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ОДЛИКОВАЊИМА РЕПУБЛИКЕ СРБИЈЕ</w:t>
      </w:r>
    </w:p>
    <w:p>
      <w:pPr>
        <w:pStyle w:val="Naslov"/>
        <w:rPr/>
      </w:pPr>
      <w:r>
        <w:rPr/>
        <w:t>I. ОСНОВНЕ ОДРЕДБ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вим законом утврђују се одликовања Републике Србије (у даљем тексту: одликовања) и уређује поступак за њихово додељивање и одузимање, права и обавезе одликованих лица, као и друга питања од значаја за одликовања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су највиши знаци јавног признања који се додељују за изузетне заслуге и дела од великог значаја за Републику Србију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се утврђују законом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hr-HR"/>
        </w:rPr>
      </w:pPr>
      <w:r>
        <w:rPr>
          <w:rFonts w:cs="Arial"/>
        </w:rPr>
        <w:t>Одликовања могу бити додељена држављанима Републике Србије, домаћим правним лицима и другим субјектима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sr-Latn-CS"/>
        </w:rPr>
        <w:t>Одликовања могу</w:t>
      </w:r>
      <w:r>
        <w:rPr>
          <w:rFonts w:cs="Arial"/>
        </w:rPr>
        <w:t xml:space="preserve"> бити</w:t>
      </w:r>
      <w:r>
        <w:rPr>
          <w:rFonts w:cs="Arial"/>
          <w:lang w:val="sr-Latn-CS"/>
        </w:rPr>
        <w:t xml:space="preserve"> доде</w:t>
      </w:r>
      <w:r>
        <w:rPr>
          <w:rFonts w:cs="Arial"/>
        </w:rPr>
        <w:t>љена</w:t>
      </w:r>
      <w:r>
        <w:rPr>
          <w:rFonts w:cs="Arial"/>
          <w:lang w:val="sr-Latn-CS"/>
        </w:rPr>
        <w:t xml:space="preserve"> и посмртно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могу бити додељена и страним држављанима, страним правним лицима и међународним организацијама.</w:t>
      </w:r>
    </w:p>
    <w:p>
      <w:pPr>
        <w:pStyle w:val="Clan"/>
        <w:rPr>
          <w:lang w:val="hr-HR"/>
        </w:rPr>
      </w:pPr>
      <w:r>
        <w:rPr/>
        <w:t>Члан 4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Држављани Републике Србије могу носити одликовања стране државе, односно међународне организације, уз претходну сагласност министарства надлежног за спољне послове, ако законом није другачије одређено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Израда, промет, јавно ношење и употреба знакова и других предмета који имају изглед одликовања Републике Србије нису дозвољени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могу да се израђују и да се носе у смањеним димензијама (у даљем тексту: минијатуре).</w:t>
      </w:r>
    </w:p>
    <w:p>
      <w:pPr>
        <w:pStyle w:val="Naslov"/>
        <w:rPr/>
      </w:pPr>
      <w:r>
        <w:rPr/>
        <w:t xml:space="preserve">II. ОДЛИКОВАЊА 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су: ордени, медаље и спомениц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Највиши степен одликовања које има више степена јесте први степен тог одликовања.</w:t>
      </w:r>
    </w:p>
    <w:p>
      <w:pPr>
        <w:pStyle w:val="Podnaslov"/>
        <w:rPr/>
      </w:pPr>
      <w:r>
        <w:rPr/>
        <w:t>1. Ордени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рдени су: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рден Републике Србије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рден српске заставе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Сретењски орден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рден заслуга за државу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рден белог орла са мачевима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рден заслуга за одбрану и безбедност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Орден Републике Србије има два степена и додељује се у првом степену на великој огрлици (председницима или суверенима држава)</w:t>
      </w:r>
      <w:r>
        <w:rPr>
          <w:rFonts w:cs="Arial"/>
          <w:lang w:val="ru-RU"/>
        </w:rPr>
        <w:t>, а</w:t>
      </w:r>
      <w:r>
        <w:rPr>
          <w:rFonts w:cs="Arial"/>
        </w:rPr>
        <w:t xml:space="preserve"> у другом степену на ленти (председницима држава или влада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рден српске заставе има три степена и додељује се за нарочите заслуге у развијању међународних односа између Републике Србије и других држава, односно међународних организација, као и за истакнуте заслуге у развијању и учвршћивању мирољубиве сарадње и пријатељских односа између Републике Србије и других држав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Сретењски орден има три степена и додељује се за нарочите заслуге за Републику Србију и њене грађане у областима јавних, привредних, културних, просветних, спортских и хуманитарних делатности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рден заслуга за државу има три степена и додељује се за нарочите заслуге и успехе у представљању државе и њених грађан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рден белог орла са мачевима има три степена и додељује се за нарочите заслуге у изградњи система одбране или нарочите заслуге у командовању и руковођењу војним јединицама, односно војним установама и њиховом оспособљавању за одбрану Републике Србиј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рден заслуга за одбрану и безбедност има три степена и додељује се за натпросечно, узорно и часно извршавање дужности и задатака у областима одбране и безбедности.</w:t>
      </w:r>
    </w:p>
    <w:p>
      <w:pPr>
        <w:pStyle w:val="Podnaslov"/>
        <w:rPr/>
      </w:pPr>
      <w:r>
        <w:rPr/>
        <w:t>2. Медаље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Медаље су: 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Медаља за храброст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Медаља за заслуге;</w:t>
      </w:r>
    </w:p>
    <w:p>
      <w:pPr>
        <w:pStyle w:val="Normal"/>
        <w:numPr>
          <w:ilvl w:val="0"/>
          <w:numId w:val="2"/>
        </w:numPr>
        <w:tabs>
          <w:tab w:val="left" w:pos="1080" w:leader="none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Медаља заслуга за одбрану и безбедност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Медаља за храброст има два степена (златна и сребрна медаља) и додељује се за дела у којима је до снажног изражаја дошла лична храброст или за дела у којима је у изузетно опасним ситуацијама у спасавању људских живота или материјалних добара испољена изванредна храброст и самопрегор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Медаља за заслуге има два степена (златна и сребрна медаља) и додељује се за изузетне заслуге и постигнуте резултате у свим областима живота и рад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Медаља заслуга за одбрану и безбедност има два степена (златна и сребрна медаља) и додељује се за заслуге и изузетне резултате показане у обављању дужности и задатака у областима одбране и безбедности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За сваки орден и медаљу прописују се посебна правила (у даљем тексту: статут) која садрже опис ордена, односно медаља и њихових минијатура и којима се ближе уређује начин њиховог ношења.</w:t>
      </w:r>
    </w:p>
    <w:p>
      <w:pPr>
        <w:pStyle w:val="Podnaslov"/>
        <w:rPr/>
      </w:pPr>
      <w:r>
        <w:rPr/>
        <w:t>3. Споменице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Споменице се додељују ради обележавања догађаја од великог значаја за Републику Србију.</w:t>
      </w:r>
    </w:p>
    <w:p>
      <w:pPr>
        <w:pStyle w:val="Naslov"/>
        <w:rPr>
          <w:strike/>
        </w:rPr>
      </w:pPr>
      <w:r>
        <w:rPr/>
        <w:t>III. ДОДЕЛА ОДЛИКОВАЊА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Републике указом додељује одликовањ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каз о додели одликовања објављује се у „Службеном гласнику Републике Србије”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се додељују, по правилу, два пута годишње, у фебруару и јуну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Републике може доделити одликовања и ван термина одређеног у ставу 1. овог члана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лог за доделу одликовања могу поднети државни органи, Српска академија наука и уметности, органи аутономне покрајине и јединице локалне самоуправе, организације и удружења (у даљем тексту: овлашћени предлагачи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лог из става 1. овог члана доставља се Канцеларији ордена, у писменом облику, са образложењем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з предлог за доделу одликовања страним држављанима, страним правним лицима и међународним организацијама овлашћени предлагач доставља и мишљење министарства надлежног за спољне послов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з предлог за доделу одликовања припадницима, јединицама и установама Војске Србије овлашћени предлагач доставља и мишљење министарства надлежног за одбрану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 xml:space="preserve">Уз предлог за доделу одликовања </w:t>
      </w:r>
      <w:r>
        <w:rPr>
          <w:rFonts w:cs="Arial"/>
          <w:lang w:val="hr-HR"/>
        </w:rPr>
        <w:t>полицијским службеницима</w:t>
      </w:r>
      <w:r>
        <w:rPr>
          <w:rFonts w:cs="Arial"/>
        </w:rPr>
        <w:t xml:space="preserve"> овлашћени предлагач доставља и мишљење министарства надлежног за унутрашње послов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Републике може доделити одликовање и самоиницијативно.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Лицу које се први пут одликује одређеним орденом или медаљом то одликовање даје се, по правилу, у најнижем степену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ико не може бити одликован истим орденом или медаљом у нижем степену од онога којим је већ одликован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Носиоцу ордена или медаље изузетно се може доделити исти орден, односно медаља, у истом степену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 случају из става 3. овог члана не додељује се поново одликовање, већ посебна ознака која се носи на претходно додељеном одликовању.</w:t>
      </w:r>
    </w:p>
    <w:p>
      <w:pPr>
        <w:pStyle w:val="Naslov"/>
        <w:rPr/>
      </w:pPr>
      <w:r>
        <w:rPr/>
        <w:t>IV. КОМИСИЈА ЗА ОДЛИКОВАЊА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Комисију за одликовања образује Генерални секретар председника Републике, а председник Републике поставља председника и чланове Комисије из реда угледних личности у Републици Србији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Комисија за одликовања разматра предлоге за доделу и одузимање одликовања и доставља их председнику Републике, заједно са својим ставом, на коначно одлучивањ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Комисија за одликовања обавља послове у складу са пословником. </w:t>
      </w:r>
    </w:p>
    <w:p>
      <w:pPr>
        <w:pStyle w:val="Naslov"/>
        <w:rPr/>
      </w:pPr>
      <w:r>
        <w:rPr/>
        <w:t>V. КАНЦЕЛАРИЈА ОРДЕНА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 Генералном секретаријату председника Републике образује се Канцеларија ордена, која врши стручну обраду предлога за доделу и одузимање одликовања за потребе Комисије за одликовања и обавља друге административно-техничке послове, у складу са актом о унутрашњем уређењу и систематизацији радних места у Генералном секретаријату председника Републике.</w:t>
      </w:r>
    </w:p>
    <w:p>
      <w:pPr>
        <w:pStyle w:val="Naslov"/>
        <w:rPr/>
      </w:pPr>
      <w:r>
        <w:rPr/>
        <w:t>VI. УРУЧИВАЊЕ ОДЛИКОВАЊА И ПРАВА И ОБАВЕЗЕ ОДЛИКОВАНИХ ЛИЦА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Свечано уручивање одликовања састоји се од јавног саопштавања текста указа о одликовању, предаје одликовања и уручења повеље о одликовању одликованим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лицим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Свечано уручивање ордена и медаља врши председник Републике или лични изасланик председника Републике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Свечано уручивање споменица врши лице које овласти председник Републике.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Свечано уручивање одликовања у иностранству врши председник Републике или лични изасланик председника Републике, односно највиши дипломатски представник Републике Србије у земљи у којој се врши уручивање.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е и повеља о одликовању посмртно одликованог лица, односно лица којем одликовање није уручено за живота, предају се члановима породице тог лиц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Члановима породице, у смислу овог закона, сматрају се супружник, деца, усвојеници, унуци, родитељи, усвојитељи и браћа и сестре одликованог лиц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Ако одликовано лице нема чланове породице из става 2. овог члана, указ о одликовању јавно ће се саопштити, а одликовање и повеља о одликовању могу, по одлуци председника Републике, да се предају на чување музеју, у складу са прописима којима се уређује заштита културних добара.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Ако одликовано лице умре а нема наследника, односно ако правно лице престане да постоји а нема правног следбеника, одликовање и повеља о одликовању враћају се председнику Републик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враћена у складу са ставом 1. овог члана могу, по одлуци председника Републике, да се предају на чување музеју, у складу са прописима којима се уређује заштита културних добар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Ако одликовано лице одбије да прими одликовање, сматра се да одликовање није ни додељено.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е може носити само одликовано лице, на прописани начин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ња се носе у време државних празника и у другим свечаним приликам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Лице које је изгубило одликовање, остало без њега без своје кривице или чије је одликовање оштећено има право да захтева и уз одговарајућу накнаду добије дупликат додељеног одликовања. У случају губитка или оштећења повеље о додељеном одликовању може се, на захтев одликованог лица, уз одговарајућу накнаду, издати њен препис.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>Лица одликована на основу ранијих прописа о одликовањима имају право да носе та одликовања, а поступак одузимања одликовања спроводи се у складу са одредбама овог закона.</w:t>
      </w:r>
    </w:p>
    <w:p>
      <w:pPr>
        <w:pStyle w:val="Naslov"/>
        <w:rPr/>
      </w:pPr>
      <w:r>
        <w:rPr/>
        <w:t>VII. ОДУЗИМАЊЕ ОДЛИКОВАЊА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дликованом лицу може се одузети одликовање ако поступа супротно јавном поретку и моралу или из других разлога који га чине недостојним положаја носиоца одликовањ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седник Републике указом одузима одликовањ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лог за одузимање одликовања могу поднети овлашћени предлагачи по поступку предвиђеном у члану 14. овог закон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редседник Републике може одузети одликовање и самоиницијативно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каз о одузимању одликовања објављује се у „Службеном гласнику Републике Србије”.</w:t>
      </w:r>
    </w:p>
    <w:p>
      <w:pPr>
        <w:pStyle w:val="Naslov"/>
        <w:rPr/>
      </w:pPr>
      <w:r>
        <w:rPr/>
        <w:t>VIII. ЕВИДЕНЦИЈА О ОДЛИКОВАНИМ ЛИЦИМА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О одликованим лицима води се евиденција, која садржи име и презиме носиоца одликовања са подацима о називу и степену одликовања и датуму доношења указа о одликовању, евентуалном одузимању одликовања, као и друге прописане податк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Евиденцију из става 1. овог члана води Канцеларија ордена. 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Канцеларија ордена води и евиденцију о држављанима Републике Србије који су примили одликовање стране државе, односно међународне организациј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Држављанин Републике Србије обавештава Канцеларију ордена о томе да је примио одликовање стране државе, односно међународне организације. </w:t>
      </w:r>
    </w:p>
    <w:p>
      <w:pPr>
        <w:pStyle w:val="Naslov"/>
        <w:rPr/>
      </w:pPr>
      <w:r>
        <w:rPr/>
        <w:t>IX. ОВЛАШЋЕЊЕ ЗА ДОНОШЕЊЕ ПРОПИСА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</w:rPr>
        <w:t xml:space="preserve">Статуте ордена и медаља, начин израде одликовања, ближа правила о свечаном уручивању одликовања у земљи и иностранству, предаји одликовања и повеље о одликовању посмртно одликованог лица, ношењу одликовања, подацима у евиденцији одликованих лица, накнадама из члана 22. став 3. и члана </w:t>
      </w:r>
      <w:r>
        <w:rPr>
          <w:rFonts w:cs="Arial"/>
          <w:lang w:val="ru-RU"/>
        </w:rPr>
        <w:t>30</w:t>
      </w:r>
      <w:r>
        <w:rPr>
          <w:rFonts w:cs="Arial"/>
        </w:rPr>
        <w:t>. овог закона, као и друга питања од значаја за спровођење овог закона прописује Влада на предлог министарства надлежног за културу.</w:t>
      </w:r>
    </w:p>
    <w:p>
      <w:pPr>
        <w:pStyle w:val="Naslov"/>
        <w:rPr/>
      </w:pPr>
      <w:r>
        <w:rPr/>
        <w:t>X. КАЗНЕНЕ ОДРЕДБЕ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у износу од 50.000 до 500.000 динара казниће се за привредни преступ привредно друштво или друго правно лице ако изради, употреби или пусти у промет знак или други предмет који има изглед одликовања Републике Србије (члан 5. овог закона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За привредни преступ из става 1. овог члана казниће се и одговорно лице у привредном друштву или другом правном лицу новчаном казном у износу од 10.000 до 100.000 динар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едмети настали и имовинска корист стечена извршењем привредног преступа из става 1. овог члана одузеће се.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8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у износу од 40.000 до 200.000 динара казниће се за прекршај предузетник ако изради, употреби или пусти у промет знак или други предмет који има изглед одликовања Републике Србије (члан 5. овог закона)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Уз казну за прекршај из става 1. овог члана обавезно се изриче заштитна мера одузимања предмета.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9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у износу од 10.000 до 50.000 динара казниће се за прекршај физичко лице: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ru-RU"/>
        </w:rPr>
        <w:t>1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које носи страно одликовање без прибављене сагласности надлежног органа (члан 4. овог закона)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ru-RU"/>
        </w:rPr>
        <w:t>2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које носи или употребљава знак или други предмет који има изглед одликовања Републике Србије (члан 5. овог закона);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lang w:val="ru-RU"/>
        </w:rPr>
        <w:t>3</w:t>
      </w:r>
      <w:r>
        <w:rPr>
          <w:rFonts w:cs="Arial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које носи одликовање Републике Србије којим није одликовано или које носи одликовање на начин који је супротан прописима (члан 22. овог закона).</w:t>
      </w:r>
    </w:p>
    <w:p>
      <w:pPr>
        <w:pStyle w:val="Naslov"/>
        <w:rPr/>
      </w:pPr>
      <w:r>
        <w:rPr/>
        <w:t>XI. ПРЕЛАЗНЕ И ЗАВРШНЕ ОДРЕДБЕ</w:t>
      </w:r>
    </w:p>
    <w:p>
      <w:pPr>
        <w:pStyle w:val="Clan"/>
        <w:rPr/>
      </w:pPr>
      <w:r>
        <w:rPr/>
        <w:t xml:space="preserve">Члан </w:t>
      </w:r>
      <w:r>
        <w:rPr>
          <w:lang w:val="en-US"/>
        </w:rPr>
        <w:t>30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Држављанин Републике Србије одликован по ранијим прописима о одликовањима који је изгубио одликовање, остао без њега без своје кривице или чије је одликовање оштећено има право да, у року од пет година од дана ступања на снагу овог закона, захтева и уз одговарајућу накнаду добије дупликат додељеног одликовањ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Лицу из става 1. овог члана које је изгубило повељу о одликовању може се, на његов захтев, уз одговарајућу накнаду, издати њен препис.</w:t>
      </w:r>
    </w:p>
    <w:p>
      <w:pPr>
        <w:pStyle w:val="Clan"/>
        <w:rPr/>
      </w:pPr>
      <w:r>
        <w:rPr/>
        <w:t>Члан 3</w:t>
      </w:r>
      <w:r>
        <w:rPr>
          <w:lang w:val="en-US"/>
        </w:rPr>
        <w:t>1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Акт о унутрашњем уређењу и систематизацији радних места у Генералном секретаријату председника Републике ускладиће се са овим законом у року од 30 дана од дана ступања на снагу овог закон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Пропис из члана 26. овог закона Влада ће донети у року од 90 дана од дана ступања на снагу овог закона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Генерални секретар председника Републике образоваће Комисију за одликовања у року од 30 дана од дана ступања на снагу прописа из члана 26. овог закона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Комисија за одликовања донеће пословник на својој првој седници.</w:t>
      </w:r>
    </w:p>
    <w:p>
      <w:pPr>
        <w:pStyle w:val="Clan"/>
        <w:rPr/>
      </w:pPr>
      <w:r>
        <w:rPr/>
        <w:t>Члан 3</w:t>
      </w:r>
      <w:r>
        <w:rPr>
          <w:lang w:val="en-US"/>
        </w:rPr>
        <w:t>2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</w:rPr>
      </w:pPr>
      <w:r>
        <w:rPr>
          <w:rFonts w:cs="Arial"/>
        </w:rPr>
        <w:t>Даном ступања на снагу овог закона престаје да важи Закон о одликовањима Савезне Републике Југославије („Службени лист СРЈ”, бр. 59/98 и 21/01).</w:t>
      </w:r>
    </w:p>
    <w:p>
      <w:pPr>
        <w:pStyle w:val="Clan"/>
        <w:rPr/>
      </w:pPr>
      <w:r>
        <w:rPr/>
        <w:t>Члан 33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38:00Z</dcterms:created>
  <dc:creator>Branko</dc:creator>
  <dc:description/>
  <cp:keywords/>
  <dc:language>en-US</dc:language>
  <cp:lastModifiedBy>Milanka</cp:lastModifiedBy>
  <dcterms:modified xsi:type="dcterms:W3CDTF">2009-10-22T08:29:00Z</dcterms:modified>
  <cp:revision>4</cp:revision>
  <dc:subject/>
  <dc:title>ПРЕДЛОГ</dc:title>
</cp:coreProperties>
</file>