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КЛАСИФИКАЦИЈИ ДЕЛАТНОСТИ</w:t>
      </w:r>
    </w:p>
    <w:p>
      <w:pPr>
        <w:pStyle w:val="Clan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им законом се уређује Kласификација делатности (у даљем тексту: Класификација)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као општи стандард према којем се врши разврставање јединица разврставања у делатности.</w:t>
      </w:r>
    </w:p>
    <w:p>
      <w:pPr>
        <w:pStyle w:val="Clan"/>
        <w:rPr/>
      </w:pPr>
      <w:r>
        <w:rPr/>
        <w:t>Примена Класификације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ласификација се примењуј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риликом уписивања делатности у привредни или други посебан регистар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у статистици и вођењу евиденци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приликом прикупљања, обрађивања и приказивања података о стању и кретањима у економији, социјалној области и области радне и животне средине према делатностима, као и приликом извршавања међународних обавез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приликом доношења и праћења мера економске и социјалне политик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у научноистраживачком и аналитичком раду.</w:t>
      </w:r>
    </w:p>
    <w:p>
      <w:pPr>
        <w:pStyle w:val="Clan"/>
        <w:rPr/>
      </w:pPr>
      <w:r>
        <w:rPr/>
        <w:t>Прописивање Класификације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Класификацију, укључујући називе, шифре и описе делатности, прописује Влада. </w:t>
      </w:r>
    </w:p>
    <w:p>
      <w:pPr>
        <w:pStyle w:val="Clan"/>
        <w:rPr/>
      </w:pPr>
      <w:r>
        <w:rPr/>
        <w:t>Јединице разврставања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ма Класификацији, по делатностима се разврставају: привредна друштва, задруге, банке, друштва за осигурање, брокерско-дилерска друштва, даваоци финансијског лизинга, друге правне форме привредних субјеката, предузетници, пољопривредна газдинства, установе, јавна предузећа, државни органи, органи аутономних покрајина, органи јединица локалне самоуправе, политичке странке, синдикалне и друштвене организације, удружења, огранци и представништва страних правних лица и друге организације које обављају делатност (у даљем тексту: јединице разврставањ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зврставање по делатностима врши се по методологији коју прописује Влада.</w:t>
      </w:r>
    </w:p>
    <w:p>
      <w:pPr>
        <w:pStyle w:val="Clan"/>
        <w:rPr/>
      </w:pPr>
      <w:r>
        <w:rPr/>
        <w:t>Претежна делатност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Јединица разврставања распоређује се у одговарајућу категорију Класификације (сектор, област, грана и група) према делатности коју обављ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јединица разврставања обавља више делатности, распоређује се у одговарајућу категорију Класификације из става 1. овог члана према претежној делатности.</w:t>
      </w:r>
    </w:p>
    <w:p>
      <w:pPr>
        <w:pStyle w:val="Clan"/>
        <w:rPr/>
      </w:pPr>
      <w:r>
        <w:rPr/>
        <w:t>Пријављивање делатности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ликом регистрације података у Регистру привредних субјеката, јединица разврставања у регистрационој пријави која се подноси Агенцији за привредне регистре наводи претежну делатност из Класификације и шифру те делат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јављивање делатности других јединица разврставања које се региструју у другим посебним регистрима врши се приликом израде акта о оснивању, који се, заједно са пријавом за регистрацију и пријавом за разврставање, подноси органу који води посебан регистар.</w:t>
      </w:r>
    </w:p>
    <w:p>
      <w:pPr>
        <w:pStyle w:val="Clan"/>
        <w:rPr/>
      </w:pPr>
      <w:r>
        <w:rPr/>
        <w:t>Обавештење о регистрацији делатности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генција за привредне регистре обавештава јединицу разврставања регистровану у Регистру привредних субјеката о претежној делатности у коју је сврстана и о променама у разврставању у складу са законом којим се регулише поступак регистрације привредних субјек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руги органи који воде посебне регистре достављају органу надлежном за послове статистике пријаве за разврставање у року од седам дана од дана регистр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Јединица разврставања за коју не постоји обавеза регистрације непосредно доставља податке потребне за разврставање органу надлежном за послове статисти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рган надлежан за послове статистике обавештава јединицу разврставања која се региструје у посебним регистрима и јединицу разврставања за коју не постоји обавеза регистрације о претежној делатности у коју је сврстана и о променама у разврставањ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рган надлежан за послове статистике обавештава и органе надлежне за вођење других посебних регистара о претежној делатности у коју је јединица сврстана и о променама у разврставању.</w:t>
      </w:r>
    </w:p>
    <w:p>
      <w:pPr>
        <w:pStyle w:val="Clan"/>
        <w:rPr/>
      </w:pPr>
      <w:r>
        <w:rPr/>
        <w:t>Достављање податка о разврставању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атке о регистровању и разврставању по делатностима примљене у току месеца Агенција за привредне регистре доставља најкасније до 15. у следећем месецу органу надлежном за послове статистике.</w:t>
      </w:r>
    </w:p>
    <w:p>
      <w:pPr>
        <w:pStyle w:val="Clan"/>
        <w:rPr/>
      </w:pPr>
      <w:r>
        <w:rPr/>
        <w:t>Поверавање послова</w:t>
      </w:r>
    </w:p>
    <w:p>
      <w:pPr>
        <w:pStyle w:val="Clan"/>
        <w:rPr/>
      </w:pPr>
      <w:r>
        <w:rPr/>
        <w:t>Члан 9.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слове разврставања по претежној делатности и послове који се односе на промене разврставања Агенција за привредне регистре обавља као поверене послове.</w:t>
      </w:r>
    </w:p>
    <w:p>
      <w:pPr>
        <w:pStyle w:val="Clan"/>
        <w:rPr/>
      </w:pPr>
      <w:r>
        <w:rPr/>
        <w:t>Престанак важења постојећих пропис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Закон о Класификацији делатности и о Регистру јединица разврставања </w:t>
      </w:r>
      <w:r>
        <w:rPr>
          <w:rFonts w:cs="Arial"/>
        </w:rPr>
        <w:t>(„Службени лист СРЈ”, бр.</w:t>
      </w:r>
      <w:r>
        <w:rPr>
          <w:rFonts w:cs="Arial"/>
          <w:lang w:val="ru-RU"/>
        </w:rPr>
        <w:t xml:space="preserve"> 31/96, 34/96, 12/98, 59/98 и 74/99) престаје да важи даном ступања на снагу овог закона.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Класификација утврђена законом из става 1. овог члана примењиваће се до краје године у којој овај закон ступа на снагу: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иликом доношења и праћења мера економске и социјалне политике;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у статистици и вођењу евиденција;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иликом прикупљања, обрађивања и објављивања података према делатностима и извршавања међународних обавеза, као и</w:t>
      </w:r>
    </w:p>
    <w:p>
      <w:pPr>
        <w:pStyle w:val="TextBodyIndent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у научноистраживачком и аналитичком раду. </w:t>
      </w:r>
    </w:p>
    <w:p>
      <w:pPr>
        <w:pStyle w:val="Clan"/>
        <w:rPr/>
      </w:pPr>
      <w:r>
        <w:rPr/>
        <w:t>Прелазне одредбе</w:t>
      </w:r>
    </w:p>
    <w:p>
      <w:pPr>
        <w:pStyle w:val="Clan"/>
        <w:rPr/>
      </w:pPr>
      <w:r>
        <w:rPr/>
        <w:t>Члан 11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jc w:val="both"/>
        <w:rPr>
          <w:szCs w:val="24"/>
        </w:rPr>
      </w:pPr>
      <w:r>
        <w:rPr>
          <w:szCs w:val="24"/>
        </w:rPr>
        <w:t>Влада ће у року од шездесет дана од дана ступања на снагу одредаба члана 3. и члана 4. став 2. овог закона прописати Класификацију и методологију за разврставање по делатностима.</w:t>
      </w:r>
    </w:p>
    <w:p>
      <w:pPr>
        <w:pStyle w:val="Clan"/>
        <w:rPr/>
      </w:pPr>
      <w:r>
        <w:rPr/>
        <w:t>Члан 12.</w:t>
      </w:r>
    </w:p>
    <w:p>
      <w:pPr>
        <w:pStyle w:val="TextBody"/>
        <w:tabs>
          <w:tab w:val="left" w:pos="1152" w:leader="none"/>
        </w:tabs>
        <w:spacing w:lineRule="auto" w:line="240" w:before="0" w:after="120"/>
        <w:ind w:firstLine="720"/>
        <w:rPr>
          <w:szCs w:val="24"/>
        </w:rPr>
      </w:pPr>
      <w:r>
        <w:rPr>
          <w:szCs w:val="24"/>
        </w:rPr>
        <w:t>Све јединице регистроване у Регистру привредних субјеката до дана ступања на снагу овог закона разврстаће Агенција за привредне регистре, у року од три месеца од дана прописивања Класификације, и то према претежној делатности у складу са овим законом, и објавиће тај податак на интернет страници Агенције за привредне регистре, без доношења посебног акта.</w:t>
      </w:r>
    </w:p>
    <w:p>
      <w:pPr>
        <w:pStyle w:val="TextBody"/>
        <w:tabs>
          <w:tab w:val="left" w:pos="1152" w:leader="none"/>
        </w:tabs>
        <w:spacing w:lineRule="auto" w:line="240" w:before="0" w:after="120"/>
        <w:ind w:firstLine="720"/>
        <w:rPr>
          <w:szCs w:val="24"/>
        </w:rPr>
      </w:pPr>
      <w:r>
        <w:rPr>
          <w:szCs w:val="24"/>
        </w:rPr>
        <w:t>Све јединице регистроване у другим посебним регистрима до дана ступања на снагу овог закона, као и јединице за које не постоји обавеза регистрације, орган надлежан за послове статистике разврстаће према претежној делатности у складу са овим законом, и то у року од три месеца од дана прописивања Класификације, и објавиће тај податак на интернет страници органа надлежног за послове статистике.</w:t>
      </w:r>
    </w:p>
    <w:p>
      <w:pPr>
        <w:pStyle w:val="Clan"/>
        <w:rPr/>
      </w:pPr>
      <w:r>
        <w:rPr/>
        <w:t>Ступање на снагу овог закон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по истеку три месеца од дана његовог објављивања у „Службеном гласнику Републике Србије”, осим одредаба члана 3. и члана 4. став 2. овог закона, које ступају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lineRule="auto" w:line="264" w:before="120" w:after="0"/>
      <w:ind w:hanging="0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64" w:before="120" w:after="0"/>
    </w:pPr>
    <w:rPr>
      <w:rFonts w:cs="Arial"/>
      <w:b/>
      <w:bCs/>
      <w:szCs w:val="22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auto" w:line="264" w:before="0" w:after="0"/>
      <w:jc w:val="left"/>
    </w:pPr>
    <w:rPr>
      <w:rFonts w:cs="Arial"/>
      <w:szCs w:val="22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50:00Z</dcterms:created>
  <dc:creator>Branko</dc:creator>
  <dc:description/>
  <cp:keywords/>
  <dc:language>en-US</dc:language>
  <cp:lastModifiedBy>ivanan</cp:lastModifiedBy>
  <cp:lastPrinted>2009-12-17T12:31:00Z</cp:lastPrinted>
  <dcterms:modified xsi:type="dcterms:W3CDTF">2009-12-17T11:31:00Z</dcterms:modified>
  <cp:revision>6</cp:revision>
  <dc:subject/>
  <dc:title>ПРЕДЛОГ</dc:title>
</cp:coreProperties>
</file>