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hr-HR"/>
        </w:rPr>
        <w:t xml:space="preserve"> </w:t>
      </w:r>
      <w:r>
        <w:rPr/>
        <w:t>А</w:t>
      </w:r>
      <w:r>
        <w:rPr>
          <w:lang w:val="hr-HR"/>
        </w:rPr>
        <w:t xml:space="preserve"> </w:t>
      </w:r>
      <w:r>
        <w:rPr/>
        <w:t>К</w:t>
      </w:r>
      <w:r>
        <w:rPr>
          <w:lang w:val="hr-HR"/>
        </w:rPr>
        <w:t xml:space="preserve"> </w:t>
      </w:r>
      <w:r>
        <w:rPr/>
        <w:t>О</w:t>
      </w:r>
      <w:r>
        <w:rPr>
          <w:lang w:val="hr-HR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И ДОПУНАМА</w:t>
      </w:r>
      <w:r>
        <w:rPr>
          <w:lang w:val="hr-HR"/>
        </w:rPr>
        <w:t xml:space="preserve"> </w:t>
      </w:r>
      <w:r>
        <w:rPr/>
        <w:t>ЗАКОНА О ВОЈСЦИ СРБИЈЕ</w:t>
      </w:r>
    </w:p>
    <w:p>
      <w:pPr>
        <w:pStyle w:val="Clan"/>
        <w:rPr/>
      </w:pPr>
      <w:r>
        <w:rPr/>
        <w:t>Члан 1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Закону о Војсци Србије („Службени гласник РС”, број 116/07), у члану 6. после става 3. додаје се нови став 4, који гласи:</w:t>
      </w:r>
    </w:p>
    <w:p>
      <w:pPr>
        <w:pStyle w:val="TextBodyIndent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</w:rPr>
        <w:t>Службом у Војсци Србије сматра се и вршење дужности цивилних лица на служби у Војсци Србије распоређених на радна места у војним јединицама и војним установама у којима се не обављају послови из надлежности Министарства одбране, а које су организационо и функционално везане за Министарство одбране.” 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осадашњи ст. 4. до 6. постају ст. 5. до 7.</w:t>
      </w:r>
    </w:p>
    <w:p>
      <w:pPr>
        <w:pStyle w:val="Clan"/>
        <w:rPr/>
      </w:pPr>
      <w:r>
        <w:rPr/>
        <w:t>Члан 2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/>
      </w:pPr>
      <w:r>
        <w:rPr>
          <w:rFonts w:cs="Arial"/>
        </w:rPr>
        <w:t>У члану 7. став 2, члану 13. став 5, члану 14. став 2,</w:t>
      </w:r>
      <w:r>
        <w:rPr>
          <w:rFonts w:cs="Arial"/>
          <w:b/>
        </w:rPr>
        <w:t xml:space="preserve"> </w:t>
      </w:r>
      <w:r>
        <w:rPr>
          <w:rFonts w:cs="Arial"/>
        </w:rPr>
        <w:t>члану 22. став 2, у наслову одељка изнад члана 54. и члану 54. став 2, наслову одељка изнад члана 91. и члану 91. реч: „студенти” у одређеном падежу замењује се речју: „кадети” у одговарајућем падежу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13. став 1. после тачке 2. додаје се тачка 2а, којa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2а) извршава наређења и обавезе у вези са припремом и учествовањем у мултинационалним операцијама у складу са прописима о употреби Војске Србије ван граница Републике Србије;”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члана 14. додаје се члан 14а,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14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офесионалном припаднику Војске Србије није допуштено учешће у активностима удружења којима се остварују следећи циљеви: реформа система одбране и Војске Србије, усклађивање прописа са општеприхваћеним стандардима и прописима Европске уније, изградњa стратегије одбране и Доктрине Војске Србије којом се утврђују састав, организација и формација Војске Србије; оперативна и функционална способност, употреба и попуна Војске Србије; приправност и мобилизација; опремљеност наоружањем и војном опремом; командовање и руковођење у Војсци Србије и управљање системом одбране; учешће у мултинационалним операцијама и унутрашњи односи у Војсци Србије.”.</w:t>
      </w:r>
    </w:p>
    <w:p>
      <w:pPr>
        <w:pStyle w:val="Clan"/>
        <w:rPr/>
      </w:pPr>
      <w:r>
        <w:rPr/>
        <w:t>Члан 5.</w:t>
      </w:r>
    </w:p>
    <w:p>
      <w:pPr>
        <w:pStyle w:val="TextBodyIndent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члану 18. став 1. тачка 2. после речи: „Војске Србије” додају се речи: „и војних јединица и војних установа које су организационо и функционално везане за Министарство одбране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тачки 5. после речи: „Генералштаба” ставља се запета и додају речи: „односно овлашћеног руководиоца у Министарству одбране за професионална војна лица распоређена ван Војске Србије;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тачки 6. после речи: „Генералштаба” ставља се запета и додају речи: „односно овлашћеног руководиоца у Министарству одбране за професионална војна лица распоређена ван Војске Србије;”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19. став 2. тачка 3. после речи: „генерала” ставља се запета и додају речи: „у складу са овим законом;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тачке 8. додаје се тачка 8а, која глас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8а) доноси Кодекс части припадника Војске Србије;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тав 3. мења се и глас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Начелник Генералштаба може овластити непосредно потчињене старешине у Војсци Србије за обављање послова из става 2. тач. 2. и 4. овог члана, а команданте јединица и команди за које је прописан формацијски чин пуковника и виши – за обављање послова из става 2. тачка 4. овог члана.”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22. додаје се став 3,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Звања у Војсци Србије прописује министар одбране.”.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У члану 39. став 1. после тачке 5, тачка се замењује тачком и запетом и додају се тач. 6, 7, 8. и 9, које гласе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6) да није старији од 30 година ако се прима у својству професионалног војник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7) да није старији од 35 година ако се прима у својству подофицира на одређено време, односно 40 година ако се прима у својству официра на одређено врем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8) да није старији од 40 година ако се прима у својству подофицира на неодређено време, односно 45 година ако се прима у својству официра на неодређено врем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9) да је завршио одговарајуће војностручно оспособљавање за дужност за коју се прима, а за лице мушког пола и да је одслужило војни рок са оружјем.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После става 2. овог члана додаје се став 3, кој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Изузетно од одредбе става 1. тачка 8. овог члана, а због потреба службе одлуком министра одбране, у својству подофицира на одређено време може се примити и лице које није старије од 45 година, односно у својству официра на одређено време лице које није старије од 50 година.”.</w:t>
      </w:r>
    </w:p>
    <w:p>
      <w:pPr>
        <w:pStyle w:val="Clan"/>
        <w:rPr/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40. став 2. реч: „Студент” замењује се речју: „Кадет”, а реч: „унапређује” замењује се речју: „производи”.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Члан 41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 xml:space="preserve">Подофицир који је завршио војну академију са даном завршетка школовања 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производи се у чин потпоручника и од тог дана постаје официр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дофицир који је стекао одговарајуће високо образовање може се произвести у чин потпоручника под условима и на начин који пропише Влада, на предлог министра одбране.”.</w:t>
      </w:r>
    </w:p>
    <w:p>
      <w:pPr>
        <w:pStyle w:val="Clan"/>
        <w:rPr/>
      </w:pPr>
      <w:r>
        <w:rPr/>
        <w:t>Члан 1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42. после става 3. додаје се нови став 4, који глас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Изузетно од одредбе става 3. овог члана, а по одлуци министра одбране, уговор о раду на одређено време лицима на појединим формацијским местима или одређених специјалности истиче крајем године у којој навршавају 50 година живота.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осадашњи став 4. постаје став 5.</w:t>
      </w:r>
    </w:p>
    <w:p>
      <w:pPr>
        <w:pStyle w:val="Clan"/>
        <w:rPr/>
      </w:pPr>
      <w:r>
        <w:rPr/>
        <w:t>Члан 12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43. став 2. реч: „унапређено” замењује се речју: „произведено”.</w:t>
      </w:r>
    </w:p>
    <w:p>
      <w:pPr>
        <w:pStyle w:val="Clan"/>
        <w:rPr/>
      </w:pPr>
      <w:r>
        <w:rPr/>
        <w:t>Члан 1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У члану 47. став 2. речи: „борбеним дејствима” замењују се речима: „употреби силе”. </w:t>
      </w:r>
    </w:p>
    <w:p>
      <w:pPr>
        <w:pStyle w:val="Clan"/>
        <w:rPr/>
      </w:pPr>
      <w:r>
        <w:rPr/>
        <w:t>Члан 1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У члану 50. после става 1. додаје се нови став 2, кој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Захтев за издавање одобрења из става 1. овог члана доставља се преко Министарства одбране.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осадашњи став 2. постаје став 3.</w:t>
      </w:r>
    </w:p>
    <w:p>
      <w:pPr>
        <w:pStyle w:val="Clan"/>
        <w:rPr/>
      </w:pPr>
      <w:r>
        <w:rPr/>
        <w:t>Члан 1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члана 53. додају се чл. 53а, 53б и 53в, који гласе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53а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нутрашњу контролу рада Војне полиције у погледу законитости примене полицијских овлашћења врши посебна организациона јединица која се образује у саставу Управе Војне полиц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ојнополицијског инспектора каo старешину организационе јединице из става 1. овог члана поставља и разрешава министар одбране, на предлог начелника Генералштаба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53б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рипадници Војне полиције су дужни да војнополицијском инспектору омогуће да изврши контролу и да му у томе пруже потребну стручну помоћ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вршењу контроле, војнополицијски инспектор има овлашћење да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1) оствари увид у списе, документацију и збирке података које у складу са својим надлежностима прибавља, сачињава или издаје Војна полициј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 узме изјаве од припадника Војне полиције, оштећених лица и сведок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 од Војне полиције и њених припадника захтева достављање других података и  информација из њихове надлежности који су потребни у вршењу унутрашње контроле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4) оствари увид у службене просторије које Војна полиција користи у свом раду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5) захтева атест и техничке и друге податке о техничким средствима која користи Војна полиција и захтева доказе о оспособљености припадника Војне полиције за употребу техничких и других средстава која користи у свом раду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вршењу контроле, војнополицијски инспектор не може се мешати у ток појединих акција Војне полиције или на други начин ометати рад или угрозити поверљивост  војнополицијске акциј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окументацију која има ознаку поверљивости војнополицијски инспектор, односно лице које он овласти може прегледати у присуству одговорног лица које је утврдило степен поверљивости документа, односно лица које је оно овластило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обављању послова из става 1. овог члана, војнополицијски инспектор непосредно је одговоран министру одбране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Војнополицијски инспектор редовно извештава министра одбране о утврђеним налази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У вршењу контроле рада Војне полиције, војнополицијски инспектор предузима потребне радње, утврђује чињенично стање и прикупља доказе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53в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i/>
          <w:i/>
        </w:rPr>
      </w:pPr>
      <w:r>
        <w:rPr>
          <w:rFonts w:cs="Arial"/>
        </w:rPr>
        <w:t>Начин, поступак и овлашћења за вршење унутрашње контроле рада Војне полиције и поступање по притужбама на рад Војне полиције ближе уређује министар одбране, у складу са прописима о унутрашњој контроли прописаној за војнополицијска овлашћења.”.</w:t>
      </w:r>
    </w:p>
    <w:p>
      <w:pPr>
        <w:pStyle w:val="Clan"/>
        <w:rPr/>
      </w:pPr>
      <w:r>
        <w:rPr/>
        <w:t>Члан 1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У члану 56. тачка 1. мења се 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”</w:t>
      </w:r>
      <w:r>
        <w:rPr>
          <w:rFonts w:cs="Arial"/>
        </w:rPr>
        <w:t>1) три године у чину потпоручника ако школовање траје четири године, две године у чину потпоручника ако школовање траје пет година и једну годину у чину потпоручника ако школовање траје шест година;”.</w:t>
      </w:r>
    </w:p>
    <w:p>
      <w:pPr>
        <w:pStyle w:val="Clan"/>
        <w:rPr/>
      </w:pPr>
      <w:r>
        <w:rPr/>
        <w:t>Члан 17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69. став 4. мења се и глас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Официр, односно подофицир из ст. 1. и 2. овог члана, по правилу, поставља се на формацијско место рода односно службе којој припада, према врсти и степену стручне спреме коју има – на формацијско место свог чина или вишег чина.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става 4. додају се нови ст. 5. и 6, који гласе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Официр, односно подофицир из ст. 1. и 2. овог члана може се изузетно, без свог пристанка а по потреби службе, поставити на формацијско место непосредно нижег чина уз задржавање права свог чина и положаја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фицир, односно подофицир из ст. 1. и 2. овог члана може се поставити на дужност у оквиру другог рода или службе само уз свој пристанак.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осадашњи ст. 5. и 6. постају ст. 7. и 8.</w:t>
      </w:r>
    </w:p>
    <w:p>
      <w:pPr>
        <w:pStyle w:val="Clan"/>
        <w:rPr/>
      </w:pPr>
      <w:r>
        <w:rPr/>
        <w:t>Члан 18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После члана 72. додаје се члан 72а,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72а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Професионалном војном лицу министар одбране може одобрити рад у структурама међународне организације или регионалне иницијативе на основу конкурса, у складу са законом и међународним уговором закљученим са том међународном организацијом или регионалном иницијативом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Професионалном војном лицу може се одобрити рад из става 1. овог члана у непрекидном трајању до четири године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Професионално војно лице по престанку рада из ст. 1. и 2. овог члана, у року од две године не може бити ангажовано на раду у тој међународној организацији или регионалној иницијативи, осим у посебним случајевима које прописује министар одбране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За време рада из става 1. овог члана, професионално војно лице на служби је у Војсци Србије.”.</w:t>
      </w:r>
    </w:p>
    <w:p>
      <w:pPr>
        <w:pStyle w:val="Clan"/>
        <w:rPr/>
      </w:pPr>
      <w:r>
        <w:rPr/>
        <w:t>Члан 19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Члан 73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Лица примљена у војну службу, која нису завршила војну академију, а ради стицања праксе потребне за самостално вршење дужности могу се упутити на приправнички стаж.</w:t>
      </w:r>
    </w:p>
    <w:p>
      <w:pPr>
        <w:pStyle w:val="BodyTextIndent3"/>
        <w:tabs>
          <w:tab w:val="left" w:pos="1152" w:leader="none"/>
        </w:tabs>
        <w:spacing w:before="0" w:after="120"/>
        <w:jc w:val="both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За време приправничког стажа, лице из става 1. овог члана има права свог чина и напредује под условима прописаним овим законом као лице које је постављено на дужност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 одбране уређује трајање приправничког стажа, обучавање за време  приправничког стажа и начин полагања приправничког испита.”.</w:t>
      </w:r>
    </w:p>
    <w:p>
      <w:pPr>
        <w:pStyle w:val="Clan"/>
        <w:rPr/>
      </w:pPr>
      <w:r>
        <w:rPr/>
        <w:t>Члан 20.</w:t>
      </w:r>
    </w:p>
    <w:p>
      <w:pPr>
        <w:pStyle w:val="TextBodyIndent"/>
        <w:tabs>
          <w:tab w:val="left" w:pos="1152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члану 80. став 2. речи: „Припадник Војске Србије” замењују се речима: „Професионални припадник Војске Србије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става 2. додаје се нови став 3,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Професионални припадник Војске Србије који је обучен за учешће у  мултинационалним операцијама дужан је да учествује у тим операцијама у складу са законом.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досадашњег става 3, који постаје став 4. додаје се нови став 5,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Министар одбране или лице које он овласти са лицем из става 3. овог члана  закључује уговор о обуци и правима и обавезама на основу завршене обуке за учешће у мултинационалним операцијама, у складу са посебним прописима којима се уређује учешће у мултинационалним операцијама.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Досадашњи ст. 4. и 5. постају ст. 6. и 7.</w:t>
      </w:r>
    </w:p>
    <w:p>
      <w:pPr>
        <w:pStyle w:val="Clan"/>
        <w:rPr/>
      </w:pPr>
      <w:r>
        <w:rPr/>
        <w:t>Члан 2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У члану 90. став 2. речи: „дипломатско или конзуларно” замењују се речима:  „дипломатско-конзуларно”, а речи: „дипломатским и конзуларним” замењују се речима: „дипломатско-конзуларним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После става 2. додаје се нови став 3, који гласи: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lang w:val="sr-CS"/>
        </w:rPr>
      </w:pPr>
      <w:r>
        <w:rPr>
          <w:rFonts w:cs="Arial" w:ascii="Arial" w:hAnsi="Arial"/>
          <w:b w:val="false"/>
          <w:sz w:val="22"/>
          <w:lang w:val="sr-CS"/>
        </w:rPr>
        <w:t>„</w:t>
      </w:r>
      <w:r>
        <w:rPr>
          <w:rFonts w:cs="Arial" w:ascii="Arial" w:hAnsi="Arial"/>
          <w:b w:val="false"/>
          <w:sz w:val="22"/>
          <w:lang w:val="sr-CS"/>
        </w:rPr>
        <w:t>Професионалном војном лицу коме је министар одбране одобрио рад у структурама међународне организације или регионалне иницијативе, на основу конкурса или понуда тих организација или иницијатива, припадају плата и друге накнаде из става 2. овог члана  уколико нису уређени уговором закљученим са међународном организацијом или регионалном иницијативом.”.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lang w:val="sr-CS"/>
        </w:rPr>
      </w:pPr>
      <w:r>
        <w:rPr>
          <w:rFonts w:cs="Arial" w:ascii="Arial" w:hAnsi="Arial"/>
          <w:b w:val="false"/>
          <w:sz w:val="22"/>
          <w:lang w:val="sr-CS"/>
        </w:rPr>
        <w:t>Досадашњи став 3, који постаје став 4. мења се и гласи: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lang w:val="sr-CS"/>
        </w:rPr>
      </w:pPr>
      <w:r>
        <w:rPr>
          <w:rFonts w:cs="Arial" w:ascii="Arial" w:hAnsi="Arial"/>
          <w:b w:val="false"/>
          <w:sz w:val="22"/>
          <w:lang w:val="sr-CS"/>
        </w:rPr>
        <w:t>„</w:t>
      </w:r>
      <w:r>
        <w:rPr>
          <w:rFonts w:cs="Arial" w:ascii="Arial" w:hAnsi="Arial"/>
          <w:b w:val="false"/>
          <w:sz w:val="22"/>
          <w:lang w:val="sr-CS"/>
        </w:rPr>
        <w:t>Основ за плаћање пореза и доприноса по основу плате професионалног војног лица из става 2. овог члана представља плата коју би остварило према чину и стажу који има и према формацијском месту на којем се налазило пре упућивања у иностранство.”.</w:t>
      </w:r>
    </w:p>
    <w:p>
      <w:pPr>
        <w:pStyle w:val="BodyText2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lang w:val="sr-CS"/>
        </w:rPr>
      </w:pPr>
      <w:r>
        <w:rPr>
          <w:rFonts w:cs="Arial" w:ascii="Arial" w:hAnsi="Arial"/>
          <w:b w:val="false"/>
          <w:sz w:val="22"/>
          <w:lang w:val="sr-CS"/>
        </w:rPr>
        <w:t>После става 4. додајe се став 5, који гласи: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„</w:t>
      </w:r>
      <w:r>
        <w:rPr>
          <w:rFonts w:cs="Arial" w:ascii="Arial" w:hAnsi="Arial"/>
          <w:color w:val="000000"/>
          <w:sz w:val="22"/>
          <w:lang w:val="sr-CS"/>
        </w:rPr>
        <w:t>Основ за плаћање пореза и доприноса по основу плате професионалног војног лица из става 3. овог члана представља плата коју би остварило према чину и стажу који има и према формацијском месту на којем се налазило пре одласка на рад у иностранство, уколико му основ за плаћање пореза и доприноса није уређен уговором закљученим са међународном организацијом или регионалном иницијативом.”.</w:t>
      </w:r>
    </w:p>
    <w:p>
      <w:pPr>
        <w:pStyle w:val="Clan"/>
        <w:rPr/>
      </w:pPr>
      <w:r>
        <w:rPr/>
        <w:t>Члан 22.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У члану 95. после става 1. додаје се нови став 2, који гласи: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„</w:t>
      </w:r>
      <w:r>
        <w:rPr>
          <w:rFonts w:cs="Arial" w:ascii="Arial" w:hAnsi="Arial"/>
          <w:color w:val="000000"/>
          <w:sz w:val="22"/>
          <w:lang w:val="sr-CS"/>
        </w:rPr>
        <w:t>Уколико одобрена средства у Буџету намењена за плате не омогућавају утврђивање основице према ставу 1. овог члана, Влада може утврдити нижу основицу за обрачун плата професионалних војних лица у складу са одобреним средствима.”.</w:t>
      </w:r>
    </w:p>
    <w:p>
      <w:pPr>
        <w:pStyle w:val="BodyText3"/>
        <w:tabs>
          <w:tab w:val="left" w:pos="1152" w:leader="none"/>
        </w:tabs>
        <w:spacing w:before="0" w:after="120"/>
        <w:ind w:firstLine="720"/>
        <w:rPr>
          <w:rFonts w:ascii="Arial" w:hAnsi="Arial" w:cs="Arial"/>
          <w:color w:val="000000"/>
          <w:sz w:val="22"/>
          <w:lang w:val="sr-CS"/>
        </w:rPr>
      </w:pPr>
      <w:r>
        <w:rPr>
          <w:rFonts w:cs="Arial" w:ascii="Arial" w:hAnsi="Arial"/>
          <w:color w:val="000000"/>
          <w:sz w:val="22"/>
          <w:lang w:val="sr-CS"/>
        </w:rPr>
        <w:t>Досадашњи став 2. постаје став 3.</w:t>
      </w:r>
    </w:p>
    <w:p>
      <w:pPr>
        <w:pStyle w:val="Clan"/>
        <w:rPr/>
      </w:pPr>
      <w:r>
        <w:rPr/>
        <w:t>Члан 2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98. став 3. после речи: „и здравље војних лица и других грађана” додају се речи: „и при реализацији активности, у складу са прихваћеним међународним обавезама  Републике Србије”.</w:t>
      </w:r>
    </w:p>
    <w:p>
      <w:pPr>
        <w:pStyle w:val="Clan"/>
        <w:rPr/>
      </w:pPr>
      <w:r>
        <w:rPr/>
        <w:t>Члан 24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У члану 104. став 1. тач. 1. до 3. мењају се и гласе: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1) до 10 година – 25 радних да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2) од 10 до 20 година – 27 радних дана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3) преко 20 година – 30 радних дана.”.</w:t>
      </w:r>
    </w:p>
    <w:p>
      <w:pPr>
        <w:pStyle w:val="Clan"/>
        <w:rPr/>
      </w:pPr>
      <w:r>
        <w:rPr/>
        <w:t>Члан 25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У члану 110. тачка 5. мења се 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„</w:t>
      </w:r>
      <w:r>
        <w:rPr>
          <w:rFonts w:cs="Arial"/>
        </w:rPr>
        <w:t>5) ако изгуби чин или је извршном пресудом војног дисциплинског суда осуђен на дисциплинску казну губитак службе;</w:t>
      </w:r>
      <w:r>
        <w:rPr>
          <w:rFonts w:cs="Arial"/>
          <w:b/>
        </w:rPr>
        <w:t xml:space="preserve"> </w:t>
      </w:r>
      <w:r>
        <w:rPr>
          <w:rFonts w:cs="Arial"/>
        </w:rPr>
        <w:t>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Тачка 9. мења се и глас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9) по сили закона када наврши 40 година пензијског стажа 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(1) 53 године живота – подофицир и официр до чина потпуковника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(2) 54 године живота – официр чина пуковника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(3) 55 година живота – официр чина бригадног генерала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(4) 56 година живота – официр чина генерал-мајора;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(5) 57 година живота – официр чина генерал -потпуковник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(6) 58 година живота – официр чина генерала;”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Став 2. мења се и глас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Изузетно од одредбе става 1. тачка 9. овог члана, официру, односно подофициру уз његову сагласност може се продужити служба у Војсци Србије до две године.”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Став 6. мења се 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Професионална војна служба престаје и официру, односно подофициру који је упућен на приправнички стаж ако до истека приправничког стажа не положи приправнички испит уз обавезу да надокнади трошкове школовања, односно стипендирања, у складу са овим  законом.”.</w:t>
      </w:r>
    </w:p>
    <w:p>
      <w:pPr>
        <w:pStyle w:val="Clan"/>
        <w:rPr/>
      </w:pPr>
      <w:r>
        <w:rPr/>
        <w:t>Члан 26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У члану 112. став 2. тачка 5. мења се и гласи: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5) ако изгуби чин или је извршном пресудом војног дисциплинског суда осуђен на дисциплинску казну губитак службе;”.</w:t>
      </w:r>
    </w:p>
    <w:p>
      <w:pPr>
        <w:pStyle w:val="Clan"/>
        <w:rPr/>
      </w:pPr>
      <w:r>
        <w:rPr/>
        <w:t>Члан 27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У члану 116. став 1. речи: „члана 110. став 1. тач. 3, 4, 7. и 8.” замењују се речима: „члана 110. став 1. тачка 1. и тач. 3. до 8.”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ставу 3. речи: „члана 110. ст. 2. и 3.” замењују се речима: „члана 110. став 1. тачка 9. и ст. 2. и 3.”.</w:t>
      </w:r>
    </w:p>
    <w:p>
      <w:pPr>
        <w:pStyle w:val="Clan"/>
        <w:rPr/>
      </w:pPr>
      <w:r>
        <w:rPr/>
        <w:t>Члан 28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Члан 117. мења се и глас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Професионалном војном лицу служба у Војсци Србије престаје разрешењем, на основу акта о престанку професионалне војне службе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Лице за које је донет акт о престанку службе а налази се на дужности разрешава се од службе даном предаје дужности, а лице које се не налази на дужности – даном када акт о престанку службе постане коначан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Рок за разрешење од службе не може бити дужи од 30 дана од дана достављања коначног акта о престанку професионалне војне службе, и у том року се мора извршити предаја дужности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 лице коме служба престаје из разлога предвиђених у члану 110. став 1. тачка 5. и члану 112. став 2. тачка 5. овог закона, акт о престанку службе доноси надлежни старешина одмах по пријему пресуде, а служба се рачуна до дана када је пресуда постала изврш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 лице коме је престала служба због неоправданог изостанка са службе или губитка чина не доноси се акт о предаји дужности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За умрло лице не доноси се акт о престанку службе и предаји дужности.”.</w:t>
      </w:r>
    </w:p>
    <w:p>
      <w:pPr>
        <w:pStyle w:val="Clan"/>
        <w:rPr/>
      </w:pPr>
      <w:r>
        <w:rPr/>
        <w:t>Члан 29.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У члану 131. став 1. тачка 2. мења се и гласи:</w:t>
      </w:r>
    </w:p>
    <w:p>
      <w:pPr>
        <w:pStyle w:val="Normal"/>
        <w:numPr>
          <w:ilvl w:val="0"/>
          <w:numId w:val="0"/>
        </w:numPr>
        <w:tabs>
          <w:tab w:val="clear" w:pos="1080"/>
          <w:tab w:val="left" w:pos="1152" w:leader="none"/>
        </w:tabs>
        <w:ind w:firstLine="720"/>
        <w:outlineLvl w:val="0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2) кад наврши 65 година живота ако има најмање 15 година стажа осигурања;”.</w:t>
      </w:r>
    </w:p>
    <w:p>
      <w:pPr>
        <w:pStyle w:val="Clan"/>
        <w:rPr/>
      </w:pPr>
      <w:r>
        <w:rPr/>
        <w:t>Члан 30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Члан 134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На војне службенике и војне намештенике примењују се одредбе овог закона које се односе на професионална војна лица, и то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</w:rPr>
      </w:pPr>
      <w:r>
        <w:rPr>
          <w:rFonts w:cs="Arial"/>
        </w:rPr>
        <w:t>о специфичности обављања војне службе (члан 16)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о ношењу и употреби ватреног оружја (члан 47)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</w:rPr>
      </w:pPr>
      <w:r>
        <w:rPr>
          <w:rFonts w:cs="Arial"/>
        </w:rPr>
        <w:t>о пријему страног одликовања и чланству у страном стручном удружењу или међународној организацији (члан 50)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</w:rPr>
      </w:pPr>
      <w:r>
        <w:rPr>
          <w:rFonts w:cs="Arial"/>
        </w:rPr>
        <w:t>о привременом упућивању по потреби службе у другу јединицу, односно установу Војске Србије ради извршења одређених задатака, осим за лице чији делокруг захтева да се послови радног места обављају ван седишта јединице, односно установе Војске Србије – теренски рад (члан 72. ст. 5. и 6)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autoSpaceDE w:val="false"/>
        <w:ind w:left="0" w:firstLine="720"/>
        <w:rPr>
          <w:rFonts w:cs="Arial"/>
        </w:rPr>
      </w:pPr>
      <w:r>
        <w:rPr>
          <w:rFonts w:cs="Arial"/>
        </w:rPr>
        <w:t>о раду у структурама међународне организације или регионалне иницијативе (члан 72а)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о усавршавању, специјализацији и преквалификацији (члан 74)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>
          <w:rFonts w:cs="Arial"/>
        </w:rPr>
      </w:pPr>
      <w:r>
        <w:rPr>
          <w:rFonts w:cs="Arial"/>
        </w:rPr>
        <w:t>о удаљењу од дужности (чл. 77. и 78);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highlight w:val="cyan"/>
        </w:rPr>
      </w:pPr>
      <w:r>
        <w:rPr>
          <w:rFonts w:cs="Arial"/>
        </w:rPr>
        <w:t>8)</w:t>
      </w:r>
      <w:r>
        <w:rPr>
          <w:rFonts w:cs="Arial"/>
          <w:lang w:val="hr-HR"/>
        </w:rPr>
        <w:tab/>
      </w:r>
      <w:r>
        <w:rPr>
          <w:rFonts w:cs="Arial"/>
        </w:rPr>
        <w:t>о стипендији за време школовања или усавршавања у иностранству и плати и другим примањима за време службе у иностранству (члан 80. и члан 90. ст. 2. и 3)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9)</w:t>
      </w:r>
      <w:r>
        <w:rPr>
          <w:rFonts w:cs="Arial"/>
          <w:lang w:val="hr-HR"/>
        </w:rPr>
        <w:tab/>
      </w:r>
      <w:r>
        <w:rPr>
          <w:rFonts w:cs="Arial"/>
        </w:rPr>
        <w:t>о накнади путних и других трошкова (чл. 92. и 93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0)</w:t>
      </w:r>
      <w:r>
        <w:rPr>
          <w:rFonts w:cs="Arial"/>
          <w:lang w:val="hr-HR"/>
        </w:rPr>
        <w:tab/>
      </w:r>
      <w:r>
        <w:rPr>
          <w:rFonts w:cs="Arial"/>
        </w:rPr>
        <w:t>о радном времену, одморима и одсуствима (чл. 96. до 107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>
          <w:rFonts w:cs="Arial"/>
        </w:rPr>
      </w:pPr>
      <w:r>
        <w:rPr>
          <w:rFonts w:cs="Arial"/>
        </w:rPr>
        <w:t>11)</w:t>
      </w:r>
      <w:r>
        <w:rPr>
          <w:rFonts w:cs="Arial"/>
          <w:lang w:val="hr-HR"/>
        </w:rPr>
        <w:tab/>
      </w:r>
      <w:r>
        <w:rPr>
          <w:rFonts w:cs="Arial"/>
        </w:rPr>
        <w:t>о престанку службе у Војсци Србије по захтеву (члан 110. став 1. тачка 6);</w:t>
      </w:r>
    </w:p>
    <w:p>
      <w:pPr>
        <w:pStyle w:val="Normal"/>
        <w:tabs>
          <w:tab w:val="clear" w:pos="1080"/>
          <w:tab w:val="left" w:pos="1152" w:leader="none"/>
        </w:tabs>
        <w:ind w:firstLine="605"/>
        <w:rPr/>
      </w:pPr>
      <w:r>
        <w:rPr>
          <w:rFonts w:cs="Arial"/>
        </w:rPr>
        <w:t>12)</w:t>
      </w:r>
      <w:r>
        <w:rPr>
          <w:rFonts w:cs="Arial"/>
          <w:lang w:val="hr-HR"/>
        </w:rPr>
        <w:tab/>
      </w:r>
      <w:r>
        <w:rPr>
          <w:rFonts w:cs="Arial"/>
        </w:rPr>
        <w:t>о заштитним мерама (чл. 179. до 184).”.</w:t>
      </w:r>
    </w:p>
    <w:p>
      <w:pPr>
        <w:pStyle w:val="Clan"/>
        <w:rPr/>
      </w:pPr>
      <w:r>
        <w:rPr/>
        <w:t>Члан 31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>У члану 136. став 2. речи: „професионалних војних лица” замењују се речима:  „професионалних припадника Војске Србије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3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У члану 137. тачка 2. реч: </w:t>
      </w:r>
      <w:r>
        <w:rPr>
          <w:rFonts w:cs="Arial"/>
          <w:lang w:val="sr-Latn-CS"/>
        </w:rPr>
        <w:t>„</w:t>
      </w:r>
      <w:r>
        <w:rPr>
          <w:rFonts w:cs="Arial"/>
        </w:rPr>
        <w:t>унапређује</w:t>
      </w:r>
      <w:r>
        <w:rPr>
          <w:rFonts w:cs="Arial"/>
          <w:lang w:val="sr-Latn-CS"/>
        </w:rPr>
        <w:t>”</w:t>
      </w:r>
      <w:r>
        <w:rPr>
          <w:rFonts w:cs="Arial"/>
        </w:rPr>
        <w:t xml:space="preserve"> замењује се речју: </w:t>
      </w:r>
      <w:r>
        <w:rPr>
          <w:rFonts w:cs="Arial"/>
          <w:lang w:val="sr-Latn-CS"/>
        </w:rPr>
        <w:t>„</w:t>
      </w:r>
      <w:r>
        <w:rPr>
          <w:rFonts w:cs="Arial"/>
        </w:rPr>
        <w:t>производи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3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</w:rPr>
        <w:t xml:space="preserve">У члану 138. речи: </w:t>
      </w:r>
      <w:r>
        <w:rPr>
          <w:rFonts w:cs="Arial"/>
          <w:lang w:val="sr-Latn-CS"/>
        </w:rPr>
        <w:t>„</w:t>
      </w:r>
      <w:r>
        <w:rPr>
          <w:rFonts w:cs="Arial"/>
        </w:rPr>
        <w:t>предаји дужности</w:t>
      </w:r>
      <w:r>
        <w:rPr>
          <w:rFonts w:cs="Arial"/>
          <w:lang w:val="sr-Latn-CS"/>
        </w:rPr>
        <w:t>”</w:t>
      </w:r>
      <w:r>
        <w:rPr>
          <w:rFonts w:cs="Arial"/>
        </w:rPr>
        <w:t xml:space="preserve"> замењују се речима: </w:t>
      </w:r>
      <w:r>
        <w:rPr>
          <w:rFonts w:cs="Arial"/>
          <w:lang w:val="sr-Latn-CS"/>
        </w:rPr>
        <w:t>„</w:t>
      </w:r>
      <w:r>
        <w:rPr>
          <w:rFonts w:cs="Arial"/>
        </w:rPr>
        <w:t>разрешењу од дужности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34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139. став 1. мења се и гласи: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  <w:lang w:val="sr-CS"/>
        </w:rPr>
        <w:t>Акта о пријему у службу, унапређењу, премештају и престанку службе, као и акта којима се решава о стањима у служби официра и подофицира управна су акта.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Став 3. мења се и гласи: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  <w:lang w:val="sr-CS"/>
        </w:rPr>
        <w:t>Против аката из става 1. овог члана може се водити управни спор.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>Члан 35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У члану 143. после става 3. додаје се став 4, који гласи: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За кривично дело против Војске Србије за које је прописана казна затвора до три 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 xml:space="preserve">године, против војног лица може се водити дисциплински поступак и уместо кривичне 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>санкције може му се изрећи дисциплинска казна, односно дисциплинска мера утврђена овим законом, ако је дело добило нарочито лак вид и ако то захтевају интереси службе, у складу са одредбама Кривичног законика.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/>
        <w:t>Члан 36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152. став 2. после тачке 2. додаје се тачка 2а, која гласи: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  <w:lang w:val="sr-CS"/>
        </w:rPr>
        <w:t>2а) забрана удаљења из посебних просторија у војном објекту до 30 дана;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>Члан 37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154. став 1. после тачке 4. тачка се замењује тачком и запетом и додаје се тачка 5, која гласи: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  <w:lang w:val="sr-CS"/>
        </w:rPr>
        <w:t>5) забрана удаљења из посебних просторија у војном објекту до 15 дана, коју војнику на служењу војног рока могу да изричу претпостављене старешине на положају командира чете или вишем положају.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ставу 2. после тачке 3. тачка се замењује тачком и запетом и додаје се тачка 4, која гласи: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  <w:lang w:val="sr-CS"/>
        </w:rPr>
        <w:t>4) забрана удаљења из посебних просторија у војном објекту до 30 дана.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сле става 2. додаје се став 3, који гласи: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  <w:lang w:val="sr-CS"/>
        </w:rPr>
        <w:t xml:space="preserve">Време проведено на издржавању дисциплинске мере и дисциплинске казне забрана 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удаљења из посебних просторија у војном објекту у трајању преко два дана не рачуна се у 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служење војног рока.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>Члан 38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CS"/>
        </w:rPr>
        <w:t xml:space="preserve">У члану 155. став 1. реч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  <w:lang w:val="sr-CS"/>
        </w:rPr>
        <w:t>Студенту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 xml:space="preserve"> замењује се речју: </w:t>
      </w: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  <w:lang w:val="sr-CS"/>
        </w:rPr>
        <w:t>Кадету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CS"/>
        </w:rPr>
        <w:t>После тачке 4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додаје се тачка 4а, која гласи: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  <w:lang w:val="sr-CS"/>
        </w:rPr>
        <w:t>4а) забрана удаљења из посебних просторија у војном објекту до 15 дана;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>Члан 39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После члана 155. додаје се члан 155а, кој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155а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CS"/>
        </w:rPr>
        <w:t xml:space="preserve">При одлучивању о одговорности војника, војника у резерви, кадета војне академије, 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ученика војних школа и слушаоца школе за резервне официре због дела које се према 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одредбама Кривичног законика може расправити у дисциплинском поступку, као и при одлучивању о њиховој одговорности за прекршај када се у прекршајном поступку предмет уступи надлежном војном дисциплинском суду, учиниоцу (осим лица које у време извршења дела, односно прекршаја није навршило 18 година живота) може се изрећи дисциплинска казна забрана удаљења из посебних просторија у војном објекту до 60 дана ако ниједна од 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sr-CS"/>
        </w:rPr>
        <w:t>дициплинских мера предвиђених у чл. 154. и 155. овог закона не би одговарала тежини повреде или степену његове одговорности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/>
      </w:pPr>
      <w:r>
        <w:rPr>
          <w:rFonts w:cs="Arial" w:ascii="Arial" w:hAnsi="Arial"/>
          <w:sz w:val="22"/>
          <w:lang w:val="sr-CS"/>
        </w:rPr>
        <w:t>При одлучивању о одговорности професионалних војних лица због дела које се према одредбама Кривичног законика може расправити у дисциплинском поступку, као и при одлучивању о њиховој одговорности за прекршај када се у прекршајном поступку предмет уступи надлежном војном дисциплинском суду, учиниоцу се може изрећи дисциплинска казна забрана удаљења из посебних просторија у војном објекту до 60 дана ако ниједна од дициплинских мера и казни предвиђених у члану 152. овог закона не би одговарала тежини повреде или степену његове одговорности.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Clan"/>
        <w:rPr/>
      </w:pPr>
      <w:r>
        <w:rPr/>
        <w:t>Члан 40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лан 159. став 3. мења се и гласи: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  <w:lang w:val="sr-Latn-CS"/>
        </w:rPr>
        <w:t>„</w:t>
      </w:r>
      <w:r>
        <w:rPr>
          <w:rFonts w:cs="Arial" w:ascii="Arial" w:hAnsi="Arial"/>
          <w:sz w:val="22"/>
        </w:rPr>
        <w:t xml:space="preserve">Застарелост покретања и вођења поступка због дисциплинског преступа и повреде дужности прописане за Министарство одбране, други државни орган или правно лице због којег се води и кривични поступак пред надлежним редовним судом, наступа када и 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>застарелост гоњења због кривичног дела.</w:t>
      </w:r>
      <w:r>
        <w:rPr>
          <w:rFonts w:cs="Arial" w:ascii="Arial" w:hAnsi="Arial"/>
          <w:sz w:val="22"/>
          <w:lang w:val="sr-Latn-CS"/>
        </w:rPr>
        <w:t>”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/>
        <w:t>Члан 41.</w:t>
      </w:r>
    </w:p>
    <w:p>
      <w:pPr>
        <w:pStyle w:val="Clan1"/>
        <w:numPr>
          <w:ilvl w:val="0"/>
          <w:numId w:val="0"/>
        </w:numPr>
        <w:tabs>
          <w:tab w:val="left" w:pos="1152" w:leader="none"/>
        </w:tabs>
        <w:spacing w:before="0" w:after="120"/>
        <w:ind w:firstLine="720"/>
        <w:jc w:val="both"/>
        <w:outlineLvl w:val="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167. став 1. мења се 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rFonts w:cs="Arial"/>
          <w:smallCaps/>
        </w:rPr>
      </w:pPr>
      <w:r>
        <w:rPr>
          <w:rFonts w:cs="Arial"/>
          <w:lang w:val="sr-Latn-CS"/>
        </w:rPr>
        <w:t>„</w:t>
      </w:r>
      <w:r>
        <w:rPr>
          <w:rFonts w:cs="Arial"/>
        </w:rPr>
        <w:t>Против првостепене одлуке донете у дисциплинском поступку може се поднети жалба, а против пресуде Вишег војног дисциплинског суда којом су професионалним припадницима Војске Србије изречене дисциплинске казне прописане чланом 152. став 2. тач. 3, 7. и 8, чланом 153. став 2. тачка 5, чланом 154. став 2. тачка 4. и чланом 155а овог закона, може се водити управни спор.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42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Члан 174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„</w:t>
      </w:r>
      <w:r>
        <w:rPr>
          <w:rFonts w:cs="Arial"/>
        </w:rPr>
        <w:t xml:space="preserve">Постојање штете, висину штете, околности под којима је штета настала и 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одговорност за штету утврђује министар одбране или старешина кога он овласти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Министар одбране, односно старешина кога он овласти и припадник Војске Србије могу да закључе писмени споразум којим одређују висину и начин накнаде штете, а који има снагу извршне исправ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Ако припадник Војске Србије одбије да надокнади причињену штету, накнада штете расправиће се у парничном поступку.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4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Члан 178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„</w:t>
      </w:r>
      <w:r>
        <w:rPr>
          <w:rFonts w:cs="Arial"/>
        </w:rPr>
        <w:t xml:space="preserve">Министар одбране ближе уређује поступак за утврђивање постојања, висине и 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накнаде штете у Војсци Србије, као и услове и начин преношења својих овлашћења за 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одлучивање о накнади штете на старешине Војске Србије, у складу са прописима о накнади штете.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44.</w:t>
      </w:r>
    </w:p>
    <w:p>
      <w:pPr>
        <w:pStyle w:val="Clan1"/>
        <w:tabs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 члану 185. став 1. тачка 3. мења се и глас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>„</w:t>
      </w:r>
      <w:r>
        <w:rPr>
          <w:rFonts w:cs="Arial"/>
        </w:rPr>
        <w:t>3) ако буде осуђен на безусловну казну затвора у трајању дужем од једне године – даном правноснажности пресуде.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45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У члану 189. став 3. после речи: </w:t>
      </w:r>
      <w:r>
        <w:rPr>
          <w:rFonts w:cs="Arial"/>
          <w:lang w:val="sr-Latn-CS"/>
        </w:rPr>
        <w:t>„</w:t>
      </w:r>
      <w:r>
        <w:rPr>
          <w:rFonts w:cs="Arial"/>
        </w:rPr>
        <w:t>капетана корвете</w:t>
      </w:r>
      <w:r>
        <w:rPr>
          <w:rFonts w:cs="Arial"/>
          <w:lang w:val="sr-Latn-CS"/>
        </w:rPr>
        <w:t>”</w:t>
      </w:r>
      <w:r>
        <w:rPr>
          <w:rFonts w:cs="Arial"/>
        </w:rPr>
        <w:t xml:space="preserve"> ставља се тачка, а речи: </w:t>
      </w:r>
      <w:r>
        <w:rPr>
          <w:rFonts w:cs="Arial"/>
          <w:lang w:val="sr-Latn-CS"/>
        </w:rPr>
        <w:t>„</w:t>
      </w:r>
      <w:r>
        <w:rPr>
          <w:rFonts w:cs="Arial"/>
        </w:rPr>
        <w:t>с тим да му се време потребно за редовно унапређење за чин потпуковника увећа за време које би му било потребно за унапређење у чин мајора</w:t>
      </w:r>
      <w:r>
        <w:rPr>
          <w:rFonts w:cs="Arial"/>
          <w:lang w:val="sr-Latn-CS"/>
        </w:rPr>
        <w:t>”</w:t>
      </w:r>
      <w:r>
        <w:rPr>
          <w:rFonts w:cs="Arial"/>
        </w:rPr>
        <w:t xml:space="preserve"> бришу се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rFonts w:cs="Arial"/>
        </w:rPr>
        <w:t xml:space="preserve">У ставу 5. после речи: </w:t>
      </w:r>
      <w:r>
        <w:rPr>
          <w:rFonts w:cs="Arial"/>
          <w:lang w:val="sr-Latn-CS"/>
        </w:rPr>
        <w:t>„</w:t>
      </w:r>
      <w:r>
        <w:rPr>
          <w:rFonts w:cs="Arial"/>
        </w:rPr>
        <w:t>старијег водника</w:t>
      </w:r>
      <w:r>
        <w:rPr>
          <w:rFonts w:cs="Arial"/>
          <w:lang w:val="sr-Latn-CS"/>
        </w:rPr>
        <w:t>”</w:t>
      </w:r>
      <w:r>
        <w:rPr>
          <w:rFonts w:cs="Arial"/>
        </w:rPr>
        <w:t xml:space="preserve"> ставља се тачка, а речи: </w:t>
      </w:r>
      <w:r>
        <w:rPr>
          <w:rFonts w:cs="Arial"/>
          <w:lang w:val="sr-Latn-CS"/>
        </w:rPr>
        <w:t>„</w:t>
      </w:r>
      <w:r>
        <w:rPr>
          <w:rFonts w:cs="Arial"/>
        </w:rPr>
        <w:t>с тим да му се време потребно за редовно унапређење за чин старијег водника прве класе увећа за време које му је било потребно за унапређење у чин старијег водника</w:t>
      </w:r>
      <w:r>
        <w:rPr>
          <w:rFonts w:cs="Arial"/>
          <w:lang w:val="sr-Latn-CS"/>
        </w:rPr>
        <w:t>”</w:t>
      </w:r>
      <w:r>
        <w:rPr>
          <w:rFonts w:cs="Arial"/>
        </w:rPr>
        <w:t xml:space="preserve"> бришу се.</w:t>
      </w:r>
    </w:p>
    <w:p>
      <w:pPr>
        <w:pStyle w:val="Clan"/>
        <w:rPr/>
      </w:pPr>
      <w:r>
        <w:rPr/>
        <w:t>Члан 46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hr-HR"/>
        </w:rPr>
      </w:pPr>
      <w:r>
        <w:rPr>
          <w:rFonts w:cs="Arial"/>
        </w:rPr>
        <w:t xml:space="preserve">Овај закон ступа на снагу осмог дана од дана објављивања у </w:t>
      </w:r>
      <w:r>
        <w:rPr>
          <w:rFonts w:cs="Arial"/>
          <w:lang w:val="sr-Latn-CS"/>
        </w:rPr>
        <w:t>„</w:t>
      </w:r>
      <w:r>
        <w:rPr>
          <w:rFonts w:cs="Arial"/>
        </w:rPr>
        <w:t>Службеном гласнику Републике Србије</w:t>
      </w:r>
      <w:r>
        <w:rPr>
          <w:rFonts w:cs="Arial"/>
          <w:lang w:val="sr-Latn-CS"/>
        </w:rPr>
        <w:t>”</w:t>
      </w:r>
      <w:r>
        <w:rPr>
          <w:rFonts w:cs="Arial"/>
        </w:rPr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  <w:lang w:val="hr-HR"/>
        </w:rPr>
      </w:pPr>
      <w:r>
        <w:rPr>
          <w:rFonts w:cs="Arial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-New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-NewRoman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-New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lang w:val="sr-C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Times-New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elv Ciril;Courier" w:hAnsi="Helv Ciril;Courier" w:cs="Helv Ciril;Courier"/>
      <w:sz w:val="24"/>
    </w:rPr>
  </w:style>
  <w:style w:type="character" w:styleId="WW8Num36z0">
    <w:name w:val="WW8Num36z0"/>
    <w:qFormat/>
    <w:rPr>
      <w:rFonts w:ascii="Helv Ciril;Courier" w:hAnsi="Helv Ciril;Courier" w:cs="Helv Ciril;Courier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080"/>
      </w:tabs>
      <w:spacing w:before="0" w:after="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1080"/>
      </w:tabs>
      <w:autoSpaceDE w:val="false"/>
      <w:spacing w:before="0" w:after="0"/>
      <w:jc w:val="left"/>
    </w:pPr>
    <w:rPr>
      <w:rFonts w:ascii="Times New Roman" w:hAnsi="Times New Roman" w:cs="Times New Roman"/>
      <w:color w:val="000000"/>
      <w:sz w:val="24"/>
      <w:lang w:val="ru-RU"/>
    </w:rPr>
  </w:style>
  <w:style w:type="paragraph" w:styleId="BodyText2">
    <w:name w:val="Body Text 2"/>
    <w:basedOn w:val="Normal"/>
    <w:qFormat/>
    <w:pPr>
      <w:tabs>
        <w:tab w:val="clear" w:pos="1080"/>
      </w:tabs>
      <w:autoSpaceDE w:val="false"/>
      <w:spacing w:before="0" w:after="0"/>
      <w:ind w:hanging="0"/>
      <w:jc w:val="left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BodyText3">
    <w:name w:val="Body Text 3"/>
    <w:basedOn w:val="Normal"/>
    <w:qFormat/>
    <w:pPr>
      <w:tabs>
        <w:tab w:val="clear" w:pos="1080"/>
      </w:tabs>
      <w:autoSpaceDE w:val="false"/>
      <w:spacing w:before="0" w:after="0"/>
      <w:ind w:hanging="0"/>
    </w:pPr>
    <w:rPr>
      <w:rFonts w:ascii="Times New Roman" w:hAnsi="Times New Roman" w:cs="Times New Roman"/>
      <w:color w:val="000000"/>
      <w:sz w:val="24"/>
      <w:lang w:val="ru-RU"/>
    </w:rPr>
  </w:style>
  <w:style w:type="paragraph" w:styleId="Clan1">
    <w:name w:val="clan"/>
    <w:basedOn w:val="Normal"/>
    <w:qFormat/>
    <w:pPr>
      <w:tabs>
        <w:tab w:val="clear" w:pos="1080"/>
      </w:tabs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8:24:00Z</dcterms:created>
  <dc:creator>Branko</dc:creator>
  <dc:description/>
  <cp:keywords/>
  <dc:language>en-US</dc:language>
  <cp:lastModifiedBy>Danijela</cp:lastModifiedBy>
  <cp:lastPrinted>2009-10-26T11:10:00Z</cp:lastPrinted>
  <dcterms:modified xsi:type="dcterms:W3CDTF">2009-10-26T10:10:00Z</dcterms:modified>
  <cp:revision>6</cp:revision>
  <dc:subject/>
  <dc:title>ПРЕДЛОГ</dc:title>
</cp:coreProperties>
</file>