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ОТВРЂИВАЊУ СПОРАЗУМА ИЗМЕЂУ САВЕТА МИНИСТАРА</w:t>
      </w:r>
      <w:r>
        <w:rPr>
          <w:lang w:val="en-US"/>
        </w:rPr>
        <w:t xml:space="preserve"> </w:t>
      </w:r>
      <w:r>
        <w:rPr/>
        <w:t>СРБИЈЕ И ЦРНЕ ГОРЕ И ВЛАДЕ РЕПУБЛИКЕ МОЛДАВИЈЕ О</w:t>
      </w:r>
      <w:r>
        <w:rPr>
          <w:lang w:val="en-US"/>
        </w:rPr>
        <w:t xml:space="preserve"> </w:t>
      </w:r>
      <w:r>
        <w:rPr/>
        <w:t>САРАДЊИ У ОБЛАСТИ ОБРАЗОВАЊА И КУЛТУРЕ</w:t>
      </w:r>
    </w:p>
    <w:p>
      <w:pPr>
        <w:pStyle w:val="Clan"/>
        <w:rPr>
          <w:lang w:val="sr-Latn-CS"/>
        </w:rPr>
      </w:pPr>
      <w:r>
        <w:rPr/>
        <w:t>Члан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color w:val="000000"/>
          <w:szCs w:val="28"/>
        </w:rPr>
        <w:t>Потврђује се Споразум између Савета министара Србије и Црне Горе и Владе Републике Молдавије о сарадњи у области образовања и културе, потписан 9. јуна 2005. године у Кишињеву у оригиналу на српском, молдавском и ру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color w:val="000000"/>
          <w:szCs w:val="28"/>
        </w:rPr>
        <w:t>Споразум се потврђује законом Републике Србије јер је Република Србија правни следбеник државне заједнице Србија и Црна Гора.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8"/>
          <w:lang w:val="en-US"/>
        </w:rPr>
      </w:pPr>
      <w:r>
        <w:rPr>
          <w:rFonts w:cs="Arial"/>
          <w:color w:val="000000"/>
          <w:szCs w:val="28"/>
        </w:rPr>
        <w:t>Текст Споразума у оригиналу на српском језику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8"/>
          <w:lang w:val="en-US"/>
        </w:rPr>
      </w:pPr>
      <w:r>
        <w:rPr>
          <w:rFonts w:cs="Arial"/>
          <w:color w:val="000000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8"/>
          <w:lang w:val="en-US"/>
        </w:rPr>
      </w:pPr>
      <w:r>
        <w:rPr>
          <w:rFonts w:cs="Arial"/>
          <w:color w:val="000000"/>
          <w:szCs w:val="28"/>
          <w:lang w:val="en-US"/>
        </w:rPr>
      </w:r>
    </w:p>
    <w:p>
      <w:pPr>
        <w:pStyle w:val="Naslov"/>
        <w:rPr/>
      </w:pPr>
      <w:r>
        <w:rPr/>
        <w:t>СПОРАЗУМ</w:t>
      </w:r>
    </w:p>
    <w:p>
      <w:pPr>
        <w:pStyle w:val="Naslov"/>
        <w:rPr/>
      </w:pPr>
      <w:r>
        <w:rPr/>
        <w:t>ИЗМЕЋУ САВЕТА МИНИСТАРА СРБИЈЕ И ЦРНЕ ГОРЕ И ВЛАДЕ РЕПУБЛИКЕ МОЛДАВИЈЕ О САРАДЊИ У ОБЛАСТИ</w:t>
      </w:r>
      <w:r>
        <w:rPr>
          <w:lang w:val="en-US"/>
        </w:rPr>
        <w:t xml:space="preserve"> </w:t>
      </w:r>
      <w:r>
        <w:rPr/>
        <w:t>ОБРАЗОВАЊА И КУЛТУР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авет министара Србије и Црне Горе и Влада Републике Молдавије, у даљем тексту «стране уговорнице»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у тежњи да развијају и јачају пријатељске везе између две земље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у уверењу да међудржавни односи у области образовања, културе и уметности доприносе јачању поверења и узајамног разумевања у духу Завршног документа Конференције о безбедности и сарадњи у Европи и Париске повеље за нову Европ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узимајући у обзир препоруке Савета Европе у овим областима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</w:rPr>
        <w:t>споразумеле су се о следећем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  <w:lang w:val="en-US"/>
        </w:rPr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свестрано доприносити унапређењу сарадње у области образовања и културе између две земље и у том циљу ће подржавати одговарајуће иницијативе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подржавати развој непосредне сарадње образовних, научних и културних институција из две земље, као и јачање контаката између педагошких, научних и културних кадрова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доприносити развоју билатералних односа у области образовања, подржавајућ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успостављање и развој непосредних веза између образовних организација и институ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узајамну размену стручњака у области образовања, професора, постдипломаца, стажиста и студена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учешће на симпозијумима, конференцијама и другим научним форумима у овој об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одобравање, на основу принципа реципроцитета, стипендија за студенте, постдипломце, стажисте и предаваче на својим високошколским и научним институ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размену публикација и информативних материјала у области образова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руге облике сарадње у области образовања од узајамне користи.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подстицати изучавање језика, књижевности, културе и цивилизације народа две земље.</w:t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размотрити могућност узајамног признавања докумената о образовању и научним степенима. Ова питања ће бити предмет посебног споразума.</w:t>
      </w:r>
    </w:p>
    <w:p>
      <w:pPr>
        <w:pStyle w:val="Clan"/>
        <w:rPr>
          <w:lang w:val="en-US"/>
        </w:rPr>
      </w:pPr>
      <w:r>
        <w:rPr/>
        <w:t>Члан 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подржавати сарадњу академија наука и уметности двеју држава у области хуманистичких наука, културе и уметности.</w:t>
      </w:r>
    </w:p>
    <w:p>
      <w:pPr>
        <w:pStyle w:val="Clan"/>
        <w:rPr/>
      </w:pPr>
      <w:r>
        <w:rPr/>
        <w:t>Члан 6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подржавати развој сарадње у области културе и уметности, подстичућ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</w:rPr>
      </w:pPr>
      <w:r>
        <w:rPr>
          <w:rFonts w:cs="Arial"/>
          <w:color w:val="000000"/>
          <w:szCs w:val="26"/>
        </w:rPr>
        <w:t>•</w:t>
      </w:r>
      <w:r>
        <w:rPr>
          <w:rFonts w:cs="Arial"/>
          <w:color w:val="000000"/>
          <w:szCs w:val="26"/>
          <w:lang w:val="en-US"/>
        </w:rPr>
        <w:tab/>
      </w:r>
      <w:r>
        <w:rPr>
          <w:rFonts w:cs="Arial"/>
          <w:color w:val="000000"/>
          <w:szCs w:val="26"/>
        </w:rPr>
        <w:t>непосредне везе између институција из ових области, уметничких удружења, асоцијација и фондова културе, као и између културних радника и умет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узајамно позивање на фестивале, конкурсе, семинаре, симпозијуме и друге међународне културне манифестације организоване у другој земљ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гостовања музичких и драмских професионалних и аматерских ансамбала и солиста из две земљ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размену уметничких изложб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обуку и усавршавање културних радника и умет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ревођење дела из области уметности и стручне литератур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арадњу у области кинематографиј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звођење и презентацију музичких и драмских дела аутора двеју земаљ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подстицати и друге облике сарадње и тиме доприносити развоју размене у области културе.</w:t>
      </w:r>
    </w:p>
    <w:p>
      <w:pPr>
        <w:pStyle w:val="Clan"/>
        <w:rPr/>
      </w:pPr>
      <w:r>
        <w:rPr/>
        <w:t>Члан 7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подстицата сарадњу у области очувања културног наслеђа, рестаурације и заштите културних и историјских споменика, на основу непосредних договора заинтересованих институциј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, у складу са међународним обавезама и својим националним законодавствима, сарађивати по питањима спречавања незаконитог уношења и изношења културних вредности две земље.</w:t>
      </w:r>
    </w:p>
    <w:p>
      <w:pPr>
        <w:pStyle w:val="Clan"/>
        <w:rPr/>
      </w:pPr>
      <w:r>
        <w:rPr/>
        <w:t>Члан 8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, у складу са важећим законодавством двеју држава, подржавати сарадњу између архива, библиотека и других институција, у циљу размене информација, стручних искустава и стручњака, обезбеђујући приступ фондовима ових институција у научно-истраживачке сврхе.</w:t>
      </w:r>
    </w:p>
    <w:p>
      <w:pPr>
        <w:pStyle w:val="Clan"/>
        <w:rPr/>
      </w:pPr>
      <w:r>
        <w:rPr/>
        <w:t>Члан 9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тране уговорнице ће подстицати сарадњу одговарајућих институција које се баве заштитом ауторских и сродних права у области културе и уметности.</w:t>
      </w:r>
    </w:p>
    <w:p>
      <w:pPr>
        <w:pStyle w:val="Clan"/>
        <w:rPr/>
      </w:pPr>
      <w:r>
        <w:rPr/>
        <w:t>Члан 10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У циљу примене овог споразума, стране уговорнице ће закључивати програме или протоколе о сарадњи за одређени период, којима ће се утврђивати конкретне активности, као и организациони и финансијски услови њиховог остваривања.</w:t>
      </w:r>
    </w:p>
    <w:p>
      <w:pPr>
        <w:pStyle w:val="Clan"/>
        <w:rPr/>
      </w:pPr>
      <w:r>
        <w:rPr/>
        <w:t>Члан 1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Овај споразум ступа на снагу даном пријема последњег обавештења у писаној форми, дипломатским путем, о томе да су стране уговорнице испуниле услове неопходне за његово ступање на снагу, у складу са важећим законодавством у свакој од земаљ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Споразум се закључује на пет година и његова важност се аутоматски продужава за наредне петогодишње периоде, уколико ниједна од страна уговорница не обавести у писаној форми другу страну уговорницу, дипломатским путем, о својој намери да га откаже, најкасније шест месеци пре истека рока важења овог споразума.</w:t>
      </w:r>
    </w:p>
    <w:p>
      <w:pPr>
        <w:pStyle w:val="Clan"/>
        <w:rPr/>
      </w:pPr>
      <w:r>
        <w:rPr/>
        <w:t>Члан 1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У случају престанка важности Споразума, сви пројекти и делатности започети на основу овог споразума биће реализовани под истим условима под којима су започети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</w:rPr>
        <w:t>Сачињено у Кишињеву дана 9. јуна 2005. године, у два оригинална примерка, сваки на српском језику, молдавском језику и руском језику, при чему сви текстови имају једнаку важност. У случају различитог тумачења овог споразума, предност има текст на руском језик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hanging="0"/>
        <w:rPr>
          <w:rFonts w:cs="Arial"/>
        </w:rPr>
      </w:pPr>
      <w:r>
        <w:rPr>
          <w:rFonts w:cs="Arial"/>
          <w:color w:val="000000"/>
          <w:szCs w:val="26"/>
          <w:lang w:val="en-US"/>
        </w:rPr>
        <w:tab/>
      </w:r>
      <w:r>
        <w:rPr>
          <w:rFonts w:cs="Arial"/>
          <w:color w:val="000000"/>
          <w:szCs w:val="26"/>
        </w:rPr>
        <w:t>ЗА САВЕТ МИНИСТАРА</w:t>
        <w:tab/>
        <w:t>ЗА ВЛАДУ РЕПУБЛИКЕ</w:t>
      </w:r>
    </w:p>
    <w:p>
      <w:pPr>
        <w:pStyle w:val="Normal"/>
        <w:tabs>
          <w:tab w:val="clear" w:pos="1080"/>
          <w:tab w:val="center" w:pos="1440" w:leader="none"/>
          <w:tab w:val="center" w:pos="6480" w:leader="none"/>
        </w:tabs>
        <w:ind w:hanging="0"/>
        <w:rPr>
          <w:lang w:val="en-US"/>
        </w:rPr>
      </w:pPr>
      <w:r>
        <w:rPr>
          <w:lang w:val="en-US"/>
        </w:rPr>
        <w:tab/>
      </w:r>
      <w:r>
        <w:rPr/>
        <w:t>СРБИЈЕ И ЦРНЕ ГОРЕ</w:t>
        <w:tab/>
        <w:t xml:space="preserve"> МОЛДАВИЈЕ</w:t>
      </w:r>
    </w:p>
    <w:p>
      <w:pPr>
        <w:pStyle w:val="Normal"/>
        <w:tabs>
          <w:tab w:val="clear" w:pos="1080"/>
          <w:tab w:val="center" w:pos="1440" w:leader="none"/>
          <w:tab w:val="center" w:pos="6480" w:leader="none"/>
        </w:tabs>
        <w:ind w:hanging="0"/>
        <w:rPr>
          <w:lang w:val="en-US"/>
        </w:rPr>
      </w:pPr>
      <w:r>
        <w:rPr>
          <w:lang w:val="en-US"/>
        </w:rPr>
        <w:tab/>
      </w:r>
      <w:r>
        <w:rPr/>
        <w:t xml:space="preserve">Миомир Удовички, с.р. </w:t>
      </w:r>
      <w:r>
        <w:rPr>
          <w:lang w:val="en-US"/>
        </w:rPr>
        <w:tab/>
      </w:r>
      <w:r>
        <w:rPr/>
        <w:t xml:space="preserve">Артур Козма, с.р.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Овај закон ступа на снагу осмог дана од дана објављивања у „Службеном гласнику Републике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  <w:lang w:val="en-US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3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05:00Z</dcterms:created>
  <dc:creator>Branko</dc:creator>
  <dc:description/>
  <cp:keywords/>
  <dc:language>en-US</dc:language>
  <cp:lastModifiedBy>Danijela</cp:lastModifiedBy>
  <cp:lastPrinted>2009-05-11T18:32:00Z</cp:lastPrinted>
  <dcterms:modified xsi:type="dcterms:W3CDTF">2009-05-13T14:36:00Z</dcterms:modified>
  <cp:revision>10</cp:revision>
  <dc:subject/>
  <dc:title>ПРЕДЛОГ</dc:title>
</cp:coreProperties>
</file>