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РИВРЕМЕНОМ СМАЊЕЊУ ПЛАТА, ОДНОСНО ЗАРАДА, НЕТО НАКНАДА И ДРУГИХ ПРИМАЊА У ДРЖАВНОЈ АДМИНИСТРАЦИЈИ</w:t>
      </w:r>
      <w:r>
        <w:rPr>
          <w:lang w:val="ru-RU"/>
        </w:rPr>
        <w:t xml:space="preserve"> </w:t>
      </w:r>
      <w:r>
        <w:rPr/>
        <w:t>И ЈАВНОМ СЕКТОР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Овим законом уређује се привремено смањење плата, односно зарад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нето накнада и других примања народних посланика, председника Републике, чланова Владе, лица која на функцију бира Народна скупштина или поставља Влада, лица која према посебним прописима имају положај функционера, државних службеника и намештеника, запослених у Народној банци Србије, изабраних, постављених и запослених у органима аутономних покрајина и јединицама локалне самоуправе, запослених у организацијама обавезног социјалног осигурања, јавним агенцијама, јавним предузећи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привредним друштвима чији је једини оснивач Република Србија, аутономна покрајина или јединица локалне самоуправе, радиодифузним установама и радио и телевизијским станицама регионалних и локалних заједница, Привредној комори Србије, градским и регионалним привредним коморам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посленима у другим облицима организовања чији је једини оснивач Република Србија, аутономна покрајина или јединица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Овим законом уређује се привремено смањење нето накнада председницима и члановима органа управљања и надзорних одбора које именује Влада, орган аутономне покрајине и јединице локалне самоуправе, нето накнада лицима по основу уговора о делу и уговора о привременим и повременим пословима, које закључују исплатиоци из става 1. овог чла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мено смањење других примања из става 1. овог члана, не односи се на отпремнине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ривремено смањење плата, односно зарада, нето накнада и других примања не врши се судијама Уставног суда, судијама, јавним тужиоцима, заменицима јавних тужилаца, судијама за прекршаје, члановима Високог савета судства и Државног већа тужилаца и запосленима у њиховим службама, професионалним припадницима Војске Србије, полицијским службеницима, пилотима и запосленима који обављају послове контроле летења, запосленима у Безбедносно информативној агенцији, дипломатско-конзуларним представништвима, заводима за извршење заводских санкција, установама у области образовања и ученичког и студентског стандарда, науке, здравства, културе и социјалне и дечије заштит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>
          <w:rFonts w:cs="Arial"/>
          <w:lang w:val="en-US"/>
        </w:rPr>
      </w:pPr>
      <w:r>
        <w:rPr>
          <w:rFonts w:cs="Arial"/>
        </w:rPr>
        <w:t>Привремено смањење плате, односно зараде, нето накнаде и другог примања лицу из члана 1. овог закона врши се применом одређеног процента на разлику плате, односно зараде умањене за порез и доприносе, односно нето накнаде и другог примања и то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5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 плату, односно зараду умањену за порез и доприносе, нето накнаду и друго примањ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мањење плате, односно зараде, нето накнаде и другог примања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  <w:tab w:val="left" w:pos="360" w:leader="none"/>
              </w:tabs>
              <w:spacing w:before="0" w:after="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од 40.000 - 100.000 дина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  <w:tab w:val="left" w:pos="360" w:leader="none"/>
              </w:tabs>
              <w:spacing w:before="0" w:after="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од 100.000 до износа шестоструке просечне зараде у Републици Србији умањене за порез и допринос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  <w:tab w:val="left" w:pos="360" w:leader="none"/>
              </w:tabs>
              <w:spacing w:before="0" w:after="0"/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износ преко шестоструке просечне зараде у Републици Србији умањене за порез и допринос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%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Смањење из подтачке 1) + 15% на износ преко 100.000 динара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мањење из подтачке 2) + целокупан износ преко шестоструке просечне зараде у Републици Србији умањене за порез и доприносе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Износ привременог смањења из члана 3. овог закона исплатилац из члана 1. овог закона уплаћује на рачун прописан за уплату јавних прихода и усмерава се посебном републичком буџетском фонд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из става 1. овог члана користиће се искључиво за решавање проблема проузрокованих негативним ефектима светске економске кризе, према посебном акту Владе.</w:t>
      </w:r>
    </w:p>
    <w:p>
      <w:pPr>
        <w:pStyle w:val="Clan"/>
        <w:rPr/>
      </w:pPr>
      <w:r>
        <w:rPr/>
        <w:t xml:space="preserve">Члан 5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лата, односно зарада лицу из члана 1. овог закона не може бити обрачуната и исплаћена у износу већем од просека плате, односно зараде исплаћене том лицу за јануар и фебруар 2009. годин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Нето накнада члановима органа управљања и надзора јавних предузећа и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а локалне самоуправе не може бити виша од једноструке укупне просечне зараде по запосленом без пореза и доприноса која је исплаћена у Републици Србији у октобру месецу у години која претходи години у којој се врши исплата накнаде, према податку републичког органа надлежног за послове статистик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ето накнада за рад председника органа управљања и надзора јавних предузећа и њихових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а локалне самоуправе, не може бити виша од износа из става 1. овог члана увећаног за 50%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ето накнада за рад заменика председника органа управљања и надзора јавних предузећа и њихових зависних друштава капитала чији су оснивачи та јавна предузећа, јавних агенција и других облика организовања чији је оснивач Република Србија, аутономна покрајина или јединице локалне самоуправе не може бити виша од износа из става 1. овог члана увећаног за 20%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Лицима из члана 1. овог закона неће се исплаћивати бонуси, награде и додаци, изузев додатака за време проведено у радном односу (минули рад), за рад ноћу, за рад на дан празника који није радни дан, за додатно оптерећење на раду, за прековремени рад, за приправност, као и додатка који се исплаћује намештеницима за остварене резултате рада. 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ачин и поступак смањења плата, односно зарада, накнада и других примања исплатилаца из члана 1. овог закона прописује Влад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дзор над применом овог закона врши министарство надлежно за послове финансија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субјекта из члана 1. овог закона које изврши исплату супротно одредбама овог закона, у намери да себи или другом прибави имовинску корист, казниће се затвором до једне године или новчаном казном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Овај закон ступа на снагу наредног дана од дана објављивања у „Службеном гласнику Републике Србије”, а примењиваће се почев од исплате плате, односно зараде за месец мај 2009. године закључно са исплатом плате, односно зараде за месец децембар 2009. године. </w:t>
      </w:r>
    </w:p>
    <w:p>
      <w:pPr>
        <w:pStyle w:val="Zakon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50:00Z</dcterms:created>
  <dc:creator>Branko</dc:creator>
  <dc:description/>
  <cp:keywords/>
  <dc:language>en-US</dc:language>
  <cp:lastModifiedBy>Danijela</cp:lastModifiedBy>
  <cp:lastPrinted>2009-04-29T10:16:00Z</cp:lastPrinted>
  <dcterms:modified xsi:type="dcterms:W3CDTF">2009-04-29T08:17:00Z</dcterms:modified>
  <cp:revision>15</cp:revision>
  <dc:subject/>
  <dc:title>ПРЕДЛОГ</dc:title>
</cp:coreProperties>
</file>