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А О СУДСКИМ ТАКСАМА</w:t>
      </w:r>
    </w:p>
    <w:p>
      <w:pPr>
        <w:pStyle w:val="Clan"/>
        <w:rPr/>
      </w:pPr>
      <w:r>
        <w:rPr/>
        <w:t>Члан 1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У Закону о судским таксама (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Службени гласник РС”, бр. 28/94, 53/95, 16/97-др. закон, 34/01, 9/02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</w:rPr>
        <w:t>29/04, 61/05 и 116/08-др. закон)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у члану 4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5” замењује се речју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осам”.</w:t>
      </w:r>
    </w:p>
    <w:p>
      <w:pPr>
        <w:pStyle w:val="Clan"/>
        <w:rPr/>
      </w:pPr>
      <w:r>
        <w:rPr/>
        <w:t>Члан 2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У члану 9. став 1. после речи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државни органи”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 xml:space="preserve">додају се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и посебне организације”, а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органи територијалне аутономије и локалне самоуправе”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замењују се речима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органи аутономне покрајине и органи јединице локалне самоуправе ”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У члану 17. став 1. речи: „као и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lang w:val="ru-RU"/>
        </w:rPr>
        <w:t xml:space="preserve"> бришу се, а после речи: „поступку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lang w:val="ru-RU"/>
        </w:rPr>
        <w:t xml:space="preserve"> додају се речи: „и бранилац по службеној дужности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rPr/>
      </w:pPr>
      <w:r>
        <w:rPr/>
        <w:t>Члан 4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члану 27. став 1. тачка 1) број: „5.000” замењује се бројем: „7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тач. 2), 3), 5), 7), 8) и 11) број: „2.500” замењује се бројем: „4.0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тач. 4), 9) и 10) број „12.500” замењује се бројем: „19.0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ставу 3. број: „2.500” замењује се бројем: „4.000”.</w:t>
      </w:r>
    </w:p>
    <w:p>
      <w:pPr>
        <w:pStyle w:val="Clan"/>
        <w:rPr/>
      </w:pPr>
      <w:r>
        <w:rPr/>
        <w:t>Члан 5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члану 28. број: „10.000” замењује се бројем: „15.000”.</w:t>
      </w:r>
    </w:p>
    <w:p>
      <w:pPr>
        <w:pStyle w:val="Clan"/>
        <w:rPr/>
      </w:pPr>
      <w:r>
        <w:rPr/>
        <w:t>Члан 6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У члану 31. број: „5.000” замењује се бројем: „7.500”.</w:t>
      </w:r>
    </w:p>
    <w:p>
      <w:pPr>
        <w:pStyle w:val="Clan"/>
        <w:rPr/>
      </w:pPr>
      <w:r>
        <w:rPr/>
        <w:t>Члан 7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члану 33. став 3. број: „2.000” замењује се бројем: „3.000”.</w:t>
      </w:r>
    </w:p>
    <w:p>
      <w:pPr>
        <w:pStyle w:val="Clan"/>
        <w:rPr/>
      </w:pPr>
      <w:r>
        <w:rPr/>
        <w:t>Члан 8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члану 37. ст. 1, 3. и 4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5” замењује се речју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осам”.</w:t>
      </w:r>
    </w:p>
    <w:p>
      <w:pPr>
        <w:pStyle w:val="Clan"/>
        <w:rPr/>
      </w:pPr>
      <w:r>
        <w:rPr/>
        <w:t>Члан 9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члану 39.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Србије и Црне Горе” замењују се речима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Републике Србије”.</w:t>
      </w:r>
    </w:p>
    <w:p>
      <w:pPr>
        <w:pStyle w:val="Clan"/>
        <w:rPr/>
      </w:pPr>
      <w:r>
        <w:rPr/>
        <w:t>Члан</w:t>
      </w:r>
      <w:r>
        <w:rPr>
          <w:lang w:val="en-US"/>
        </w:rPr>
        <w:t xml:space="preserve"> </w:t>
      </w:r>
      <w:r>
        <w:rPr/>
        <w:t>10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члану 40. став 1. реч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упућен” замењује се речју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достављен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3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5” замењује се речју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осам”.</w:t>
      </w:r>
    </w:p>
    <w:p>
      <w:pPr>
        <w:pStyle w:val="Clan"/>
        <w:rPr/>
      </w:pPr>
      <w:r>
        <w:rPr/>
        <w:t>Члан 11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члану 41. став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5” замењује се речју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осам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3.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Врховни суд Србије” замењују се речима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Врховни касациони суд”.</w:t>
      </w:r>
    </w:p>
    <w:p>
      <w:pPr>
        <w:pStyle w:val="Clan"/>
        <w:rPr/>
      </w:pPr>
      <w:r>
        <w:rPr/>
        <w:t>Члан 12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У члану 44. број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0”, а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годину дана” замењују се речима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шест месеци”.</w:t>
      </w:r>
    </w:p>
    <w:p>
      <w:pPr>
        <w:pStyle w:val="Clan"/>
        <w:rPr/>
      </w:pPr>
      <w:r>
        <w:rPr/>
        <w:t>Члан 13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члану 51. став 2.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као и за опремање правосудних органа и материјалне трошкове” замењују се речима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инвестиције у правосудне органе</w:t>
      </w:r>
      <w:r>
        <w:rPr>
          <w:rFonts w:cs="Arial" w:ascii="Arial" w:hAnsi="Arial"/>
          <w:sz w:val="22"/>
          <w:lang w:val="ru-RU"/>
        </w:rPr>
        <w:t xml:space="preserve"> и </w:t>
      </w:r>
      <w:r>
        <w:rPr>
          <w:rFonts w:cs="Arial" w:ascii="Arial" w:hAnsi="Arial"/>
          <w:sz w:val="22"/>
        </w:rPr>
        <w:t>текуће расходе”.</w:t>
      </w:r>
    </w:p>
    <w:p>
      <w:pPr>
        <w:pStyle w:val="Clan"/>
        <w:rPr/>
      </w:pPr>
      <w:r>
        <w:rPr/>
        <w:t>Члан 14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ксеној тарифи, у тарифном броју 1. став (1) ал. 1. 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3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.5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.8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4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9.5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9.3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5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2.5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48.80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.0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7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2) ал. 1. 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3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0.4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5.6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4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6.4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4.6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5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66.4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49.60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.0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.0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. (6) и (7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300” замењује се бројем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1.90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.0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напомени број 10. уз овај тарифни број после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радног односа” додаје се запета, а реч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запослени” замењује се речима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као и у споровима које запослени покрену против стечајног или ликвидационог дужника, запослени или бивши запослени”.</w:t>
      </w:r>
    </w:p>
    <w:p>
      <w:pPr>
        <w:pStyle w:val="Clan"/>
        <w:rPr/>
      </w:pPr>
      <w:r>
        <w:rPr/>
        <w:t>Члан 15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У тарифном броју 2. став (3) после речи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тужбе” додају се речи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и решење о одбацивању предлога за извршење или обезбеђење”,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.5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.80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.0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. (6) и (7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90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.000” замењује се бројем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У напомени број 7. уз овај тарифни број у ставу 1. после речи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платни налог” додаје се запета и речи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односно такса за решење о извршењу, ”, а после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платног налога” додаје се запета и речи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односно решења о извршењу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напомени број 12. уз овај тарифни број после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радног односа” додаје се запета, а реч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запослени” замењује се речима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>као и у споровима које запослени покрену против стечајног или ликвидационог дужника, запослени или бивши запослени”.</w:t>
      </w:r>
    </w:p>
    <w:p>
      <w:pPr>
        <w:pStyle w:val="Clan"/>
        <w:rPr/>
      </w:pPr>
      <w:r>
        <w:rPr/>
        <w:t>Члан 16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4. ст. (1) и (2) и тарифном броју 5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Clan"/>
        <w:rPr/>
      </w:pPr>
      <w:r>
        <w:rPr/>
        <w:t>Члан 17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7. ал. 1. 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3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1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37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4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885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.8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5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4.485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.70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50.0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75.000”.</w:t>
      </w:r>
    </w:p>
    <w:p>
      <w:pPr>
        <w:pStyle w:val="Clan"/>
        <w:rPr/>
      </w:pPr>
      <w:r>
        <w:rPr/>
        <w:t>Члан 18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9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2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95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90”.</w:t>
      </w:r>
    </w:p>
    <w:p>
      <w:pPr>
        <w:pStyle w:val="Clan"/>
        <w:rPr/>
      </w:pPr>
      <w:r>
        <w:rPr/>
        <w:t>Члан 19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. бр. 10. и 11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Clan"/>
        <w:rPr/>
      </w:pPr>
      <w:r>
        <w:rPr/>
        <w:t>Члан 20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12. став (1) и став (2) ал. 1. 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3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6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.5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4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.0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4.50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.5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.8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3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Clan"/>
        <w:rPr/>
      </w:pPr>
      <w:r>
        <w:rPr/>
        <w:t>Члан 21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13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2,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7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2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60”, а у тачки 2. реч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тумача” замењују се речју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преводиоца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3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25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490”, а у тачки 1. реч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тумача” замењују се речју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преводиоца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4) тачка 1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90”, а у тачк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5) тачка 1. ал. 1. 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3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9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4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8.4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2.60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.0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.0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чк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Clan"/>
        <w:rPr/>
      </w:pPr>
      <w:r>
        <w:rPr/>
        <w:t>Члан 22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14. став (1) тачка 1. ал. 1. 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3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52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78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чк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2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У напомени број 4. уз овај тарифни број речи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напомени 9.” замењују се речима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напомени 8.”</w:t>
      </w:r>
      <w:r>
        <w:rPr>
          <w:rFonts w:cs="Arial" w:ascii="Arial" w:hAnsi="Arial"/>
          <w:b/>
          <w:sz w:val="22"/>
        </w:rPr>
        <w:t>.</w:t>
      </w:r>
    </w:p>
    <w:p>
      <w:pPr>
        <w:pStyle w:val="Clan"/>
        <w:rPr/>
      </w:pPr>
      <w:r>
        <w:rPr/>
        <w:t>Члан 23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15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2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3) тачка 1. број 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а у тачк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4) тачка 1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чк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напомени број 2. уз овај тарифни број, број: „9.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8.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напомени број 9. уз овај тарифни број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бр. 9.” замењују се речима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бр. 8.”.</w:t>
      </w:r>
    </w:p>
    <w:p>
      <w:pPr>
        <w:pStyle w:val="Clan"/>
        <w:rPr/>
      </w:pPr>
      <w:r>
        <w:rPr/>
        <w:t>Члан 24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16. и тарифном броју 17. став (2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Члан 25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18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2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3) тачка 1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а у тачк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4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Члан 26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19. став (1) тачка 1. алинеја 1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59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чк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2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Члан 27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20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. (2) и (3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4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0”.</w:t>
      </w:r>
    </w:p>
    <w:p>
      <w:pPr>
        <w:pStyle w:val="Clan"/>
        <w:rPr/>
      </w:pPr>
      <w:r>
        <w:rPr/>
        <w:t>Члан 28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У тарифном броју 21. став (1) број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У ставу (2) алинеја 1. број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У алинеји 2. број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,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У ставу (3) број:</w:t>
      </w:r>
      <w:r>
        <w:rPr>
          <w:rFonts w:cs="Arial" w:ascii="Arial" w:hAnsi="Arial"/>
          <w:sz w:val="22"/>
          <w:lang w:val="sr-Latn-CS"/>
        </w:rPr>
        <w:t xml:space="preserve"> 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Clan"/>
        <w:rPr/>
      </w:pPr>
      <w:r>
        <w:rPr/>
        <w:t>Члан 29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22. тач. 1) и 2)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од 1.300 до 13.000 динара” замењују се речима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од 1.900 до 19.500 динара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напомени број 3. уз овај тарифни број,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5” замењује се речју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осам”.</w:t>
      </w:r>
    </w:p>
    <w:p>
      <w:pPr>
        <w:pStyle w:val="Clan"/>
        <w:rPr/>
      </w:pPr>
      <w:r>
        <w:rPr/>
        <w:t>Члан 30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После тарифног броја 22. додаје се глава </w:t>
      </w:r>
      <w:r>
        <w:rPr>
          <w:rFonts w:cs="Arial" w:ascii="Arial" w:hAnsi="Arial"/>
          <w:sz w:val="22"/>
          <w:lang w:val="sr-Latn-CS"/>
        </w:rPr>
        <w:t>IV</w:t>
      </w:r>
      <w:r>
        <w:rPr>
          <w:rFonts w:cs="Arial" w:ascii="Arial" w:hAnsi="Arial"/>
          <w:sz w:val="22"/>
        </w:rPr>
        <w:t>а, која гласи:</w:t>
      </w:r>
    </w:p>
    <w:p>
      <w:pPr>
        <w:pStyle w:val="Naslov"/>
        <w:rPr/>
      </w:pPr>
      <w:r>
        <w:rPr>
          <w:b w:val="false"/>
          <w:bCs/>
          <w:lang w:val="sr-Latn-CS"/>
        </w:rPr>
        <w:t>„</w:t>
      </w:r>
      <w:r>
        <w:rPr>
          <w:b w:val="false"/>
          <w:bCs/>
          <w:lang w:val="sr-Latn-CS"/>
        </w:rPr>
        <w:t>IV</w:t>
      </w:r>
      <w:r>
        <w:rPr>
          <w:b w:val="false"/>
          <w:bCs/>
          <w:caps w:val="false"/>
          <w:smallCaps w:val="false"/>
          <w:lang w:val="sr-Latn-CS"/>
        </w:rPr>
        <w:t>a</w:t>
      </w:r>
      <w:r>
        <w:rPr>
          <w:b w:val="false"/>
          <w:bCs/>
          <w:lang w:val="sr-Latn-CS"/>
        </w:rPr>
        <w:t xml:space="preserve"> </w:t>
      </w:r>
      <w:r>
        <w:rPr>
          <w:b w:val="false"/>
          <w:bCs/>
        </w:rPr>
        <w:t>УПИС У СУДСКИ РЕГИСТАР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1. Пријаве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Тарифни број 22а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сваку пријаву за упис у судски регистар, плаћа се 590 динара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помена: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о се једном пријавом тражи више уписа за исти субјекат уписа плаћа се само једна такса из овог тарифног броја.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2. Упис у судски регистар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Тарифни број 22б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 За решење донето по пријави за упис оснивања субјекта уписа плаћа се 1.900 динара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 За решења донета по пријавама за остале врсте уписа који нису наведени у ставу (1) овог тарифног броја плаћа се 590 динара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 За жалбу на решење донето у поступку уписа из ст. (1) и (2) овог тарифног броја плаћа се 590 динара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) За захтев за брисање уписа из судског регистра плаћа се 590 динара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5) За решење по захтеву за брисање уписа плаћа се 590 динара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помена: 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о се једним поднеском тражи више уписа, плаћа се такса за сваки упис посебно.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3. Објављивање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Тарифни број 22в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достављање уписаних података ради објављивања у службеном гласилу плаћа се 390 динара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помена: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а објављивање података чије је уписивање тражено једним поднеском, плаћа се само једна такса из овог тарифног броја.” </w:t>
      </w:r>
    </w:p>
    <w:p>
      <w:pPr>
        <w:pStyle w:val="Clan"/>
        <w:rPr/>
      </w:pPr>
      <w:r>
        <w:rPr/>
        <w:t>Члан 31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26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650”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 xml:space="preserve">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. (2), (3) и (4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Члан 32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27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Clan"/>
        <w:rPr/>
      </w:pPr>
      <w:r>
        <w:rPr/>
        <w:t>Члан 33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После тарифног броја 27. додаје се глава </w:t>
      </w:r>
      <w:r>
        <w:rPr>
          <w:rFonts w:cs="Arial" w:ascii="Arial" w:hAnsi="Arial"/>
          <w:sz w:val="22"/>
          <w:lang w:val="sr-Latn-CS"/>
        </w:rPr>
        <w:t xml:space="preserve">VIa </w:t>
      </w:r>
      <w:r>
        <w:rPr>
          <w:rFonts w:cs="Arial" w:ascii="Arial" w:hAnsi="Arial"/>
          <w:sz w:val="22"/>
        </w:rPr>
        <w:t>која гласи:</w:t>
      </w:r>
    </w:p>
    <w:p>
      <w:pPr>
        <w:pStyle w:val="Naslov"/>
        <w:rPr/>
      </w:pPr>
      <w:r>
        <w:rPr>
          <w:b w:val="false"/>
          <w:bCs/>
          <w:lang w:val="sr-Latn-CS"/>
        </w:rPr>
        <w:t>„</w:t>
      </w:r>
      <w:r>
        <w:rPr>
          <w:b w:val="false"/>
          <w:bCs/>
          <w:lang w:val="sr-Latn-CS"/>
        </w:rPr>
        <w:t>VI</w:t>
      </w:r>
      <w:r>
        <w:rPr>
          <w:b w:val="false"/>
          <w:bCs/>
          <w:caps w:val="false"/>
          <w:smallCaps w:val="false"/>
          <w:lang w:val="sr-Latn-CS"/>
        </w:rPr>
        <w:t>a</w:t>
      </w:r>
      <w:r>
        <w:rPr>
          <w:b w:val="false"/>
          <w:bCs/>
          <w:lang w:val="sr-Latn-CS"/>
        </w:rPr>
        <w:t xml:space="preserve"> ПРЕКРШАЈНИ ПОСТУПАК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Тарифни број 27а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 За жалбу против пресуде прекршајног суда плаћа се 900 динара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2) За захтев за понављање прекршајног поступка и захтев за ванредно преиспитивање правноснажне пресуде плаћа се 1.750 динара.” </w:t>
      </w:r>
    </w:p>
    <w:p>
      <w:pPr>
        <w:pStyle w:val="Clan"/>
        <w:rPr/>
      </w:pPr>
      <w:r>
        <w:rPr/>
        <w:t>Члан 34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28. ст. (1) , (2) и (3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4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Clan"/>
        <w:rPr/>
      </w:pPr>
      <w:r>
        <w:rPr/>
        <w:t>Члан 35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29. став (1) тачка 1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.3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чк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2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Члан 36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30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2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напомени број 3. уз овај тарифни број после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вештаку” додају се запета и реч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преводиоцу”.</w:t>
      </w:r>
    </w:p>
    <w:p>
      <w:pPr>
        <w:pStyle w:val="Clan"/>
        <w:rPr/>
      </w:pPr>
      <w:r>
        <w:rPr/>
        <w:t>Члан 37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. бр. 31. и 3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9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90”.</w:t>
      </w:r>
    </w:p>
    <w:p>
      <w:pPr>
        <w:pStyle w:val="Clan"/>
        <w:rPr/>
      </w:pPr>
      <w:r>
        <w:rPr/>
        <w:t>Члан 38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33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20”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rPr/>
      </w:pPr>
      <w:r>
        <w:rPr/>
        <w:t>Члан 39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34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00”.</w:t>
      </w:r>
    </w:p>
    <w:p>
      <w:pPr>
        <w:pStyle w:val="Clan"/>
        <w:rPr/>
      </w:pPr>
      <w:r>
        <w:rPr/>
        <w:t>Члан 40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36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65”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 xml:space="preserve">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2) ал. 1. 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13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1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3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Clan"/>
        <w:rPr/>
      </w:pPr>
      <w:r>
        <w:rPr/>
        <w:t>Члан 41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37. став (2) тачка 1. ал. 1. 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алинеји 3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98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.60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3.90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чки 2.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Члан 42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38. ст. (1) и (2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3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Clan"/>
        <w:rPr/>
      </w:pPr>
      <w:r>
        <w:rPr/>
        <w:t>Члан 43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39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26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52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780”.</w:t>
      </w:r>
    </w:p>
    <w:p>
      <w:pPr>
        <w:pStyle w:val="Clan"/>
        <w:rPr/>
      </w:pPr>
      <w:r>
        <w:rPr/>
        <w:t>Члан 44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40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Clan"/>
        <w:rPr/>
      </w:pPr>
      <w:r>
        <w:rPr/>
        <w:t>Члан 45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41. став (1)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39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59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ставу (2) после речи: „одлуку” додаје се реч: „првостепеног”, после речи: „суда” додају се речи: „по молби”, а број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650” замењује се бројем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980”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става (2) додају се ст. (3) и (4), који гласе: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(3) За жалбу на одлуку првостепеног суда плаћа се такса из става (1) овог тарифног броја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4) За одлуку другостепеног суда плаћа се такса из става (2) овог тарифног броја.”</w:t>
      </w:r>
    </w:p>
    <w:p>
      <w:pPr>
        <w:pStyle w:val="Clan"/>
        <w:rPr/>
      </w:pPr>
      <w:r>
        <w:rPr/>
        <w:t>Члан 46.</w:t>
      </w:r>
    </w:p>
    <w:p>
      <w:pPr>
        <w:pStyle w:val="Izmena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У тарифном броју 1. ст. (2), (3), (4), (5), (6), (7) и (8) и напоменама бр. 2, 8. и 9. уз овај тарифни број, у тарифном броју 2. ст. (1), (3), (6), (7) и (12), у тарифном броју 3. ст. (1) и (2) и у тарифном броју 39. ст. (1) и (2) речи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трговински суд”, у датом падежу, замењују се речима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привредни суд”, у одговарајућем падежу.</w:t>
      </w:r>
    </w:p>
    <w:p>
      <w:pPr>
        <w:pStyle w:val="Clan"/>
        <w:rPr/>
      </w:pPr>
      <w:r>
        <w:rPr/>
        <w:t>Члан 47.</w:t>
      </w:r>
    </w:p>
    <w:p>
      <w:pPr>
        <w:pStyle w:val="Izmena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Одредбе члана 11. став 2. и чл. 33. и 46. овог закона примењиваће се од дана почетка примене Закона о уређењу судова (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>Службени гласник РС”, број 116/08).</w:t>
      </w:r>
    </w:p>
    <w:p>
      <w:pPr>
        <w:pStyle w:val="Clan"/>
        <w:rPr/>
      </w:pPr>
      <w:r>
        <w:rPr/>
        <w:t>Члан 48.</w:t>
      </w:r>
    </w:p>
    <w:p>
      <w:pPr>
        <w:pStyle w:val="Izmenaclan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Izmenaclan">
    <w:name w:val="izmena_clan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Izmenatekst">
    <w:name w:val="izmena_tekst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44:00Z</dcterms:created>
  <dc:creator>Branko</dc:creator>
  <dc:description/>
  <cp:keywords/>
  <dc:language>en-US</dc:language>
  <cp:lastModifiedBy>Milanka</cp:lastModifiedBy>
  <cp:lastPrinted>2009-04-29T12:32:00Z</cp:lastPrinted>
  <dcterms:modified xsi:type="dcterms:W3CDTF">2009-04-29T10:35:00Z</dcterms:modified>
  <cp:revision>5</cp:revision>
  <dc:subject/>
  <dc:title>ПРЕДЛОГ</dc:title>
</cp:coreProperties>
</file>