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И ДОПУНАМА ЗАКОНА О ПРЕКРШАЈИМ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Закону о прекршајима („Службени гласник РС”, број 101/05 ), у члану </w:t>
      </w:r>
      <w:r>
        <w:rPr>
          <w:rFonts w:cs="Arial"/>
          <w:lang w:val="sr-Latn-CS"/>
        </w:rPr>
        <w:t>35. став 4. алинеја прва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после речи: </w:t>
      </w:r>
      <w:r>
        <w:rPr>
          <w:rFonts w:cs="Arial"/>
          <w:lang w:val="ru-RU"/>
        </w:rPr>
        <w:t>„</w:t>
      </w:r>
      <w:r>
        <w:rPr>
          <w:rFonts w:cs="Arial"/>
        </w:rPr>
        <w:t>спољнотрговинског и девизног пословања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додају се речи: </w:t>
      </w:r>
      <w:r>
        <w:rPr>
          <w:rFonts w:cs="Arial"/>
          <w:lang w:val="ru-RU"/>
        </w:rPr>
        <w:t>„</w:t>
      </w:r>
      <w:r>
        <w:rPr>
          <w:rFonts w:cs="Arial"/>
        </w:rPr>
        <w:t>животне средине</w:t>
      </w:r>
      <w:r>
        <w:rPr>
          <w:rFonts w:cs="Arial"/>
          <w:lang w:val="ru-RU"/>
        </w:rPr>
        <w:t>”</w:t>
      </w:r>
      <w:r>
        <w:rPr>
          <w:rFonts w:cs="Arial"/>
        </w:rPr>
        <w:t xml:space="preserve"> и запета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65. у ставу </w:t>
      </w:r>
      <w:r>
        <w:rPr>
          <w:rFonts w:cs="Arial"/>
          <w:lang w:val="sr-Latn-CS"/>
        </w:rPr>
        <w:t>4</w:t>
      </w:r>
      <w:r>
        <w:rPr>
          <w:rFonts w:cs="Arial"/>
          <w:lang w:val="ru-RU"/>
        </w:rPr>
        <w:t>. после речи: „казну” додају се речи: „малолетничког”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69. у ставу </w:t>
      </w:r>
      <w:r>
        <w:rPr>
          <w:rFonts w:cs="Arial"/>
          <w:lang w:val="sr-Latn-CS"/>
        </w:rPr>
        <w:t>4</w:t>
      </w:r>
      <w:r>
        <w:rPr>
          <w:rFonts w:cs="Arial"/>
          <w:lang w:val="ru-RU"/>
        </w:rPr>
        <w:t>. после речи: „трајати” додају се речи: „најмање три месеца</w:t>
      </w:r>
      <w:r>
        <w:rPr>
          <w:rFonts w:cs="Arial"/>
          <w:lang w:val="sr-Latn-CS"/>
        </w:rPr>
        <w:t xml:space="preserve"> а</w:t>
      </w:r>
      <w:r>
        <w:rPr>
          <w:rFonts w:cs="Arial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73. у ставу 2. и 3. после речи: „казна” додаје се реч: „малолетничког”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76. у ставу 5. после речи: „услуга” додаје се запета и речи: „животне средине”. </w:t>
      </w:r>
    </w:p>
    <w:p>
      <w:pPr>
        <w:pStyle w:val="Clan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87. 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Пресуда донета у прекршајном поступку постаје правоснажна даном доношења пресуде Вишег прекршајног суда, а решење органа управе даном доношења пресуде месно надлежног прекршајног суда”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91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Прекршајни поступак у другом степену, по жалбама на пресуде прекршајних судова води Виши прекршајни суд, а прекршајни поступак по жалбама на решења органа управе води месно надлежан прекршајни суд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ставу 3. речи: „о жалбама на одлуке које у прекршајном поступку донесу органи управе”, бришу се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29. ставу 2. и 3. после речи: „Вишем прекршајном суду” додаје се запета и речи: „односно прекршајном суду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ставу 4. после речи: „Вишем прекршајном суду” додаје се запета и речи: „односно прекршајном суду”, а после речи: „Виши прекршајни суд” додаје се запета и речи: „односно прекршајни суд”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9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156. после става 2. додаје се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Кад захтев за покретање прекршајног поступка подноси физичко лице као оштећени против одговорног лица у државном органу, органу територијалне аутономије и јединици локалне самоуправе, захтев треба да садржи лично име окривљеног, назив и седиште органа и функцију, односно послове које лице у органу обавља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тав 3. постаје став 4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228. у ставу 1. речи: „Против одлуке донете у првом степену може се изјавити жалба Вишем прекршајном суду” мењају се и гласе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Против пресуде прекршајног суда може се изјавити жалба Вишем прекршајном суду, а против решења органа управе, месно надлежном прекршајном суду”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Члан 238. 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Благовремену, дозвољену и од овлашћеног лица изјављену жалбу, прекршајни суд ће са списима предмета доставити Вишем прекршајном суду, а орган управе месно надлежном прекршајном суду, у року од три дана”.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Наслов изнад члана 239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Одлуке прекршајног и Вишег прекршајног суда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У члану 239. после речи: „Виши прекршајни суд” додаје се запета и речи: „односно прекршајни суд”.”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0. после речи: „Виши прекршајни суд” додаје се запета и речи: „односно прекршајни суд”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1. у ставу 1. после речи: „Виши прекршајни суд” додаје се запета и речи: „односно прекршајни суд”, а у ставу 2. после речи: „члан 237. овог закона” брише се тачка, додаје запета и речи: „а прекршајни суд на испитивање повреда из става 1. тач. 1.и 2. овог члана, као и на испитивање одлуке о казни”.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2. после речи: „Виши прекршајни суд” додаје се запета и речи: „односно прекршајни суд”, а реч: „пресуда” замењује се речју: „одлука”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3. после речи: „Виши прекршајни суд” додаје се запета и речи: „односно прекршајни суд”, а реч: „пресуду” замењује се речју: „одлуку”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244. после речи: „Виши прекршајни суд” додаје се запета и речи: „односно прекршајни суд”. </w:t>
      </w:r>
    </w:p>
    <w:p>
      <w:pPr>
        <w:pStyle w:val="Clan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5. у ставу 1. после речи: „Виши прекршајни суд” додаје се запета и речи: „односно прекршајни суд”.</w:t>
      </w:r>
    </w:p>
    <w:p>
      <w:pPr>
        <w:pStyle w:val="Clan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7. после речи: „Виши прекршајни суд” додаје се запета и речи: „односно прекршајни суд”.</w:t>
      </w:r>
    </w:p>
    <w:p>
      <w:pPr>
        <w:pStyle w:val="Clan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48. после речи: „Виши прекршајни суд” додаје се запета и речи: „односно прекршајни суд”.</w:t>
      </w:r>
    </w:p>
    <w:p>
      <w:pPr>
        <w:pStyle w:val="Clan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У члану 277. став 1. реч: „пресуде” мења се и гласи: „одлуке”.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289. став 1. речи: „Вишем прекршајном суду” мењају се и гласе: „месно надлежном прекршајном суду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291. ставу 4. речи: „Вишем прекршајном суду” мењају се и гласе: „месно надлежном прекршајном суду”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ставу 5. речи: „Вишег прекршајног суда” мењају се и гласе: „прекршајног суда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305. речи: „у року од једне године од дана ступања на снагу овог закона” замењују се речима: „до 1. јануара 2010. године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308. речи: „1. јануара 2007. године” замењују се речима: „1. јануара 2010. године”. </w:t>
      </w:r>
    </w:p>
    <w:p>
      <w:pPr>
        <w:pStyle w:val="Clan"/>
        <w:ind w:left="720" w:right="0" w:hanging="0"/>
        <w:rPr>
          <w:lang w:val="ru-RU"/>
        </w:rPr>
      </w:pPr>
      <w:r>
        <w:rPr>
          <w:lang w:val="ru-RU"/>
        </w:rPr>
        <w:t>Члан 26.</w:t>
      </w:r>
    </w:p>
    <w:p>
      <w:pPr>
        <w:pStyle w:val="Clan"/>
        <w:ind w:left="0" w:right="0"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 члану 107. став 4, члану 258. став 2, чл. 259. и 260, члану 261. став 1, чл. 262. и 263, члану 264. став 3. и члану 265. став 1. речи: </w:t>
      </w:r>
      <w:r>
        <w:rPr>
          <w:rFonts w:cs="Arial"/>
          <w:lang w:val="ru-RU"/>
        </w:rPr>
        <w:t>„</w:t>
      </w:r>
      <w:r>
        <w:rPr>
          <w:b w:val="false"/>
          <w:lang w:val="ru-RU"/>
        </w:rPr>
        <w:t>Врховни суд Србије</w:t>
      </w:r>
      <w:r>
        <w:rPr>
          <w:rFonts w:cs="Arial"/>
          <w:lang w:val="ru-RU"/>
        </w:rPr>
        <w:t>”</w:t>
      </w:r>
      <w:r>
        <w:rPr>
          <w:b w:val="false"/>
          <w:lang w:val="ru-RU"/>
        </w:rPr>
        <w:t xml:space="preserve"> у одређеном падежу, замењују се речима: </w:t>
      </w:r>
      <w:r>
        <w:rPr>
          <w:rFonts w:cs="Arial"/>
          <w:lang w:val="ru-RU"/>
        </w:rPr>
        <w:t>„</w:t>
      </w:r>
      <w:r>
        <w:rPr>
          <w:b w:val="false"/>
          <w:lang w:val="ru-RU"/>
        </w:rPr>
        <w:t>Врховни касациони суд</w:t>
      </w:r>
      <w:r>
        <w:rPr>
          <w:rFonts w:cs="Arial"/>
          <w:lang w:val="ru-RU"/>
        </w:rPr>
        <w:t>”</w:t>
      </w:r>
      <w:r>
        <w:rPr>
          <w:b w:val="false"/>
          <w:lang w:val="ru-RU"/>
        </w:rPr>
        <w:t xml:space="preserve"> у одговарајућем падежу.</w:t>
      </w:r>
    </w:p>
    <w:p>
      <w:pPr>
        <w:pStyle w:val="Clan"/>
        <w:ind w:left="720" w:right="0" w:hanging="0"/>
        <w:rPr/>
      </w:pPr>
      <w:r>
        <w:rPr>
          <w:bCs/>
          <w:lang w:val="ru-RU"/>
        </w:rPr>
        <w:t>Члан 2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ind w:firstLine="709"/>
        <w:rPr/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”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37:00Z</dcterms:created>
  <dc:creator>Branko</dc:creator>
  <dc:description/>
  <cp:keywords/>
  <dc:language>en-US</dc:language>
  <cp:lastModifiedBy>Danijela</cp:lastModifiedBy>
  <cp:lastPrinted>2008-12-22T09:35:00Z</cp:lastPrinted>
  <dcterms:modified xsi:type="dcterms:W3CDTF">2008-12-22T08:35:00Z</dcterms:modified>
  <cp:revision>4</cp:revision>
  <dc:subject/>
  <dc:title>ПРЕДЛОГ</dc:title>
</cp:coreProperties>
</file>