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>
          <w:lang w:val="ru-RU"/>
        </w:rPr>
      </w:pPr>
      <w:r>
        <w:rPr>
          <w:lang w:val="ru-RU"/>
        </w:rPr>
        <w:t>О ДОПУНИ ЗАКОНА О ПЛАТАМА ДРЖАВНИХ СЛУЖБЕНИКА И НАМЕШТЕНИК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 Закону о платама државних службеника и намештеника („Службени гласник РС”, бр. 62/06, 63/06-исправка и 115/06-исправка), после члана 53. додају се наслов и члан 53а који гласе: </w:t>
      </w:r>
    </w:p>
    <w:p>
      <w:pPr>
        <w:pStyle w:val="Podnaslov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Коефицијенти постављених лица која нису руководила унутрашњом јединицом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53а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ржавним службеницима на извршилачком радном месту који су имали статус постављених лица која не руководе унутрашњом јединицом одређује се коефицијент према осмом платном разреду платне групе у којој се налази њихово радно место.”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3:10:00Z</dcterms:created>
  <dc:creator>Branko</dc:creator>
  <dc:description/>
  <dc:language>en-US</dc:language>
  <cp:lastModifiedBy>Branko</cp:lastModifiedBy>
  <dcterms:modified xsi:type="dcterms:W3CDTF">2007-09-28T12:48:00Z</dcterms:modified>
  <cp:revision>2</cp:revision>
  <dc:subject/>
  <dc:title>ПРЕДЛОГ</dc:title>
</cp:coreProperties>
</file>