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 А К О Н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ЗМЕНИ ЗАКОНИКА О КРИВИЧНОМ ПОСТУПКУ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.</w:t>
      </w:r>
    </w:p>
    <w:p>
      <w:pPr>
        <w:pStyle w:val="Normal"/>
        <w:rPr/>
      </w:pPr>
      <w:r>
        <w:rPr>
          <w:sz w:val="24"/>
          <w:szCs w:val="24"/>
          <w:lang w:val="sr-CS"/>
        </w:rPr>
        <w:t>У Законику о кривичном поступку ("Службени гласник РС", број 46/06), у члану 555. речи: "1. јуна 2007. године" замењују се речима: "31. децембра 2008. године"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rmal"/>
        <w:spacing w:before="0" w:after="2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ај закон ступа на снагу даном објављивања у "Службеном гласнику Републике Србије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59:00Z</dcterms:created>
  <dc:creator>milanka</dc:creator>
  <dc:description/>
  <dc:language>en-US</dc:language>
  <cp:lastModifiedBy>milanka</cp:lastModifiedBy>
  <cp:lastPrinted>2007-05-29T11:04:00Z</cp:lastPrinted>
  <dcterms:modified xsi:type="dcterms:W3CDTF">2007-05-29T09:04:00Z</dcterms:modified>
  <cp:revision>2</cp:revision>
  <dc:subject/>
  <dc:title>З А К О Н</dc:title>
</cp:coreProperties>
</file>