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РЕСТАНКУ ВАЖЕЊА ЗАКОНА О ОСНИВАЊУ</w:t>
      </w:r>
      <w:r>
        <w:rPr>
          <w:lang w:val="en-US"/>
        </w:rPr>
        <w:t xml:space="preserve"> </w:t>
      </w:r>
      <w:r>
        <w:rPr/>
        <w:t>НОВИНСКО-ИЗДАВАЧКЕ УСТАНОВЕ</w:t>
      </w:r>
      <w:r>
        <w:rPr>
          <w:lang w:val="en-US"/>
        </w:rPr>
        <w:t xml:space="preserve"> </w:t>
      </w:r>
      <w:r>
        <w:rPr/>
        <w:t>"БРАТСТВО"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Закон о оснивању новинско-издавачке установе "Братство" ("Службени гласник РС", број 53/95) престаје да важи даном ступања на снагу овог закон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Новинско-издавачка установа "Братство", основана Законом о оснивању новинско-издавачке установе "Братство", престаје са радом даном уписа у судски регистар Новинско-издавачке установе "Братство", коју ће основати Национални савет бугарске националне мањине, у складу са законом.</w:t>
      </w:r>
    </w:p>
    <w:p>
      <w:pPr>
        <w:pStyle w:val="Normal"/>
        <w:rPr/>
      </w:pPr>
      <w:r>
        <w:rPr>
          <w:rFonts w:cs="Arial"/>
        </w:rPr>
        <w:t>Даном почетка рада Новинско-издавачка установа "Братство" коју ћ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сновати Национални савет бугарске националне мањине преузеће права, обавезе, средства, запослене и документацију Новинско-издавачке установе "Братство" основане Законом о оснивању новинско-издавачке установе "Братство", са стањем на дан 15. априла 2006.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у државној својини која је користила Новинско-издавачка установа "Братство" основана Законом о оснивању новинско-издавачке установе "Братство" остају у државној својини и користе се у складу са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До уписа у судски регистар Новинско-издавачке установе "Братство" коју ће основати Национални савет бугарске националне мањине, Новинско-издавачка установа "Братство" основана Законом о оснивању новинско-издавачке установе "Братство" наставља са радом у складу са прописима по којима је основана.</w:t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</w:t>
      </w:r>
      <w:r>
        <w:rPr>
          <w:lang w:val="ru-RU"/>
        </w:rPr>
        <w:t xml:space="preserve"> </w:t>
      </w:r>
      <w:r>
        <w:rPr/>
        <w:t>наредн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25:00Z</dcterms:created>
  <dc:creator>Branko</dc:creator>
  <dc:description/>
  <dc:language>en-US</dc:language>
  <cp:lastModifiedBy>Branko</cp:lastModifiedBy>
  <dcterms:modified xsi:type="dcterms:W3CDTF">2006-06-08T15:10:00Z</dcterms:modified>
  <cp:revision>3</cp:revision>
  <dc:subject/>
  <dc:title>ПРЕДЛОГ</dc:title>
</cp:coreProperties>
</file>