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ind w:left="144" w:right="144" w:hanging="0"/>
        <w:rPr/>
      </w:pPr>
      <w:r>
        <w:rPr/>
        <w:t>О ДАВАЊУ КОНТРАГАРАНЦИЈЕ РЕПУБЛИКЕ СРБИЈЕ СРБИЈИ И ЦРНОЈ ГОРИ</w:t>
      </w:r>
      <w:r>
        <w:rPr>
          <w:lang w:val="en-US"/>
        </w:rPr>
        <w:t xml:space="preserve"> </w:t>
      </w:r>
      <w:r>
        <w:rPr/>
        <w:t>ПО ЗАЈМУ ЕВРОПСКЕ БАНКЕ ЗА ОБНОВУ И РАЗВОЈ ЗА ФИНАНСИРАЊЕ</w:t>
      </w:r>
      <w:r>
        <w:rPr>
          <w:lang w:val="en-US"/>
        </w:rPr>
        <w:t xml:space="preserve"> </w:t>
      </w:r>
      <w:r>
        <w:rPr/>
        <w:t>ОБНОВЕ ДЕОНИЦЕ АУТОПУТА БЕОГРАД – НОВИ САД</w:t>
      </w:r>
    </w:p>
    <w:p>
      <w:pPr>
        <w:pStyle w:val="Podnaslov"/>
        <w:rPr/>
      </w:pPr>
      <w:r>
        <w:rPr/>
        <w:t>Контрагаранција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, као гаранта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о Споразуму о зајму (Аутопут Београд - Нови Сад) између Републичке дирекције за путеве, као зајмопримца, и Европске банке за обнову и развој, као зајмодавца, у висини од 72.000.000 евра, закљученог 20. маја 2005. године у Београду. </w:t>
      </w:r>
    </w:p>
    <w:p>
      <w:pPr>
        <w:pStyle w:val="Podnaslov"/>
        <w:rPr/>
      </w:pPr>
      <w:r>
        <w:rPr/>
        <w:t>Обавеза Републике Србије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 на име обавезе из Закона о ратификацији Споразума о гаранцији (Аутопут Београд - Нови Сад) између Србије и Црне Горе и Европске банке за обнову и развој ("Службени лист СЦГ - Међународни уговори", број 5/05), и Уговора о подршци пројекта (Аутопут Београд - Нови Сад) између Републике Србије и Европске банке за обнову и развој. </w:t>
      </w:r>
    </w:p>
    <w:p>
      <w:pPr>
        <w:pStyle w:val="Podnaslov"/>
        <w:rPr/>
      </w:pPr>
      <w:r>
        <w:rPr/>
        <w:t>Обавезе Зајмопримц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из члана 1. овог закона обезбедиће Републичка дирекција за путеве (у даљем тексту: Зајмопримац)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, трошкове за неповучена средства и остале трошкове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ће обезбеђивати средства за отплату зајма из сопствених прихода, уплатом доспелих обавеза на рачун отворен искључиво за намену отплате зајма, код Народне бан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ко по основу издате контрагаранције Република Србија изврши обавезу уместо Зајмопримц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камату. 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4. овог члана Република Србија оствариће тако што ће Зајмопримцу умањити средства од утврђених буџетских апропријација и субвенција или, ако Зајмопримац није корисник буџетских средстава Републике Србије, иницирати наплату са рачуна Зајмопримца,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Podnaslov"/>
        <w:rPr/>
      </w:pPr>
      <w:r>
        <w:rPr/>
        <w:t>Ступање на снагу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48:00Z</dcterms:created>
  <dc:creator>Branko</dc:creator>
  <dc:description/>
  <dc:language>en-US</dc:language>
  <cp:lastModifiedBy>Branko</cp:lastModifiedBy>
  <dcterms:modified xsi:type="dcterms:W3CDTF">2006-03-03T10:09:00Z</dcterms:modified>
  <cp:revision>2</cp:revision>
  <dc:subject/>
  <dc:title>ПРЕДЛОГ</dc:title>
</cp:coreProperties>
</file>