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b w:val="false"/>
          <w:lang w:val="en-US"/>
        </w:rPr>
        <w:t xml:space="preserve"> </w:t>
      </w:r>
      <w:r>
        <w:rPr/>
        <w:t>А</w:t>
      </w:r>
      <w:r>
        <w:rPr>
          <w:b w:val="false"/>
          <w:lang w:val="en-US"/>
        </w:rPr>
        <w:t xml:space="preserve"> </w:t>
      </w:r>
      <w:r>
        <w:rPr/>
        <w:t>К</w:t>
      </w:r>
      <w:r>
        <w:rPr>
          <w:b w:val="false"/>
          <w:lang w:val="en-US"/>
        </w:rPr>
        <w:t xml:space="preserve"> </w:t>
      </w:r>
      <w:r>
        <w:rPr/>
        <w:t>О</w:t>
      </w:r>
      <w:r>
        <w:rPr>
          <w:b w:val="false"/>
          <w:lang w:val="en-US"/>
        </w:rPr>
        <w:t xml:space="preserve"> </w:t>
      </w:r>
      <w:r>
        <w:rPr/>
        <w:t>Н</w:t>
      </w:r>
    </w:p>
    <w:p>
      <w:pPr>
        <w:pStyle w:val="Zakon1"/>
        <w:ind w:left="432" w:right="432" w:hanging="0"/>
        <w:rPr>
          <w:b w:val="false"/>
          <w:b w:val="false"/>
        </w:rPr>
      </w:pPr>
      <w:r>
        <w:rPr/>
        <w:t>О ИЗМЕНАМА И ДОПУНАМА ЗАКОНА О УЏБЕНИЦИМА И ДРУГИМ НАСТАВНИМ СРЕДСТВИМА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У Закону о уџбеницима и другим наставним средствима ("Службени гласник РС", број 29/93), у члану 1. став 2. мења се и гласи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"Припремање и издавање уџбеника и других наставних средстава за предшколску установу, основну и средњу школу јесте делатност од општег интереса коју обавља Јавно предузеће "Завод за уџбенике" (у даљем тексту: Завод)." </w:t>
      </w:r>
    </w:p>
    <w:p>
      <w:pPr>
        <w:pStyle w:val="Clan"/>
        <w:rPr/>
      </w:pPr>
      <w:r>
        <w:rPr/>
        <w:t xml:space="preserve">Члан 2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После члана 1. додаје се члан 1а кој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"Члан 1а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Ако се Завод организује као акционарско друштво или друштво са ограниченом одговорношћу, делатност из члана 1. став 2. овог закона Завод обавља под условима и на начин на који делатност од општег интереса, у складу са законом којим се уређује правни положај јавних предузећа и обављање делатности од општег интереса, обављају други облици организовања." 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Назив поглавља "V. ЈАВНО ПРЕДУЗЕЋЕ ЗАВОД ЗА УЏБЕНИКЕ И НАСТАВНА СРЕДСТВА" и чл. 29. до 41. бришу се.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Права, обавезе, средства, запослене, документацију и предмете Јавног предузећа Завод за уџбенике и наставна средства преузима Јавно предузеће ''Завод за уџбенике'', које је основано Одлуком Владе 05 број: 023-3215/2006 од 25. маја 2006. године, на начин утврђен том одлуком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Даном регистрације Јавног предузећа ''Завод за уџбенике'' у регистар привредних субјеката, брише се из регистра Јавно предузеће Завод за уџбенике и наставна средства.</w:t>
      </w:r>
    </w:p>
    <w:p>
      <w:pPr>
        <w:pStyle w:val="Clan"/>
        <w:rPr/>
      </w:pPr>
      <w:r>
        <w:rPr/>
        <w:t>Члан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Овај закон ступа на снагу 1. септембра 2006. године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1:25:00Z</dcterms:created>
  <dc:creator>Branko</dc:creator>
  <dc:description/>
  <dc:language>en-US</dc:language>
  <cp:lastModifiedBy>Branko</cp:lastModifiedBy>
  <dcterms:modified xsi:type="dcterms:W3CDTF">2006-06-08T15:05:00Z</dcterms:modified>
  <cp:revision>3</cp:revision>
  <dc:subject/>
  <dc:title>ПРЕДЛОГ</dc:title>
</cp:coreProperties>
</file>