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I ZAKONA O ZDRAVSTVENOM OSIGURAW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Zakonu o zdravstvenom osigurawu ("Slu`beni glasnik RS", br. 18/92, 26/93, 53/93, 67/93, 48/94, 25/96, 46/98, 54/99, 29/01, 18/02, 80/02 i 84/04), ~lan 27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7.</w:t>
      </w:r>
    </w:p>
    <w:p>
      <w:pPr>
        <w:pStyle w:val="Normal"/>
        <w:rPr>
          <w:lang w:val="sr-CS"/>
        </w:rPr>
      </w:pPr>
      <w:r>
        <w:rPr>
          <w:lang w:val="sr-CS"/>
        </w:rPr>
        <w:t>Osiguranom licu mo`e se izuzetno odobriti le~ewe u inostranstvu, za le~ewe oboqewa, stawa ili povreda koje se ne mogu uspe{no le~iti u Republici Srbiji, a u zemqi u koju se osigurano lice upu}uje postoji mogu}nost za uspe{no le~ewe tog oboqewa, stawa ili povrede.</w:t>
      </w:r>
    </w:p>
    <w:p>
      <w:pPr>
        <w:pStyle w:val="Normal"/>
        <w:rPr>
          <w:lang w:val="sr-CS"/>
        </w:rPr>
      </w:pPr>
      <w:r>
        <w:rPr>
          <w:lang w:val="sr-CS"/>
        </w:rPr>
        <w:t>Bli`e uslove, na~in i postupak, kao i vrste oboqewa, stawa ili povreda za koje se mo`e odobriti le~ewe u inostranstvu, propisuje Zavod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naredn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2:00Z</dcterms:created>
  <dc:creator>Branko</dc:creator>
  <dc:description/>
  <dc:language>en-US</dc:language>
  <cp:lastModifiedBy>Branko</cp:lastModifiedBy>
  <cp:lastPrinted>2005-04-13T11:31:00Z</cp:lastPrinted>
  <dcterms:modified xsi:type="dcterms:W3CDTF">2005-05-31T10:52:00Z</dcterms:modified>
  <cp:revision>2</cp:revision>
  <dc:subject/>
  <dc:title>PREDLOG</dc:title>
</cp:coreProperties>
</file>