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  <w:t>З А К О Н</w:t>
      </w:r>
    </w:p>
    <w:p>
      <w:pPr>
        <w:pStyle w:val="Zakon1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  <w:t>О СРПСКОЈ ЕНЦИКЛОПЕДИЈИ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им законом уређују се израда и издавање Српске енциклопедије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рпска енциклопедија (у даљем тексту: Енциклопедија) јесте општа енциклопедија српског народа и његових земаља у прошлости и садашњости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Члан 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сиоци израде Енциклопедије јесу Српска академија наука и уметности и Матица српска (у даљем тексту: носиоци израде Енциклопедије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здавач Енциклопедије је Завод за уџбенике и наставна средства (у даљем тексту: Завод)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4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изради Енциклопедије учествују истакнути домаћи и страни стручњаци из свих научних и стручних области од значаја за израду Енциклопедије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5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ди израде Енциклопедије образује се Уређивачки одбор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ређивачки одбор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тврђује концепцију и садржину Енциклопедије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ређује обим и облик публикације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тврђује критеријуме за одабир одредница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сваја азбучник Енциклопедије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ређује величину, структуру и садржину чланака и илустрација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сваја завршни текст Енциклопедије по томовима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дноси Српској академији наука и уметности и Матици српској извештај о свом раду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тврђује рокове за припрему рукописа за поједине томове, динамику штампања, као и завршетак пројекта у целини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бавља и друге послове од значаја за израду Енциклопедије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6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ређивачки одбор има 24 члана, од којих 12 чланова именује Српска академија наука и уметности, а 12 чланова Матица српск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7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ређивачки одбор има председника и два потпредседника који се бирају из реда чланова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Један потпредседник надлежан је за област друштвених наука, а други за област природних наука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Накнаду за рад чланова Уређивачког одбора споразумно утврђују носиоци израде Енциклопедије, уз сагласност Владе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8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ређивачки одбор образује стручне редакције, по областима наук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став, задаци и начин рада стручних редакција, као и висина накнаде за њихов рад, утврђују се актом о њиховом образовању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9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Централна редакција је задужена за оперативне послове и усклађивање рада стручних редакциј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Централну редакцију чине сви уредници стручних редакција, који из својих редова бирају председника Централне редакциј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датке и начин рада Централне редакције утврђује Уређивачки одбор актом о образовању Централне редакциј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ређивачки одбор именује секретара Централне редакције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0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Административно-техничке, стручне и друге послове око припреме и израде Енциклопедије обавља Завод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ви рукописи, подаци и остала грађа и документи у вези с Енциклопедијом чувају се као посебан фонд код носилаца израде Енциклопедије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редства за израду Енциклопедије обезбеђују се у буџету Републике Србиј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редства из става 1. овог члана уплаћују се на посебан рачун Завод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2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Енциклопедија се штампа на српском језику ћириличким писмом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 потреби се издају допунске свеске и нова издања Енциклопедије, као и електронско издање Енциклопедиј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За потребе страних корисника може се приредити скраћено издање Енциклопедије на енглеском језику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3.</w:t>
      </w:r>
    </w:p>
    <w:p>
      <w:pPr>
        <w:pStyle w:val="Normal"/>
        <w:spacing w:before="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Verdana" w:hAnsi="Verdana" w:cs="Verdana"/>
      <w:sz w:val="28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55:00Z</dcterms:created>
  <dc:creator>Branko</dc:creator>
  <dc:description/>
  <dc:language>en-US</dc:language>
  <cp:lastModifiedBy>milanka</cp:lastModifiedBy>
  <cp:lastPrinted>2005-12-08T11:21:00Z</cp:lastPrinted>
  <dcterms:modified xsi:type="dcterms:W3CDTF">2005-12-08T10:21:00Z</dcterms:modified>
  <cp:revision>3</cp:revision>
  <dc:subject/>
  <dc:title>PREDLOG</dc:title>
</cp:coreProperties>
</file>