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Zakon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Zakon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Zakon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Zakon"/>
        <w:rPr>
          <w:rFonts w:cs="Arial"/>
        </w:rPr>
      </w:pPr>
      <w:r>
        <w:rPr>
          <w:rFonts w:cs="Arial"/>
        </w:rPr>
        <w:t>З А К О Н</w:t>
      </w:r>
    </w:p>
    <w:p>
      <w:pPr>
        <w:pStyle w:val="Zakon1"/>
        <w:rPr>
          <w:rFonts w:cs="Arial"/>
        </w:rPr>
      </w:pPr>
      <w:r>
        <w:rPr>
          <w:rFonts w:cs="Arial"/>
        </w:rPr>
        <w:t>О ИЗМЕНАМА ЗАКОНА О ГАРАНЦИЈСКОМ ФОНДУ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 Закону о гаранцијском фонду ("Службени гласник РС", бр. 55/03 и 43/04), у члану 9. став 2. после речи: "Фонда" додају се запета и речи: "што представља гарантни потенцијал Фонда"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тав 3. мења се и гласи: </w:t>
      </w:r>
    </w:p>
    <w:p>
      <w:pPr>
        <w:pStyle w:val="Normal"/>
        <w:rPr>
          <w:rFonts w:cs="Arial"/>
        </w:rPr>
      </w:pPr>
      <w:r>
        <w:rPr>
          <w:rFonts w:cs="Arial"/>
        </w:rPr>
        <w:t>"Укупан номинални износ гаранција и супергаранција из става 1. овог члана које се издају на захтев банке и друге финансијске организације, према појединачној банци може бити највише до 20% износа гарантног потенцијала Фонда из става 2. овог члана, а према појединачном привредном субјекту највише до 5% износа капитала Фонда."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2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вај закон ступа на снагу осмог дана од дана објављивања у "Службеном гласнику Републике Србије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29:00Z</dcterms:created>
  <dc:creator>Branko</dc:creator>
  <dc:description/>
  <dc:language>en-US</dc:language>
  <cp:lastModifiedBy>Branko</cp:lastModifiedBy>
  <cp:lastPrinted>2005-07-11T10:15:00Z</cp:lastPrinted>
  <dcterms:modified xsi:type="dcterms:W3CDTF">2005-07-11T08:15:00Z</dcterms:modified>
  <cp:revision>3</cp:revision>
  <dc:subject/>
  <dc:title>З А К О Н</dc:title>
</cp:coreProperties>
</file>