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PRIVATIZACIJI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spacing w:before="0" w:after="120"/>
        <w:rPr/>
      </w:pPr>
      <w:r>
        <w:rPr>
          <w:lang w:val="sr-Latn-CS"/>
        </w:rPr>
        <w:t xml:space="preserve">U Zakonu o privatizaciji </w:t>
      </w:r>
      <w:r>
        <w:rPr>
          <w:lang w:val="sr-CS"/>
        </w:rPr>
        <w:t xml:space="preserve">("Slu`beni glasnik RS", br. 38/01 i 18/03 </w:t>
      </w:r>
      <w:r>
        <w:rPr>
          <w:lang w:val="sr-Latn-CS"/>
        </w:rPr>
        <w:t>- u daqem tekstu: Zakon</w:t>
      </w:r>
      <w:r>
        <w:rPr>
          <w:lang w:val="sr-CS"/>
        </w:rPr>
        <w:t>), u ~lanu 5. posle stava 1. dodaju se novi st. 2. i 3. koji glase:</w:t>
      </w:r>
    </w:p>
    <w:p>
      <w:pPr>
        <w:pStyle w:val="Normal"/>
        <w:spacing w:before="0" w:after="120"/>
        <w:rPr/>
      </w:pPr>
      <w:r>
        <w:rPr>
          <w:lang w:val="sr-CS"/>
        </w:rPr>
        <w:t>"Pored poslova iz stava 1. ovog ~lana, Agencija za privatizaciju</w:t>
      </w:r>
      <w:r>
        <w:rPr>
          <w:lang w:val="ru-RU"/>
        </w:rPr>
        <w:t xml:space="preserve"> </w:t>
      </w:r>
      <w:r>
        <w:rPr>
          <w:lang w:val="sr-CS"/>
        </w:rPr>
        <w:t>(u daqem tekstu: Agencija) obavqa i poslove ste~ajnog upravnika, ako je ste~ajno ve}e imenuje da obavqa te poslove u skladu sa zakonom kojim se ure|uje ste~ajni postupak.</w:t>
      </w:r>
    </w:p>
    <w:p>
      <w:pPr>
        <w:pStyle w:val="Normal"/>
        <w:spacing w:before="0" w:after="120"/>
        <w:rPr/>
      </w:pPr>
      <w:r>
        <w:rPr>
          <w:lang w:val="sr-CS"/>
        </w:rPr>
        <w:t>U obavqawu poslova kontrole postupka privatizacije, u smislu propisa o privatizaciji, Agencija proverava: procewenu vrednost kapitala ili imovine subjekta privatizacije; uskla|enost programa privatizacije ili programa restrukturirawa sa propisima; uskla|enost priliva sredstava po osnovu izvr{ene prodaje sa ugovorom o prodaji i izvr{ewe ugovora o prodaji u kojem je Agencija ugovorna strana</w:t>
      </w:r>
      <w:r>
        <w:rPr>
          <w:lang w:val="ru-RU"/>
        </w:rPr>
        <w:t>, kao</w:t>
      </w:r>
      <w:r>
        <w:rPr>
          <w:lang w:val="sr-CS"/>
        </w:rPr>
        <w:t xml:space="preserve"> i prenos akcija bez naknade zaposlenima." </w:t>
      </w:r>
    </w:p>
    <w:p>
      <w:pPr>
        <w:pStyle w:val="Normal"/>
        <w:rPr/>
      </w:pPr>
      <w:r>
        <w:rPr>
          <w:lang w:val="sr-CS"/>
        </w:rPr>
        <w:t>Dosada{wi stav 2. postaje stav 4</w:t>
      </w:r>
      <w:r>
        <w:rPr>
          <w:lang w:val="ru-RU"/>
        </w:rPr>
        <w:t>.</w:t>
      </w:r>
      <w:r>
        <w:rPr/>
        <w:t xml:space="preserve"> </w:t>
      </w:r>
    </w:p>
    <w:p>
      <w:pPr>
        <w:pStyle w:val="Clan"/>
        <w:rPr>
          <w:lang w:val="ru-RU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U ~lanu 12. stav 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Kupac kapitala ili imovine ne mo`e biti:</w:t>
      </w:r>
    </w:p>
    <w:p>
      <w:pPr>
        <w:pStyle w:val="Normal"/>
        <w:rPr>
          <w:lang w:val="sr-CS"/>
        </w:rPr>
      </w:pPr>
      <w:r>
        <w:rPr>
          <w:lang w:val="sr-CS"/>
        </w:rPr>
        <w:t>1)</w:t>
        <w:tab/>
        <w:t>doma}e pravno lice koje posluje ve}inskim dru{tvenim kapitalom;</w:t>
      </w:r>
    </w:p>
    <w:p>
      <w:pPr>
        <w:pStyle w:val="Normal"/>
        <w:rPr/>
      </w:pPr>
      <w:r>
        <w:rPr>
          <w:lang w:val="sr-CS"/>
        </w:rPr>
        <w:t>2)</w:t>
        <w:tab/>
        <w:t>fizi~ko lice, pravno lice i osniva~ pravnog lica, koje prema subjektu privatizacije ima dospele obaveze neizmirene do dana podno{ewa ponude na tender, odnosno prijave</w:t>
      </w:r>
      <w:r>
        <w:rPr>
          <w:lang w:val="sr-Latn-CS"/>
        </w:rPr>
        <w:t xml:space="preserve"> za u~e{}e na</w:t>
      </w:r>
      <w:r>
        <w:rPr>
          <w:lang w:val="sr-CS"/>
        </w:rPr>
        <w:t xml:space="preserve"> aukciji;</w:t>
      </w:r>
    </w:p>
    <w:p>
      <w:pPr>
        <w:pStyle w:val="Normal"/>
        <w:rPr/>
      </w:pPr>
      <w:r>
        <w:rPr>
          <w:lang w:val="sr-CS"/>
        </w:rPr>
        <w:t>3)</w:t>
        <w:tab/>
        <w:t xml:space="preserve">lice sa kojim je raskinut ugovor </w:t>
      </w:r>
      <w:r>
        <w:rPr/>
        <w:t>o</w:t>
      </w:r>
      <w:r>
        <w:rPr>
          <w:lang w:val="sr-CS"/>
        </w:rPr>
        <w:t xml:space="preserve"> prodaji kapitala odnosno imovine zbog neizvr{ewa ugovor</w:t>
      </w:r>
      <w:r>
        <w:rPr/>
        <w:t>e</w:t>
      </w:r>
      <w:r>
        <w:rPr>
          <w:lang w:val="sr-CS"/>
        </w:rPr>
        <w:t>nih obaveza."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TextBodyIndent"/>
        <w:tabs>
          <w:tab w:val="clear" w:pos="1728"/>
          <w:tab w:val="left" w:pos="1800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Posle ~lana 12. dodaju se dva ~lana koji glase:</w:t>
      </w:r>
    </w:p>
    <w:p>
      <w:pPr>
        <w:pStyle w:val="Clan"/>
        <w:spacing w:before="120" w:after="120"/>
        <w:rPr>
          <w:b w:val="false"/>
          <w:b w:val="false"/>
          <w:lang w:val="ru-RU"/>
        </w:rPr>
      </w:pPr>
      <w:r>
        <w:rPr>
          <w:b w:val="false"/>
          <w:lang w:val="sr-CS"/>
        </w:rPr>
        <w:t>"^lan 12a</w:t>
      </w:r>
    </w:p>
    <w:p>
      <w:pPr>
        <w:pStyle w:val="Normal"/>
        <w:rPr>
          <w:lang w:val="sr-CS"/>
        </w:rPr>
      </w:pPr>
      <w:r>
        <w:rPr>
          <w:lang w:val="sr-CS"/>
        </w:rPr>
        <w:t>Ako u~esnik na javnoj aukciji koji je progla{en kupcem ili koji istakne drugu najvi{u ponudu ne potpi{e zapisnik ili ne izvr{i pla}awe u predvi|enom roku, gubi svojstvo kupca i pravo da u~estvuje na budu}im aukcijama koje se organizuju za taj subjekt privatizacije, kao i pravo na vra}awe depozita.</w:t>
      </w:r>
    </w:p>
    <w:p>
      <w:pPr>
        <w:pStyle w:val="Normal"/>
        <w:rPr>
          <w:lang w:val="sr-CS"/>
        </w:rPr>
      </w:pPr>
      <w:r>
        <w:rPr>
          <w:lang w:val="sr-CS"/>
        </w:rPr>
        <w:t>Lice iz stava 1. ovog ~lana upla}uje na ime {tete koja je nastala za subjekt privatizacije i za Agenciju nov~ani iznos u visini od 30% prodajne cene na ra~un Agencije, od ~ega 15% pripada subjektu privatizacije.</w:t>
      </w:r>
    </w:p>
    <w:p>
      <w:pPr>
        <w:pStyle w:val="Normal"/>
        <w:rPr>
          <w:lang w:val="sr-CS"/>
        </w:rPr>
      </w:pPr>
      <w:r>
        <w:rPr>
          <w:lang w:val="sr-CS"/>
        </w:rPr>
        <w:t>Pravo da u~estvuje na budu}im aukcijama koje se organizuju za subjekt privatizacije iz stava 1. ovog ~lana nema ni ~lan porodice lica koje je izgubilo svojstvo kupca, kao ni pravno lice ~iji je on osniva~.</w:t>
      </w:r>
    </w:p>
    <w:p>
      <w:pPr>
        <w:pStyle w:val="Normal"/>
        <w:rPr>
          <w:lang w:val="sr-CS"/>
        </w:rPr>
      </w:pPr>
      <w:r>
        <w:rPr>
          <w:lang w:val="sr-CS"/>
        </w:rPr>
        <w:t>^lanovima porodice u smislu stava 3. ovog ~lana smatraju se potomci, bra~ni ili vanbra~ni drug i roditeqi kupca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2b</w:t>
      </w:r>
    </w:p>
    <w:p>
      <w:pPr>
        <w:pStyle w:val="Normal"/>
        <w:rPr/>
      </w:pPr>
      <w:r>
        <w:rPr>
          <w:lang w:val="sr-CS"/>
        </w:rPr>
        <w:t>Lice koje je izgubilo svojstvo kupca i ~lanovi wegove porodice, u skladu sa ~lanom 12a</w:t>
      </w:r>
      <w:r>
        <w:rPr/>
        <w:t xml:space="preserve"> </w:t>
      </w:r>
      <w:r>
        <w:rPr>
          <w:lang w:val="sr-CS"/>
        </w:rPr>
        <w:t>Zakona, nemaju pravo da u~estvuju u budu}im aukcijama koje se organizuju za bilo koji subjekt privatizacije i to u periodu od {est meseci od dana odr`avawa aukcije na kojoj je izgubilo svojstvo kupca.</w:t>
      </w:r>
    </w:p>
    <w:p>
      <w:pPr>
        <w:pStyle w:val="Normal"/>
        <w:rPr>
          <w:lang w:val="sr-CS"/>
        </w:rPr>
      </w:pPr>
      <w:r>
        <w:rPr>
          <w:lang w:val="sr-CS"/>
        </w:rPr>
        <w:t>Ako po isteku roka iz stava 1. ovog ~lana lice ponovo izgubi svojstvo kupca, gubi pravo da u~estvuje u budu}im aukcijama koje se organizuju za bilo koji subjekt privatizacije."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U ~lanu 13. posle stava 3. dodaje se stav 4. koji glasi:</w:t>
      </w:r>
    </w:p>
    <w:p>
      <w:pPr>
        <w:pStyle w:val="Normal"/>
        <w:rPr>
          <w:lang w:val="sr-CS"/>
        </w:rPr>
      </w:pPr>
      <w:r>
        <w:rPr>
          <w:lang w:val="sr-CS"/>
        </w:rPr>
        <w:t>"Sredstva pla}awa ne mogu biti u obveznicama po osnovu neispla}ene devizne {tedwe gra|ana izdatim fizi~kim licima koja su dr`avqani Republike Srbije i koje nisu dospele na dan prodaje kapitala, odnosno imovine, ako se ugovorena cena pla}a u najvi{e {est godi{wih rata"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~lanu 18. stav 1. posle re~i: "privatizacije" dodaju se re~i: "prema posledwem finansijskom izve{taju"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/>
        <w:t>U ~lanu 19. stav 1. re~i: "subjekt privatizacije du`an je da se restrukturira" zamewuju se re~ima: "Agencija donosi odluku o restrukturirawu".</w:t>
      </w:r>
    </w:p>
    <w:p>
      <w:pPr>
        <w:pStyle w:val="Normal"/>
        <w:rPr>
          <w:lang w:val="sr-CS"/>
        </w:rPr>
      </w:pPr>
      <w:r>
        <w:rPr>
          <w:lang w:val="sr-CS"/>
        </w:rPr>
        <w:t>Stav 2. mewa se i glasi:</w:t>
      </w:r>
    </w:p>
    <w:p>
      <w:pPr>
        <w:pStyle w:val="Normal"/>
        <w:rPr/>
      </w:pPr>
      <w:r>
        <w:rPr>
          <w:lang w:val="sr-CS"/>
        </w:rPr>
        <w:t>"Restrukturirawe u postupku privatizacije (u daqem tekstu: restrukturirawe)</w:t>
      </w:r>
      <w:r>
        <w:rPr>
          <w:lang w:val="ru-RU"/>
        </w:rPr>
        <w:t>,</w:t>
      </w:r>
      <w:r>
        <w:rPr>
          <w:lang w:val="sr-CS"/>
        </w:rPr>
        <w:t xml:space="preserve"> u smislu ovog zakona, jesu promene koje se odnose na subjekt privatizacije i wegova zavisna preduze}a, koje omogu}avaju prodaju wegovog kapitala ili imovine, a naro~ito: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tatusne promene, promene pravne forme, promene unutra{we organizacije i druge organizacione promen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tpis glavnice duga, pripadaju}e kamate ili drugih potra`ivawa, u celini ili delimi~no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tpu{tawe duga u celini ili delimi~no radi namirivawa poverilaca iz sredstava ostvarenih od prodaje kapitala ili imovine subjekta privatizacije."</w:t>
      </w:r>
    </w:p>
    <w:p>
      <w:pPr>
        <w:pStyle w:val="TextBodyIndent"/>
        <w:tabs>
          <w:tab w:val="clear" w:pos="1728"/>
          <w:tab w:val="left" w:pos="1800" w:leader="none"/>
        </w:tabs>
        <w:rPr>
          <w:rFonts w:ascii="Helv Ciril" w:hAnsi="Helv Ciril" w:cs="Helv Ciril"/>
          <w:lang w:val="sr-CS"/>
        </w:rPr>
      </w:pPr>
      <w:r>
        <w:rPr>
          <w:rFonts w:cs="Helv Ciril" w:ascii="Helv Ciril" w:hAnsi="Helv Ciril"/>
          <w:lang w:val="sr-CS"/>
        </w:rPr>
        <w:t>Stav 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U subjektima privatizacije u kojima je sprovedeno restrukturirawe, Agencija prodaje kapital, odnosno imovinu, metodom javnog tendera ili javne aukcije."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Posle ~lana 19. dodaje se ~lan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sr-CS"/>
        </w:rPr>
        <w:t>"^lan 19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luka o restrukturirawu sadr`i: poslovno ime i sedi{te subjekta privatizacije, na~in restrukturirawa, rok u kome su poverioci du`ni da prijave svoja potra`ivawa, kao i druge podatke od zna~aja za sprovo|ewe restrukturirawa. </w:t>
      </w:r>
    </w:p>
    <w:p>
      <w:pPr>
        <w:pStyle w:val="Normal"/>
        <w:rPr>
          <w:lang w:val="sr-CS"/>
        </w:rPr>
      </w:pPr>
      <w:r>
        <w:rPr>
          <w:lang w:val="sr-CS"/>
        </w:rPr>
        <w:t>Odluka iz stava 1. ovog ~lana registruje se u registar u skladu sa zakonom kojim se ure|uje registracija privrednih subjekata.</w:t>
      </w:r>
    </w:p>
    <w:p>
      <w:pPr>
        <w:pStyle w:val="Normal"/>
        <w:rPr/>
      </w:pPr>
      <w:r>
        <w:rPr>
          <w:lang w:val="sr-CS"/>
        </w:rPr>
        <w:t>Odluka o restrukturirawu objavquje se u sredstvima javnog informisawa (jednom dnevnom listu, internetu ili televiziji)</w:t>
      </w:r>
      <w:r>
        <w:rPr>
          <w:lang w:val="ru-RU"/>
        </w:rPr>
        <w:t xml:space="preserve">, </w:t>
      </w:r>
      <w:r>
        <w:rPr>
          <w:lang w:val="sr-CS"/>
        </w:rPr>
        <w:t>u roku od 15 dana od dana dono{ewa."</w:t>
      </w:r>
    </w:p>
    <w:p>
      <w:pPr>
        <w:pStyle w:val="Clan"/>
        <w:rPr>
          <w:lang w:val="ru-RU"/>
        </w:rPr>
      </w:pPr>
      <w:r>
        <w:rPr>
          <w:lang w:val="sr-CS"/>
        </w:rPr>
        <w:t>^lan 8.</w:t>
      </w:r>
    </w:p>
    <w:p>
      <w:pPr>
        <w:pStyle w:val="Normal"/>
        <w:rPr>
          <w:lang w:val="ru-RU"/>
        </w:rPr>
      </w:pPr>
      <w:r>
        <w:rPr>
          <w:lang w:val="sr-CS"/>
        </w:rPr>
        <w:t>^lan 20.</w:t>
      </w:r>
      <w:r>
        <w:rPr>
          <w:lang w:val="ru-RU"/>
        </w:rPr>
        <w:t xml:space="preserve"> mewa se i</w:t>
      </w:r>
      <w:r>
        <w:rPr>
          <w:lang w:val="sr-CS"/>
        </w:rPr>
        <w:t xml:space="preserve">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"U postupku restrukturirawa subjekta privatizacije, </w:t>
      </w:r>
      <w:r>
        <w:rPr/>
        <w:t>j</w:t>
      </w:r>
      <w:r>
        <w:rPr>
          <w:lang w:val="sr-CS"/>
        </w:rPr>
        <w:t>avno preduze}e, Poreska uprava, Republi~ki fond za penzijsko i invalidsko osigurawe, Republi~ki zavod za zdravstveno osigurawe, Republi~ka direkcija za robne rezerve, Fond za razvoj Republike Srbije i drugi republi~ki organi i organizacije (u daqem tekstu: dr`avni poverilac), du`ni su da otpuste dug prema subjektu privatizacije u celini i svoje potra`ivawe namire iz sredstava ostvarenih od prodaje kapitala ili imovine subjekta privatizacije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Dr`avnim poveriocem smatra se i Agencija za osigurawe depozita, sanaciju, ste~aj i likvidaciju banaka kada vr{i funkciju ste~ajnog, odnosno likvidacionog upravnika nad bankama u ste~aju, odnosno likvidaciji i kada upravqa u ime i za ra~un Republike Srbije potra`ivawima Republike Srbije po osnovu preuzetih ino obavez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Ostali poverioci mogu da otpuste dug prema subjektu privatizacije, radi namirivawa potra`ivawa iz sredstava ostvarenih od prodaje kapitala ili imovine subjekta privatizacije (u daqem tekstu: ostali poverioci).</w:t>
      </w:r>
    </w:p>
    <w:p>
      <w:pPr>
        <w:pStyle w:val="Normal"/>
        <w:rPr>
          <w:lang w:val="sr-CS"/>
        </w:rPr>
      </w:pPr>
      <w:r>
        <w:rPr>
          <w:lang w:val="sr-CS"/>
        </w:rPr>
        <w:t>Ako ostali poverioci ne otpuste dug prema subjektu privatizacije, uslove i na~in namirewa svog potra`ivawa odre|uju u sporazumu sa kupcem kapitala subjekta privatizacije."</w:t>
      </w:r>
    </w:p>
    <w:p>
      <w:pPr>
        <w:pStyle w:val="Clan"/>
        <w:rPr>
          <w:lang w:val="ru-RU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Posle ~lana 20. dodaje se {est ~lanova koji glase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0a</w:t>
      </w:r>
    </w:p>
    <w:p>
      <w:pPr>
        <w:pStyle w:val="Normal"/>
        <w:rPr>
          <w:lang w:val="sr-CS"/>
        </w:rPr>
      </w:pPr>
      <w:r>
        <w:rPr>
          <w:lang w:val="sr-CS"/>
        </w:rPr>
        <w:t>Dr`avni poverilac du`an je da pismeno prijavi svoje potra`ivawe u roku od 15 dana od dana objavqivawa odluke o restrukturirawu u dnevnom listu.</w:t>
      </w:r>
    </w:p>
    <w:p>
      <w:pPr>
        <w:pStyle w:val="Normal"/>
        <w:rPr>
          <w:lang w:val="sr-CS"/>
        </w:rPr>
      </w:pPr>
      <w:r>
        <w:rPr>
          <w:lang w:val="sr-CS"/>
        </w:rPr>
        <w:t>U prijavi se mora naro~ito nazna~iti naziv dr`avnog poverioca, pravni osnov potra`ivawa, kao i iznos potra`ivawa, i to posebno iznos glavnog potra`ivawa, a posebno iznos obra~unate kamat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subjekt privatizacije ne saglasi sa visinom prijavqenog potra`ivawa dr`avnog poverioca, prijavqeno potra`ivawe mo`e da ospori podno{ewem prigovora arbitra`nom ve}u u roku od osam dana od dana dostavqawa prijave. </w:t>
      </w:r>
    </w:p>
    <w:p>
      <w:pPr>
        <w:pStyle w:val="Normal"/>
        <w:rPr>
          <w:lang w:val="sr-CS"/>
        </w:rPr>
      </w:pPr>
      <w:r>
        <w:rPr>
          <w:lang w:val="sr-CS"/>
        </w:rPr>
        <w:t>Ako dr`avni poverilac odbije prigovor iz stava 3. ovog ~lana, o visini potra`ivawa dr`avnog poverioca odlu~uje arbitra`no ve}e.</w:t>
      </w:r>
      <w:r>
        <w:rPr>
          <w:lang w:val="ru-RU"/>
        </w:rPr>
        <w:t xml:space="preserve">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20b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rbitra`no ve}e iz ~lana 20a Zakona ima tri ~lana. </w:t>
      </w:r>
    </w:p>
    <w:p>
      <w:pPr>
        <w:pStyle w:val="Normal"/>
        <w:rPr/>
      </w:pPr>
      <w:r>
        <w:rPr>
          <w:lang w:val="sr-CS"/>
        </w:rPr>
        <w:t>Sastav arbitra`</w:t>
      </w:r>
      <w:r>
        <w:rPr/>
        <w:t>n</w:t>
      </w:r>
      <w:r>
        <w:rPr>
          <w:lang w:val="sr-CS"/>
        </w:rPr>
        <w:t xml:space="preserve">og ve}a odre|uju stranke tako {to jednog arbitra predla`e dr`avni poverilac, drugog subjekt privatizacije, a predsednik ve}a je </w:t>
      </w:r>
      <w:r>
        <w:rPr/>
        <w:t>predstavnik Privredne komore Srbij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Odluku o visini potra`ivawa dr`avnog poverioca arbitra`no ve}e donosi u roku od 15 dana od dana dostavqawa prigovora na visinu potra`ivawa.</w:t>
      </w:r>
    </w:p>
    <w:p>
      <w:pPr>
        <w:pStyle w:val="Normal"/>
        <w:rPr>
          <w:lang w:val="sr-CS"/>
        </w:rPr>
      </w:pPr>
      <w:r>
        <w:rPr>
          <w:lang w:val="sr-CS"/>
        </w:rPr>
        <w:t>Na postupak pred arbitra`nim ve}em shodno se primewuju odredbe zakona kojim se ure|uje parni~ni postupak.</w:t>
      </w:r>
    </w:p>
    <w:p>
      <w:pPr>
        <w:pStyle w:val="Normal"/>
        <w:rPr>
          <w:lang w:val="sr-CS"/>
        </w:rPr>
      </w:pPr>
      <w:r>
        <w:rPr>
          <w:lang w:val="sr-CS"/>
        </w:rPr>
        <w:t>Ako arbitra`no ve}e ne donese odluku o visini potra`ivawa u roku iz stava 3. ovog ~lana, verodostojnim i kona~nim smatraju se podaci o visini potra`ivawa sadr`ani u programu restrukturirawa.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</w:rPr>
        <w:t>^lan 20v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subjekt privatizacije saglasi sa visinom prijavqenog potra`ivawa dr`avnog poverioca, Agencija mo`e da podnese zahtev nadle`nom organu, odnosno organizaciji, za odlagawe mera zabrane isplate sa ra~una subjekta privatizacije za neizmirene obaveze za vreme koje ne mo`e biti du`e od 18 meseci od dana dono{ewa odluke o restrukturirawu.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ru-RU"/>
        </w:rPr>
        <w:t>^lan 20g</w:t>
      </w:r>
    </w:p>
    <w:p>
      <w:pPr>
        <w:pStyle w:val="Normal"/>
        <w:rPr>
          <w:lang w:val="sr-CS"/>
        </w:rPr>
      </w:pPr>
      <w:r>
        <w:rPr>
          <w:lang w:val="sr-CS"/>
        </w:rPr>
        <w:t>Dr`avni poverilac namiruje svoje dospelo a neizmireno potra`ivawe iz sredstava ostvarenih od prodaje kapitala subjekta privatizacije, u visini srazmernoj wegovom potra`ivawu u ukupnim potra`ivawima svih poverilaca koji se namiruju iz sredstava ostvarenih od prodaje kapitala subjekt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tra`ivawe dr`avnog poverioca namiruje se najvi{e do visine nominalnog iznosa potra`ivawa uve}anog za pripadaju}e kamate, pre raspodele sredstava ostvarenih od prodaje kapitala u skladu sa ~lanom 60. Zako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spelim potra`ivawima iz stava 1. ovog ~lana smatraju se neizmirena potra`ivawa sa stawem na dan 31. decembra 2004. godine.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20d</w:t>
      </w:r>
    </w:p>
    <w:p>
      <w:pPr>
        <w:pStyle w:val="Normal"/>
        <w:rPr>
          <w:lang w:val="sr-CS"/>
        </w:rPr>
      </w:pPr>
      <w:r>
        <w:rPr>
          <w:lang w:val="sr-CS"/>
        </w:rPr>
        <w:t>Otpu{tawe duga dr`avnog poverioca</w:t>
      </w:r>
      <w:r>
        <w:rPr/>
        <w:t xml:space="preserve"> delimi~no ili</w:t>
      </w:r>
      <w:r>
        <w:rPr>
          <w:lang w:val="sr-CS"/>
        </w:rPr>
        <w:t xml:space="preserve"> u celini prema subjektu privatizacije punova`no je u slu~aju da je kapital ili imovina subjekta koji se restrukturira u postupku privatizacije prodat metodom javnog tendera</w:t>
      </w:r>
      <w:r>
        <w:rPr/>
        <w:t>.</w:t>
      </w:r>
    </w:p>
    <w:p>
      <w:pPr>
        <w:pStyle w:val="Normal"/>
        <w:rPr/>
      </w:pPr>
      <w:r>
        <w:rPr>
          <w:lang w:val="sr-CS"/>
        </w:rPr>
        <w:t xml:space="preserve">Potra`ivawe dr`avnog poverioca smatra se izmirenim u potpunosti ako je izmireno na na~in propisan ~lanom 20g </w:t>
      </w:r>
      <w:r>
        <w:rPr/>
        <w:t>Z</w:t>
      </w:r>
      <w:r>
        <w:rPr>
          <w:lang w:val="sr-CS"/>
        </w:rPr>
        <w:t>akona</w:t>
      </w:r>
      <w:r>
        <w:rPr/>
        <w:t>.</w:t>
      </w:r>
      <w:r>
        <w:rPr>
          <w:lang w:val="sr-CS"/>
        </w:rPr>
        <w:t xml:space="preserve">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20|</w:t>
      </w:r>
    </w:p>
    <w:p>
      <w:pPr>
        <w:pStyle w:val="Normal"/>
        <w:rPr>
          <w:lang w:val="ru-RU"/>
        </w:rPr>
      </w:pPr>
      <w:r>
        <w:rPr>
          <w:lang w:val="sr-CS"/>
        </w:rPr>
        <w:t>Vlada Republike Srbije bli`e propisuje postupak i na~in restrukturirawa subjekta privatizacije."</w:t>
      </w:r>
    </w:p>
    <w:p>
      <w:pPr>
        <w:pStyle w:val="Clan"/>
        <w:rPr>
          <w:lang w:val="ru-RU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21. stav 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Agencija izra|uje program restrukturirawa ili izradu programa poverava subjektu privatizacije, odnosno pravnom ili finansijskom savetniku, u skladu sa propisom iz ~lana 20| Zakona, koji je obavezuju}i za subjekt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Posle stava 3. dodaje se novi stav 4. koji glasi:</w:t>
      </w:r>
    </w:p>
    <w:p>
      <w:pPr>
        <w:pStyle w:val="Normal"/>
        <w:rPr/>
      </w:pPr>
      <w:r>
        <w:rPr>
          <w:lang w:val="sr-CS"/>
        </w:rPr>
        <w:t>"Subjekt koji izra|uje program restrukturirawa du`an je da pre izrade programa sa~ini sveobuhvatnu analizu poslovawa subjekta privatizacije</w:t>
      </w:r>
      <w:r>
        <w:rPr>
          <w:lang w:val="sr-Latn-CS"/>
        </w:rPr>
        <w:t xml:space="preserve"> u roku koji odredi Agencija</w:t>
      </w:r>
      <w:r>
        <w:rPr>
          <w:lang w:val="sr-CS"/>
        </w:rPr>
        <w:t>".</w:t>
      </w:r>
    </w:p>
    <w:p>
      <w:pPr>
        <w:pStyle w:val="Normal"/>
        <w:rPr>
          <w:lang w:val="ru-RU"/>
        </w:rPr>
      </w:pPr>
      <w:r>
        <w:rPr>
          <w:lang w:val="sr-CS"/>
        </w:rPr>
        <w:t>U dosada{wem stavu 4. koji postaje stav 5. re~i: "programe iz st. 2. i 3." zamewuju se re~ima: "program iz stava 2."</w:t>
      </w:r>
    </w:p>
    <w:p>
      <w:pPr>
        <w:pStyle w:val="Clan"/>
        <w:rPr>
          <w:lang w:val="ru-RU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22. stav 3. re~i: "pokretawa inicijative za privatizaciju" zamewuju se re~ima: "dostavqawa odluke o metodu privatizacije".</w:t>
      </w:r>
    </w:p>
    <w:p>
      <w:pPr>
        <w:pStyle w:val="Normal"/>
        <w:rPr>
          <w:lang w:val="sr-CS"/>
        </w:rPr>
      </w:pPr>
      <w:r>
        <w:rPr>
          <w:lang w:val="sr-CS"/>
        </w:rPr>
        <w:t>Posle stava 3. dodaje se novi stav 4. koji glasi:</w:t>
      </w:r>
    </w:p>
    <w:p>
      <w:pPr>
        <w:pStyle w:val="Normal"/>
        <w:rPr/>
      </w:pPr>
      <w:r>
        <w:rPr/>
        <w:t>"Uz program iz stava 3. ovog ~lana dostavqa se izjava odgovornog lica u subjektu privatizacije o ta~nosti podataka sadr`anih u programu privatizacije. Odgovorno lice odgovara za {tetu koju svojom izjavom prouzrokuje subjektu privatizacije ili kupcu kapitala, ako je izjava data grubom nepa`wom ili sa namerom da se {teta prouzrokuje".</w:t>
      </w:r>
    </w:p>
    <w:p>
      <w:pPr>
        <w:pStyle w:val="Normal"/>
        <w:rPr>
          <w:lang w:val="sr-CS"/>
        </w:rPr>
      </w:pPr>
      <w:r>
        <w:rPr>
          <w:lang w:val="sr-CS"/>
        </w:rPr>
        <w:t>Dosada{wi st. 4, 5, 6. i 7. postaju st. 5, 6, 7. i 8.</w:t>
      </w:r>
    </w:p>
    <w:p>
      <w:pPr>
        <w:pStyle w:val="Normal"/>
        <w:rPr/>
      </w:pPr>
      <w:r>
        <w:rPr>
          <w:lang w:val="sr-CS"/>
        </w:rPr>
        <w:t>U dosada{wem stavu 8. koji postaje stav 9. posle re~i</w:t>
      </w:r>
      <w:r>
        <w:rPr>
          <w:lang w:val="ru-RU"/>
        </w:rPr>
        <w:t>:</w:t>
      </w:r>
      <w:r>
        <w:rPr>
          <w:lang w:val="sr-CS"/>
        </w:rPr>
        <w:t xml:space="preserve"> "subjekt privatizacije"</w:t>
      </w:r>
      <w:r>
        <w:rPr>
          <w:lang w:val="ru-RU"/>
        </w:rPr>
        <w:t xml:space="preserve"> </w:t>
      </w:r>
      <w:r>
        <w:rPr>
          <w:lang w:val="sr-CS"/>
        </w:rPr>
        <w:t>dodaju se re~i: "ne dostavi program privatizacije ili".</w:t>
      </w:r>
    </w:p>
    <w:p>
      <w:pPr>
        <w:pStyle w:val="Clan"/>
        <w:rPr>
          <w:lang w:val="ru-RU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^lan 2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Program restrukturirawa sadr`i, naro~ito: podatke o poslovawu, unutra{woj organizaciji i vrednosti kapitala i imovine; godi{wi ra~un; konsolidovani godi{wi ra~un; na~in otplate dugova; bilans otvarawa; polo`aj delova, odnosno organizacionih jedinica; socijalni program; program za{tite `ivotne sredine, kao i druge podatke od zna~aja za sprovo|ewe restrukturirawa subjekta privatizacije.</w:t>
      </w:r>
    </w:p>
    <w:p>
      <w:pPr>
        <w:pStyle w:val="Normal"/>
        <w:rPr>
          <w:lang w:val="sr-CS"/>
        </w:rPr>
      </w:pPr>
      <w:r>
        <w:rPr>
          <w:lang w:val="sr-CS"/>
        </w:rPr>
        <w:t>Program restrukturirawa iz stava 1. ovog ~lana donosi nadle`ni organ subjekta privatizacije.</w:t>
      </w:r>
    </w:p>
    <w:p>
      <w:pPr>
        <w:pStyle w:val="Normal"/>
        <w:rPr/>
      </w:pPr>
      <w:r>
        <w:rPr>
          <w:lang w:val="sr-CS"/>
        </w:rPr>
        <w:t>Subjekt privatizacije du`an je da program restrukturirawa dostavi Agenciji u roku od 90 dana od dana kad Agencija</w:t>
      </w:r>
      <w:r>
        <w:rPr>
          <w:lang w:val="sr-Latn-CS"/>
        </w:rPr>
        <w:t xml:space="preserve"> </w:t>
      </w:r>
      <w:r>
        <w:rPr>
          <w:lang w:val="sr-CS"/>
        </w:rPr>
        <w:t>odobri sveobuhvatnu analizu poslovawa subjekta privatizacije.</w:t>
      </w:r>
    </w:p>
    <w:p>
      <w:pPr>
        <w:pStyle w:val="Normal"/>
        <w:rPr>
          <w:lang w:val="sr-CS"/>
        </w:rPr>
      </w:pPr>
      <w:r>
        <w:rPr>
          <w:lang w:val="sr-CS"/>
        </w:rPr>
        <w:t>Agencija mo`e produ`iti rok za dostavqawe programa restrukturirawa najdu`e za 90 dana, na zahtev subjekta privatizacije ili poverioca, kao pravnog, odnosno finansijskog savetnika, ako za to postoje opravdani razlozi.</w:t>
      </w:r>
    </w:p>
    <w:p>
      <w:pPr>
        <w:pStyle w:val="Normal"/>
        <w:rPr>
          <w:lang w:val="sr-CS"/>
        </w:rPr>
      </w:pPr>
      <w:r>
        <w:rPr>
          <w:lang w:val="sr-CS"/>
        </w:rPr>
        <w:t>Agencija je du`na da u roku od najdu`e 30 dana od dana prijema programa restrukturirawa donese odluku o prihvatawu, odbijawu, vra}awu na ispravku ili o izmeni programa.</w:t>
      </w:r>
    </w:p>
    <w:p>
      <w:pPr>
        <w:pStyle w:val="Normal"/>
        <w:rPr/>
      </w:pPr>
      <w:r>
        <w:rPr>
          <w:lang w:val="sr-CS"/>
        </w:rPr>
        <w:t>Subjekt privatizacije du`an je da ispravku ili izmenu programa restruktur</w:t>
      </w:r>
      <w:r>
        <w:rPr/>
        <w:t>ir</w:t>
      </w:r>
      <w:r>
        <w:rPr>
          <w:lang w:val="sr-CS"/>
        </w:rPr>
        <w:t xml:space="preserve">awa izvr{i u roku koji odredi Agencija koji ne mo`e da bude du`i od 60 dana od dana dostavqawa odluke iz stava </w:t>
      </w:r>
      <w:r>
        <w:rPr>
          <w:lang w:val="ru-RU"/>
        </w:rPr>
        <w:t>5</w:t>
      </w:r>
      <w:r>
        <w:rPr>
          <w:lang w:val="sr-CS"/>
        </w:rPr>
        <w:t>. ovog ~lana.</w:t>
      </w:r>
    </w:p>
    <w:p>
      <w:pPr>
        <w:pStyle w:val="Normal"/>
        <w:rPr>
          <w:lang w:val="sr-CS"/>
        </w:rPr>
      </w:pPr>
      <w:r>
        <w:rPr>
          <w:lang w:val="sr-CS"/>
        </w:rPr>
        <w:t>U slu~aju da subjekt privatizacije ne postupi po odluci Agencije u roku iz stava 6. ovog ~lana, daqi postupak privatizacije sprovodi Agencij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Program restrukturirawa smatra se donetim kada Agencija donese odluku o prihvatawu tog programa."</w:t>
      </w:r>
    </w:p>
    <w:p>
      <w:pPr>
        <w:pStyle w:val="Clan"/>
        <w:rPr>
          <w:lang w:val="ru-RU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Posle ~lana 23. dodaje se ~lan koj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3a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Program restrukturirawa donet u skladu sa ovim zakonom ima snagu izvr{ne isprave i smatra se ugovorom kojim se utvr|uje visina i na~in izmirivawa potra`ivawa poverilaca koja su u wemu utvr|ena. </w:t>
      </w:r>
    </w:p>
    <w:p>
      <w:pPr>
        <w:pStyle w:val="Normal"/>
        <w:rPr>
          <w:lang w:val="ru-RU"/>
        </w:rPr>
      </w:pPr>
      <w:r>
        <w:rPr>
          <w:lang w:val="sr-CS"/>
        </w:rPr>
        <w:t>Ako se po dono{ewu programa restrukturirawa protiv subjekta privatizacije, odnosno kupca kapitala pokrene postupak pred nadle`nim organom, nadle`ni organ je du`an da u slu~aju kad je potra`ivawe osnovano, obave`e subjekt privatizacije, odnosno kupca kapitala, na isplatu potra`ivawa na na~in predvi|en programom restrukturirawa."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25a stav 1.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Ako u toku sprovo|ewa postupka privatizacije nastupe okolnosti koje onemogu}avaju prodaju kapitala, odnosno imovine subjekta privatizacije za koje se nije znalo u vreme pokretawa postupka, Agencija mo`e da odredi prekid postupka koji traje dok postoje razlozi za prekid, a najdu`e 90 dana od dana dono{ewa odluke o prekidu. Dok traje prekid postupka prestaju da teku propisani rokovi."</w:t>
      </w:r>
    </w:p>
    <w:p>
      <w:pPr>
        <w:pStyle w:val="Clan"/>
        <w:rPr/>
      </w:pPr>
      <w:r>
        <w:rPr>
          <w:lang w:val="sr-CS"/>
        </w:rPr>
        <w:t>^lan 15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~lanu 29. stav 3. posle re~i: "javnog tendera" dodaju se re~i: "u roku od 15 dana od dana prijema predloga"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U ~lanu 30. posle stava 1. dodaje se novi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"U~esnik na tenderu ~ija je ponuda progla{ena najpovoqnijom, odnosno prvi slede}i u~esnik ~ija je ponuda najvi{e rangirana, koji ne zakqu~i ugovor ili ne plati ugovorenu cenu u predvi|enom roku, gubi pravo na vra}awe depozita"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2. postaje stav 3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U ~lanu 38. stav 2. re~i: "najkasnije 15 dana" zamewuju se re~ima: "najranije 30 dana".</w:t>
      </w:r>
    </w:p>
    <w:p>
      <w:pPr>
        <w:pStyle w:val="Clan"/>
        <w:rPr>
          <w:lang w:val="ru-RU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U ~lanu 41. stav 1. posle re~i: "kori{}ewu zemqi{ta" stavqa se zapeta i dodaju re~i: "na~inu, oblicima i roku investirawa kupca u subjekt privatizacije radi obavqawa registrovane delatnosti, na~inu re{avawa pitawa zaposlenih".</w:t>
      </w:r>
    </w:p>
    <w:p>
      <w:pPr>
        <w:pStyle w:val="Normal"/>
        <w:rPr>
          <w:lang w:val="sr-CS"/>
        </w:rPr>
      </w:pPr>
      <w:r>
        <w:rPr>
          <w:lang w:val="sr-CS"/>
        </w:rPr>
        <w:t>U stavu 2. posle re~i: "Agencija" dodaju se re~i: "i overava se u sudu".</w:t>
      </w:r>
    </w:p>
    <w:p>
      <w:pPr>
        <w:pStyle w:val="Normal"/>
        <w:rPr>
          <w:lang w:val="sr-CS"/>
        </w:rPr>
      </w:pPr>
      <w:r>
        <w:rPr>
          <w:lang w:val="sr-CS"/>
        </w:rPr>
        <w:t>Stav 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Ugovor o prodaji kapitala, odnosno imovine Agencija dostavqa ministarstvu nadle`nom za poslove finansija, radi evidentirawa, a zaposlenima i mawinskim akcionarima u subjektu privatizacije na wihov zahtev, radi upoznavawa."</w:t>
      </w:r>
    </w:p>
    <w:p>
      <w:pPr>
        <w:pStyle w:val="Clan"/>
        <w:rPr>
          <w:lang w:val="ru-RU"/>
        </w:rPr>
      </w:pPr>
      <w:r>
        <w:rPr>
          <w:lang w:val="ru-RU"/>
        </w:rPr>
        <w:t>^lan 19.</w:t>
      </w:r>
    </w:p>
    <w:p>
      <w:pPr>
        <w:pStyle w:val="Normal"/>
        <w:rPr>
          <w:lang w:val="ru-RU"/>
        </w:rPr>
      </w:pPr>
      <w:r>
        <w:rPr>
          <w:lang w:val="ru-RU"/>
        </w:rPr>
        <w:t>^lan 41a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Ugovor o prodaji kapitala, odnosno imovine smatra se raskinutim zbog neispuwewa ako, ni u naknadno ostavqenom roku za ispuwewe, kupac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e plati ugovorenu cenu, odnosno bilo koju od dospelih rat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investira u subjekt privatizacije na na~in, u obliku i roku utvr|en ugovorom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spola`e imovinom subjekta privatizacije suprotno odredbama ugovor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 xml:space="preserve">ne obezbedi kontinuitet u obavqawu registrovane delatnosti </w:t>
      </w:r>
      <w:r>
        <w:rPr>
          <w:lang w:val="ru-RU"/>
        </w:rPr>
        <w:t>radi ~ijeg je obavqawa subjekt privatizacije osnovan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dostavi garanciju za investiciono ulagawe na na~in utvr|en ugovorom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izvr{ava odredbe o na~inu re{avawa pitawa zaposlenih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 drugim slu~ajevima predvi|enim ugovorom.</w:t>
      </w:r>
    </w:p>
    <w:p>
      <w:pPr>
        <w:pStyle w:val="TextBodyIndent"/>
        <w:tabs>
          <w:tab w:val="clear" w:pos="1728"/>
          <w:tab w:val="left" w:pos="1800" w:leader="none"/>
        </w:tabs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  <w:t>Raskidom ugovora iz stava 1. ovog ~lana zaposleni u subjektu privatizacije zadr`avaju vlasni~ka prava na kapitalu ste~ena u skladu sa odredbama ~l. 42. do 44. Zakona, a kapital koji je bio predmet prodaje prenosi se Akcijskom fondu.</w:t>
      </w:r>
    </w:p>
    <w:p>
      <w:pPr>
        <w:pStyle w:val="Normal"/>
        <w:spacing w:before="0" w:after="120"/>
        <w:rPr/>
      </w:pPr>
      <w:r>
        <w:rPr>
          <w:lang w:val="ru-RU"/>
        </w:rPr>
        <w:t>U slu~aju raskida ugovora o prodaji kapitala, odnosno imovine zbog neispuwewa ugovorenih obaveza od strane kupca kapitala, k</w:t>
      </w:r>
      <w:r>
        <w:rPr>
          <w:lang w:val="sr-CS"/>
        </w:rPr>
        <w:t xml:space="preserve">upac kapitala </w:t>
      </w:r>
      <w:r>
        <w:rPr>
          <w:lang w:val="ru-RU"/>
        </w:rPr>
        <w:t xml:space="preserve">kao nesavesna strana, nema pravo na povra}aj pla}enog iznosa na ime ugovorene cene, radi za{tite op{teg interesa." 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U ~lanu 41b stav 2. posle re~i: "u postupku privatizacije" dodaju se re~i: "i posebne naknade ostvarene zakqu~ewem ugovora o prodaji kapitala, odnosno imovine (provizija), kao i prvenstvenog namirewa poverilaca subjekata privatizacije u kojima je sprovedeno restrukturirawe".</w:t>
      </w:r>
    </w:p>
    <w:p>
      <w:pPr>
        <w:pStyle w:val="TextBodyIndent"/>
        <w:tabs>
          <w:tab w:val="clear" w:pos="1728"/>
          <w:tab w:val="left" w:pos="1800" w:leader="none"/>
        </w:tabs>
        <w:spacing w:before="0" w:after="120"/>
        <w:rPr>
          <w:rFonts w:ascii="Helv Ciril" w:hAnsi="Helv Ciril" w:cs="Helv Ciril"/>
          <w:lang w:val="sr-CS"/>
        </w:rPr>
      </w:pPr>
      <w:r>
        <w:rPr>
          <w:rFonts w:cs="Helv Ciril" w:ascii="Helv Ciril" w:hAnsi="Helv Ciril"/>
          <w:lang w:val="sr-CS"/>
        </w:rPr>
        <w:t>Posle stava 3. dodaje se stav 4. koji glasi:</w:t>
      </w:r>
    </w:p>
    <w:p>
      <w:pPr>
        <w:pStyle w:val="Normal"/>
        <w:rPr>
          <w:lang w:val="sr-CS"/>
        </w:rPr>
      </w:pPr>
      <w:r>
        <w:rPr>
          <w:lang w:val="sr-CS"/>
        </w:rPr>
        <w:t>"Visinu provizije iz stava 1. ovog ~lana propisuje ministar nadle`an za poslove privatizacije".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^lan 41g mewa se i glasi:</w:t>
      </w:r>
    </w:p>
    <w:p>
      <w:pPr>
        <w:pStyle w:val="Normal"/>
        <w:rPr/>
      </w:pPr>
      <w:r>
        <w:rPr>
          <w:lang w:val="sr-CS"/>
        </w:rPr>
        <w:t>"Sredstva za otklawawe {tete koju je subjekt privatizacije naneo `ivotn</w:t>
      </w:r>
      <w:r>
        <w:rPr/>
        <w:t>oj</w:t>
      </w:r>
      <w:r>
        <w:rPr>
          <w:lang w:val="sr-CS"/>
        </w:rPr>
        <w:t xml:space="preserve"> sredini pre zakqu~ewa ugovora o prodaji kapitala, odnosno imovine, obezbe|uju se u buxetu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 Republike Srbije bli`e propisuje na~in i uslove kori{}ewa sredstava iz stava 1. ovog ~lana". 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>
          <w:lang w:val="ru-RU"/>
        </w:rPr>
      </w:pPr>
      <w:r>
        <w:rPr>
          <w:lang w:val="ru-RU"/>
        </w:rPr>
        <w:t>Posle ~lana 41g dodaju se dva pododeqka sa ~etiri ~lana koji glase:</w:t>
      </w:r>
    </w:p>
    <w:p>
      <w:pPr>
        <w:pStyle w:val="Podnaslov"/>
        <w:rPr>
          <w:b w:val="false"/>
          <w:b w:val="false"/>
          <w:lang w:val="ru-RU"/>
        </w:rPr>
      </w:pPr>
      <w:r>
        <w:rPr>
          <w:b w:val="false"/>
          <w:lang w:val="ru-RU"/>
        </w:rPr>
        <w:t>"</w:t>
      </w:r>
      <w:r>
        <w:rPr>
          <w:lang w:val="ru-RU"/>
        </w:rPr>
        <w:t>1.4. Privremeni zastupnik kapital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1d</w:t>
      </w:r>
    </w:p>
    <w:p>
      <w:pPr>
        <w:pStyle w:val="Normal"/>
        <w:rPr>
          <w:lang w:val="ru-RU"/>
        </w:rPr>
      </w:pPr>
      <w:r>
        <w:rPr>
          <w:lang w:val="sr-CS"/>
        </w:rPr>
        <w:t>Danom raskida ugovora o prodaji kapitala, odnosno imovine A</w:t>
      </w:r>
      <w:r>
        <w:rPr/>
        <w:t>kcijski fond</w:t>
      </w:r>
      <w:r>
        <w:rPr>
          <w:lang w:val="sr-CS"/>
        </w:rPr>
        <w:t xml:space="preserve"> imenuje privremenog zastupnika kapitala (u daqem tekstu: zastupnik kapitala)</w:t>
      </w:r>
      <w:r>
        <w:rPr>
          <w:lang w:val="ru-RU"/>
        </w:rPr>
        <w:t>, radi upravqawa subjekt</w:t>
      </w:r>
      <w:r>
        <w:rPr/>
        <w:t>o</w:t>
      </w:r>
      <w:r>
        <w:rPr>
          <w:lang w:val="sr-CS"/>
        </w:rPr>
        <w:t>m</w:t>
      </w:r>
      <w:r>
        <w:rPr>
          <w:lang w:val="ru-RU"/>
        </w:rPr>
        <w:t xml:space="preserve"> privatizacije </w:t>
      </w:r>
      <w:r>
        <w:rPr>
          <w:lang w:val="sr-CS"/>
        </w:rPr>
        <w:t>do prodaje kapitala subjekta privatizacije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Za zastupnika kapitala mo`e biti imenovano lice iz reda </w:t>
      </w:r>
      <w:r>
        <w:rPr/>
        <w:t>a</w:t>
      </w:r>
      <w:r>
        <w:rPr>
          <w:lang w:val="sr-CS"/>
        </w:rPr>
        <w:t>kcionara u subjektu privatizacije, kao i iz reda lica izvan subjekta privatizacije.</w:t>
      </w:r>
    </w:p>
    <w:p>
      <w:pPr>
        <w:pStyle w:val="Normal"/>
        <w:rPr>
          <w:lang w:val="sr-CS"/>
        </w:rPr>
      </w:pPr>
      <w:r>
        <w:rPr>
          <w:lang w:val="sr-CS"/>
        </w:rPr>
        <w:t>Zastupnik kapitala upravqa subjektom privatizacije srazmerno u~e{}u kapitala koji je bio predmet prodaje u ukupnom kapitalu subjekta privatizacije u vreme raskida ugovora o prodaj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stupnik kapitala ima pravo na nagradu za rad i naknadu stvarnih tro{kova (u daqem tekstu: nagrada i naknada). Tro{kove za nagradu i naknadu zastupnika snosi subjekt privatizacije u visini koju odre|uje ministar nadle`an za poslove privatizacij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gistracija podatka o privremenom zastupniku kapitala i objavqivawe registracije vr{i se u skladu sa zakonom kojim se ure|uje registracija privrednih subjekata.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sr-CS"/>
        </w:rPr>
        <w:t>^lan 41|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Zastupnik kapitala du`an je naro~ito, da: 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</w:r>
      <w:r>
        <w:rPr>
          <w:lang w:val="sr-CS"/>
        </w:rPr>
        <w:t>preduzima neophodne mere za za{titu imovine subjekta privatizacije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</w:r>
      <w:r>
        <w:rPr>
          <w:lang w:val="sr-CS"/>
        </w:rPr>
        <w:t>se kao dobar privrednik stara o zavr{etku zapo~etih a nezavr{enih poslova subjekta privatizacije, kao i poslova koji su potrebni da bi se spre~ilo nastupawe {tete nad sredstvima subjekta privatizacije;</w:t>
      </w:r>
    </w:p>
    <w:p>
      <w:pPr>
        <w:pStyle w:val="Normal"/>
        <w:rPr/>
      </w:pPr>
      <w:r>
        <w:rPr>
          <w:lang w:val="ru-RU"/>
        </w:rPr>
        <w:t>3)</w:t>
        <w:tab/>
      </w:r>
      <w:r>
        <w:rPr>
          <w:lang w:val="sr-CS"/>
        </w:rPr>
        <w:t>obavqa, po potrebi, druge poslove.</w:t>
      </w:r>
    </w:p>
    <w:p>
      <w:pPr>
        <w:pStyle w:val="Normal"/>
        <w:rPr>
          <w:lang w:val="sr-CS"/>
        </w:rPr>
      </w:pPr>
      <w:r>
        <w:rPr>
          <w:lang w:val="sr-CS"/>
        </w:rPr>
        <w:t>Zastupnik kapitala obavqa poverene poslove samostalno i sa pa`wom dobrog privrednika, u skladu sa ovim zakonom.</w:t>
      </w:r>
    </w:p>
    <w:p>
      <w:pPr>
        <w:pStyle w:val="Normal"/>
        <w:rPr/>
      </w:pPr>
      <w:r>
        <w:rPr>
          <w:lang w:val="sr-CS"/>
        </w:rPr>
        <w:t>Zastupnik kapitala podnosi A</w:t>
      </w:r>
      <w:r>
        <w:rPr/>
        <w:t>kcijskom fondu</w:t>
      </w:r>
      <w:r>
        <w:rPr>
          <w:lang w:val="sr-CS"/>
        </w:rPr>
        <w:t xml:space="preserve"> mese~ne pismene izve{taje o stawu imovine i poslovawu subjekta privatizacije. Zastupnik podnosi i druge izve{taje, na zahtev A</w:t>
      </w:r>
      <w:r>
        <w:rPr/>
        <w:t>kcijskog fonda</w:t>
      </w:r>
      <w:r>
        <w:rPr>
          <w:lang w:val="sr-CS"/>
        </w:rPr>
        <w:t>, ukqu~uju}i i finansijske izve{taje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1e</w:t>
      </w:r>
    </w:p>
    <w:p>
      <w:pPr>
        <w:pStyle w:val="Normal"/>
        <w:rPr>
          <w:lang w:val="sr-CS"/>
        </w:rPr>
      </w:pPr>
      <w:r>
        <w:rPr>
          <w:lang w:val="sr-CS"/>
        </w:rPr>
        <w:t>Zastupnik kapitala odgovara neposredno svojom li~nom imovinom za {tetu nanetu subjektu privatizacije, ako je do {tete do{lo namerno ili krajwom nepa`wom.</w:t>
      </w:r>
    </w:p>
    <w:p>
      <w:pPr>
        <w:pStyle w:val="Normal"/>
        <w:rPr>
          <w:lang w:val="sr-CS"/>
        </w:rPr>
      </w:pPr>
      <w:r>
        <w:rPr>
          <w:lang w:val="sr-CS"/>
        </w:rPr>
        <w:t>Potra`ivawe naknade prouzrokovane {tete zastareva za pet godina od kad je {teta nastala.</w:t>
      </w:r>
    </w:p>
    <w:p>
      <w:pPr>
        <w:pStyle w:val="Normal"/>
        <w:rPr/>
      </w:pPr>
      <w:r>
        <w:rPr>
          <w:lang w:val="sr-CS"/>
        </w:rPr>
        <w:t>A</w:t>
      </w:r>
      <w:r>
        <w:rPr/>
        <w:t>kcijski fond</w:t>
      </w:r>
      <w:r>
        <w:rPr>
          <w:lang w:val="sr-CS"/>
        </w:rPr>
        <w:t xml:space="preserve"> }e razre{iti zastupnika kapitala ako utvrdi da zastupnik ne ispuwava obaveze propisane ovim zakonom. Zastupnik mo`e biti razre{en i na li~ni zahtev.</w:t>
      </w:r>
    </w:p>
    <w:p>
      <w:pPr>
        <w:pStyle w:val="Podnaslov"/>
        <w:rPr>
          <w:lang w:val="sr-CS"/>
        </w:rPr>
      </w:pPr>
      <w:r>
        <w:rPr>
          <w:lang w:val="sr-CS"/>
        </w:rPr>
        <w:t>1.5. Ustupawe ugovora o prodaji kapitala, odnosno imovine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1`</w:t>
      </w:r>
    </w:p>
    <w:p>
      <w:pPr>
        <w:pStyle w:val="TextBodyIndent"/>
        <w:tabs>
          <w:tab w:val="clear" w:pos="1728"/>
          <w:tab w:val="left" w:pos="1800" w:leader="none"/>
        </w:tabs>
        <w:rPr>
          <w:rFonts w:ascii="Helv Ciril" w:hAnsi="Helv Ciril" w:cs="Helv Ciril"/>
          <w:lang w:val="sr-CS"/>
        </w:rPr>
      </w:pPr>
      <w:r>
        <w:rPr>
          <w:rFonts w:cs="Helv Ciril" w:ascii="Helv Ciril" w:hAnsi="Helv Ciril"/>
          <w:lang w:val="sr-CS"/>
        </w:rPr>
        <w:t>Kupac kapitala (u daqem tekstu: ustupilac) mo`e da ustupi ugovor o prodaji kapitala, odnosno imovine tre}em licu (u daqem tekstu: prijemnik ), pod uslovima propisanim ovim zakonom i zakonom kojim se ure|uju obligacioni odnosi, po prethodno pribavqenoj saglasnosti Agenc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jemnik mo`e biti lice koje ispuwava propisane uslove za kupca kapitala ili imovine. </w:t>
      </w:r>
    </w:p>
    <w:p>
      <w:pPr>
        <w:pStyle w:val="Normal"/>
        <w:rPr>
          <w:lang w:val="sr-CS"/>
        </w:rPr>
      </w:pPr>
      <w:r>
        <w:rPr>
          <w:lang w:val="sr-CS"/>
        </w:rPr>
        <w:t>Ustupilac jem~i Agenciji da }e prijemnik ispuniti svoje obaveze iz ustupqenog ugovora o prodaji kapitala, odnosno imovine.</w:t>
      </w:r>
    </w:p>
    <w:p>
      <w:pPr>
        <w:pStyle w:val="Normal"/>
        <w:rPr/>
      </w:pPr>
      <w:r>
        <w:rPr>
          <w:lang w:val="sr-CS"/>
        </w:rPr>
        <w:t>Ustupawem ugovora o prodaji kapitala, odnosno imovine prijemnik postaje nosilac svih prava i obaveza iz ugovora o prodaji</w:t>
      </w:r>
      <w:r>
        <w:rPr>
          <w:lang w:val="ru-RU"/>
        </w:rPr>
        <w:t>.</w:t>
      </w:r>
      <w:r>
        <w:rPr>
          <w:lang w:val="sr-CS"/>
        </w:rPr>
        <w:t>"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ru-RU"/>
        </w:rPr>
      </w:pPr>
      <w:r>
        <w:rPr>
          <w:lang w:val="ru-RU"/>
        </w:rPr>
        <w:t>U ~lanu 44. posle stava 1. dodaje se novi stav 2. koji glasi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Odluku o izdavawu akcija bez naknade subjekt privatizacije du`an je da donese u roku koji odredi Agencija." </w:t>
      </w:r>
    </w:p>
    <w:p>
      <w:pPr>
        <w:pStyle w:val="Normal"/>
        <w:rPr>
          <w:lang w:val="ru-RU"/>
        </w:rPr>
      </w:pPr>
      <w:r>
        <w:rPr>
          <w:lang w:val="ru-RU"/>
        </w:rPr>
        <w:t>Dosada{wi stav 2. postaje stav 3.</w:t>
      </w:r>
    </w:p>
    <w:p>
      <w:pPr>
        <w:pStyle w:val="Normal"/>
        <w:rPr>
          <w:lang w:val="ru-RU"/>
        </w:rPr>
      </w:pPr>
      <w:r>
        <w:rPr>
          <w:lang w:val="ru-RU"/>
        </w:rPr>
        <w:t>Posle dosada{weg stava 3. koji postaje stav 4. dodaje se stav 5. koji glasi:</w:t>
      </w:r>
    </w:p>
    <w:p>
      <w:pPr>
        <w:pStyle w:val="Normal"/>
        <w:rPr>
          <w:lang w:val="ru-RU"/>
        </w:rPr>
      </w:pPr>
      <w:r>
        <w:rPr>
          <w:lang w:val="ru-RU"/>
        </w:rPr>
        <w:t>"Rok za upis akcija bez naknade po~iwe da te~e od dana objavqivawa javnog poziva u dnevnom listu."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>
          <w:lang w:val="ru-RU"/>
        </w:rPr>
      </w:pPr>
      <w:r>
        <w:rPr>
          <w:lang w:val="ru-RU"/>
        </w:rPr>
        <w:t>U ~lanu 57. dodaje se stav 2. koji glasi:</w:t>
      </w:r>
    </w:p>
    <w:p>
      <w:pPr>
        <w:pStyle w:val="Normal"/>
        <w:rPr>
          <w:lang w:val="ru-RU"/>
        </w:rPr>
      </w:pPr>
      <w:r>
        <w:rPr>
          <w:lang w:val="ru-RU"/>
        </w:rPr>
        <w:t>"Agencija vodi evidenciju udela i izdaje potvrde subjektu privatizacije koji je organizovan kao dru{tvo sa ograni~enom odgovorno{}u."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/>
      </w:pPr>
      <w:r>
        <w:rPr>
          <w:lang w:val="sr-CS"/>
        </w:rPr>
        <w:t xml:space="preserve">U poglavqu </w:t>
      </w:r>
      <w:r>
        <w:rPr>
          <w:rFonts w:cs="Helvetica lat" w:ascii="Helvetica lat" w:hAnsi="Helvetica lat"/>
        </w:rPr>
        <w:t>VI</w:t>
      </w:r>
      <w:r>
        <w:rPr>
          <w:lang w:val="sr-CS"/>
        </w:rPr>
        <w:t xml:space="preserve"> KAZNENE ODREDBE dodaje se novi odeqak sa ~lanom, koji glase:</w:t>
      </w:r>
    </w:p>
    <w:p>
      <w:pPr>
        <w:pStyle w:val="Podnaslov"/>
        <w:rPr>
          <w:b w:val="false"/>
          <w:b w:val="false"/>
          <w:lang w:val="sr-CS"/>
        </w:rPr>
      </w:pPr>
      <w:r>
        <w:rPr>
          <w:b w:val="false"/>
          <w:lang w:val="sr-CS"/>
        </w:rPr>
        <w:t>"</w:t>
      </w:r>
      <w:r>
        <w:rPr>
          <w:lang w:val="sr-CS"/>
        </w:rPr>
        <w:t>1. Krivi~no delo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63a</w:t>
      </w:r>
    </w:p>
    <w:p>
      <w:pPr>
        <w:pStyle w:val="Normal"/>
        <w:rPr/>
      </w:pPr>
      <w:r>
        <w:rPr>
          <w:lang w:val="ru-RU"/>
        </w:rPr>
        <w:t xml:space="preserve">Odgovorno lice u subjektu privatizacije koje je dostavilo neistinite ili nepotpune podatke sadr`ane u programu privatizacije </w:t>
      </w:r>
      <w:r>
        <w:rPr>
          <w:lang w:val="sr-CS"/>
        </w:rPr>
        <w:t>kazni}e se zatvorom od tri meseca do pet godina i nov~anom kaznom do 800. 000 dinara."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Naziv odeqka iznad ~lana 64. mewa se i glasi: "2. Privredni prestup".</w:t>
      </w:r>
    </w:p>
    <w:p>
      <w:pPr>
        <w:pStyle w:val="Normal"/>
        <w:rPr>
          <w:lang w:val="sr-CS"/>
        </w:rPr>
      </w:pPr>
      <w:r>
        <w:rPr>
          <w:lang w:val="sr-CS"/>
        </w:rPr>
        <w:t>U ~lanu 64. stav 1. re~i: "od 100.000 do 3.000.000 dinara" zamewuju se re~ima: "od 200.000 do 3.000.000 dinara".</w:t>
      </w:r>
    </w:p>
    <w:p>
      <w:pPr>
        <w:pStyle w:val="Normal"/>
        <w:rPr>
          <w:lang w:val="sr-CS"/>
        </w:rPr>
      </w:pPr>
      <w:r>
        <w:rPr>
          <w:lang w:val="sr-CS"/>
        </w:rPr>
        <w:t>U stavu 2. re~i: "od 50.000 do 200.000 dinara" zamewuju se re~ima: "od 20.000 do 200.000 dinara"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Naziv odeqka iznad ~lana 65. mewa se i glasi: "3. Prekr{aj".</w:t>
      </w:r>
    </w:p>
    <w:p>
      <w:pPr>
        <w:pStyle w:val="Normal"/>
        <w:rPr>
          <w:lang w:val="sr-CS"/>
        </w:rPr>
      </w:pPr>
      <w:r>
        <w:rPr>
          <w:lang w:val="sr-CS"/>
        </w:rPr>
        <w:t>U ~lanu 65. stav 1. re~i: "od 1.000 do 10.000 dinara" zamewuju se re~ima: "od 5.000 do 50. 000 dinara"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redstva ostvarena od prodaje obveznica pre roka wihovog dospe}a, ako je sredstvo pla}awa u obveznicama po osnovu neispla}ene devizne {tedwe gra|ana izdatim fizi~kim licima koja su dr`avqani Republike Srbije i koje nisu dospele na dan prodaje kapitala ili imovine, raspore|uju se u skladu sa ~lanom 61. Zakona. 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Preduze}a, finansijske organizacije ili ustanove u kojima Savezna Republika Jugoslavija ili weni organi imaju osniva~ka prava, koji nastavqaju rad i za koja su sporazumom dr`ava ~lanica ure|ena osniva~ka prava, privatizuju se prema propisima o privatizaciji dr`ave ~lanice na ~ijoj teritoriji to preduze}e, finansijska organizacija ili ustanova ima sedi{te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o otpu{tawu duga primewuju se i na ostale poverioce koji u okviru restrukturirawa subjekta privatizacije otpuste dug prema subjektu privatizacije radi namirivawa potra`ivawa iz sredstava ostvarenih od prodaje kapitala ili imovine subjekta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/>
      </w:pPr>
      <w:r>
        <w:rPr>
          <w:lang w:val="sr-CS"/>
        </w:rPr>
        <w:t>Protiv subjekta privatizacije, odnosno nad wegovom imovinom, za koji je do dana stupawa na snagu ovog zakona doneta odluka o restrukturirawu, ne mo`e se odrediti ili sprovesti prinudno izvr{ewe niti bilo koja mera postupka izvr{ewa, radi namirewa potra`ivawa u roku od godinu dana od dana wegovog stupawa na snagu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Ako</w:t>
      </w:r>
      <w:r>
        <w:rPr>
          <w:lang w:val="sr-CS"/>
        </w:rPr>
        <w:t xml:space="preserve"> odluka o restrukturirawu subjekta privatizacije nije doneta do dana stupawa na snagu ovog zakona, protiv subjekta privatizacije, odnosno nad wegovom imovinom, prinudno izvr{ewe ne mo`e se odrediti ili sprovesti u roku od dve godine od dana dono{ewa odluke o restrukturirawu.</w:t>
      </w:r>
    </w:p>
    <w:p>
      <w:pPr>
        <w:pStyle w:val="Normal"/>
        <w:rPr>
          <w:lang w:val="sr-CS"/>
        </w:rPr>
      </w:pPr>
      <w:r>
        <w:rPr>
          <w:lang w:val="sr-CS"/>
        </w:rPr>
        <w:t>Postupak prinudnog izvr{ewa koji je u toku prekida se.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/>
      </w:pPr>
      <w:r>
        <w:rPr>
          <w:lang w:val="sr-CS"/>
        </w:rPr>
        <w:t>Odredbe ovog zakona primewuju se na subjekt privatizacije koji se restrukturira u postupku privatizacije za koji do dana stupawa na snagu ovog zakona Agencija nije</w:t>
      </w:r>
      <w:r>
        <w:rPr>
          <w:lang w:val="ru-RU"/>
        </w:rPr>
        <w:t xml:space="preserve"> donela odluku o prihvatawu p</w:t>
      </w:r>
      <w:r>
        <w:rPr>
          <w:lang w:val="sr-CS"/>
        </w:rPr>
        <w:t xml:space="preserve">rograma restrukturirawa, kao i privredna dru{tva kod kojih je udeo akcija u ukupnom broju akcija privrednog dru{tva prenetih Akcijskom fondu i Republi~kom </w:t>
      </w:r>
      <w:r>
        <w:rPr/>
        <w:t>f</w:t>
      </w:r>
      <w:r>
        <w:rPr>
          <w:lang w:val="sr-CS"/>
        </w:rPr>
        <w:t>ondu za penzijsko i invalidsko osigurawe jednak ili ve}i od 33,4%.</w:t>
      </w:r>
    </w:p>
    <w:p>
      <w:pPr>
        <w:pStyle w:val="Clan"/>
        <w:rPr>
          <w:lang w:val="ru-RU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daja kapitala, odnosno imovine subjekta privatizacije koji se privatizuje metodom javnog tendera i koji ima obaveze prema dr`avnom poveriocu sprovodi se po odredbama ovog zakona, ako do dana wegovog stupawa na snagu nije podneta ponuda na tender. </w:t>
      </w:r>
    </w:p>
    <w:p>
      <w:pPr>
        <w:pStyle w:val="Clan"/>
        <w:rPr/>
      </w:pPr>
      <w:r>
        <w:rPr>
          <w:lang w:val="sr-CS"/>
        </w:rPr>
        <w:t>^lan 34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 xml:space="preserve">Prodaja kapitala, odnosno imovine, subjekta privatizacije koji se privatizuje metodom javne aukcije i koji ima obaveze prema dr`avnom poveriocu za koji do dana stupawa na snagu ovog zakona </w:t>
      </w:r>
      <w:r>
        <w:rPr>
          <w:lang w:val="ru-RU"/>
        </w:rPr>
        <w:t>Agencija</w:t>
      </w:r>
      <w:r>
        <w:rPr>
          <w:lang w:val="sr-CS"/>
        </w:rPr>
        <w:t xml:space="preserve"> nije donela odluku o prihvatawu programa privatizacije, sprovodi se po odredbama ovog zakona. </w:t>
      </w:r>
    </w:p>
    <w:p>
      <w:pPr>
        <w:pStyle w:val="Clan"/>
        <w:rPr>
          <w:lang w:val="ru-RU"/>
        </w:rPr>
      </w:pPr>
      <w:r>
        <w:rPr>
          <w:lang w:val="sr-CS"/>
        </w:rPr>
        <w:t>^lan 35.</w:t>
      </w:r>
    </w:p>
    <w:p>
      <w:pPr>
        <w:pStyle w:val="Normal"/>
        <w:rPr/>
      </w:pPr>
      <w:r>
        <w:rPr>
          <w:lang w:val="ru-RU"/>
        </w:rPr>
        <w:t xml:space="preserve">Na na~in iz ~lana 28. ovog zakona raspore|uju se i sredstva </w:t>
      </w:r>
      <w:r>
        <w:rPr>
          <w:lang w:val="sr-CS"/>
        </w:rPr>
        <w:t>ostvarena od prodaje obveznica po osnovu neispla}ene devizne {tedwe gra|ana izdatim fizi~kim licima koja su dr`avqani Republike Srbije i koje nisu dospele na dan prodaje kapitala ili imovine koja nisu raspore|ena do dana stupawa na snagu ovog zakona.</w:t>
      </w:r>
    </w:p>
    <w:p>
      <w:pPr>
        <w:pStyle w:val="Clan"/>
        <w:rPr>
          <w:lang w:val="ru-RU"/>
        </w:rPr>
      </w:pPr>
      <w:r>
        <w:rPr>
          <w:lang w:val="sr-CS"/>
        </w:rPr>
        <w:t>^lan 3</w:t>
      </w:r>
      <w:r>
        <w:rPr/>
        <w:t>6</w:t>
      </w:r>
      <w:r>
        <w:rPr>
          <w:lang w:val="sr-CS"/>
        </w:rPr>
        <w:t>.</w:t>
      </w:r>
    </w:p>
    <w:p>
      <w:pPr>
        <w:pStyle w:val="Normal"/>
        <w:rPr/>
      </w:pPr>
      <w:r>
        <w:rPr/>
        <w:t>Javno preduze}e, Poreska uprava, Republi~ki fond za penzijsko i invalidsko osigurawe, Republi~ki zavod za zdravstveno osigurawe, Republi~ka direkcija za robne rezerve, Fond za razvoj Republike Srbije i drugi republi~ki organi i organizacije (u daqem tekstu: dr`avni poverilac), du`ni su da otpuste dug prema privrednom dru{tvu, ~iji je deo akcija prenet Akcijskom fondu u skladu sa Zakonom o svojinskoj transformaciji ("Slu`beni glasnik RS", broj 32/97), u celini i svoje potra`ivawe namire iz sredstava ostvarenih od prodaje akcija privrednog dru{tva u vlasni{tvu Akcijskog fonda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Dr`avnim poveriocem smatra se i Agencija za osigurawe depozita, sanaciju, ste~aj i likvidaciju banaka kada vr{i funkciju ste~ajnog, odnosno likvidacionog upravnika nad bankama u ste~aju, odnosno likvidaciji i kada upravqa u ime i za ra~un Republike Srbije potra`ivawima Republike Srbije po osnovu preuzetih ino obaveza. </w:t>
      </w:r>
    </w:p>
    <w:p>
      <w:pPr>
        <w:pStyle w:val="Normal"/>
        <w:rPr/>
      </w:pPr>
      <w:r>
        <w:rPr/>
        <w:t>Odredbe iz stava 1. ovog ~lana primewuju se ukoliko je udeo akcija prenetih Akcijskom fondu i Republi~kom fondu za penzijsko i invalidsko osigurawe u ukupnom broju akcija privrednog dru{tva jednak ili ve}i od 33,4%.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>
          <w:lang w:val="sr-CS"/>
        </w:rPr>
        <w:t>^lan 3</w:t>
      </w:r>
      <w:r>
        <w:rPr/>
        <w:t>7</w:t>
      </w:r>
      <w:r>
        <w:rPr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 xml:space="preserve">Ovaj zakon stupa na snagu </w:t>
      </w:r>
      <w:r>
        <w:rPr/>
        <w:t>osmog</w:t>
      </w:r>
      <w:r>
        <w:rPr>
          <w:lang w:val="sr-CS"/>
        </w:rPr>
        <w:t xml:space="preserve">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800"/>
        <w:tab w:val="left" w:pos="1728" w:leader="none"/>
      </w:tabs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1:00Z</dcterms:created>
  <dc:creator>Branko</dc:creator>
  <dc:description/>
  <dc:language>en-US</dc:language>
  <cp:lastModifiedBy>Branko</cp:lastModifiedBy>
  <cp:lastPrinted>2005-05-23T18:43:00Z</cp:lastPrinted>
  <dcterms:modified xsi:type="dcterms:W3CDTF">2005-05-31T10:51:00Z</dcterms:modified>
  <cp:revision>2</cp:revision>
  <dc:subject/>
  <dc:title>PREDLOG</dc:title>
</cp:coreProperties>
</file>