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Zakon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Zakon"/>
        <w:rPr>
          <w:rFonts w:cs="Arial"/>
          <w:lang w:val="ru-RU"/>
        </w:rPr>
      </w:pPr>
      <w:r>
        <w:rPr>
          <w:rFonts w:cs="Arial"/>
          <w:lang w:val="ru-RU"/>
        </w:rPr>
        <w:t>З А К О Н</w:t>
      </w:r>
    </w:p>
    <w:p>
      <w:pPr>
        <w:pStyle w:val="Zakon1"/>
        <w:rPr>
          <w:rFonts w:cs="Arial"/>
          <w:lang w:val="ru-RU"/>
        </w:rPr>
      </w:pPr>
      <w:r>
        <w:rPr>
          <w:rFonts w:cs="Arial"/>
          <w:lang w:val="ru-RU"/>
        </w:rPr>
        <w:t>О ИЗМЕНАМА И ДОПУНАМА ЗАКОНА О РЕГИСТРАЦИЈИ ПРИВРЕДНИХ СУБЈЕКАТА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Закону о регистрацији привредних субјеката ("Службени гласник РС", број 55/04), у члану 5. речи: "облика организовања" замењују се речима: "правне форме", а после речи: "у вези са" додају се речи: "поступком ликвидације и 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Члан 6. мења се и глас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Регистар садржи податке о привредном субјекту, и то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пословно име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седиште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датум и време оснивања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датум и време промена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5)</w:t>
        <w:tab/>
        <w:t xml:space="preserve">матични број додељен од стране Републичког завода за статистику који је истовремено и број </w:t>
      </w:r>
      <w:r>
        <w:rPr>
          <w:rFonts w:cs="Arial"/>
        </w:rPr>
        <w:t>под којим се привредни субјект води</w:t>
      </w:r>
      <w:r>
        <w:rPr>
          <w:rFonts w:cs="Arial"/>
          <w:lang w:val="ru-RU"/>
        </w:rPr>
        <w:t xml:space="preserve"> у Регистру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пореско-идентификациони број (ПИБ)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7)</w:t>
        <w:tab/>
        <w:t>правн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форму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8)</w:t>
        <w:tab/>
        <w:t>шифру и опис претежне делатности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9)</w:t>
        <w:tab/>
        <w:t>бројеве рачуна у банкама;</w:t>
      </w:r>
    </w:p>
    <w:p>
      <w:pPr>
        <w:pStyle w:val="Normal"/>
        <w:spacing w:before="0" w:after="120"/>
        <w:ind w:firstLine="1325"/>
        <w:rPr/>
      </w:pPr>
      <w:r>
        <w:rPr>
          <w:rFonts w:cs="Arial"/>
          <w:lang w:val="ru-RU"/>
        </w:rPr>
        <w:t>10)</w:t>
        <w:tab/>
        <w:t xml:space="preserve">пословно име, </w:t>
      </w:r>
      <w:r>
        <w:rPr>
          <w:rFonts w:cs="Arial"/>
        </w:rPr>
        <w:t>правну форму</w:t>
      </w:r>
      <w:r>
        <w:rPr>
          <w:rFonts w:cs="Arial"/>
          <w:lang w:val="ru-RU"/>
        </w:rPr>
        <w:t>, седиште и матични број оснивача, ако је оснивач правно лице, односно име и матични број оснивача ако је оснивач физичко лице, за привредне субјекте из члана 4. тач. 2) - 7) овог закона;</w:t>
      </w:r>
    </w:p>
    <w:p>
      <w:pPr>
        <w:pStyle w:val="Normal"/>
        <w:spacing w:before="0" w:after="120"/>
        <w:ind w:firstLine="1325"/>
        <w:rPr>
          <w:rFonts w:cs="Arial"/>
          <w:lang w:val="ru-RU"/>
        </w:rPr>
      </w:pPr>
      <w:r>
        <w:rPr>
          <w:rFonts w:cs="Arial"/>
          <w:lang w:val="ru-RU"/>
        </w:rPr>
        <w:t>11)</w:t>
        <w:tab/>
        <w:t>име и матични број директора и/или чланова управног одбора, у зависности од правне форме, за привредне субјекте из члана 4. тач. 2) - 7) овог закона;</w:t>
      </w:r>
    </w:p>
    <w:p>
      <w:pPr>
        <w:pStyle w:val="Normal"/>
        <w:spacing w:before="0" w:after="120"/>
        <w:ind w:firstLine="1325"/>
        <w:rPr>
          <w:rFonts w:cs="Arial"/>
          <w:lang w:val="ru-RU"/>
        </w:rPr>
      </w:pPr>
      <w:r>
        <w:rPr>
          <w:rFonts w:cs="Arial"/>
          <w:lang w:val="ru-RU"/>
        </w:rPr>
        <w:t>12)</w:t>
        <w:tab/>
        <w:t>име и матични број заступника и границе његових овлашћења, за привредне субјекте из члана 4. тач. 2) - 7) овог закона;</w:t>
      </w:r>
    </w:p>
    <w:p>
      <w:pPr>
        <w:pStyle w:val="Normal"/>
        <w:spacing w:before="0" w:after="120"/>
        <w:ind w:firstLine="1325"/>
        <w:rPr>
          <w:rFonts w:cs="Arial"/>
          <w:lang w:val="ru-RU"/>
        </w:rPr>
      </w:pPr>
      <w:r>
        <w:rPr>
          <w:rFonts w:cs="Arial"/>
          <w:lang w:val="ru-RU"/>
        </w:rPr>
        <w:t>13)</w:t>
        <w:tab/>
        <w:t>уписан, уплаћен и унет капитал привредног субјект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Регистар садржи и следеће податке о привредном субјекту, ако ти подаци постоје, и то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скраћено пословно име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пословно име на страном језику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скраћено пословно име на страном језику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време трајања, ако је привредни субјект основан на одређено време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име и матични број прокуристе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име и матични број осталих заступника и границе њихових овлашћења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7)</w:t>
        <w:tab/>
        <w:t>податке о огранку привредног субјект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Ако се у Регистар региструју подаци који се односе на страно правно или физичко лице, уместо матичног броја Регистар садржи, за страно физичко лице број његовог пасоша и државу издавања, а за страно правно лице број под којим се то правно лице води у матичном регистру и назив тог регистр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Регистар може, ако то захтева привредни субјект, да садржи и следеће податке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број телефона и телефакса привредног субјекта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електронску адресу привредног субјекта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адресу интернет стран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Регистар садржи и: 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податке о ликвидацији и стечају привредног субјекта, у складу са законом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забележбе података од значаја за правни промет привредног субјекта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податке о називима резервисаним у складу са овим законом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годишње финансијске извештаје привредног субјекта, састављене у складу са законом којим се уређује рачуноводствено пословањ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Регистар се региструју и све промене података садржаних у Регистр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Регистар садржи и друге податке у складу са законом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У члану 17. став 2. брише се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Досадашњи став 3. који постаје став 2. мења се и глас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Подносилац регистрационе пријаве може да региструје пословно име или скраћено пословно име на страном језику који је у службеној употреби у Европској унији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4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22. став 1. тачка 2) реч: "потписник" замењује се речју: "подносилац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тачки 6) речи: "се уносе" замењују се речима: "су унети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Тачка 8) брише с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Досадашња тачка 9) постаје тачка 8)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5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24. став 1. речи: "доставља га подносиоцу пријаве" замењују се речима: "истог дана га објављује на интернет страни Агенције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ставу 3. после речи: "регистрационе пријаве," додају се речи: "који доставља подносиоцу пријаве на начин утврђен овим законом,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ставу 4. после речи: "овог члана" ставља се запета и додају речи: "а најкасније 30 дана од дана објављивања закључка на интернет страни Агенције,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25. ст. 2. и 3. бришу се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7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однаслов изнад члана 27. "Правни лек на закључак о одбацивању регистрационе пријаве" мења се и гласи: "Право на жалбу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27. став 1. после речи: "На" додају се речи: "решење из члана 25. овог закона и", речи: "министарству надлежном за послове привреде (у даљем тексту: Министарство)", замењују се речима: "министру надлежном за послове привреде (у даљем тексту: министар)", а речи: "тог закључка" замењују се речима: "тог решења или закључка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ставу 3. после речи: "којим ће" додају се речи: "заменити побијано решење, односно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ставу 4. после речи: "основана," додају се речи: "односно ако не донесе решење из става 3. овог члана,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ставу 6. тачка 2) мења се и глас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2) донети решење којим ће заменити побијано решење, односно поништити побијани закључак и усвојити захтев из регистрационе пријаве и Регистратору наложити регистрацију у Регистар података из регистрационе пријаве;"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ст. 4, 5. и 6. реч: "Министарство" замењује се речју: "министар" у одговарајућем падежу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8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Члан 28. мења се и глас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Против решења из члана 27. став 6. овог закона може се покренути управни спор, у року од 30 дана од дана пријема решења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9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33. тачка 2) речи: "уговор о оснивању" замењују се речима: "оснивачки акт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Тачка 3) мења се и глас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3) ако је ортак пренео право пословођења на треће лице, оверен потпис тог лица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1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34. тачка 2) речи: "уговор о оснивању" замењују се речима: "оснивачки акт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Тачка 4) мења се и гласи: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4) споразум оснивача о вредности неновчаног улога командитора, ако исти није садржан у оснивачком акту;"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тачки 5) реч: "друштва" брише се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1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35. тачка 2) речи: "акт о оснивању" замењују се речима: "оснивачки акт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Тачка 3) брише с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Досадашња тачка 4) постаје тачка 3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Досадашња тачка 5) која постаје тачка 4) мења се и гласи: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4) споразум оснивача о вредности неновчаног улога, ако исти није садржан у оснивачком акту;"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досадашњој тачки 6) која постаје тачка 5) реч: "друштва" брише с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Досадашња тачка 7) постаје тачка 6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1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36. став 1. реч: "сукцесивног" брише се, а после речи: "оснивања" додаје се реч: "отвореног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тачки 2) речи: "акт о оснивању" замењују се речима: "оснивачки акт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Тачка 3) брише с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Досадашње тач. 4), 5), 6) и 7) постају тач. 3), 4), 5) и 6)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досадашњој тачки 8) која постаје тачка 7) реч: "друштва" брише с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Досадшња тачка 9) постаје тачка 8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Став 2. мења се и гласи: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Уз регистрациону пријаву оснивања затвореног акционарског друштва, прилаже се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доказ о идентитету оснивача (фотокопија личне карте или пасоша физичког лица и/или извод из регистра у коме је регистровано правно лице)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оснивачки акт (одлука или уговор), са овереним потписима оснивача;</w:t>
      </w:r>
    </w:p>
    <w:p>
      <w:pPr>
        <w:pStyle w:val="Normal"/>
        <w:spacing w:before="0" w:after="120"/>
        <w:rPr/>
      </w:pPr>
      <w:r>
        <w:rPr>
          <w:rFonts w:cs="Arial"/>
        </w:rPr>
        <w:t>3</w:t>
      </w:r>
      <w:r>
        <w:rPr>
          <w:rFonts w:cs="Arial"/>
          <w:lang w:val="ru-RU"/>
        </w:rPr>
        <w:t>)</w:t>
        <w:tab/>
        <w:t>извештај банке о депонованим новчаним улозима на привремени рачун;</w:t>
      </w:r>
    </w:p>
    <w:p>
      <w:pPr>
        <w:pStyle w:val="Normal"/>
        <w:spacing w:before="0" w:after="120"/>
        <w:rPr/>
      </w:pPr>
      <w:r>
        <w:rPr>
          <w:rFonts w:cs="Arial"/>
        </w:rPr>
        <w:t>4</w:t>
      </w:r>
      <w:r>
        <w:rPr>
          <w:rFonts w:cs="Arial"/>
          <w:lang w:val="ru-RU"/>
        </w:rPr>
        <w:t>)</w:t>
        <w:tab/>
        <w:t>споразум оснивача о вредности неновчаног улога, ако исти није садржан у оснивачком акту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одлука о именовању заступника, ако заступник није одређен оснивачким актом;</w:t>
      </w:r>
    </w:p>
    <w:p>
      <w:pPr>
        <w:pStyle w:val="Normal"/>
        <w:rPr/>
      </w:pPr>
      <w:r>
        <w:rPr>
          <w:rFonts w:cs="Arial"/>
        </w:rPr>
        <w:t>6</w:t>
      </w:r>
      <w:r>
        <w:rPr>
          <w:rFonts w:cs="Arial"/>
          <w:lang w:val="ru-RU"/>
        </w:rPr>
        <w:t>)</w:t>
        <w:tab/>
        <w:t>оверен потпис заступника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1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У члану 41. став 1. тачка 4) брише се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Досадашње тач. 5), 6) и 7) постају тач. 4), 5) и 6)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14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однаслов изнад члана 42. и члан 42. бришу с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15.</w:t>
      </w:r>
    </w:p>
    <w:p>
      <w:pPr>
        <w:pStyle w:val="Normal"/>
        <w:rPr>
          <w:rFonts w:cs="Arial"/>
        </w:rPr>
      </w:pPr>
      <w:r>
        <w:rPr>
          <w:rFonts w:cs="Arial"/>
        </w:rPr>
        <w:t>После члана 43. додаје се поднаслов и члан 43а који гласе:</w:t>
      </w:r>
    </w:p>
    <w:p>
      <w:pPr>
        <w:pStyle w:val="Podnaslov"/>
        <w:rPr>
          <w:rFonts w:cs="Arial"/>
          <w:b w:val="false"/>
          <w:b w:val="false"/>
        </w:rPr>
      </w:pPr>
      <w:r>
        <w:rPr>
          <w:rFonts w:cs="Arial"/>
          <w:b w:val="false"/>
        </w:rPr>
        <w:t>"Регистрациона пријава огранка</w:t>
      </w:r>
    </w:p>
    <w:p>
      <w:pPr>
        <w:pStyle w:val="Clan"/>
        <w:rPr>
          <w:rFonts w:cs="Arial"/>
          <w:b w:val="false"/>
          <w:b w:val="false"/>
        </w:rPr>
      </w:pPr>
      <w:r>
        <w:rPr>
          <w:rFonts w:cs="Arial"/>
          <w:b w:val="false"/>
        </w:rPr>
        <w:t>Члан 43а</w:t>
      </w:r>
    </w:p>
    <w:p>
      <w:pPr>
        <w:pStyle w:val="Normal"/>
        <w:rPr/>
      </w:pPr>
      <w:r>
        <w:rPr>
          <w:rFonts w:cs="Arial"/>
        </w:rPr>
        <w:t xml:space="preserve">Уз </w:t>
      </w:r>
      <w:r>
        <w:rPr>
          <w:rFonts w:cs="Arial"/>
          <w:lang w:val="ru-RU"/>
        </w:rPr>
        <w:t>регистрациону пријаву огранка прилаже се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акт о образовању огранка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одлука о именовању заступника, ако није именован актом о образовању огранка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оверен потпис заступника огранк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Ако огранак образује страно привредно друштво уз регистрациону пријаву, поред документације из става 1. овог члана, прилаже се и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извод из регистра у коме је то привредно друштво регистровано, са преводом овереним од сталног судског тумача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2)</w:t>
        <w:tab/>
        <w:t xml:space="preserve">доказ о бројевима рачуна преко којих привредно друштво послује, ако нису </w:t>
      </w:r>
      <w:r>
        <w:rPr>
          <w:rFonts w:cs="Arial"/>
        </w:rPr>
        <w:t>наведени</w:t>
      </w:r>
      <w:r>
        <w:rPr>
          <w:rFonts w:cs="Arial"/>
          <w:lang w:val="ru-RU"/>
        </w:rPr>
        <w:t xml:space="preserve"> у документацији из тачке 1) овог члана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оверена изјава којом привредно друштво преузима одговорност за све обавезе које настану у вези пословања огранка, са преводом овереним од сталног судског тумача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16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45. став 1. тачка 1) реч: "директора" брише с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Тачка 2) брише се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Досадашња тачка 3) постаје тачка 2)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17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46. после речи: "надлежни орган који је донео одлуку о забрани," додају се речи: "као и заинтересовано лице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18.</w:t>
      </w:r>
    </w:p>
    <w:p>
      <w:pPr>
        <w:pStyle w:val="Normal"/>
        <w:rPr>
          <w:rFonts w:cs="Arial"/>
        </w:rPr>
      </w:pPr>
      <w:r>
        <w:rPr>
          <w:rFonts w:cs="Arial"/>
        </w:rPr>
        <w:t>После члана 46. додаје се поднаслов и члан 46а који гласе:</w:t>
      </w:r>
    </w:p>
    <w:p>
      <w:pPr>
        <w:pStyle w:val="Podnaslov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"Регистрациона пријава поступка ликвидације</w:t>
      </w:r>
    </w:p>
    <w:p>
      <w:pPr>
        <w:pStyle w:val="Clan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Члан 46а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з регистрациону пријаву покретања поступка ликвидације прилаже се: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  <w:lang w:val="ru-RU"/>
        </w:rPr>
        <w:t>одлука о покретању поступка ликвидације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  <w:lang w:val="ru-RU"/>
        </w:rPr>
        <w:t>одлука о именовању ликвидационог управника, ако то нису заступници привредног друштв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з регистрациону пријаву других података у вези са поступком ликвидације овлашћени орган прилаже одговарајући доказ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19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У члану 47. додаје се нови став 1. који гласи: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Уз регистрациону пријаву покретања стечајног поступка прилаже се одлука о покретању стечајног поступка."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Досадашњи став 1. постаје став 2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2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53. тачка 1) после речи: "одлука" додаје се реч: "скупштине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Тачка 2) брише с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Досадашња тачка 3) која постаје тачка 2) мења се и гласи: </w:t>
      </w:r>
    </w:p>
    <w:p>
      <w:pPr>
        <w:pStyle w:val="Normal"/>
        <w:rPr/>
      </w:pPr>
      <w:r>
        <w:rPr>
          <w:rFonts w:cs="Arial"/>
          <w:lang w:val="ru-RU"/>
        </w:rPr>
        <w:t xml:space="preserve">"2) потврда банке о уплати новчаног улога, ако се повећање новчаног улога врши новим улозима чланова и/или </w:t>
      </w:r>
      <w:r>
        <w:rPr>
          <w:rFonts w:cs="Arial"/>
        </w:rPr>
        <w:t>споразумом оснивача о</w:t>
      </w:r>
      <w:r>
        <w:rPr>
          <w:rFonts w:cs="Arial"/>
          <w:lang w:val="ru-RU"/>
        </w:rPr>
        <w:t xml:space="preserve"> вредности унетог неновчаног улога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2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Члан 54. мења се и глас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Уз регистрациону пријаву одлуке о смањењу основног капитала друштва са ограниченом одговорношћу, ради регистрације и објаве повериоцима преко интернет стране Агенције, прилаже се одлука скупштине о смањењу основног капитал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з регистрациону пријаву смањења основног капитала друштва са ограниченом одговорношћу прилаже се доказ о исплати доспелих или обезбеђењу недоспелих потраживања која су повериоци пријавили у прописаном року, односно потврда надлежног органа друштва да повериоци нису поднели захтеве у прописаном рок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з регистрациону пријаву смањења основног капитала друштва са ограниченом одговорношћу у поједностављеном поступку и смањења претварањем у резерве, прилаже се одлука скупштине о смањењу основног капитала."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2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55. ст. 1. и 2. мењају се и гласе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Уз регистрациону пријаву одлуке о повећању основног капитала акционарског друштва прилаже се одлука скупштине акционара, односно одлука управног одбора, о повећању основног капитал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з регистрациону пријаву повећања основног капитала насталог спровођењем одлуке из става 1. овог члана прилаже се потврда Централног регистра, депоа и клиринга хартија од вредности о укупном износу успеле емисије акција, на основу које се врши повећање основног капитала."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тав 3. брише с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Досадашњи став 4. постаје став 3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2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Члан 56. мења се и глас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Уз регистрациону пријаву одлуке о смањењу основног капитала акционарског друштва, ради регистрације и објаве повериоцима преко интернет стране Агенције, прилаже се одлука скупштине акционара о смањењу основног капитал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з регистрациону пријаву смањења основног капитала насталог спровођењем одлуке из става 1. овог члана прилаже се потврда Централног регистра, депоа и клиринга хартија од вредности о извршеном смањењу капитал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з регистрациону пријаву смањења основног капитала у поједностављеном поступку и смањења претварањем у резерве, прилаже се одлука скупштине о смањењу основног капитала."</w:t>
      </w:r>
    </w:p>
    <w:p>
      <w:pPr>
        <w:pStyle w:val="Clan"/>
        <w:rPr>
          <w:rFonts w:cs="Arial"/>
        </w:rPr>
      </w:pPr>
      <w:r>
        <w:rPr>
          <w:rFonts w:cs="Arial"/>
        </w:rPr>
        <w:t>Члан 24.</w:t>
      </w:r>
    </w:p>
    <w:p>
      <w:pPr>
        <w:pStyle w:val="Normal"/>
        <w:rPr>
          <w:rFonts w:cs="Arial"/>
        </w:rPr>
      </w:pPr>
      <w:r>
        <w:rPr>
          <w:rFonts w:cs="Arial"/>
        </w:rPr>
        <w:t>Поднаслов изнад члана 57. и члан 57. мењају се и гласе:</w:t>
      </w:r>
    </w:p>
    <w:p>
      <w:pPr>
        <w:pStyle w:val="Podnaslov"/>
        <w:rPr>
          <w:rFonts w:cs="Arial"/>
          <w:b w:val="false"/>
          <w:b w:val="false"/>
        </w:rPr>
      </w:pPr>
      <w:r>
        <w:rPr>
          <w:rFonts w:cs="Arial"/>
          <w:b w:val="false"/>
        </w:rPr>
        <w:t>"Регистрациона пријава концерна, холдинга или другог облика повезивања</w:t>
      </w:r>
    </w:p>
    <w:p>
      <w:pPr>
        <w:pStyle w:val="Clan"/>
        <w:rPr>
          <w:rFonts w:cs="Arial"/>
          <w:b w:val="false"/>
          <w:b w:val="false"/>
        </w:rPr>
      </w:pPr>
      <w:r>
        <w:rPr>
          <w:rFonts w:cs="Arial"/>
          <w:b w:val="false"/>
        </w:rPr>
        <w:t>Члан 57.</w:t>
      </w:r>
    </w:p>
    <w:p>
      <w:pPr>
        <w:pStyle w:val="Normal"/>
        <w:rPr>
          <w:rFonts w:cs="Arial"/>
        </w:rPr>
      </w:pPr>
      <w:r>
        <w:rPr>
          <w:rFonts w:cs="Arial"/>
        </w:rPr>
        <w:t>Уз регистрациону пријаву концерна, холдинга или другог облика повезивања, прилаже се: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документација која се подноси уз регистрациону пријаву оснивања одговарајуће правне форме привредног субјекта, ако се оснива нови привредни субјект као контролно друштво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уговор о повезивању, ако се контролна функција преноси на један од постојећих привредних субјекат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Уз регистрациону пријаву уговора о посебним односима контролног и подређеног друштва и преносу добити, прилаже се: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одлука скупштине контролног и свих подређених друштава којима се усваја тај уговор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уговор о посебним односима контролног и подређеног друштва или преносу добит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Уз регистрациону пријаву престанка уговора из става 1. тачка 2) и става 2. овог члана, прилаже се доказ о престанку уговора."</w:t>
      </w:r>
    </w:p>
    <w:p>
      <w:pPr>
        <w:pStyle w:val="Clan"/>
        <w:rPr>
          <w:rFonts w:cs="Arial"/>
        </w:rPr>
      </w:pPr>
      <w:r>
        <w:rPr>
          <w:rFonts w:cs="Arial"/>
        </w:rPr>
        <w:t>Члан 25.</w:t>
      </w:r>
    </w:p>
    <w:p>
      <w:pPr>
        <w:pStyle w:val="Normal"/>
        <w:rPr>
          <w:rFonts w:cs="Arial"/>
        </w:rPr>
      </w:pPr>
      <w:r>
        <w:rPr>
          <w:rFonts w:cs="Arial"/>
        </w:rPr>
        <w:t>Поднаслов изнад члана 58. и члан 58. мењају се и гласе:</w:t>
      </w:r>
    </w:p>
    <w:p>
      <w:pPr>
        <w:pStyle w:val="Podnaslov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"Регистрациона пријава припајања</w:t>
      </w:r>
    </w:p>
    <w:p>
      <w:pPr>
        <w:pStyle w:val="Clan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Члан 58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Уз регистрациону пријаву нацрта уговора о припајању, која се подноси ако је један или више учесника ове статусне промене акционарско друштво, ради регистрације и објављивања тог нацрта, доставља се нацрт уговора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з регистрациону пријаву припајања прилаже се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одлука скупштине привредног субјекта који учествује у припајању, којом се усваја нацрт уговора о припајању и констатује да је обавештавање чланова привредног субјекта и поверилаца о нацрту уговора извршено у складу са законом, са овереним потписима овлашћених заступника на одлуци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уговор о припајању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измене оснивачког акта привредног субјекта коме се врши припајање, ако исте нису садржане у уговору о припајању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финансијски извештај - закључни рачун не старији од осам месеци сваког привредног субјекта који учествује у статусној промен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длуку скупштине привредног субјекта - стицаоца је могуће заменити одлуком управног одбора, која садржи констатацију да су испуњени законски услови да се припајање изврши без одлуке скупштин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Истовремено са регистрационом пријавом припајања, подноси се и регистрациона пријава брисања привредног субјекта чије се припајање врш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Ако се припајањем повећава основни капитал привредног субјекта - стицаоца, истовремено са регистрационом пријавом припајања подноси се и регистрациона пријава повећања основног капитала привредног субјекта - стицаоц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Ако се припајањем број чланова привредног субјекта - стицаоца повећа изнад лимита који је законом предвиђен за правну форму у којој је он организован, истовремено са регистрационом пријавом припајања, подноси се и регистрациона пријава промене правне форме."</w:t>
      </w:r>
    </w:p>
    <w:p>
      <w:pPr>
        <w:pStyle w:val="Clan"/>
        <w:rPr/>
      </w:pPr>
      <w:r>
        <w:rPr>
          <w:rFonts w:cs="Arial"/>
        </w:rPr>
        <w:t>Члан 2</w:t>
      </w:r>
      <w:r>
        <w:rPr>
          <w:rFonts w:cs="Arial"/>
          <w:lang w:val="ru-RU"/>
        </w:rPr>
        <w:t>6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Поднаслов изнад члана 59. и члан 59. мењају се и гласе:</w:t>
      </w:r>
    </w:p>
    <w:p>
      <w:pPr>
        <w:pStyle w:val="Podnaslov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"Регистрациона пријава спајања уз оснивање</w:t>
      </w:r>
    </w:p>
    <w:p>
      <w:pPr>
        <w:pStyle w:val="Clan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Члан 59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Уз регистрациону пријаву нацрта уговора о спајању уз оснивање, која се подноси ако је један или више учесника ове статусне промене акционарско друштво, ради регистрације и објављивања тог нацрта, доставља се нацрт уговора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з регистрациону пријаву спајања уз оснивање прилаже се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одлука скупштине привредног субјекта који учествује у спајању уз оснивање, којом се усваја нацрт уговора о спајању уз оснивање и констатује да је обавештавање чланова привредног субјекта и поверилаца о нацрту уговора извршено у складу са законом, са овереним потписима овлашћених заступника на одлуци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уговор о спајању уз оснивање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3) финансијски извештај - закључни рачун не старији од осам месеци сваког привредног субјекта који учествује у спајању уз оснивање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документација која се доставља за регистрацију оснивања привредног субјекта у одговарајућој правној форми, с тим што уговор о спајању из тачке 2) овог члана представља оснивачки акт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Истовремено са регистрационом пријавом спајања уз оснивање, подноси се и регистрациона пријава брисања привредног субјекта чије се спајање врши."</w:t>
      </w:r>
    </w:p>
    <w:p>
      <w:pPr>
        <w:pStyle w:val="Clan"/>
        <w:rPr/>
      </w:pPr>
      <w:r>
        <w:rPr>
          <w:rFonts w:cs="Arial"/>
        </w:rPr>
        <w:t>Члан 2</w:t>
      </w:r>
      <w:r>
        <w:rPr>
          <w:rFonts w:cs="Arial"/>
          <w:lang w:val="ru-RU"/>
        </w:rPr>
        <w:t>7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Поднаслов изнад члана 60. и члан 60. мењају се и гласе:</w:t>
      </w:r>
    </w:p>
    <w:p>
      <w:pPr>
        <w:pStyle w:val="Podnaslov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"Регистрациона пријава поделе привредног субјекта уз припајање</w:t>
      </w:r>
    </w:p>
    <w:p>
      <w:pPr>
        <w:pStyle w:val="Clan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Члан 6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Уз регистрациону пријаву нацрта уговора о подели уз припајање, која се подноси ако је један или више учесника ове статусне промене акционарско друштво, ради регистрације и објављивања тог нацрта, доставља се нацрт уговора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з регистрациону пријаву поделе уз припајање прилаже се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одлука скупштине привредног субјекта који учествује у подели уз припајање, којом се усваја нацрт уговора о подели уз припајање и констатује да је обавештавање чланова привредног субјекта и поверилаца о нацрту уговора извршено у складу са законом, са овереним потписима овлашћених заступника на одлуци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уговор о подели уз припајање који садржи разграничење средстава, права и обавеза привредног субјекта који се дели између привредних субјеката којима се врши припајање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измене оснивачких аката привредних субјеката којима се врши припајање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финансијски извештај - закључни рачун не старији од осам месеци сваког привредног субјекта који учествује у статусној промен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место одлуке из става 2. тачка 1) овог члана може се приложити одлука управног одбора која садржи констатацију да су испуњени законски услови да се припајање изврши без одлуке скупштин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Истовремено са регистрационом пријавом припајања, подноси се и регистрациона пријава брисања привредног субјекта чија се подела и припајање врш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Ако се припајањем повећава основни капитал привредног субјекта - стицаоца, истовремено са регистрационом пријавом припајања, подноси се и регистрациона пријава повећања основног капитала привредног субјекта - стицаоц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Ако се припајањем број чланова привредног субјекта стицаоца повећа изнад лимита који је законом предвиђен за правну форму у којој је он организован, истовремено са регистрационом пријавом припајања, подноси се и регистрациона пријава промене правне форме."</w:t>
      </w:r>
    </w:p>
    <w:p>
      <w:pPr>
        <w:pStyle w:val="Clan"/>
        <w:rPr/>
      </w:pPr>
      <w:r>
        <w:rPr>
          <w:rFonts w:cs="Arial"/>
        </w:rPr>
        <w:t>Члан 2</w:t>
      </w:r>
      <w:r>
        <w:rPr>
          <w:rFonts w:cs="Arial"/>
          <w:lang w:val="ru-RU"/>
        </w:rPr>
        <w:t>8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После члана 60. додаје се поднаслов изнад члана и члан 60а који гласе:</w:t>
      </w:r>
    </w:p>
    <w:p>
      <w:pPr>
        <w:pStyle w:val="Podnaslov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"Регистрациона пријава поделе привредног субјекта уз оснивање</w:t>
      </w:r>
    </w:p>
    <w:p>
      <w:pPr>
        <w:pStyle w:val="Clan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Члан 60а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Уз регистрациону пријаву нацрта уговора о подели уз оснивање, која се подноси ако је један или више учесника ове статусне промене акционарско друштво, ради регистрације и објављивања тог нацрта, доставља се нацрт уговора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з регистрациону пријаву поделе уз оснивање прилаже се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одлука скупштине привредног субјекта који престаје поделом, којом се усваја нацрт уговора о подели уз оснивање и констатује да је обавештавање чланова привредног субјекта и поверилаца о нацрту уговора извршено у складу са законом, са овереним потписом овлашћеног заступника на одлуци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уговор о подели уз оснивање који садржи разграничење средстава, права и обавеза привредног субјекта који се дели између привредних субјеката који се оснивају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финансијски извештај - закључни рачун не старији од осам месеци привредног субјекта који се дели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документацију која се по овом закону доставља за регистрацију оснивања привредног субјекта у одговарајућој правној форми, с тим што уговор о подели уз оснивање из тачке 2) овог става представља оснивачки акт привредних субјеката који настају поделом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Истовремено са регистрационом пријавом поделе уз оснивање, подноси се и регистрациона пријава брисања привредног субјекта који се дели."</w:t>
      </w:r>
    </w:p>
    <w:p>
      <w:pPr>
        <w:pStyle w:val="Clan"/>
        <w:rPr/>
      </w:pPr>
      <w:r>
        <w:rPr>
          <w:rFonts w:cs="Arial"/>
        </w:rPr>
        <w:t>Члан 2</w:t>
      </w:r>
      <w:r>
        <w:rPr>
          <w:rFonts w:cs="Arial"/>
          <w:lang w:val="ru-RU"/>
        </w:rPr>
        <w:t>9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После члана 60а додаје се поднаслов изнад члана и члан 60б који гласе:</w:t>
      </w:r>
    </w:p>
    <w:p>
      <w:pPr>
        <w:pStyle w:val="Podnaslov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"Регистрациона пријава одвајања уз припајање и одвајања уз оснивање</w:t>
      </w:r>
    </w:p>
    <w:p>
      <w:pPr>
        <w:pStyle w:val="Clan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Члан 60б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 регистрациону пријаву одвајања уз припајање сходно се примењују одредбе овог закона о подели уз припајање, осим одредаба о брисању привредног субјекта чија се подела врш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 регистрациону пријаву одвајања уз оснивање сходно се примењују одредбе овог закона о подели уз оснивање, осим одредаба о брисању привредног субјекта чија се подела врш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Истовремено са регистрационом пријавом одвајања уз припајање и одвајања уз оснивање, подноси се и регистрациона пријава смањења основног капитала привредног субјекта од кога се врши одвајање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3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61. речи: "подела издвајањем, и др." замењују се речима: "припајање, одвајање и др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3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У поднаслову изнад члана 64. и у члану 64. реч: "облик" замењује се речима: "правна форма" у одговарајућем падежу. </w:t>
      </w:r>
    </w:p>
    <w:p>
      <w:pPr>
        <w:pStyle w:val="Clan"/>
        <w:rPr/>
      </w:pPr>
      <w:r>
        <w:rPr>
          <w:rFonts w:cs="Arial"/>
        </w:rPr>
        <w:t>Члан 3</w:t>
      </w:r>
      <w:r>
        <w:rPr>
          <w:rFonts w:cs="Arial"/>
          <w:lang w:val="ru-RU"/>
        </w:rPr>
        <w:t>2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члану 68. додаје се став 2. који гласи: </w:t>
      </w:r>
    </w:p>
    <w:p>
      <w:pPr>
        <w:pStyle w:val="Normal"/>
        <w:rPr>
          <w:rFonts w:cs="Arial"/>
        </w:rPr>
      </w:pPr>
      <w:r>
        <w:rPr>
          <w:rFonts w:cs="Arial"/>
        </w:rPr>
        <w:t>"По истеку рока од 12 месеци од дана превођења у статус неактивног субјекта, привредни субјект се брише из Регистра."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33.</w:t>
      </w:r>
    </w:p>
    <w:p>
      <w:pPr>
        <w:pStyle w:val="Normal"/>
        <w:rPr>
          <w:rFonts w:cs="Arial"/>
        </w:rPr>
      </w:pPr>
      <w:r>
        <w:rPr>
          <w:rFonts w:cs="Arial"/>
        </w:rPr>
        <w:t>Члан 70. мења се и гласи:</w:t>
      </w:r>
    </w:p>
    <w:p>
      <w:pPr>
        <w:pStyle w:val="Normal"/>
        <w:rPr/>
      </w:pPr>
      <w:r>
        <w:rPr>
          <w:rFonts w:cs="Arial"/>
        </w:rPr>
        <w:t>"</w:t>
      </w:r>
      <w:r>
        <w:rPr>
          <w:rFonts w:cs="Arial"/>
          <w:lang w:val="ru-RU"/>
        </w:rPr>
        <w:t>Уз регистрациону пријаву за брисање из Регистра коју ликвидациони управник подноси у року од 15 дана од дана окончања поступка ликвидације прилаже се: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  <w:lang w:val="ru-RU"/>
        </w:rPr>
        <w:t>финансијски извештај састављен са даном окончања поступка ликвидације и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  <w:lang w:val="ru-RU"/>
        </w:rPr>
        <w:t>извештај о спровођењу ликвидације.</w:t>
      </w:r>
    </w:p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з регистрациону пријаву за брисање из регистра коју стечајни управник подноси у року од 15 дана од дана закључења стечајног поступка прилаже се правноснажно решење о закључењу стечајног поступка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34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77. став 2. тачка 1) број: "450,00" замењује се бројем: "54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тачки 2) број: "1.700,00" замењује се бројем: "2.04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тачки 3) број: "3.000,00" замењује се бројем: "3.60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тачки 4) број: "8.500,00" замењује се бројем: "10.20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тачки 5) број: "2.500,00" замењује се бројем: "3.00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тачки 6) број: "250,00" замењује се бројем: "300,00", а број: "400,00" замењује се бројем: "48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тачки 7) број: "1.300,00" замењује се бројем: "1.560,00", а број: "2.000,00" замењује се бројем: "2.40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тачки 8) број: "2.400,00" замењује се бројем: "2.880,00", а број: "3.500,00" замењује се бројем: "4.20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тачки 9) број: "4.200,00" замењује се бројем: "5.040,00", а број: "8.000,00" замењује се бројем: "9.60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тачки 10) речи: "облика организовања" замењују се речима: "правне форме", број: "4.250,00" замењује се бројем: "5.100,00", а после речи: "динара" ставља се тачка и додају речи: "Ако се једном регистрационом пријавом поред промене статуса, односно правне форме тражи и промена других података, поред накнаде за регистрациону пријаву промене статуса, односно правне форме плаћа се и накнада из тач. 6), 7), 8) или 9) овог става;"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У тачки 11) број: "1.300,00" замењује се бројем: "1.560,00"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У тачки 12) број: "350,00" замењује се бројем: "420,00"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У тачки 13) број: "260,00" замењује се бројем: "312,00"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У тачки 14) број: "720,00" замењује се бројем: "864,00"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У тачки 15) број: "1.300,00" замењује се бројем: "1.560,00"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У тачки 16) број: "600,00" замењује се бројем: "720,00"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У тачки 17) број: "42,00" замењује се бројем: "5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осле тачке 17) додаје се тачка 18) која глас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18) за објављивање на интернет страни Агенције података од значаја за правни промет 420,00 динара, с тим што се плаћање ове накнаде не врши ако се објављује податак за чију је регистрацију накнада наплаћена у складу са тач. 1) до 17) овога става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35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82. став 1. после речи: "15. јуна 2005.године" тачка се замењује запетом и додају се речи: "осим предузетника који регистрациону пријаву за превођење у Регистар подносе најкасније до 15. јуна 2006.године.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36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83. став 2. после речи: "у Регистар" уместо тачке се ставља запета и додају се речи: "ако је поступак регистрације правноснажно окончан после истека рока из члана 82. став 1. овог закона.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37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84. став 1. после речи: "чл.82." додају се речи: "став 1.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38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85. став 1. речи: "15.марта 2005." замењују се речима: "31. децембра 2005.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ставу 2. речи: "15.марта 2005." замењују се речима: "15. јуна 2006.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39.</w:t>
      </w:r>
    </w:p>
    <w:p>
      <w:pPr>
        <w:pStyle w:val="Normal"/>
        <w:rPr/>
      </w:pPr>
      <w:r>
        <w:rPr>
          <w:rFonts w:cs="Arial"/>
        </w:rPr>
        <w:t>У ч</w:t>
      </w:r>
      <w:r>
        <w:rPr>
          <w:rFonts w:cs="Arial"/>
          <w:lang w:val="ru-RU"/>
        </w:rPr>
        <w:t>лану 88. став 2. речи: "1. марта 2005." замењују се речима: "31. децембра 2005.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4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90. речи: "1.марта 2005." замењују се речима: "31. децембра 2005.године.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41.</w:t>
      </w:r>
    </w:p>
    <w:p>
      <w:pPr>
        <w:pStyle w:val="Normal"/>
        <w:rPr/>
      </w:pPr>
      <w:r>
        <w:rPr>
          <w:rFonts w:cs="Arial"/>
        </w:rPr>
        <w:t>Овај закон ступа на снагу осмог дана од дана објављивања у "Службеном гласнику</w:t>
      </w:r>
      <w:r>
        <w:rPr>
          <w:rFonts w:cs="Arial"/>
          <w:lang w:val="ru-RU"/>
        </w:rPr>
        <w:t xml:space="preserve"> Републике Србије".</w:t>
      </w:r>
      <w:r>
        <w:rPr>
          <w:rFonts w:cs="Arial"/>
        </w:rPr>
        <w:t xml:space="preserve">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4z0">
    <w:name w:val="WW8Num24z0"/>
    <w:qFormat/>
    <w:rPr>
      <w:rFonts w:ascii="Helv Ciril" w:hAnsi="Helv Ciril" w:cs="Helv Ciril"/>
      <w:sz w:val="24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Helv Ciri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9:24:00Z</dcterms:created>
  <dc:creator>Branko</dc:creator>
  <dc:description/>
  <dc:language>en-US</dc:language>
  <cp:lastModifiedBy>Milanka Jankovi}</cp:lastModifiedBy>
  <dcterms:modified xsi:type="dcterms:W3CDTF">2005-07-14T13:30:00Z</dcterms:modified>
  <cp:revision>4</cp:revision>
  <dc:subject/>
  <dc:title>З А К О Н</dc:title>
</cp:coreProperties>
</file>