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ru-RU"/>
        </w:rPr>
        <w:t>З А К О Н</w:t>
      </w:r>
    </w:p>
    <w:p>
      <w:pPr>
        <w:pStyle w:val="Zakon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ЦЕНАМА</w:t>
      </w:r>
    </w:p>
    <w:p>
      <w:pPr>
        <w:pStyle w:val="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</w:rPr>
        <w:t>I. ОСНОВНЕ ОДРЕДБЕ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им законом уређује се начин и услови образовања цена производа и услуга, праћење кретања цена, послови државних органа у остваривању макроекономске политике у области цена и друга питања од значаја за област цен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а у смислу овог закона јесте новчана вредност за јединицу производа, односно услуге која је образована у складу са условима тржишта, односно у складу са посебним прописо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ом се сматра и тарифа и накнад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инистарство надлежно за послове трговине (у даљем тексту: Министарство) обавља стручне и друге послове у области цена, и то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праћење и анализирање кретања цена појединих производа и услуга на домаћем и светском тржишту и њихов утицај на стабилност тржишта и цена, као и животни стандард становништва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анализирање дејства мера економске политике на ниво цена, односе цена и снабдевеност тржишта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предлагање мера економске политике за одржавање стабилности тржишта и цен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4)</w:t>
        <w:tab/>
        <w:t xml:space="preserve">предлагање привремених мера у случајевима настанка </w:t>
      </w:r>
      <w:r>
        <w:rPr>
          <w:rFonts w:cs="Arial" w:ascii="Arial" w:hAnsi="Arial"/>
          <w:sz w:val="22"/>
          <w:lang w:val="ru-RU"/>
        </w:rPr>
        <w:t>поремећај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ru-RU"/>
        </w:rPr>
        <w:t xml:space="preserve"> у производњи, пружању услуга и промету одређен</w:t>
      </w:r>
      <w:r>
        <w:rPr>
          <w:rFonts w:cs="Arial" w:ascii="Arial" w:hAnsi="Arial"/>
          <w:sz w:val="22"/>
          <w:lang w:val="sr-CS"/>
        </w:rPr>
        <w:t>их производа</w:t>
      </w:r>
      <w:r>
        <w:rPr>
          <w:rFonts w:cs="Arial" w:ascii="Arial" w:hAnsi="Arial"/>
          <w:sz w:val="22"/>
          <w:lang w:val="ru-RU"/>
        </w:rPr>
        <w:t>, односно услуг</w:t>
      </w:r>
      <w:r>
        <w:rPr>
          <w:rFonts w:cs="Arial" w:ascii="Arial" w:hAnsi="Arial"/>
          <w:sz w:val="22"/>
          <w:lang w:val="sr-CS"/>
        </w:rPr>
        <w:t>а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5)</w:t>
        <w:tab/>
        <w:t>учествовање у поступку утврђивања критеријума, односно елемената за образовање цена и нивоа цена производа и услуга чији је начин образовања цена утврђен посебним прописом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ОБРАЗОВАЊЕ ЦЕН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Привредна друштва, предузећа, друга правна лица и предузетници (у даљем тексту: привредни субјекти) образују цене производа и услуга слободно према условима тржишта, осим за производе и услуге за које је посебним прописом утврђен другачији начин образовања цена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ивредни субјекти код образовања цена производа и услуга на начин из става 1. овог члана не могу се договарати о ценама, вршити поделу тржишта и нарушавати конкуренциј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вредни субјект не може под истим условима а различитим ценама продавати исту врсту производа, односно пружати исту врсту услуге, осим ако посебним прописом није другачије одређено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а Републике Србије (у даљем тексту: Влада) у условима слободног образовања цена мерама економске политике обезбеђује стабилност тржишта и цена и спречава нарушавање конкуренциј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стар надлежан за послове трговине може да одреди за које производе и услуге битне за животни стандард становништва привредни субјекти достављају обавештења о ценама ради праћења, податке које то обавештење садржи, као и рокове и начин достављања тих подата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аци о ценама појединих производа и услуга из става 1. овог члана који се достављају Министарству представљају пословну тајну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7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Ако је посебним прописом одређено да Влада даје сагласност на цене одређених производа и услуга, предлог Влади за давање сагласности подноси министарство надлежно за одговарајућу област, уз претходно прибављено мишљење Министарства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Министарство је дужно да пре достављања мишљења из става 1. овог члана прибави мишљење организације потрошач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8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Ако је посебним прописом одређено да </w:t>
      </w:r>
      <w:r>
        <w:rPr>
          <w:rFonts w:cs="Arial" w:ascii="Arial" w:hAnsi="Arial"/>
          <w:sz w:val="22"/>
        </w:rPr>
        <w:t>је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Влада овлашћена да утврђује критеријуме за образовање, односно формирање цена и за одређивање цена одређених производа, Влада о тим питањима одлучује на предлог Министарства и министарства надлежног за одговарајућу област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ди обезбеђивања услова за уредно снабдевање тржишта појединим пољопривредно-прехрамбеним производима, Влада може да утврди цене тих производа на основу трошкова за њихову производњу и цена на домаћем и светском тржишту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Цене из става 1. овог члана Влада утврђује на предлог Министарства и министарства надлежног за одговарајућу област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о на тржишту настану поремећаји у производњи, пружању услуга и промету одређених производа, односно услуга, који битно утичу на цене производа и услуга и ако се поремећаји не могу отклонити мерама текуће економске политике, Влада може прописати привремену меру ради спречавања и отклањања поремећај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а може прописати привремену меру која има за последицу најмање ограничавање конкуренције.</w:t>
      </w:r>
    </w:p>
    <w:p>
      <w:pPr>
        <w:pStyle w:val="Normal"/>
        <w:rPr/>
      </w:pPr>
      <w:r>
        <w:rPr>
          <w:rFonts w:cs="Arial" w:ascii="Arial" w:hAnsi="Arial"/>
          <w:sz w:val="22"/>
        </w:rPr>
        <w:t>Под поремећај</w:t>
      </w:r>
      <w:r>
        <w:rPr>
          <w:rFonts w:cs="Arial" w:ascii="Arial" w:hAnsi="Arial"/>
          <w:sz w:val="22"/>
          <w:lang w:val="sr-Latn-CS"/>
        </w:rPr>
        <w:t>ем</w:t>
      </w:r>
      <w:r>
        <w:rPr>
          <w:rFonts w:cs="Arial" w:ascii="Arial" w:hAnsi="Arial"/>
          <w:sz w:val="22"/>
        </w:rPr>
        <w:t xml:space="preserve"> у производњи, пружању услуга и промету одређених производа и услуга се подразумева: елементарн</w:t>
      </w:r>
      <w:r>
        <w:rPr>
          <w:rFonts w:cs="Arial" w:ascii="Arial" w:hAnsi="Arial"/>
          <w:sz w:val="22"/>
          <w:lang w:val="sr-Latn-CS"/>
        </w:rPr>
        <w:t>а</w:t>
      </w:r>
      <w:r>
        <w:rPr>
          <w:rFonts w:cs="Arial" w:ascii="Arial" w:hAnsi="Arial"/>
          <w:sz w:val="22"/>
        </w:rPr>
        <w:t xml:space="preserve"> непогод</w:t>
      </w:r>
      <w:r>
        <w:rPr>
          <w:rFonts w:cs="Arial" w:ascii="Arial" w:hAnsi="Arial"/>
          <w:sz w:val="22"/>
          <w:lang w:val="sr-Latn-CS"/>
        </w:rPr>
        <w:t>а</w:t>
      </w:r>
      <w:r>
        <w:rPr>
          <w:rFonts w:cs="Arial" w:ascii="Arial" w:hAnsi="Arial"/>
          <w:sz w:val="22"/>
        </w:rPr>
        <w:t xml:space="preserve">, монополско образовање цена, злоупотреба доминантног положаја, поремећај на светском тржишту и друге ванредне околности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1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случају наступања поремећаја из члана 10. овог закона на територији јединице локалне самоуправе, привремену меру за отклањање поремећаја доноси надлежни орган јединице локалне самоуправе.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Члан 1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времена мера из чл. 10. и 11. овог закона може да траје док се не отклоне поремећаји за њено прописивање, али не дуже од шест месеци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ок из става 1. овог члана може се изузетно продужити ако поремећај због кога је привремена мера прописана није отклоњен у року из става 1. овог члана и ако тај поремећај може да изазове теже последице по живот и здравље и социјалну сигурност становништва и несметан рад привредних субјеката, установа и других правних лица.</w:t>
      </w:r>
    </w:p>
    <w:p>
      <w:pPr>
        <w:pStyle w:val="Naslov"/>
        <w:rPr/>
      </w:pPr>
      <w:r>
        <w:rPr>
          <w:rFonts w:cs="Arial" w:ascii="Arial" w:hAnsi="Arial"/>
          <w:sz w:val="24"/>
        </w:rPr>
        <w:t>III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sr-CS"/>
        </w:rPr>
        <w:t xml:space="preserve"> УПРАВНИ НАДЗОР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3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инистарство врши надзор над применом овог закона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</w:rPr>
        <w:t xml:space="preserve">прописа донетих за његово спровођење и других прописа којима се регулишу цене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4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нспекцијски надзор врши Министарство преко тржишне инспекције (у даљем тексту: инспектор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о инспектор у вршењу надзора утврди да привредни субјект под истим условима а различитим ценама продаје исту врсту производа или пружа исту врсту услуге, решењем ће наложити привредном субјекту да отклони утврђену неправилност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о инспектор у вршењу надзора утврди да привредни субјект не доставља Министарству обавештење о ценама, решењем ће наложити привредном субјекту да то обавештење достави и одредити рок за то достављањ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7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инспектор у вршењу надзора утврди да на цену производа или услуге привредног субјекта није дата сагласност надлежног органа у складу са посебним прописом, решењем ће наложити да се цена врати на претходни ниво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инспектор у вршењу надзора утврди да привредни субјект производе и услуге продаје по ценама које су изнад нивоа цена које су одређене одлуком надлежног органа у складу са посебним прописом, решењем ће наложити да се цена врати на претходни ниво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 решење инспектора из чл. 15, 16. и 17. овог закона може се изјавити жалба министру надлежном за послове трговине у року од осам дана од дана пријема решењ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Жалба из става 1. овог члана не одлаже извршење решења.</w:t>
      </w:r>
    </w:p>
    <w:p>
      <w:pPr>
        <w:pStyle w:val="Naslov"/>
        <w:rPr/>
      </w:pP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  <w:lang w:val="sr-CS"/>
        </w:rPr>
        <w:t>КАЗНЕНЕ ОДРЕДБЕ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Новчаном казном од 100.000 до 200.000 динара казниће се за прекршај правно лице ако под истим условима </w:t>
      </w:r>
      <w:r>
        <w:rPr>
          <w:rFonts w:cs="Arial" w:ascii="Arial" w:hAnsi="Arial"/>
          <w:sz w:val="22"/>
          <w:lang w:val="ru-RU"/>
        </w:rPr>
        <w:t xml:space="preserve">а различитим ценама продаје </w:t>
      </w:r>
      <w:r>
        <w:rPr>
          <w:rFonts w:cs="Arial" w:ascii="Arial" w:hAnsi="Arial"/>
          <w:sz w:val="22"/>
          <w:lang w:val="sr-CS"/>
        </w:rPr>
        <w:t>исту врсту производа или пружа исту врсту услуге (члан 4. став 3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прекршај из става 1. овог члана казниће се новчаном казном од 8.000 до 10.000 динара одговорно лице у правном лицу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з казну из става 1. овог члана одузеће се имовинска корист остварена извршењем прекршај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Новчаном казном од 80.000 до 100.000 динара казниће се за прекршај предузетник ако под истим условима </w:t>
      </w:r>
      <w:r>
        <w:rPr>
          <w:rFonts w:cs="Arial" w:ascii="Arial" w:hAnsi="Arial"/>
          <w:sz w:val="22"/>
          <w:lang w:val="ru-RU"/>
        </w:rPr>
        <w:t xml:space="preserve">а различитим ценама продаје </w:t>
      </w:r>
      <w:r>
        <w:rPr>
          <w:rFonts w:cs="Arial" w:ascii="Arial" w:hAnsi="Arial"/>
          <w:sz w:val="22"/>
          <w:lang w:val="sr-CS"/>
        </w:rPr>
        <w:t>исту врсту производа или пружа исту врсту услуге (члан 4. став 3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Уз казну из става 1. овог члана одузеће се имовинска корист остварена извршењем прекршај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Новчаном казном од 50.000 до 80.000 динара казниће се за прекршај правно лице ако не достави </w:t>
      </w:r>
      <w:r>
        <w:rPr>
          <w:rFonts w:cs="Arial" w:ascii="Arial" w:hAnsi="Arial"/>
          <w:sz w:val="22"/>
          <w:lang w:val="ru-RU"/>
        </w:rPr>
        <w:t xml:space="preserve">обавештење о ценама </w:t>
      </w:r>
      <w:r>
        <w:rPr>
          <w:rFonts w:cs="Arial" w:ascii="Arial" w:hAnsi="Arial"/>
          <w:sz w:val="22"/>
          <w:lang w:val="sr-CS"/>
        </w:rPr>
        <w:t>(члан 6. став 1)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За прекршај из става 1. овог члана казниће се новчаном казном од 8.000 до 10.000 динара одговорно лице у правном лицу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2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Новчаном казном од 30.000 до 50.000 динара казниће се за прекршај предузетник ако не достави </w:t>
      </w:r>
      <w:r>
        <w:rPr>
          <w:rFonts w:cs="Arial" w:ascii="Arial" w:hAnsi="Arial"/>
          <w:sz w:val="22"/>
          <w:lang w:val="ru-RU"/>
        </w:rPr>
        <w:t xml:space="preserve">обавештење о ценама </w:t>
      </w:r>
      <w:r>
        <w:rPr>
          <w:rFonts w:cs="Arial" w:ascii="Arial" w:hAnsi="Arial"/>
          <w:sz w:val="22"/>
        </w:rPr>
        <w:t>(члан 6. став 1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Новчаном казном од 100.000 до 200.000 динара казниће се за прекршај правно лице ако је образовало цену производа или услуге на коју није дата сагласност надлежног органа или ако производе и услуге продаје по ценама које су изнад нивоа цена које су одређене одлуком надлежног органа (чл. 7 - 11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прекршај из става 1. овог члана казниће се новчаном казном од 8.000 до 10.000 динара одговорно лице у правном лиц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з казну из става 1. овог члана одузеће се имовинска корист остварена извршењем прекршаја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4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Новчаном казном од 80.000 до 100.000 динара казниће се за прекршај предузетник ако је образовао </w:t>
      </w:r>
      <w:r>
        <w:rPr>
          <w:rFonts w:cs="Arial" w:ascii="Arial" w:hAnsi="Arial"/>
          <w:sz w:val="22"/>
          <w:lang w:val="sr-CS"/>
        </w:rPr>
        <w:t>цену производа или услуге на коју није дата сагласност надлежног органа или ако производе и услуге продаје по ценама које су изнад нивоа цена које су одређене одлуком надлежног органа (чл. 7 - 11)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з казну из става 1. овог члана одузеће се имовинска корист остварена извршењем прекршаја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вчаном казном од 50.000 до 80.000 динара казниће се за прекршај правно лице ако не поступи по решењу инспектора (чл. 15 - 17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прекршај из става 1. овог члана новчаном казном од 8.000 до 10.000 динара казниће се и одговорно лице у правном лиц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прекршај из става 1. овог члана новчаном казном од 20.000 до 50.000 динара казниће се предузетник.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. ПРЕЛАЗНЕ И ЗАВРШНЕ ОДРЕДБЕ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6.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 xml:space="preserve">Даном ступања на снагу овог закона престају да важе: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 xml:space="preserve">Закон о систему друштвене контроле цена ("Службени лист СФРЈ", број 84/89 и "Службени лист СРЈ", бр. 32/93, 24/94 и 28/96), </w:t>
      </w:r>
    </w:p>
    <w:p>
      <w:pPr>
        <w:pStyle w:val="Normal"/>
        <w:rPr/>
      </w:pPr>
      <w:r>
        <w:rPr>
          <w:rFonts w:cs="Arial" w:ascii="Arial" w:hAnsi="Arial"/>
          <w:sz w:val="22"/>
        </w:rPr>
        <w:t>2)</w:t>
        <w:tab/>
        <w:t>Закон о друштвеној контроли цена ("Службени гласник СРС", бр. 28/87</w:t>
      </w:r>
      <w:r>
        <w:rPr>
          <w:rFonts w:cs="Arial" w:ascii="Arial" w:hAnsi="Arial"/>
          <w:sz w:val="22"/>
          <w:lang w:val="sr-CS"/>
        </w:rPr>
        <w:t xml:space="preserve"> - </w:t>
      </w:r>
      <w:r>
        <w:rPr>
          <w:rFonts w:cs="Arial" w:ascii="Arial" w:hAnsi="Arial"/>
          <w:sz w:val="22"/>
        </w:rPr>
        <w:t>пречишћени текст, 6/89, 25/89, 55/90 и "Службени гласник РС", бр. 6/90, 53/93, 67/93 и 48/94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"Службеном гласнику Републике Србије".</w:t>
      </w:r>
      <w:r>
        <w:rPr>
          <w:rFonts w:cs="Arial" w:ascii="Arial" w:hAnsi="Arial"/>
          <w:color w:val="000000"/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/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46:00Z</dcterms:created>
  <dc:creator>Branko</dc:creator>
  <dc:description/>
  <dc:language>en-US</dc:language>
  <cp:lastModifiedBy>Branko</cp:lastModifiedBy>
  <dcterms:modified xsi:type="dcterms:W3CDTF">2005-09-16T11:56:00Z</dcterms:modified>
  <cp:revision>6</cp:revision>
  <dc:subject/>
  <dc:title>PREDLOG</dc:title>
</cp:coreProperties>
</file>