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Arial" w:hAnsi="Arial" w:cs="Arial"/>
          <w:sz w:val="34"/>
          <w:lang w:val="ru-RU"/>
        </w:rPr>
      </w:pPr>
      <w:r>
        <w:rPr>
          <w:rFonts w:cs="Arial" w:ascii="Arial" w:hAnsi="Arial"/>
          <w:sz w:val="34"/>
          <w:lang w:val="ru-RU"/>
        </w:rPr>
        <w:t>З А К О Н</w:t>
      </w:r>
    </w:p>
    <w:p>
      <w:pPr>
        <w:pStyle w:val="Zakon1"/>
        <w:ind w:left="432" w:right="432" w:hanging="0"/>
        <w:rPr/>
      </w:pPr>
      <w:r>
        <w:rPr>
          <w:rFonts w:cs="Arial" w:ascii="Arial" w:hAnsi="Arial"/>
          <w:sz w:val="26"/>
          <w:lang w:val="ru-RU"/>
        </w:rPr>
        <w:t>О ИЗМЕНАМА ЗАКОНА КОЈИМА СУ ОДРЕЂЕНЕ НОВЧАНЕ КАЗНЕ ЗА ПРИВРЕДНЕ ПРЕСТУПЕ И ПРЕКРШАЈЕ</w:t>
      </w:r>
    </w:p>
    <w:p>
      <w:pPr>
        <w:pStyle w:val="Naslov"/>
        <w:rPr/>
      </w:pPr>
      <w:r>
        <w:rPr>
          <w:rFonts w:cs="Arial" w:ascii="Arial" w:hAnsi="Arial"/>
          <w:sz w:val="24"/>
        </w:rPr>
        <w:t>I</w:t>
      </w:r>
      <w:r>
        <w:rPr>
          <w:rFonts w:cs="Arial" w:ascii="Arial" w:hAnsi="Arial"/>
          <w:sz w:val="24"/>
          <w:lang w:val="ru-RU"/>
        </w:rPr>
        <w:t>. УВОДНА ОДРЕДБА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Члан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1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Овим законом се, ради одговарајућег повећања новчаних казни, врше измене закона којима су одређене новчане казне за привредне преступе и прекршаје у републичким законима.</w:t>
      </w:r>
    </w:p>
    <w:p>
      <w:pPr>
        <w:pStyle w:val="Naslov"/>
        <w:rPr>
          <w:rFonts w:ascii="Arial" w:hAnsi="Arial" w:cs="Arial"/>
          <w:sz w:val="24"/>
          <w:lang w:val="sr-Latn-CS"/>
        </w:rPr>
      </w:pPr>
      <w:r>
        <w:rPr>
          <w:rFonts w:cs="Arial" w:ascii="Arial" w:hAnsi="Arial"/>
          <w:sz w:val="24"/>
          <w:lang w:val="sl-SI"/>
        </w:rPr>
        <w:t xml:space="preserve">II. </w:t>
      </w:r>
      <w:r>
        <w:rPr>
          <w:rFonts w:cs="Arial" w:ascii="Arial" w:hAnsi="Arial"/>
          <w:sz w:val="24"/>
          <w:lang w:val="ru-RU"/>
        </w:rPr>
        <w:t>Закони у области унутраШњих послова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Члан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2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У </w:t>
      </w:r>
      <w:r>
        <w:rPr>
          <w:rFonts w:cs="Arial" w:ascii="Arial" w:hAnsi="Arial"/>
          <w:b/>
          <w:sz w:val="22"/>
          <w:lang w:val="ru-RU"/>
        </w:rPr>
        <w:t>Закону о безбедности саобраћаја на путевима</w:t>
      </w:r>
      <w:r>
        <w:rPr>
          <w:rFonts w:cs="Arial" w:ascii="Arial" w:hAnsi="Arial"/>
          <w:sz w:val="22"/>
          <w:lang w:val="ru-RU"/>
        </w:rPr>
        <w:t xml:space="preserve"> ("Службени гласник СРС", бр. 47/74, 30/79, 19/82, 29/82, 53/82, 15/84, 5/86 и 21/90, "Службени гласник РС", бр. 28/91, 53/93, 67/93, 48/94 и 25/97), у члану 178. став 1. речи: "од 1.000 до 10.000 нових динара" замењују се речима: "од 100.000 до 1.0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100 до 1.000 нових динара" замењују се речима: "од 6.000 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3. речи: "од 100 до 1.000 нових динара" замењују се речима: "од 6.000 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179. став 1. речи: "од 500 до 5.000 нових динара" замењују се речима: "од 80.000 до 8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90 до 900 нових динара" замењују се речима: "од 4.000 до 4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3. речи: "од 90 до 900 нових динара" замењују се речима: "од 4.000 до 4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180. став 1. речи: "од 450 до 4.500 нових динара" замењују се речима: "од 60.000 до 6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50 до 500 нових динара" замењују се речима: "од 3.000 до 3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3. речи: "од 50 до 500 нових динара" замењују се речима: "од 3.000 до 3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181. речи: "од 300 до 3.000 нових динара" замењују се речима: "од 10.000 до 1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182. став 1. речи: "од 80 до 800 нових динара" замењују се речима: "од 5.000 до 25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100 до 1.000 нових динара" замењују се речима: "од 12.000 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183. став 1. речи: "од 60 до 600 нових динара" замењују се речима: "од 4.000 до 2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80 до 800 нових динара" замењују се речима: "од 8.000 до 4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184. став 1. речи: "од 10 нових динара" замењују се речима: "од 2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80 до 800 нових динара" замењују се речима: "од 3.000 до 25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185. став 1. речи: "од 10 нових динара" замењују се речима: "од 1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60 до 600 нових динара" замењују се речима: "од 2.500 до 2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186. став 1. речи: "од 10 нових динара" замењују се речима: "од 5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50 до 500 нових динара" замењују се речима: "од 1.500 до 15.000 динара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Члан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3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У </w:t>
      </w:r>
      <w:r>
        <w:rPr>
          <w:rFonts w:cs="Arial" w:ascii="Arial" w:hAnsi="Arial"/>
          <w:b/>
          <w:sz w:val="22"/>
          <w:lang w:val="ru-RU"/>
        </w:rPr>
        <w:t>Закону о основама безбедности саобраћаја на путевима</w:t>
      </w:r>
      <w:r>
        <w:rPr>
          <w:rFonts w:cs="Arial" w:ascii="Arial" w:hAnsi="Arial"/>
          <w:sz w:val="22"/>
          <w:lang w:val="ru-RU"/>
        </w:rPr>
        <w:t xml:space="preserve"> ("Службени лист СФРЈ", бр. 50/88, 63/88, 80/89, 29/90 и 11/91, "Службени лист СРЈ", бр. 34/92, 13/93, 16/93, 31/93, 41/93, 50/93, 24/94, 41/94, 28/96 и 3/02), у члану 221. став 1. речи: "од 300.000 до 3.000.000 нових динара" замењују се речима: "од 300.000 до 3.0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20.000 до 200.000 нових динара" замењују се речима: "од 20.000 до 2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222. став 1. речи: "од 100.000 до 1.000.000 нових динара" замењују се речима: "од 100.000 до 1.0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6.000 до 60.000 нових динара" замењују се речима: "од 6.000 до 6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3. речи: "од 6.000 до 60.000 нових динара" замењују се речима: "од 6.000 до 6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223. став 1. речи: "од 60.000 до 600.000 нових динара" замењују се речима: "од 60.000 до 6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3.000 до 30.000 нових динара" замењују се речима: "од 3.000 до 30.000 динара".</w:t>
      </w:r>
    </w:p>
    <w:p>
      <w:pPr>
        <w:pStyle w:val="TextBodyIndent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3. речи: "од 3.000 до 30.000 нових динара" замењују се речима: "од 3.000 до 3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225. став 1. речи: "од 4.500 до 21.000 нових динара" замењују се речима: "од 10.000 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12.000 до 63.000 нових динара" замењују се речима: "од 30.000 до 1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226. став 1. речи: "од 1.800 до 9.000 нових динара" замењују се речима: "од 5.000 до 25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3. речи: "од 4.500 до 21.000 нових динара" замењују се речима: "од 12.000 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227. став 1. речи: "од 1.200 до 7.000 нових динара" замењују се речима: "од 3.000 до 2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3.500 до 19.000 нових динара" замењују се речима: "од 8.000 до 4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228. став 1. речи: "од 1.500 нових динара" замењују се речима: "од 3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1.800 до 18.000 нових динара" замењују се речима: "од 4.000 до 3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229. став 1. речи: "од 1.000 нових динара" замењују се речима: "од 2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1.600 до 16.000 нових динара" замењују се речима: "од 3.000 до 25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230. став 1. речи: "од 600 нових динара" замењују се речима: "од 1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1.600 до 15.000 нових динара" замењују се речима: "од 2.500 до 2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231. став 1. речи: "од 300 нових динара" замењују се речима: "од 5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750 до 7.500 нових динара" замењују се речима: "од 1.500 до 15.000 динара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Члан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4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У </w:t>
      </w:r>
      <w:r>
        <w:rPr>
          <w:rFonts w:cs="Arial" w:ascii="Arial" w:hAnsi="Arial"/>
          <w:b/>
          <w:sz w:val="22"/>
          <w:lang w:val="ru-RU"/>
        </w:rPr>
        <w:t>Закону о јавном реду и миру</w:t>
      </w:r>
      <w:r>
        <w:rPr>
          <w:rFonts w:cs="Arial" w:ascii="Arial" w:hAnsi="Arial"/>
          <w:sz w:val="22"/>
          <w:lang w:val="ru-RU"/>
        </w:rPr>
        <w:t xml:space="preserve"> ("Службени гласник РС", бр. 51/92, 53/93, 67/93 и 48/94), у члану 6. став 1. речи: "од 500 нових динара" замењују се речима: "д</w:t>
      </w:r>
      <w:r>
        <w:rPr>
          <w:rFonts w:cs="Arial" w:ascii="Arial" w:hAnsi="Arial"/>
          <w:sz w:val="22"/>
        </w:rPr>
        <w:t>o</w:t>
      </w:r>
      <w:r>
        <w:rPr>
          <w:rFonts w:cs="Arial" w:ascii="Arial" w:hAnsi="Arial"/>
          <w:sz w:val="22"/>
          <w:lang w:val="ru-RU"/>
        </w:rPr>
        <w:t xml:space="preserve"> 2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до 700 нових динара" замењују се речима: "до 25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3. речи: "до 1.000 нових динара" замењују се речима: "до 30.000 динара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У члану 7. став 1. речи: "до 1.000 нових динара" замењују се речима: "до 20.000 динара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У члану 8. став 1. речи: "до 1.000 нових динара" замењују се речима: "до 20.000 динара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У члану 9. став 1. речи: "до 900 нових динара" замењују се речима: "до 20.000 динара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У ставу 2. речи: "до 9.000 нових динара" замењују се речима: "до 100.000 динара", речи: "до 4.000 нових динара" замењују се речима: "до 50.000 динара", а речи: "до 900 нових динара" замењују се речима: "до 10.000 динара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У члану 10. став 1. речи: "до 700 нових динара" замењују се речима: "до 10.000 динара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У ставу 2. речи: "до 900 нових динара" замењују се речима: "до 20.000 динара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У ставу 3. речи: "до 1.000 нових динара" замењују се речима: "до 30.000 динара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У члану 11. став 1. речи: "до 700 нових динара" замењују се речима: "до 10.000 динара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У ставу 2. речи: "до 7.000 нових динара" замењују се речима: "до 50.000 динара", речи: "до 3.000 нових динара" замењују се речима: "до 25.000 динара", а речи: "до 700 нових динара" замењују се речима: "до 10.000 динара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У члану 12. став 1. речи: "до 700 нових динара" замењују се речима: "до 20.000 динара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У ставу 2. речи: "до 1.000 нових динара" замењују се речима: "до 30.000 динара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У члану 13. речи: "до 700 нових динара" замењују се речима: "до 20.000 динара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У члану 15. став 1. речи: "до 500 нових динара" замењују се речима: "до 10.000 динара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У ставу 2. речи: "до 5.000 нових динара" замењују се речима: "до 30.000 динара", речи: "до 2.500 нових динара" замењују се речима: "до 25.000 динара", а речи: "до 500 нових динара" замењују се речима: "до 10.000 динара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У члану 16. став 1. речи: "до 500 нових динара" замењују се речима: "до 5.000 динара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У ставу 2. речи: "до 5.000 нових динара" замењују се речима: "до 30.000 динара", речи: "до 2.500 нових динара" замењују се речима: "до 25.000 динара", а речи: "до 500 нових динара" замењују се речима: "до 5.000 динара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У члану 17. речи: " до 500 нових динара" замењују се речима: "до 20.000 динара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У члану 18. став 1. речи: "до 700 нових динара" замењују се речима: "до 20.000 динара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У ставу 2. речи: "до 7.000 нових динара" замењују се речима: "до 50.000 динара", а речи: "до 700 нових динара" замењују се речима: "до 10.000 динара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У члану 19. став 1. речи: "до 1.000 нових динара" замењују се речима: "до 30.000 динара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У ставу 2. речи: "до 10.000 нових динара" замењују се речима: "до 800.000 динара", а речи: "до 1.000 нових динара" замењују се речима: "до 30.000 динара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У члану 20. речи: "до 700 нових динара" замењују се речима: "до 30.000 динара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Члан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5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У </w:t>
      </w:r>
      <w:r>
        <w:rPr>
          <w:rFonts w:cs="Arial" w:ascii="Arial" w:hAnsi="Arial"/>
          <w:b/>
          <w:sz w:val="22"/>
          <w:lang w:val="ru-RU"/>
        </w:rPr>
        <w:t>Закону о спречавању насиља и недоличног понашања на спортским приредбама</w:t>
      </w:r>
      <w:r>
        <w:rPr>
          <w:rFonts w:cs="Arial" w:ascii="Arial" w:hAnsi="Arial"/>
          <w:sz w:val="22"/>
          <w:lang w:val="ru-RU"/>
        </w:rPr>
        <w:t xml:space="preserve"> ("Службени гласник РС", број 67/03), у члану 21. став 1. речи: "од 200.000 до 400.000 динара" замењују се речима: "од 300.000 до 5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10.000 до 20.000 динара" замењују се речима: "од 20.000 до 3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3. речи: "од 10.000 до 20.000 динара" замењују се речима: "од 20.000 до 3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4. речи: "од 100.000 до 200.000 динара" замењују се речима: "од 200.000 до 300.000 динара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Члан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6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У </w:t>
      </w:r>
      <w:r>
        <w:rPr>
          <w:rFonts w:cs="Arial" w:ascii="Arial" w:hAnsi="Arial"/>
          <w:b/>
          <w:sz w:val="22"/>
          <w:lang w:val="ru-RU"/>
        </w:rPr>
        <w:t>Закону о окупљању грађана</w:t>
      </w:r>
      <w:r>
        <w:rPr>
          <w:rFonts w:cs="Arial" w:ascii="Arial" w:hAnsi="Arial"/>
          <w:sz w:val="22"/>
          <w:lang w:val="ru-RU"/>
        </w:rPr>
        <w:t xml:space="preserve"> ("Службени гласник РС", бр. 51/92, 53/93, 67/93, 48/94 и 29/01), у члану 15. став 1. речи: "од 1.000 нових динара" замењују се речима: "од 10.000 динара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У ставу 2. речи: "до 10.000 нових динара" замењују се речима: "до 500.000 динара", а речи: "до 1.000 нових динара" замењују се речима: "до 50.000 динара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Члан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7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У </w:t>
      </w:r>
      <w:r>
        <w:rPr>
          <w:rFonts w:cs="Arial" w:ascii="Arial" w:hAnsi="Arial"/>
          <w:b/>
          <w:sz w:val="22"/>
          <w:lang w:val="ru-RU"/>
        </w:rPr>
        <w:t>Закону о заштити од пожара</w:t>
      </w:r>
      <w:r>
        <w:rPr>
          <w:rFonts w:cs="Arial" w:ascii="Arial" w:hAnsi="Arial"/>
          <w:sz w:val="22"/>
          <w:lang w:val="ru-RU"/>
        </w:rPr>
        <w:t xml:space="preserve"> ("Службени гласник СРС", број 37/88, "Службени гласник РС", бр. 53/93, 67/93 и 48/94), у члану 80. став 1. речи: "од 5.000 до 10.000 нових динара" замењују се речима: "од 50.000 до 1.000.000 динара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У ставу 2. речи: "од 500 до 1.000 нових динара" замењују се речима: "од 5.000 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3. речи: "од 2.500 до 5.000 нових динара" замењују се речима: "од 12.500 до 25.000 динара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У ставу 4. речи: "од 500 до 1.000 нових динара" замењују се речима: "од 5.000 до 50.000 динара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У члану 81. став 1. речи: "од 2.500 до 6.000 нових динара" замењују се речима: "од 20.000 до 500.000 динара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У ставу 2. речи: "од 250 до 600 нових динара" замењују се речима: "од 1.000 до 50.000 динара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У ставу 3. речи: "од 1.500 до 2.500 нових динара" замењују се речима: "од 10.000 до 100.000 динара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У ставу 4. речи: "од 250 до 600 нових динара" замењују се речима: "од 1.000 до 50.000 динара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У члану 82. став 1. речи: "од 1.500 до 3.000 нових динара" замењују се речима: "од 10.000 до 2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150 до 600 нових динара" замењују се речима: "од 1.000 до 50.000 динара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У ставу 3. речи: "од 700 до 1.500 нових динара" замењују се речима: "од 5.000 до 50.000 динара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У ставу 4. речи: "од 150 до 600 нових динара" замењују се речима: "од 1.000 до 50.000 динара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У члану 83. став 1. речи: "од 500 до 1.000 нових динара" замењују се речима: "од 1.000 до 30.000 динара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У члану 84. став 1. речи: "од 500 до 1.000 нових динара" замењују се речима: "од 10.000 до 50.000 динара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У члану 85. речи: "од 100 нових динара" замењују се речима: "од 3.000 динара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Члан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8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У </w:t>
      </w:r>
      <w:r>
        <w:rPr>
          <w:rFonts w:cs="Arial" w:ascii="Arial" w:hAnsi="Arial"/>
          <w:b/>
          <w:sz w:val="22"/>
          <w:lang w:val="ru-RU"/>
        </w:rPr>
        <w:t>Закону о експлозивним материјама, запаљивим течностима и гасовима</w:t>
      </w:r>
      <w:r>
        <w:rPr>
          <w:rFonts w:cs="Arial" w:ascii="Arial" w:hAnsi="Arial"/>
          <w:sz w:val="22"/>
          <w:lang w:val="ru-RU"/>
        </w:rPr>
        <w:t xml:space="preserve"> ("Службени гласник СРС", бр. 44/77, 45/85 и 18/89, "Службени гласник РС", бр. 53/93, 67/93 и 48/94), у члану 33. став 1. речи: "од 5.000 до 10.000 нових динара" замењују се речима: "од 50.000 до 1.000.000 динара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У ставу 2. речи: "од 500 до 1.000 нових динара" замењују се речима: "од 5.000 до 50.000 динара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У члану 34. став 1. речи: "од 3.600 до 6.000 нових динара" замењују се речима: "од 30.000 до 500.000 динара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У ставу 2. речи: "од 360 до 600 нових динара" замењују се речима: "од 3.000 до 50.000 динара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У члану 35. речи: "од 360 до 600 нових динара" замењују се речима: "од 5.000 до 50.000 динара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Члан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9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У </w:t>
      </w:r>
      <w:r>
        <w:rPr>
          <w:rFonts w:cs="Arial" w:ascii="Arial" w:hAnsi="Arial"/>
          <w:b/>
          <w:sz w:val="22"/>
          <w:lang w:val="ru-RU"/>
        </w:rPr>
        <w:t>Закону о промету експлозивних материја</w:t>
      </w:r>
      <w:r>
        <w:rPr>
          <w:rFonts w:cs="Arial" w:ascii="Arial" w:hAnsi="Arial"/>
          <w:sz w:val="22"/>
          <w:lang w:val="ru-RU"/>
        </w:rPr>
        <w:t xml:space="preserve"> ("Службени лист СФРЈ", бр. 30/85, 6/89 и 53/91, "Службени лист СРЈ", бр. 53/91, 16/93, 31/93, 41/93, 50/93, 24/94, 28/96 и 68/02), у члану 35. став 1. речи: "од 63.000 до 630.000 динара" замењују се речима: "од 100.000 до 1.000.000 динара", а у ставу 2. речи: "од 6.300 до 63.000 динара" замењују се речима: "од 10.000 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36. став 1. речи: "од 4.200 до 630.000 динара" замењују се речима: "од 10.000 до 8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4.200 до 42.000 динара" замењују се речима: "од 5.000 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37. став 1. речи: "од 2.100 до 21.000 динара" замењују се речима: "од 10.000 до 50.000 динара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Члан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10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У </w:t>
      </w:r>
      <w:r>
        <w:rPr>
          <w:rFonts w:cs="Arial" w:ascii="Arial" w:hAnsi="Arial"/>
          <w:b/>
          <w:sz w:val="22"/>
          <w:lang w:val="ru-RU"/>
        </w:rPr>
        <w:t>Закону о оружју и муницији</w:t>
      </w:r>
      <w:r>
        <w:rPr>
          <w:rFonts w:cs="Arial" w:ascii="Arial" w:hAnsi="Arial"/>
          <w:sz w:val="22"/>
          <w:lang w:val="ru-RU"/>
        </w:rPr>
        <w:t xml:space="preserve"> ("Службени гласник РС", бр. 9/92, 53/93, 67/93, 48/94, 44/98 и 39/03), у члану 34. став 1. речи: "од 30.000 до 150.000 нових динара" замењују се речима: "од 50.000 до 3.000.000 динара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У ставу 2. речи: "од 3.000 до 10.000 нових динара" замењују се речима: "од 10.000 до 2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35. став 1. речи: "до 10.000 нових динара" замењују се речима: "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36. став 1. речи: "до 5.000 нових динара" замењују се речима: "до 2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37. став 1. речи: "до 100.000 нових динара" замењују се речима: "до 1.0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38. став 1. речи: "од 10.000 до 50.000 нових динара" замењују се речима: "од 5.000 до 5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39. став 1. речи: "до 60.000 нових динара" замењују се речима: "до 1.000.000 динара"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ru-RU"/>
        </w:rPr>
        <w:t>У ставу 2. речи: "до 30.000 нових динара" замењују се речима: "до 500.000 динара"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Члан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11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У </w:t>
      </w:r>
      <w:r>
        <w:rPr>
          <w:rFonts w:cs="Arial" w:ascii="Arial" w:hAnsi="Arial"/>
          <w:b/>
          <w:sz w:val="22"/>
          <w:lang w:val="ru-RU"/>
        </w:rPr>
        <w:t>Закону о пребивалишту и боравишту грађана</w:t>
      </w:r>
      <w:r>
        <w:rPr>
          <w:rFonts w:cs="Arial" w:ascii="Arial" w:hAnsi="Arial"/>
          <w:sz w:val="22"/>
          <w:lang w:val="ru-RU"/>
        </w:rPr>
        <w:t xml:space="preserve"> ("Службени гласник СРС", бр. 51/71, 11/76, 1/77, 42/77 и 25/89, "Службени гласник РС", број 48/94), у члану 23. став 1. речи: "до 3.000 нових динара" замењују се речима: "до 5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у алинеји 1. речи: "до 500 нових динара" замењују се речима: "до 50.000 динара", у алинеји 2. речи: "до 2.500 нових динара" замењују се речима: "до 500.000 динара", а речи: "до 700 нових динара" замењују се речима: "до 50.000 динара", а у алинеји 3. речи: "до 500 нових динара" замењују се речима: "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24. речи: "до 300 нових динара" замењују се речима: "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25. речи: "до 200 нових динара" замењују се речима: "до 30.000 динара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Члан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12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У </w:t>
      </w:r>
      <w:r>
        <w:rPr>
          <w:rFonts w:cs="Arial" w:ascii="Arial" w:hAnsi="Arial"/>
          <w:b/>
          <w:sz w:val="22"/>
          <w:lang w:val="ru-RU"/>
        </w:rPr>
        <w:t xml:space="preserve">Закону о личној карти </w:t>
      </w:r>
      <w:r>
        <w:rPr>
          <w:rFonts w:cs="Arial" w:ascii="Arial" w:hAnsi="Arial"/>
          <w:sz w:val="22"/>
          <w:lang w:val="ru-RU"/>
        </w:rPr>
        <w:t>("Службени гласник СРС", бр. 15/74, 54/77, 57/80, 45/85 и 40/88, "Службени гласник РС", бр. 53/93, 67/93 и 48/94), у члану 17. речи: "до 500 нових динара" замењују се речима: "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18. речи: "до 100 нових динара" замењују се речима: "до 5.000 динара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Члан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13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У </w:t>
      </w:r>
      <w:r>
        <w:rPr>
          <w:rFonts w:cs="Arial" w:ascii="Arial" w:hAnsi="Arial"/>
          <w:b/>
          <w:sz w:val="22"/>
          <w:lang w:val="ru-RU"/>
        </w:rPr>
        <w:t>Закону о јединственом матичном броју грађана</w:t>
      </w:r>
      <w:r>
        <w:rPr>
          <w:rFonts w:cs="Arial" w:ascii="Arial" w:hAnsi="Arial"/>
          <w:sz w:val="22"/>
          <w:lang w:val="ru-RU"/>
        </w:rPr>
        <w:t xml:space="preserve"> ("Службени гласник СРС", бр. 53/78, 5/83, 24/85 и 6/89, "Службени гласник РС", бр. 53/93, 67/93 и 48/94), у члану 14. речи: "од 50 до 200 нових динара", замењују се речима: "од 500 до 10.000 динара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Члан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14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У </w:t>
      </w:r>
      <w:r>
        <w:rPr>
          <w:rFonts w:cs="Arial" w:ascii="Arial" w:hAnsi="Arial"/>
          <w:b/>
          <w:sz w:val="22"/>
          <w:lang w:val="ru-RU"/>
        </w:rPr>
        <w:t>Закону о прелажењу државне границе и кретању у граничном појасу</w:t>
      </w:r>
      <w:r>
        <w:rPr>
          <w:rFonts w:cs="Arial" w:ascii="Arial" w:hAnsi="Arial"/>
          <w:sz w:val="22"/>
          <w:lang w:val="ru-RU"/>
        </w:rPr>
        <w:t xml:space="preserve"> ("Службени лист СФРЈ", бр. 34/79, 56/80 и 53/85, "Службени лист СРЈ", бр. 16/93, 31/93, 41/93, 50/93, 24/94, 28/96 и 68/02), у члану 70. став 1. речи: "до 630.000 динара" замењују се речима: "до 1.0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до 21.000 динара" замењују се речима: "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71. став 1. речи: "до 21.000 динара" замењују се речима: "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72. речи: "до 17.000 динара" замењују се речима: "до 35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73. став 1. речи: "од 7.000 динара" замењују се речима: "од 5.000 динара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Члан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15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У </w:t>
      </w:r>
      <w:r>
        <w:rPr>
          <w:rFonts w:cs="Arial" w:ascii="Arial" w:hAnsi="Arial"/>
          <w:b/>
          <w:sz w:val="22"/>
          <w:lang w:val="ru-RU"/>
        </w:rPr>
        <w:t>Закону о кретању и боравку странаца</w:t>
      </w:r>
      <w:r>
        <w:rPr>
          <w:rFonts w:cs="Arial" w:ascii="Arial" w:hAnsi="Arial"/>
          <w:sz w:val="22"/>
          <w:lang w:val="ru-RU"/>
        </w:rPr>
        <w:t xml:space="preserve"> ("Службени лист СФРЈ", бр. 56/80, 53/85, 30/89, 26/90 и 53/91, "Службени лист СРЈ", бр. 16/93, 31/93, 41/93, 53/93 24/94, 28/96 и 68/02), у члану 104. став 1. речи: "до 420.000 динара" замењују се речима: "до 8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до 42.000 динара" замењују се речима: "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105. став 1. речи: "до 42.000 динара" замењују се речима: "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до 21.000 динара" замењују се речима: "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106. став 1. речи: "до 21.000 динара" замењују се речима: "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107. став 1. речи: "до 21.000 динара" замењују се речима: "до 4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9.000 динара" замењују се речима: "од 5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108. речи: "до 10.000 динара" замењују се речима: "до 30.000 динара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Члан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16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У </w:t>
      </w:r>
      <w:r>
        <w:rPr>
          <w:rFonts w:cs="Arial" w:ascii="Arial" w:hAnsi="Arial"/>
          <w:b/>
          <w:sz w:val="22"/>
          <w:lang w:val="ru-RU"/>
        </w:rPr>
        <w:t>Закону о путним исправама југословенских држављана</w:t>
      </w:r>
      <w:r>
        <w:rPr>
          <w:rFonts w:cs="Arial" w:ascii="Arial" w:hAnsi="Arial"/>
          <w:sz w:val="22"/>
          <w:lang w:val="ru-RU"/>
        </w:rPr>
        <w:t xml:space="preserve"> ("Службени лист СРЈ", бр. 33/96, 49/96, 12/98, 15/00, 7/01, 71/01, 23/02, 53/02, 68/02 и 5/03), у члану 60. став 1. речи: "од 2.100 до 21.000 динара" замењују се речима: "од 3.000 до 3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до 2.100 динара" замењују се речима: "до 3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61. речи: "од 2.100 до 21.000 динара" замењују се речима: "од 2.000 до 2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62. речи: "од 4.200 до 21.000 динара" замењују се речима: "од 10.000 до 30.000 динара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Члан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17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У </w:t>
      </w:r>
      <w:r>
        <w:rPr>
          <w:rFonts w:cs="Arial" w:ascii="Arial" w:hAnsi="Arial"/>
          <w:b/>
          <w:sz w:val="22"/>
          <w:lang w:val="ru-RU"/>
        </w:rPr>
        <w:t>Закону о Полицијској академији</w:t>
      </w:r>
      <w:r>
        <w:rPr>
          <w:rFonts w:cs="Arial" w:ascii="Arial" w:hAnsi="Arial"/>
          <w:sz w:val="22"/>
          <w:lang w:val="ru-RU"/>
        </w:rPr>
        <w:t xml:space="preserve"> ("Службени гласник РС", број 36/98), у члану 33. став 1. речи: "од 3.000 до 10.000 динара" замењују се речима: "од 100.000 до 1.0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500 до 1.000 динара" замењују се речима: "од 10.000 до 50.000 динара".</w:t>
      </w:r>
    </w:p>
    <w:p>
      <w:pPr>
        <w:pStyle w:val="Naslov"/>
        <w:rPr/>
      </w:pPr>
      <w:r>
        <w:rPr>
          <w:rFonts w:cs="Arial" w:ascii="Arial" w:hAnsi="Arial"/>
          <w:sz w:val="24"/>
          <w:lang w:val="sl-SI"/>
        </w:rPr>
        <w:t>III.</w:t>
      </w:r>
      <w:r>
        <w:rPr>
          <w:rFonts w:cs="Arial" w:ascii="Arial" w:hAnsi="Arial"/>
          <w:sz w:val="24"/>
          <w:lang w:val="sr-CS"/>
        </w:rPr>
        <w:t xml:space="preserve"> Закони у области финансија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Члан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18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У </w:t>
      </w:r>
      <w:r>
        <w:rPr>
          <w:rFonts w:cs="Arial" w:ascii="Arial" w:hAnsi="Arial"/>
          <w:b/>
          <w:sz w:val="22"/>
          <w:lang w:val="ru-RU"/>
        </w:rPr>
        <w:t>Закону о буџетском систему</w:t>
      </w:r>
      <w:r>
        <w:rPr>
          <w:rFonts w:cs="Arial" w:ascii="Arial" w:hAnsi="Arial"/>
          <w:sz w:val="22"/>
          <w:lang w:val="ru-RU"/>
        </w:rPr>
        <w:t xml:space="preserve"> ("Службени гласник РС", бр. 9/02 и 87/02), у члану 74. став 1. речи: "од 2.000 до 20.000 динара" замењују се речима: "од 5.000 до 50.000 динара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Члан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19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У </w:t>
      </w:r>
      <w:r>
        <w:rPr>
          <w:rFonts w:cs="Arial" w:ascii="Arial" w:hAnsi="Arial"/>
          <w:b/>
          <w:sz w:val="22"/>
          <w:lang w:val="ru-RU"/>
        </w:rPr>
        <w:t>Закону о девизном пословању</w:t>
      </w:r>
      <w:r>
        <w:rPr>
          <w:rFonts w:cs="Arial" w:ascii="Arial" w:hAnsi="Arial"/>
          <w:sz w:val="22"/>
          <w:lang w:val="ru-RU"/>
        </w:rPr>
        <w:t xml:space="preserve"> ("Службени лист СРЈ", бр. 23/02 и 34/02), у члану 51. став 1. речи: "од 4.200 до 630.000 динара" замењују се речима: "од 10.000 до 1.0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200 до 21.000 динара" замењују се речима: "од 500 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3. речи: "од 200 до 21.000 динара" замењују се речима: "од 500 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5. речи: "од 200 до 21.000 динара" замењују се речима: "од 500 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52. став 1. речи: "од 200 до 21.000 динара" замењују се речима: "од 5.000 до 5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53. став 1. речи: "од 200 до 21.000 динара" замењују се речима: "од 500 до 50.000 динара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Члан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20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У </w:t>
      </w:r>
      <w:r>
        <w:rPr>
          <w:rFonts w:cs="Arial" w:ascii="Arial" w:hAnsi="Arial"/>
          <w:b/>
          <w:sz w:val="22"/>
          <w:lang w:val="ru-RU"/>
        </w:rPr>
        <w:t>Закону о средствима у својини Републике Србије</w:t>
      </w:r>
      <w:r>
        <w:rPr>
          <w:rFonts w:cs="Arial" w:ascii="Arial" w:hAnsi="Arial"/>
          <w:sz w:val="22"/>
          <w:lang w:val="ru-RU"/>
        </w:rPr>
        <w:t xml:space="preserve"> ("Службени гласник РС", бр. 53/95, 3/96, 54/96 и 32/97), у члану 45. став 1. речи: "од 5.000 до 10.000 нових динара", замењују се речима: "од 50.000 до 1.0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500 до 1.000 нових динара", замењују се речима: "од 10.000 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46. став 1. речи: "од 500 до 1.000 нових динара", замењују се речима: "од 10.000 до 50.000 динара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Члан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21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У </w:t>
      </w:r>
      <w:r>
        <w:rPr>
          <w:rFonts w:cs="Arial" w:ascii="Arial" w:hAnsi="Arial"/>
          <w:b/>
          <w:sz w:val="22"/>
          <w:lang w:val="ru-RU"/>
        </w:rPr>
        <w:t>Закону о акцизама</w:t>
      </w:r>
      <w:r>
        <w:rPr>
          <w:rFonts w:cs="Arial" w:ascii="Arial" w:hAnsi="Arial"/>
          <w:sz w:val="22"/>
          <w:lang w:val="ru-RU"/>
        </w:rPr>
        <w:t xml:space="preserve"> ("Службени гласник РС ", бр. 22/01, 73/01, 80/02, 43/03, 72/03, 43/04, 55/04 и 135/04), у члану 42. став 2. речи: "од 100 до 10.000 динара", замењују се речима: "од 500 до 50.000 динара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Члан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22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У </w:t>
      </w:r>
      <w:r>
        <w:rPr>
          <w:rFonts w:cs="Arial" w:ascii="Arial" w:hAnsi="Arial"/>
          <w:b/>
          <w:sz w:val="22"/>
          <w:lang w:val="ru-RU"/>
        </w:rPr>
        <w:t>Закону о банкама и другим финансијским организацијама</w:t>
      </w:r>
      <w:r>
        <w:rPr>
          <w:rFonts w:cs="Arial" w:ascii="Arial" w:hAnsi="Arial"/>
          <w:sz w:val="22"/>
          <w:lang w:val="ru-RU"/>
        </w:rPr>
        <w:t xml:space="preserve"> ("Службени лист СРЈ", бр. 32/93, 41/93, 50/93, 24/94, 5/95, 61/95, 28/96, 16/99, 44/99, 36/02 и 37/02, "Службени гласник РС ", број 72/03), у члану 78. став 2. речи: "од 30.000 до 300.000 динара", замењују се речима: "од 30.000 до 2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79. став 2. речи: "од 30.000 до 300.000 динара", замењују се речима: "од 30.000 до 2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81. став 2. речи: "од 30.000 до 300.000 динара", замењују се речима: "од 30.000 до 2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81а став 2. речи: "од 30.000 до 300.000 динара", замењују се речима: "од 30.000 до 2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82. став 1. речи: "од 2.100 до 21.000 динара", замењују се речима: "од 10.000 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83. речи: "од 2.100 до 21.000 динара", замењују се речима: "од 5.000 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83а речи: "од 2.100 до 21.000 динара", замењују се речима: "од 1.000 до 50.000 динара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Члан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23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У </w:t>
      </w:r>
      <w:r>
        <w:rPr>
          <w:rFonts w:cs="Arial" w:ascii="Arial" w:hAnsi="Arial"/>
          <w:b/>
          <w:sz w:val="22"/>
          <w:lang w:val="ru-RU"/>
        </w:rPr>
        <w:t>Закону о тржишту хартија од вредности и других финансијских инструмената</w:t>
      </w:r>
      <w:r>
        <w:rPr>
          <w:rFonts w:cs="Arial" w:ascii="Arial" w:hAnsi="Arial"/>
          <w:sz w:val="22"/>
          <w:lang w:val="ru-RU"/>
        </w:rPr>
        <w:t xml:space="preserve"> ("Службени лист СРЈ", број 65/02, "Службени гласник РС", бр. 57/03 и 55/04), у члану 252. речи: "од 200 до 21.000 динара", замењују се речима: "од 5.000 до 50.000 динара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Члан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24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У </w:t>
      </w:r>
      <w:r>
        <w:rPr>
          <w:rFonts w:cs="Arial" w:ascii="Arial" w:hAnsi="Arial"/>
          <w:b/>
          <w:sz w:val="22"/>
          <w:lang w:val="ru-RU"/>
        </w:rPr>
        <w:t>Закону о јавним набавкама</w:t>
      </w:r>
      <w:r>
        <w:rPr>
          <w:rFonts w:cs="Arial" w:ascii="Arial" w:hAnsi="Arial"/>
          <w:sz w:val="22"/>
          <w:lang w:val="ru-RU"/>
        </w:rPr>
        <w:t xml:space="preserve"> ("Службени гласник РС", број 39/02, 43/03 и 55/04), у члану 146. став 1. речи: "од 100.000 до 200.000 динара", замењују се речима: "од 100.000 до 1.0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7.000 до 10.000 динара", замењују се речима: "од 20.000 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147. став 1. речи: "од 100.000 до 200.000 динара", замењују се речима: "од 100.000 до 1.0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7.000 до 10.000 динара", замењују се речима: "од 20.000 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3. речи: "од 7.000 до 10.000 динара", замењују се речима: "од 20.000 до 50.000 динара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Члан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25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У </w:t>
      </w:r>
      <w:r>
        <w:rPr>
          <w:rFonts w:cs="Arial" w:ascii="Arial" w:hAnsi="Arial"/>
          <w:b/>
          <w:sz w:val="22"/>
          <w:lang w:val="ru-RU"/>
        </w:rPr>
        <w:t>Закону о републичким административним таксама</w:t>
      </w:r>
      <w:r>
        <w:rPr>
          <w:rFonts w:cs="Arial" w:ascii="Arial" w:hAnsi="Arial"/>
          <w:sz w:val="22"/>
          <w:lang w:val="ru-RU"/>
        </w:rPr>
        <w:t xml:space="preserve"> ("Службени гласник РС", бр. 43/03, 51/03 и 53/04), у члану 29. став 1. речи: "до 200.000 динара", замењују се речима: "до 1.000.000 динара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У ставу 2. речи: "до 10.000 динара", замењују се речима: "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У члану 30. речи: "до 100.000 динара", замењују се речима: "до 500.000 динара". 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Члан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26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У </w:t>
      </w:r>
      <w:r>
        <w:rPr>
          <w:rFonts w:cs="Arial" w:ascii="Arial" w:hAnsi="Arial"/>
          <w:b/>
          <w:sz w:val="22"/>
          <w:lang w:val="ru-RU"/>
        </w:rPr>
        <w:t>Закону о дувану</w:t>
      </w:r>
      <w:r>
        <w:rPr>
          <w:rFonts w:cs="Arial" w:ascii="Arial" w:hAnsi="Arial"/>
          <w:sz w:val="22"/>
          <w:lang w:val="ru-RU"/>
        </w:rPr>
        <w:t xml:space="preserve"> ("Службени гласник РС", број 17/03), у члану 46. став 1. речи: "од 10.000 динара до 50.000 динара", замењују се речима: "од 50.000 до 1.0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1.000 динара до 5.000 динара", замењују се речима: "од 5.000 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3. речи: "од 2.000 динара до 10.000 динара", замењују се речима: "од 20.000 до 5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4. речи: "од 1.000 динара до 5.000 динара", замењују се речима: "од 10.000 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47. став 1. речи: "од 10.000 динара до 50.000 динара", замењују се речима: "од 50.000 до 1.0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1.000 динара до 5.000 динара", замењују се речима: "од 5.000 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3. речи: "од 2.000 динара до 10.000 динара", замењују се речима: "од 100.000 до 5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48. став 1. речи: "од 20.000 динара до 100.000 динара", замењују се речима: "од 100.000 до 1.0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2.000 динара до 10.000 динара", замењују се речима: "од 10.000 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3. речи: "од 5.000 динара до 20.000 динара", замењују се речима: "од 40.000 до 5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49. став 1. речи: "од 200.000 динара до 400.000 динара", замењују се речима: "од 500.000 до 1.0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10.000 динара до 20.000 динара", замењују се речима: "од 25.000 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У ставу 3. речи: "од 50.000 динара до 200.000 динара", замењују се речима: "од 125.000 до 500.000 динара". 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4. речи: "од 10.000 динара до 20.000 динара", замењују се речима: "од 25.000 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50. став 1. речи: "од 200.000 динара до 400.000 динара", замењују се речима: "од 500.000 до 1.0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10.000 динара до 20.000 динара", замењују се речима: "од 25.000 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51. став 1. речи: "од 200.000 динара до 400.000 динара", замењују се речима: "од 500.000 до 1.0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10.000 динара до 20.000 динара", замењују се речима: "од 25.000 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У ставу 3. речи: "од 50.000 динара до 200.000 динара", замењују се речима: "од 125.000 до 500.000 динара". 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52. став 1. речи: "од 100.000 динара до 400.000 динара", замењују се речима: "од 250.000 до 1.0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1.000 динара до 10.000 динара", замењују се речима: "од 25.000 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У ставу 3. речи: "од 50.000 динара до 200.000 динара", замењују се речима: "од 125.000 до 500.000 динара". 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4. речи: "од 10.000 динара до 50.000 динара", замењују се речима: "од 50.000 до 250.000 динара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Члан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27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У </w:t>
      </w:r>
      <w:r>
        <w:rPr>
          <w:rFonts w:cs="Arial" w:ascii="Arial" w:hAnsi="Arial"/>
          <w:b/>
          <w:sz w:val="22"/>
          <w:lang w:val="ru-RU"/>
        </w:rPr>
        <w:t>Закону о донацијама и хуманитарној помоћи</w:t>
      </w:r>
      <w:r>
        <w:rPr>
          <w:rFonts w:cs="Arial" w:ascii="Arial" w:hAnsi="Arial"/>
          <w:sz w:val="22"/>
          <w:lang w:val="ru-RU"/>
        </w:rPr>
        <w:t xml:space="preserve"> ("Службени лист СРЈ", бр. 53/01, 61/01 и 36/02), у члану 11. став 1. реч: "четвороструког", замењује се речју: "шестоструког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900 до 9.000 динара", замењују се речима: "од 3.000 до 3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3. речи: "од 900 до 9.000 динара", замењују се речима: "од 3.000 до 3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12. став 1. речи: "од 15.000 до 150.000 динара", замењују се речима: "од 50.000 до 5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900 до 9.000 динара", замењују се речима: "од 3.000 до 3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3. речи: "од 900 до 9.000 динара", замењују се речима: "од 3.000 до 30.000 динара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Члан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28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У </w:t>
      </w:r>
      <w:r>
        <w:rPr>
          <w:rFonts w:cs="Arial" w:ascii="Arial" w:hAnsi="Arial"/>
          <w:b/>
          <w:sz w:val="22"/>
          <w:lang w:val="ru-RU"/>
        </w:rPr>
        <w:t>Закону о регулисању јавног дуга Савезне Републике Југославије по основу девизне штедње грађана</w:t>
      </w:r>
      <w:r>
        <w:rPr>
          <w:rFonts w:cs="Arial" w:ascii="Arial" w:hAnsi="Arial"/>
          <w:sz w:val="22"/>
          <w:lang w:val="ru-RU"/>
        </w:rPr>
        <w:t xml:space="preserve"> ("Службени лист СРЈ", број 36/02 и "Службени гласник РС", број 80/04 ), у члану 28. став 1. речи: "од 900 до 9.000 динара", замењују се речима: "од 5.000 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29. речи: "од 900 до 21.000 динара", замењују се речима: "од 5.000 до 50.000 динара".</w:t>
      </w:r>
    </w:p>
    <w:p>
      <w:pPr>
        <w:pStyle w:val="TextBodyIndent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30. речи: "од 900 до 21.000 динара", замењују се речима: "од 5.000 до 50.000 динара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Члан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29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У </w:t>
      </w:r>
      <w:r>
        <w:rPr>
          <w:rFonts w:cs="Arial" w:ascii="Arial" w:hAnsi="Arial"/>
          <w:b/>
          <w:sz w:val="22"/>
          <w:lang w:val="ru-RU"/>
        </w:rPr>
        <w:t xml:space="preserve">Закону о регулисању јавног дуга Савезне Републике Југославије по уговорима о девизним депозитима грађана ороченим код Дафимент банке АД, Београд, у ликвидацији и по девизним средствима грађана положеним код Банке приватне привреде Црне Горе ДД, Подгорица </w:t>
      </w:r>
      <w:r>
        <w:rPr>
          <w:rFonts w:cs="Arial" w:ascii="Arial" w:hAnsi="Arial"/>
          <w:sz w:val="22"/>
          <w:lang w:val="ru-RU"/>
        </w:rPr>
        <w:t>("Службени лист СРЈ", број 36/02), у члану 22. став 1. речи: "од 900 до 9.000 динара", замењују се речима: "од 5.000 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23. речи: "од 900 до 21.000 динара", замењују се речима: од 5.000 до 50.000 динара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Члан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30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У </w:t>
      </w:r>
      <w:r>
        <w:rPr>
          <w:rFonts w:cs="Arial" w:ascii="Arial" w:hAnsi="Arial"/>
          <w:b/>
          <w:sz w:val="22"/>
          <w:lang w:val="ru-RU"/>
        </w:rPr>
        <w:t>Закону о кредитним пословима са иностранством</w:t>
      </w:r>
      <w:r>
        <w:rPr>
          <w:rFonts w:cs="Arial" w:ascii="Arial" w:hAnsi="Arial"/>
          <w:sz w:val="22"/>
          <w:lang w:val="ru-RU"/>
        </w:rPr>
        <w:t xml:space="preserve"> ("Службени лист СРЈ", бр. 42/92, 16/93,31/93, 41/93, 50/93, 24/94 и 28/96), у члану 21. став 1. речи: "од 90.000 до 450.000 нових динара", замењују се речима: "од 200.000 до 2.0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6.000 до 30.000 нових динара" замењују се речима: "од 20.000 до 2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22. став 1. речи: "од 18.000 до 90.000 нових динара", замењују се речима: "од 10.000 до 1.0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4.500 до 22.500 нових динара", замењују се речима: "од 5.000 до 50.000 динара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Члан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31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У </w:t>
      </w:r>
      <w:r>
        <w:rPr>
          <w:rFonts w:cs="Arial" w:ascii="Arial" w:hAnsi="Arial"/>
          <w:b/>
          <w:sz w:val="22"/>
          <w:lang w:val="ru-RU"/>
        </w:rPr>
        <w:t>Закону о слободним зонама</w:t>
      </w:r>
      <w:r>
        <w:rPr>
          <w:rFonts w:cs="Arial" w:ascii="Arial" w:hAnsi="Arial"/>
          <w:sz w:val="22"/>
          <w:lang w:val="ru-RU"/>
        </w:rPr>
        <w:t xml:space="preserve"> ("Службени лист СРЈ ", бр. 81/94 и 28/96), у члану 40. став 1. речи: "од 15.000 до 150.000 нових динара" замењују се речима: "од 10.000 до 1.0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900 до 9.000 нових динара" замењују се речима: "од 1.000 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41. став 2. речи: "од 900 до 9.000 нових динара" замењују се речима: "од 1.000 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42. став 2. речи: "од 900 до 9.000 нових динара" замењују се речима: "од 1.000 до 50.000 динара".</w:t>
      </w:r>
    </w:p>
    <w:p>
      <w:pPr>
        <w:pStyle w:val="Naslov"/>
        <w:rPr/>
      </w:pPr>
      <w:r>
        <w:rPr>
          <w:rFonts w:cs="Arial" w:ascii="Arial" w:hAnsi="Arial"/>
          <w:sz w:val="24"/>
        </w:rPr>
        <w:t>IV</w:t>
      </w:r>
      <w:r>
        <w:rPr>
          <w:rFonts w:cs="Arial" w:ascii="Arial" w:hAnsi="Arial"/>
          <w:sz w:val="24"/>
          <w:lang w:val="ru-RU"/>
        </w:rPr>
        <w:t>. Закони у области дрЖавне управе и локалне самоуправе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Члан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32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У </w:t>
      </w:r>
      <w:r>
        <w:rPr>
          <w:rFonts w:cs="Arial" w:ascii="Arial" w:hAnsi="Arial"/>
          <w:b/>
          <w:sz w:val="22"/>
          <w:lang w:val="ru-RU"/>
        </w:rPr>
        <w:t>Закону о државној управи</w:t>
      </w:r>
      <w:r>
        <w:rPr>
          <w:rFonts w:cs="Arial" w:ascii="Arial" w:hAnsi="Arial"/>
          <w:sz w:val="22"/>
          <w:lang w:val="ru-RU"/>
        </w:rPr>
        <w:t xml:space="preserve"> ("Службени гласник РС", бр. 20/92, 6/93, 48/93, 53/93, 67/93, 48/94 и 49/99), у члану 92. став 1. речи: "од 500 до 10.000 нових динара" замењују се речима: "од 20.000 до 4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100 до 5.000 нових динара" замењују се речима: "од 10.000 до 250.000 динара".</w:t>
      </w:r>
    </w:p>
    <w:p>
      <w:pPr>
        <w:pStyle w:val="TextBodyIndent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3. речи: "од 50 до 1.000 нових динара" замењују се речима: "од 1.000 до 25.000 динара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Члан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33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У </w:t>
      </w:r>
      <w:r>
        <w:rPr>
          <w:rFonts w:cs="Arial" w:ascii="Arial" w:hAnsi="Arial"/>
          <w:b/>
          <w:sz w:val="22"/>
          <w:lang w:val="ru-RU"/>
        </w:rPr>
        <w:t>Закону о политичким организацијама</w:t>
      </w:r>
      <w:r>
        <w:rPr>
          <w:rFonts w:cs="Arial" w:ascii="Arial" w:hAnsi="Arial"/>
          <w:sz w:val="22"/>
          <w:lang w:val="ru-RU"/>
        </w:rPr>
        <w:t xml:space="preserve"> ("Службени гласник СРС", број 37/90 и "Службени гласник РС", бр. 30/92, 53/93, 67/93 и 48/94), у члану 17. став 1. речи: "од 100 до 1.000 нових динара" замењују се речима: "од 5.000 до 50.000 динара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Члан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34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У </w:t>
      </w:r>
      <w:r>
        <w:rPr>
          <w:rFonts w:cs="Arial" w:ascii="Arial" w:hAnsi="Arial"/>
          <w:b/>
          <w:sz w:val="22"/>
          <w:lang w:val="ru-RU"/>
        </w:rPr>
        <w:t>Закону о локалним изборима</w:t>
      </w:r>
      <w:r>
        <w:rPr>
          <w:rFonts w:cs="Arial" w:ascii="Arial" w:hAnsi="Arial"/>
          <w:sz w:val="22"/>
          <w:lang w:val="ru-RU"/>
        </w:rPr>
        <w:t xml:space="preserve"> ("Службени гласник РС", бр. 33/02, 37/02, 42/02, 72/03 и 100/03), у члану 64. став 1. речи: "од 100.000 до 200.000 динара" замењују се речима: "од 500.000 до 1.0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5.000 до 10.000 динара" замењују се речима: "од 25.000 до 50.000 динара".</w:t>
      </w:r>
    </w:p>
    <w:p>
      <w:pPr>
        <w:pStyle w:val="TextBodyIndent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3. речи: "од 5.000 до 10.000 динара" замењују се речима: "од 25.000 до 50.000 динара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Члан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35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У </w:t>
      </w:r>
      <w:r>
        <w:rPr>
          <w:rFonts w:cs="Arial" w:ascii="Arial" w:hAnsi="Arial"/>
          <w:b/>
          <w:sz w:val="22"/>
          <w:lang w:val="ru-RU"/>
        </w:rPr>
        <w:t>Закону о печату државних и других органа</w:t>
      </w:r>
      <w:r>
        <w:rPr>
          <w:rFonts w:cs="Arial" w:ascii="Arial" w:hAnsi="Arial"/>
          <w:sz w:val="22"/>
          <w:lang w:val="ru-RU"/>
        </w:rPr>
        <w:t xml:space="preserve"> ("Службени гласник РС", бр. 11/91, 53/93, 67/93 и 48/94), у члану 16. став 1. речи: "од 1.000 до 10.000 нових динара" замењују се речима: "од 20.000 до 2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100 до 1.000 нових динара" замењују се речима: "од 1.000 до 1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3. речи: "од 500 до 5.000 нових динара" замењују се речима: "од 10.000 до 1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17. став 1. речи: "од 600 до 6.000 нових динара" замењују се речима: "од 12.000 до 12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60 до 600 нових динара" замењују се речима: "од 600 до 6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18. став 1. речи: "од 100 до 1.000 нових динара" замењују се речима: "од 1.000 до 10.000 динара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Члан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36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У </w:t>
      </w:r>
      <w:r>
        <w:rPr>
          <w:rFonts w:cs="Arial" w:ascii="Arial" w:hAnsi="Arial"/>
          <w:b/>
          <w:sz w:val="22"/>
          <w:lang w:val="ru-RU"/>
        </w:rPr>
        <w:t>Закону о матичним књигама</w:t>
      </w:r>
      <w:r>
        <w:rPr>
          <w:rFonts w:cs="Arial" w:ascii="Arial" w:hAnsi="Arial"/>
          <w:sz w:val="22"/>
          <w:lang w:val="ru-RU"/>
        </w:rPr>
        <w:t xml:space="preserve"> ("Службени гласник СРС", број 15/90, "Службени гласник РС", број 57/03), у члану 36. став 1. речи: "до 70 динара" замењују се речима: "до 1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до 1.400 динара" замењују се речима: "до 200.000 динара" и речи: "до 70 динара" замењују се речима: "до 20.000 динара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Члан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37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У </w:t>
      </w:r>
      <w:r>
        <w:rPr>
          <w:rFonts w:cs="Arial" w:ascii="Arial" w:hAnsi="Arial"/>
          <w:b/>
          <w:sz w:val="22"/>
          <w:lang w:val="ru-RU"/>
        </w:rPr>
        <w:t>Закону о друштвеним организацијама и удружењима грађана</w:t>
      </w:r>
      <w:r>
        <w:rPr>
          <w:rFonts w:cs="Arial" w:ascii="Arial" w:hAnsi="Arial"/>
          <w:sz w:val="22"/>
          <w:lang w:val="ru-RU"/>
        </w:rPr>
        <w:t xml:space="preserve"> ("Службени гласник СРС", бр. 24/82, 39/83, 17/84, 50/84, 45/85 и 12/89, "Службени гласник РС", бр. 53/93, 67/93 и 48/94), у члану 72. став 1. речи: "до 50.000 нових динара" замењују се речима: "до 1.5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до 5.000 нових динара" замењују се речима: "до 150.000 динара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У члану 73. речи: "до 900.000.000 динара" замењују се речима: "до 9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74. став 1. речи: "до 9.000 нових динара" замењују се речима: "до 9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до 900 нових динара" замењују се речима: "до 45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75. став 1. речи: "до 30.000 нових динара" замењују се речима: "до 1.0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до 3.000 нових динара" замењују се речима: "до 1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76. став 1. речи: "до 3.000 нових динара" замењују се речима: "до 3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до 500 нових динара" замењују се речима: "до 25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77. речи: "до 3.000 нових динара" замењују се речима: "до 3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78. став 1. речи: "до 900 нових динара" замењују се речима: "до 45.000 динара".</w:t>
      </w:r>
    </w:p>
    <w:p>
      <w:pPr>
        <w:pStyle w:val="Naslov"/>
        <w:rPr/>
      </w:pPr>
      <w:r>
        <w:rPr>
          <w:rFonts w:cs="Arial" w:ascii="Arial" w:hAnsi="Arial"/>
          <w:sz w:val="24"/>
        </w:rPr>
        <w:t>V</w:t>
      </w:r>
      <w:r>
        <w:rPr>
          <w:rFonts w:cs="Arial" w:ascii="Arial" w:hAnsi="Arial"/>
          <w:sz w:val="24"/>
          <w:lang w:val="ru-RU"/>
        </w:rPr>
        <w:t>. Закони у области пољопривреде, Шумарства и водопривреде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Члан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38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У </w:t>
      </w:r>
      <w:r>
        <w:rPr>
          <w:rFonts w:cs="Arial" w:ascii="Arial" w:hAnsi="Arial"/>
          <w:b/>
          <w:sz w:val="22"/>
          <w:lang w:val="ru-RU"/>
        </w:rPr>
        <w:t>Закону о пољопривредном земљишту</w:t>
      </w:r>
      <w:r>
        <w:rPr>
          <w:rFonts w:cs="Arial" w:ascii="Arial" w:hAnsi="Arial"/>
          <w:sz w:val="22"/>
          <w:lang w:val="ru-RU"/>
        </w:rPr>
        <w:t xml:space="preserve"> ("Службени гласник РС", бр. 49/92, 53/93, 67/93, 48/94, 46/95, 54/96 и 14/00), у члану 67. став 1. речи: "од 5.000 до 150.000 нових динара" замењују се речима: "од 200.000 до 2.0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100 до 10.000 нових динара" замењују се речима: "од 20.000 до 1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68. став 1. речи: "од 1.000 до 10.000 нових динара" замењују се речима: "од 100.000 до 9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100 до 1.000 нових динара" замењују се речима: "од 10.000 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69. речи: "од 100 до 800 нових динара" замењују се речима: "од 10.000 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70. речи: "од 100 до 1.000 нових динара" замењују се речима: "од 10.000 до 50.000 динара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Члан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39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У </w:t>
      </w:r>
      <w:r>
        <w:rPr>
          <w:rFonts w:cs="Arial" w:ascii="Arial" w:hAnsi="Arial"/>
          <w:b/>
          <w:sz w:val="22"/>
          <w:lang w:val="ru-RU"/>
        </w:rPr>
        <w:t>Закону о заштити биља од болести и штеточина</w:t>
      </w:r>
      <w:r>
        <w:rPr>
          <w:rFonts w:cs="Arial" w:ascii="Arial" w:hAnsi="Arial"/>
          <w:sz w:val="22"/>
          <w:lang w:val="ru-RU"/>
        </w:rPr>
        <w:t xml:space="preserve"> ("Службени гласник СРС", бр. 28/77, 36/77, 28/78, 38/83, 14/84, 24/85, 35/86 и 6/89, "Службени гласник РС", бр. 53/93, 67/93 и 48/94), у члану 37. став 1. речи: "од 5.000 до 150.000 нових динара" замењују се речима: "од 200.000 до 2.0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100 до 5.000 нових динара" замењују се речима: "од 2.000 до 2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38. став 1. речи: "од 1.000 до 10.000 нових динара" замењују се речима: "од 100.000 до 1.0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100 до 1.000 нових динара" замењују се речима: "од 10.000 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39. став 1. речи: "од 800 до 8.000 нових динара" замењују се речима: "од 80.000 до 5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80 до 800 нових динара" замењују се речима: "од 8.000 до 3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40. речи: "од 50 до 1.000 нових динара" замењују се речима: "од 8.000 до 30.000 динара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Члан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40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У </w:t>
      </w:r>
      <w:r>
        <w:rPr>
          <w:rFonts w:cs="Arial" w:ascii="Arial" w:hAnsi="Arial"/>
          <w:b/>
          <w:sz w:val="22"/>
          <w:lang w:val="ru-RU"/>
        </w:rPr>
        <w:t>Закону о семену и садном материјалу</w:t>
      </w:r>
      <w:r>
        <w:rPr>
          <w:rFonts w:cs="Arial" w:ascii="Arial" w:hAnsi="Arial"/>
          <w:sz w:val="22"/>
          <w:lang w:val="ru-RU"/>
        </w:rPr>
        <w:t xml:space="preserve"> ("Службени гласник РС", бр. 54/93, 35/94, 43/94 и 135/04), у члану 43. став 1. речи: "од 10.000 до 150.000 нових динара" замењују се речима: "од 250.000 до 2.500.000 динара". 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1.000 до 10.000 нових динара" замењују се речима: "од 20.000 до 1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44. став 1. речи: "од 8.000 до 120.000 нових динара" замењују се речима: "од 150.000 до 1.5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800 до 8.000 нових динара" замењују се речима: "од 10.000 до 1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45. став 1. речи: "од 1.000 до 10.000 нових динара" замењују се речима: "од 100.000 до 9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100 до 1.000 нових динара" замењују се речима: "од 10.000 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46. речи: "од 500 до 5.000 нових динара" замењују се речима: "од 100.000 до 5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47. речи: "од 100 до 1.000 нових динара" замењују се речима: "од 10.000 до 50.000 динара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Члан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41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У </w:t>
      </w:r>
      <w:r>
        <w:rPr>
          <w:rFonts w:cs="Arial" w:ascii="Arial" w:hAnsi="Arial"/>
          <w:b/>
          <w:sz w:val="22"/>
          <w:lang w:val="ru-RU"/>
        </w:rPr>
        <w:t>Закону о вину и ракији</w:t>
      </w:r>
      <w:r>
        <w:rPr>
          <w:rFonts w:cs="Arial" w:ascii="Arial" w:hAnsi="Arial"/>
          <w:sz w:val="22"/>
          <w:lang w:val="ru-RU"/>
        </w:rPr>
        <w:t xml:space="preserve"> ("Службени гласник РС", бр. 70/94 и 13/02), у члану 37. став 1. речи: "од 10.000 до 100.000 нових динара" замењују се речима: "од 300.000 до 3.000.000 динара". 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500 до 10.000 нових динара" замењују се речима: "од 80.000 до 2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38. став 1. речи: "од 1.000 до 10.000 нових динара" замењују се речима: "од 150.000 до 1.0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100 до 1.000 нових динара" замењују се речима: "од 10.000 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39. речи: "од 500 до 5.000 нових динара" замењују се речима: "од 100.000 до 5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40. речи: "од 100 до 1.000 нових динара" замењују се речима: "од 10.000 до 50.000 динара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Члан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42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У </w:t>
      </w:r>
      <w:r>
        <w:rPr>
          <w:rFonts w:cs="Arial" w:ascii="Arial" w:hAnsi="Arial"/>
          <w:b/>
          <w:sz w:val="22"/>
          <w:lang w:val="ru-RU"/>
        </w:rPr>
        <w:t>Закону о мерама за унапређење сточарства</w:t>
      </w:r>
      <w:r>
        <w:rPr>
          <w:rFonts w:cs="Arial" w:ascii="Arial" w:hAnsi="Arial"/>
          <w:sz w:val="22"/>
          <w:lang w:val="ru-RU"/>
        </w:rPr>
        <w:t xml:space="preserve"> ("Службени гласник РС", бр. 61/91, 53/93, 67/93 и 48/94), у члану 51. став 1. речи: "од 5.000 до 150.000 нових динара" замењују се речима: "од 200.000 до 2.0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до 10.000 нових динара" замењују се речима: "од 30.000 до 1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52. став 1. речи: "од 1.000 до 10.000 нових динара" замењују се речима: "од 150.000 до 1.0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100 до 1.000 нових динара" замењују се речима: "од 10.000 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53. речи: "до 500 нових динара" замењују се речима: "до 1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54. речи: "до 700 нових динара" замењују се речима: "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55. речи: "до 500 нових динара" замењују се речима: "до 40.000 динара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Члан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43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У </w:t>
      </w:r>
      <w:r>
        <w:rPr>
          <w:rFonts w:cs="Arial" w:ascii="Arial" w:hAnsi="Arial"/>
          <w:b/>
          <w:sz w:val="22"/>
          <w:lang w:val="ru-RU"/>
        </w:rPr>
        <w:t>Закону о шумама</w:t>
      </w:r>
      <w:r>
        <w:rPr>
          <w:rFonts w:cs="Arial" w:ascii="Arial" w:hAnsi="Arial"/>
          <w:sz w:val="22"/>
          <w:lang w:val="ru-RU"/>
        </w:rPr>
        <w:t xml:space="preserve"> ("Службени гласник РС", бр. 46/91, 83/92, 53/93, 54/93, 60/93, 67/93, 48/94 и 54/96), у члану 81. став 1. речи: "од 10.000 до 150.000 нових динара" замењују се речима: "од 300.000 до 3.0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1.000 до 10.000 нових динара" замењују се речима: "од 50.000 до 2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82. став 1. речи: "од 8.000 до 120.000 нових динара" замењују се речима: "од 120.000 до 1.5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800 до 8.000 нових динара" замењују се речима: "од 20.000 до 1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83. став 1. речи: "од 1.000 до 10.000 нових динара" замењују се речима: "од 100.000 до 1.0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100 до 1.000 нових динара" замењују се речима: "од 10.000 до 50.000 динара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У члану 84. став 1. речи: "од 500 до 2.000 нових динара" замењују се речима: "од 50.000 до 9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100 до 900 нових динара" замењују се речима: "од 10.000 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85. став 1. речи: "од 80 до 800 нових динара" замењују се речима: "од 10.000 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200 до 1.000 нових динара" замењују се речима: "од 1.000 до 5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3. речи: "од 200 до 1.000 нових динара" замењују се речима: "од 1.000 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86. речи: "од 50 до 500 нових динара" замењују се речима: "од 10.000 до 20.000 динара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Члан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44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У </w:t>
      </w:r>
      <w:r>
        <w:rPr>
          <w:rFonts w:cs="Arial" w:ascii="Arial" w:hAnsi="Arial"/>
          <w:b/>
          <w:sz w:val="22"/>
          <w:lang w:val="ru-RU"/>
        </w:rPr>
        <w:t>Закону о ловству</w:t>
      </w:r>
      <w:r>
        <w:rPr>
          <w:rFonts w:cs="Arial" w:ascii="Arial" w:hAnsi="Arial"/>
          <w:sz w:val="22"/>
          <w:lang w:val="ru-RU"/>
        </w:rPr>
        <w:t xml:space="preserve"> ("Службени гласник РС", бр. 39/93, 44/93 и 60/93), у члану 62. став 1. речи: "од 10.000 до 100.000 динара" замењују се речима: "од 200.000 до 1.5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10.000 до 100.000 динара" замењују се речима: "од 50.000 до 1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63. став 1. речи: "од 10.000 до 100.000 динара" замењују се речима: "од 100.000 до 1.0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1.000 до 10.000 динара" замењују се речима: "од 15.000 до 1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64. став 1. речи: "од 100 до 10.000 динара" замењују се речима: "од 90.000 до 9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3. речи: "од 10 до 1.000 динара" замењују се речима: "од 10.000 до 2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65. став 1. речи: "од 10 до 1.000 динара" замењују се речима: "од 10.000 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66. став 1. речи: "од 10 до 1.000 динара" замењују се речима: "од 10.000 од 50.000 динара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Члан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45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У </w:t>
      </w:r>
      <w:r>
        <w:rPr>
          <w:rFonts w:cs="Arial" w:ascii="Arial" w:hAnsi="Arial"/>
          <w:b/>
          <w:sz w:val="22"/>
          <w:lang w:val="ru-RU"/>
        </w:rPr>
        <w:t>Закону о водама</w:t>
      </w:r>
      <w:r>
        <w:rPr>
          <w:rFonts w:cs="Arial" w:ascii="Arial" w:hAnsi="Arial"/>
          <w:sz w:val="22"/>
          <w:lang w:val="ru-RU"/>
        </w:rPr>
        <w:t xml:space="preserve"> ("Службени гласник РС", бр. 46/91, 53/93, 67/93, 48/94 и 54/96), у члану 117. став 1. речи: "од 50.000 до 150.000 нових динара" замењују се речима: "од 200.000 до 3.0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1.000 до 10.000 нових динара" замењују се речима: "од 90.000 до 2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118. став 1. речи: "од 1.000 до 10.000 нових динара" замењују се речима: "од 100.000 до 1.0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100 до 1.000 нових динара" замењују се речима: "од 10.000 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3. речи: "од 100 до 1.000 нових динара" замењују се речима: "од 10.000 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119. став 1. речи: "од 100 до 1.000 нових динара" замењују се речима: "од 10.000 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100 до 1.000 нових динара" замењују се речима: "од 10.000 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124. речи: "од 100 до 1.000 нових динара" замењују се речима: "од 10.000 до 50.000 динара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Члан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46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У </w:t>
      </w:r>
      <w:r>
        <w:rPr>
          <w:rFonts w:cs="Arial" w:ascii="Arial" w:hAnsi="Arial"/>
          <w:b/>
          <w:sz w:val="22"/>
          <w:lang w:val="ru-RU"/>
        </w:rPr>
        <w:t>Закону о здравственој заштити животиња</w:t>
      </w:r>
      <w:r>
        <w:rPr>
          <w:rFonts w:cs="Arial" w:ascii="Arial" w:hAnsi="Arial"/>
          <w:sz w:val="22"/>
          <w:lang w:val="ru-RU"/>
        </w:rPr>
        <w:t xml:space="preserve"> ("Службени гласник РС", бр. 37/91, 50/92, 33/93, 52/93, 53/93, 67/93, 48/94, 53/95, 52/96 и 25/00), у члану 69. став 1. речи: "од 10.000 до 150.000 нових динара" замењују се речима: "од 200.000 до 2.500.000 динара". 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3. речи: "од 1.000 до 10.000 нових динара" замењују се речима: "5.000 до 1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У члану 70. став 1. речи: "од 5.000 до 150.000 нових динара" замењују се речима: "од 150.000 до 1.500.000 динара". 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300 до 7.000 нових динара" замењују се речима: "од 20.000 до 1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71. став 1. речи: "од 1.000 до 10.000 нових динара" замењују се речима: "од 100.000 до 9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100 до 1.000 нових динара" замењују се речима: "од 10.000 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72. речи: "од 100 до 1.000 нових динара" замењују се речима: "од 10.000 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73. став 1. речи: "од 200 до 5.000 нових динара" замењују се речима: "од 10.000 до 5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74. речи: "до 1.000 нових динара" замењују се речима: "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76. став 1. речи: "од 1.000 нових динара" замењују се речима: "од 2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100 нових динара" замењују се речима: "од 5.000 динара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Члан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47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У </w:t>
      </w:r>
      <w:r>
        <w:rPr>
          <w:rFonts w:cs="Arial" w:ascii="Arial" w:hAnsi="Arial"/>
          <w:b/>
          <w:sz w:val="22"/>
          <w:lang w:val="ru-RU"/>
        </w:rPr>
        <w:t xml:space="preserve">Закону о надзору над прехрамбеним производима биљног порекла </w:t>
      </w:r>
      <w:r>
        <w:rPr>
          <w:rFonts w:cs="Arial" w:ascii="Arial" w:hAnsi="Arial"/>
          <w:sz w:val="22"/>
          <w:lang w:val="ru-RU"/>
        </w:rPr>
        <w:t>("Службени гласник РС", број 25/96), у члану 12. став 1. речи: "од 10.000 до 100.000 нових динара" замењују се речима: "од 200.000 до 1.5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У ставу 2. речи: "од 500 до 10.000 нових динара" замењују се речима: "од 50.000 до 150.000 динара". 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13. речи: "од 500 до 5.000 нових динара" замењују се речима: "од 100.000 до 5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14. речи: "од 100 до 1.000 нових динара" замењују се речима: "од 10.000 до 50.000 динара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Члан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48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У </w:t>
      </w:r>
      <w:r>
        <w:rPr>
          <w:rFonts w:cs="Arial" w:ascii="Arial" w:hAnsi="Arial"/>
          <w:b/>
          <w:sz w:val="22"/>
          <w:lang w:val="ru-RU"/>
        </w:rPr>
        <w:t>Закону о контроли квалитета пољопривредних и прехрамбених производа у спољнотрговинском промету</w:t>
      </w:r>
      <w:r>
        <w:rPr>
          <w:rFonts w:cs="Arial" w:ascii="Arial" w:hAnsi="Arial"/>
          <w:sz w:val="22"/>
          <w:lang w:val="ru-RU"/>
        </w:rPr>
        <w:t xml:space="preserve"> ("Службени лист СРЈ", бр. 12/95 и 28/96), у члану 18. став 1. речи: "од 45.000 до 450.000 нових динара" замењују се речима: "од 200.000 до 2.0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3.000 до 30.000 нових динара" замењују се речима: "од 50.000 до 2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3. речи: "од 3.000 до 30.000 нових динара" замењују се речима: "од 20.000 до 2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19. став 1. речи: "од 45.000 до 450.000 нових динара" замењују се речима: "од 150.000 до 1.5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3.000 до 30.000 нових динара" замењују се речима: "од 10.000 до 1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20. речи: "од 3.000 до 30.000 нових динара" замењују се речима: "од 10.000 до 1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21. речи: "од 3.000 до 30.000 нових динара" замењују се речима: "од 10.000 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22. став 1. речи: "од 9.000 до 90.000 нових динара" замењују се речима: "од 100.000 до 9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450 до 900 нових динара" замењују се речима: "од 10.000 до 50.000 динара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Члан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49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У </w:t>
      </w:r>
      <w:r>
        <w:rPr>
          <w:rFonts w:cs="Arial" w:ascii="Arial" w:hAnsi="Arial"/>
          <w:b/>
          <w:sz w:val="22"/>
          <w:lang w:val="ru-RU"/>
        </w:rPr>
        <w:t>Закону о заштити биља</w:t>
      </w:r>
      <w:r>
        <w:rPr>
          <w:rFonts w:cs="Arial" w:ascii="Arial" w:hAnsi="Arial"/>
          <w:sz w:val="22"/>
          <w:lang w:val="ru-RU"/>
        </w:rPr>
        <w:t xml:space="preserve"> ("Службени лист СРЈ", бр. 24/98 и 26/98), у члану 83. став 1. речи: "од 150.000 до 450.000 нових динара" замењују се речима: "од 200.000 до 2.000.000 динара". 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3.000 до 30.000 нових динара" замењују се речима: "50.000 до 1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84. став 1. речи: "од 15.000 до 150.000 нових динара" замењују се речима: "од 100.000 до 1.0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900 до 9.000 нових динара" замењују се речима: "од 10.000 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85. речи: "од 900 до 9.000 нових динара" замењују се речима: "од 100.000 до 5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86. речи: "од 900 до 9.000 нових динара" замењују се речима: "од 10.000 до 50.000 динара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Члан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50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У </w:t>
      </w:r>
      <w:r>
        <w:rPr>
          <w:rFonts w:cs="Arial" w:ascii="Arial" w:hAnsi="Arial"/>
          <w:b/>
          <w:sz w:val="22"/>
          <w:lang w:val="ru-RU"/>
        </w:rPr>
        <w:t xml:space="preserve">Закону о заштити сорти пољопривредног и шумског биља </w:t>
      </w:r>
      <w:r>
        <w:rPr>
          <w:rFonts w:cs="Arial" w:ascii="Arial" w:hAnsi="Arial"/>
          <w:sz w:val="22"/>
          <w:lang w:val="ru-RU"/>
        </w:rPr>
        <w:t>("Службени лист СРЈ", број 28/00), у члану 46. став 1. речи: "од 150.000 до 450.000 нових динара" замењују се речима: "од 200.000 до 2.000.000 динара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У ставу 2. речи: "од 3.000 до 30.000 нових динара" замењују се речима: "од 50.000 до 1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47. речи: "од 900 до 9.000 нових динара" замењују се речима: "од 100.000 до 5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48. речи: "од 15.000 до 150.000 нових динара" замењују се речима: "од 20.000 до 5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900 до 9.000 нових динара" замењују се речима: "од 10.000 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49. речи: "од 900 до 9.000 нових динара" замењују се речима: "од 10.000 до 50.000 динара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Члан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51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У </w:t>
      </w:r>
      <w:r>
        <w:rPr>
          <w:rFonts w:cs="Arial" w:ascii="Arial" w:hAnsi="Arial"/>
          <w:b/>
          <w:sz w:val="22"/>
          <w:lang w:val="ru-RU"/>
        </w:rPr>
        <w:t>Закону о органској пољопривреди</w:t>
      </w:r>
      <w:r>
        <w:rPr>
          <w:rFonts w:cs="Arial" w:ascii="Arial" w:hAnsi="Arial"/>
          <w:sz w:val="22"/>
          <w:lang w:val="ru-RU"/>
        </w:rPr>
        <w:t xml:space="preserve"> ("Службени лист СРЈ", број 28/00), у члану 29. став 1. речи: "од 45.000 до 450.000 нових динара" замењују се речима: "од 150.000 до 1.5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3.000 до 30.000 нових динара" замењују се речима: "од 15.000 до 1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30. став 1. речи: "од 15.000 до 150.000 нових динара" замењују се речима: "од 100.000 до 1.0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900 до 9.000 нових динара" замењују се речима: "од 10.000 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31. речи: "од 900 до 9.000 нових динара" замењују се речима: "од 1.000 до 50.000 динара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Члан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52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У </w:t>
      </w:r>
      <w:r>
        <w:rPr>
          <w:rFonts w:cs="Arial" w:ascii="Arial" w:hAnsi="Arial"/>
          <w:b/>
          <w:sz w:val="22"/>
          <w:lang w:val="ru-RU"/>
        </w:rPr>
        <w:t xml:space="preserve">Закону о генетички модификованим организмима </w:t>
      </w:r>
      <w:r>
        <w:rPr>
          <w:rFonts w:cs="Arial" w:ascii="Arial" w:hAnsi="Arial"/>
          <w:sz w:val="22"/>
          <w:lang w:val="ru-RU"/>
        </w:rPr>
        <w:t>("Службени лист СРЈ", број 21/01), у члану 25. став 1. речи: "од 150.000 до 450.000 динара" замењују се речима: "од 200.000 до 2.0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3.000 до 30.000 динара" замењују се речима: "од 20.000 до 1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26. став 1. речи: "од 15.000 до 150.000 динара" замењују се речима: "од 100.000 до 1.0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900 до 9.000 динара" замењују се речима: "од 10.000 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27. речи: "од 900 до 9.000 динара" замењују се речима: "од 1.000 до 50.000 динара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Члан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53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У </w:t>
      </w:r>
      <w:r>
        <w:rPr>
          <w:rFonts w:cs="Arial" w:ascii="Arial" w:hAnsi="Arial"/>
          <w:b/>
          <w:sz w:val="22"/>
          <w:lang w:val="ru-RU"/>
        </w:rPr>
        <w:t>Закону о режиму вода</w:t>
      </w:r>
      <w:r>
        <w:rPr>
          <w:rFonts w:cs="Arial" w:ascii="Arial" w:hAnsi="Arial"/>
          <w:sz w:val="22"/>
          <w:lang w:val="ru-RU"/>
        </w:rPr>
        <w:t xml:space="preserve"> ("Службени лист СРЈ", број 59/98), у члану 36. став 1. речи: "од 20.000 до 200.000 нових динара" замењују се речима: "од 200.000 до 2.000.000 динара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У ставу 2. речи: "од 2.000 до 20.000 нових динара" замењују се речима: "од 50.000 до 2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37. став 1. речи: "од 10.000 до 100.000 нових динара" замењују се речима: "од 100.000 до 1.0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500 до 5.000 нових динара" замењују се речима: "од 10.000 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38. речи: "од 500 до 3.000 нових динара" замењују се речима: "од 10.000 до 50.000 динара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Члан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54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У </w:t>
      </w:r>
      <w:r>
        <w:rPr>
          <w:rFonts w:cs="Arial" w:ascii="Arial" w:hAnsi="Arial"/>
          <w:b/>
          <w:sz w:val="22"/>
          <w:lang w:val="ru-RU"/>
        </w:rPr>
        <w:t>Закону о заштити животиња од заразних болести које угрожавају целу земљу</w:t>
      </w:r>
      <w:r>
        <w:rPr>
          <w:rFonts w:cs="Arial" w:ascii="Arial" w:hAnsi="Arial"/>
          <w:sz w:val="22"/>
          <w:lang w:val="ru-RU"/>
        </w:rPr>
        <w:t xml:space="preserve"> ("Службени лист СФРЈ", бр. 43/86 и 53/91, "Службени лист СРЈ", бр. 16/93, 31/93, 41/93, 50/93, 24/94 и 28/96), у члану 58. став 1. речи: "од 3.000 до 300.000 нових динара" замењују се речима: "од 200.000 до 2.0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1.500 до 300.000 нових динара" замењују се речима: "од 20.000 до 1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59. став 1. речи: "од 1.500 до 150.000 нових динара" замењују се речима: "од 150.000 до 1.0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900 до 9.000 нових динара" замењују се речима: "од 10.000 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60. став 1. речи: "од 1.200 до 120.000 нових динара" замењују се речима: "од 50.000 до 5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750 до 7.500 нових динара" замењују се речима: "од 10.000 до 50.000 динара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У члану 61. став 1. речи: "од 1.050 до 105.000 нових динара" замењују се речима: "од 50.000 до 4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600 до 6.000 нових динара" замењују се речима: "од 10.000 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62. речи: "од 900 до 9.000 нових динара" замењују се речима: "од 10.000 до 50.000 динара".</w:t>
      </w:r>
    </w:p>
    <w:p>
      <w:pPr>
        <w:pStyle w:val="Naslov"/>
        <w:rPr/>
      </w:pPr>
      <w:r>
        <w:rPr>
          <w:rFonts w:cs="Arial" w:ascii="Arial" w:hAnsi="Arial"/>
          <w:sz w:val="24"/>
        </w:rPr>
        <w:t>VI</w:t>
      </w:r>
      <w:r>
        <w:rPr>
          <w:rFonts w:cs="Arial" w:ascii="Arial" w:hAnsi="Arial"/>
          <w:sz w:val="24"/>
          <w:lang w:val="ru-RU"/>
        </w:rPr>
        <w:t>. Закони у области привреде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Члан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55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У </w:t>
      </w:r>
      <w:r>
        <w:rPr>
          <w:rFonts w:cs="Arial" w:ascii="Arial" w:hAnsi="Arial"/>
          <w:b/>
          <w:sz w:val="22"/>
          <w:lang w:val="ru-RU"/>
        </w:rPr>
        <w:t>Закону о приватним предузетницима</w:t>
      </w:r>
      <w:r>
        <w:rPr>
          <w:rFonts w:cs="Arial" w:ascii="Arial" w:hAnsi="Arial"/>
          <w:sz w:val="22"/>
          <w:lang w:val="ru-RU"/>
        </w:rPr>
        <w:t xml:space="preserve"> ("Службени гласник СРС", бр. 54/89 и 9/90 и "Службени гласник РС", бр. 19/91, 46/91, 31/93, 39/93, 53/93, 67/93, 48/94, 53/95 и 35/02), у члану 36. став 1. речи: "од 2.000 до 5.000 нових динара" замењују се речима: "од 50.000 до 2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4. речи: "од 1.000 нових динара" замењују се речима: "од 2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37. став 1. речи: "од 1.000 до 5.000 нових динара" замењују се речима: "од 10.000 до 1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4. речи: "од 800 нових динара" замењују се речима: "од 1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38. став 1. речи: "од 800 до 5.000 нових динара" замењују се речима: "од 10.000 до 1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3. речи: "од 800 нових динара" замењују се речима: "од 1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39. став 1. речи: "од 200 до 1.000 нових динара" замењују се речима: "од 5.000 до 2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40. став 1. речи: "од 1.000 до 5.000 нових динара" замењују се речима: "од 20.000 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3. речи: "од 800 нових динара" замењују се речима: "од 5.000 динара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Члан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56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У </w:t>
      </w:r>
      <w:r>
        <w:rPr>
          <w:rFonts w:cs="Arial" w:ascii="Arial" w:hAnsi="Arial"/>
          <w:b/>
          <w:sz w:val="22"/>
          <w:lang w:val="ru-RU"/>
        </w:rPr>
        <w:t>Закону о задругама</w:t>
      </w:r>
      <w:r>
        <w:rPr>
          <w:rFonts w:cs="Arial" w:ascii="Arial" w:hAnsi="Arial"/>
          <w:sz w:val="22"/>
          <w:lang w:val="ru-RU"/>
        </w:rPr>
        <w:t xml:space="preserve"> ("Службени лист СРЈ", бр. 41/96 и 12/98) у члану 88. став 1. речи: "од 30.000 до 300.000 нових динара"  замењују се речима: "од 50.000 до 3.000.000 динара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У ставу 2. речи: "од 1.500 до 15.000 нових динара" замењују се речима: "од 20.000 до 200.000 динара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У члану 89. став 1. речи: "од 15.000 до 150.000 нових динара"  замењују се речима: "од 50.000 до 1.000.000 динара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У ставу 2. речи: "од 900 до 9.000 нових динара" замењују се речима: "од 5.000 до 50.000 динара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У члану 90. став 1. речи: "од 9.000 до 90.000 нових динара"  замењују се речима: "од 100.000 до 1.000.000 динара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У ставу 2. речи: "од 600 до 6.000 нових динара" замењују се речима: "од 5.000 до 50.000 динара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Члан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57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У </w:t>
      </w:r>
      <w:r>
        <w:rPr>
          <w:rFonts w:cs="Arial" w:ascii="Arial" w:hAnsi="Arial"/>
          <w:b/>
          <w:sz w:val="22"/>
          <w:lang w:val="ru-RU"/>
        </w:rPr>
        <w:t>Закону о задругама</w:t>
      </w:r>
      <w:r>
        <w:rPr>
          <w:rFonts w:cs="Arial" w:ascii="Arial" w:hAnsi="Arial"/>
          <w:sz w:val="22"/>
          <w:lang w:val="ru-RU"/>
        </w:rPr>
        <w:t xml:space="preserve"> ("Службени гласник СРС", број 57/89 и "Службени гласник РС", бр. 67/93 и 46/95) у члану 35. став 1. речи: "од 250.000.000 до 450.000.000 динара", замењују се речима: "од 50.000 до 3.0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15.000.000 до 25.000.000 динара", замењују се речима: "од 20.000 до 2.000.000 динара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У члану 36. став 1. речи: "од 50.000.000 до 100.000.000 динара" замењују се речима: "од 20.000 до 1.000.000 динара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У ставу 2. речи: "од 5.000.000 до 10.000.000 динара" замењују се речима: "од 5.000 до 50.000 динара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У члану 37. став 1. речи: "од 50.000.000 до 100.000.000 динара" замењују се речима: "од 50.000 до 1.000.000 динара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У ставу 2. речи: "до 10.000.000 динара" замењују се речима: "од 5.000 до 50.000 динара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У ставу 3. речи: "до 50.000.000 динара" замењују се речима: "од 5.000 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37а став 1. речи: "од 1.000,00 до 5.000,00 нових динара" замењују се речима: "од 100.000 до 1.000.000 динара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У ставу 2. речи: "од 500,00 до 1.000,00 динара" замењују се речима: "од 5.000 до 50.000 динара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У члану 38. став 1. речи: "од 50.000.000 до 100.000.000 динара" замењују се речима: "од 50.000 до 1.000.000 динара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У ставу 2. речи: "од 5.000.000 до 10.000.000 динара" замењују се речима: "од 5.000 до 50.000 динара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У члану 39. став 1. речи: "од 50.000.000 до 100.000.000 динара" замењују се речима: "од 50.000 до 1.000.000 динара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У ставу 2. речи: "од 5.000.000 до 10.000.000 динара" замењују се речима: "од 5.000 до 50.000 динара".</w:t>
      </w:r>
    </w:p>
    <w:p>
      <w:pPr>
        <w:pStyle w:val="Naslov"/>
        <w:rPr/>
      </w:pPr>
      <w:r>
        <w:rPr>
          <w:rFonts w:cs="Arial" w:ascii="Arial" w:hAnsi="Arial"/>
          <w:sz w:val="24"/>
          <w:lang w:val="sl-SI"/>
        </w:rPr>
        <w:t>VII.</w:t>
      </w:r>
      <w:r>
        <w:rPr>
          <w:rFonts w:cs="Arial" w:ascii="Arial" w:hAnsi="Arial"/>
          <w:sz w:val="24"/>
          <w:lang w:val="sr-CS"/>
        </w:rPr>
        <w:t xml:space="preserve"> </w:t>
      </w:r>
      <w:r>
        <w:rPr>
          <w:rFonts w:cs="Arial" w:ascii="Arial" w:hAnsi="Arial"/>
          <w:sz w:val="24"/>
          <w:lang w:val="ru-RU"/>
        </w:rPr>
        <w:t>Закони у области рударства и енергетике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Члан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58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У </w:t>
      </w:r>
      <w:r>
        <w:rPr>
          <w:rFonts w:cs="Arial" w:ascii="Arial" w:hAnsi="Arial"/>
          <w:b/>
          <w:sz w:val="22"/>
          <w:lang w:val="ru-RU"/>
        </w:rPr>
        <w:t>Закону о геолошким истраживањима</w:t>
      </w:r>
      <w:r>
        <w:rPr>
          <w:rFonts w:cs="Arial" w:ascii="Arial" w:hAnsi="Arial"/>
          <w:sz w:val="22"/>
          <w:lang w:val="ru-RU"/>
        </w:rPr>
        <w:t xml:space="preserve"> ("Службени гласник РС", број 44/95), у члану 51. став 1. речи: "од 15.000 до 80.000 нових динара" замењују се речима: "од 300.000 до 3.0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1.000 до 5.000 нових динара" замењују се речима: "од 50.000 до 2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52. став 1. речи: "од 3.000 до 10.000 нових динара" замењују се речима: "од 50.000 до 1.0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500 до 1.000 нових динара" замењују се речима: "од 10.000 до 50.000 динара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Члан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59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У </w:t>
      </w:r>
      <w:r>
        <w:rPr>
          <w:rFonts w:cs="Arial" w:ascii="Arial" w:hAnsi="Arial"/>
          <w:b/>
          <w:sz w:val="22"/>
          <w:lang w:val="ru-RU"/>
        </w:rPr>
        <w:t>Закону о рударству</w:t>
      </w:r>
      <w:r>
        <w:rPr>
          <w:rFonts w:cs="Arial" w:ascii="Arial" w:hAnsi="Arial"/>
          <w:sz w:val="22"/>
          <w:lang w:val="ru-RU"/>
        </w:rPr>
        <w:t xml:space="preserve"> ("Службени гласник РС", број 44/95), у члану 93. став 1. речи: "од 15.000 до 80.000 нових динара" замењују се речима: "од 300.000 до 3.0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1.000 до 5.000 нових динара" замењују се речима: "од 50.000 до 2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94. став 1. речи: "од 10.000 до 50.000 нових динара" замењују се речима: "100.000 до 2.0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1.000 до 5.000 нових динара" замењују се речима: "од 50.000 до 1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95. став 1. речи: "од 3.000 до 10.000 нових динара" замењују се речима: "50.000 до 5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300 до 1.000 нових динара" замењују се речима: "од 10.000 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96. речи: "од 300 до 1.000 нових динара" замењују се речима: "од 5.000 до 3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97. став 1. речи: "од 100 нових динара" замењују се речима: "од 5.000 динара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Члан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60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У </w:t>
      </w:r>
      <w:r>
        <w:rPr>
          <w:rFonts w:cs="Arial" w:ascii="Arial" w:hAnsi="Arial"/>
          <w:b/>
          <w:sz w:val="22"/>
          <w:lang w:val="ru-RU"/>
        </w:rPr>
        <w:t>Закону о утврђивању и разврставању резерви минералних сировина и приказивању података геолошких истраживања</w:t>
      </w:r>
      <w:r>
        <w:rPr>
          <w:rFonts w:cs="Arial" w:ascii="Arial" w:hAnsi="Arial"/>
          <w:sz w:val="22"/>
          <w:lang w:val="ru-RU"/>
        </w:rPr>
        <w:t xml:space="preserve"> ("Службени лист СРЈ", бр. 12/98 и 13/98), у члану 14. став 1. речи: "од 15.000 до 150.000 нових динара" замењују се речима: "од 10.000 до 1.000.000 динара".</w:t>
      </w:r>
    </w:p>
    <w:p>
      <w:pPr>
        <w:pStyle w:val="TextBodyIndent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900 до 9.000 нових динара" замењују се речима: "од 1.000 до 50.000 динара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Члан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61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У </w:t>
      </w:r>
      <w:r>
        <w:rPr>
          <w:rFonts w:cs="Arial" w:ascii="Arial" w:hAnsi="Arial"/>
          <w:b/>
          <w:sz w:val="22"/>
          <w:lang w:val="ru-RU"/>
        </w:rPr>
        <w:t>Закону о цевоводном транспорту гасовитих и течних угљоводоника</w:t>
      </w:r>
      <w:r>
        <w:rPr>
          <w:rFonts w:cs="Arial" w:ascii="Arial" w:hAnsi="Arial"/>
          <w:sz w:val="22"/>
          <w:lang w:val="ru-RU"/>
        </w:rPr>
        <w:t xml:space="preserve"> (" Службени лист СРЈ", број 29/97), у члану 37. став 1. речи: "од 45.000 до 450.000 нових динара" замењују се речима: "од 100.000 до 1.0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3.000 до 30.000 нових динара" замењују се речима: "од 20.000 до 1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38. став 1. речи: "од 45.000 до 450.000 нових динара" замењују се речима: "од 100.000 до 1.0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3.000 до 30.000 нових динара" замењују се речима: "од 20.000 до 1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39. став 1. речи: "од 15.000 до 150.000 нових динара" замењују се речима: "од 10.000 до 1.0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900 до 9.000 нових динара" замењују се речима: "од 1.000 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40. став 1. речи: "од 15.000 до 150.000 нових динара" замењују се речима: "од 10.000 до 1.0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900 до 9.000 нових динара" замењују се речима: "од 1.000 до 3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41. речи: "од 900 до 9.000 нових динара" замењују се речима: "од 1.000 до 30.000 динара".</w:t>
      </w:r>
    </w:p>
    <w:p>
      <w:pPr>
        <w:pStyle w:val="Naslov"/>
        <w:rPr/>
      </w:pPr>
      <w:r>
        <w:rPr>
          <w:rFonts w:cs="Arial" w:ascii="Arial" w:hAnsi="Arial"/>
          <w:sz w:val="24"/>
        </w:rPr>
        <w:t>VIII</w:t>
      </w:r>
      <w:r>
        <w:rPr>
          <w:rFonts w:cs="Arial" w:ascii="Arial" w:hAnsi="Arial"/>
          <w:sz w:val="24"/>
          <w:lang w:val="ru-RU"/>
        </w:rPr>
        <w:t>. Закони у области саобраЋаја, граЂевинарства и урбанизма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Члан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62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У </w:t>
      </w:r>
      <w:r>
        <w:rPr>
          <w:rFonts w:cs="Arial" w:ascii="Arial" w:hAnsi="Arial"/>
          <w:b/>
          <w:sz w:val="22"/>
          <w:lang w:val="ru-RU"/>
        </w:rPr>
        <w:t>Закону о међународном превозу у друмском саобраћају</w:t>
      </w:r>
      <w:r>
        <w:rPr>
          <w:rFonts w:cs="Arial" w:ascii="Arial" w:hAnsi="Arial"/>
          <w:sz w:val="22"/>
          <w:lang w:val="ru-RU"/>
        </w:rPr>
        <w:t xml:space="preserve"> ("Службени лист СРЈ ", бр. 60/98, 5/99, 44/99, 74/99 и 4/00), у члану 68. став 1. речи: "од 15.000 до 150.000 нових динара" замењују се речима: "од 75.000 до 750.000 динара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У ставу 2. речи: "од 900 до 9.000 нових динара" замењују се речима: "од 4.500 до 45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69. став 1. речи: "од 12.000 до 120.000 нових динара" замењују се речима: "од 60.000 до 5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600 до 6.000 нових динара" замењују се речима: "од 3.000 до 3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70. став 1. речи: "од 12.000 до 120.000 нових динара" замењују се речима: "од 60.000 до 5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600 до 6.000 нових динара" замењују се речима: "од 3.000 до 3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71. став 1. речи: "од 12.000 до 120.000 нових динара" замењују се речима: "од 60.000 до 5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600 до 6.000 нових динара" замењују се речима: "од 3.000 до 3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72. став 1. речи: "од 9.000 до 90.000 нових динара" замењују се речима: "од 45.000 до 4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450 до 4.500 нових динара" замењују се речима: "од 2.250 до 22.5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73. став 1. речи: "од 9.000 до 90.000 нових динара" замењују се речима: "од 45.000 до 4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450 до 4.500 нових динара" замењују се речима: "од 2.250 до 22.5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74. став 1. речи: "од 300 нових динара" замењују се речима: "од 3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4.500 нових динара" замењују се речима: "од 5.000 динара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Члан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63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У </w:t>
      </w:r>
      <w:r>
        <w:rPr>
          <w:rFonts w:cs="Arial" w:ascii="Arial" w:hAnsi="Arial"/>
          <w:b/>
          <w:sz w:val="22"/>
          <w:lang w:val="ru-RU"/>
        </w:rPr>
        <w:t>Закону о путевима</w:t>
      </w:r>
      <w:r>
        <w:rPr>
          <w:rFonts w:cs="Arial" w:ascii="Arial" w:hAnsi="Arial"/>
          <w:sz w:val="22"/>
          <w:lang w:val="ru-RU"/>
        </w:rPr>
        <w:t xml:space="preserve"> ("Службени гласник РС", бр. 46/91, 52/91, 53/93, 67/93, 48/94 и 42/98), у члану 63. став 1. речи: "од 50.000 до 150.000 нових динара" замењују се речима: "од 100.000 до 5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У ставу 2. речи: "од 500 до 10.000 нових динара" замењују се речима: "од 5.000 до 100.000 динара". 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64. речи: "од 500 до 10.000 нових динара" замењују се речима: "од 5.000 до 1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65. став 1. речи: "од 1.000 до 10.000 нових динара" замењују се речима: "од 100.000 до 1.0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100 до 500 нових динара" замењују се речима: "од 25.000 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66. речи: "од 100 до 500 нових динара" замењују се речима: "од 30.000 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67. став 1. речи: "од 500 до 5.000 нових динара" замењују се речима: "од 25.000 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50 до 500 нових динара" замењују се речима: "од 5.000 до 25.000 динара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У члану 68. речи: "од 200 до 1.000 нових динара" замењују се речима: "од 30.000 до 50.000 динара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У члану 69. став 1. речи: "од 50 до 500 нових динара" замењују се речима: "од 5.000 до 15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30 нових динара" замењују се речима: "од 1.000 динара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Члан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64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У </w:t>
      </w:r>
      <w:r>
        <w:rPr>
          <w:rFonts w:cs="Arial" w:ascii="Arial" w:hAnsi="Arial"/>
          <w:b/>
          <w:sz w:val="22"/>
          <w:lang w:val="ru-RU"/>
        </w:rPr>
        <w:t>Закону о поморској и унутрашњој пловидби</w:t>
      </w:r>
      <w:r>
        <w:rPr>
          <w:rFonts w:cs="Arial" w:ascii="Arial" w:hAnsi="Arial"/>
          <w:sz w:val="22"/>
          <w:lang w:val="ru-RU"/>
        </w:rPr>
        <w:t xml:space="preserve"> ("Службени лист СРЈ", бр. 12/98, 44/99, 74/99 и 73/00), у члану 1057. став 1. речи: "од 30.000 до 300.000 нових динара" замењују се речима: "од 20.000 до 2.0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1.500 до 30.000 нових динара" замењују се речима: "од 10.000 до 100.000 динара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У члану 1058. став 1. речи: "од 27.000 до 270.000 нових динара" замењују се речима: "од 20.000 до 2.0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1.200 до 24.000 нових динара" замењују се речима: "од 10.000 до 1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1059. став 1. речи: "од 15.000 до 150.000 нових динара" замењују се речима: "од 10.000 до 1.000.000 динара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У ставу 2. речи: "од 900 до 9.000 нових динара" замењују се речима: "од 500 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1060. речи: "од 900 до 9.000 нових динара" замењују се речима: "од 500 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1061. речи: "од 900 до 9.000 нових динара" замењују се речима: "од 500 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1062. речи: "од 900 до 9.000 нових динара" замењују се речима: "од 500 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1063. речи: "од 900 до 9.000 нових динара" замењују се речима: "од 500 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1064. став 1. речи: "од 450 до 4.500 нових динара" замењују се речима: "од 500 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450 до 4.500 нових динара" замењују се речима: "од 500 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1065. речи: "од 450 до 4.500 нових динара" замењују се речима: "од 500 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1066. речи: "од 450 до 4.500 нових динара" замењују се речима: "од 500 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1067. речи: "од 270 до 2.700 нових динара" замењују се речима: "од 500 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1068. тачка 1. речи: "од 450 до 4.500 нових динара" замењују се речима: "од 500 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Тачка 2. речи: "од 270 до 2.700 нових динара" замењују се речима: "од 500 до 50.000 динара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Члан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65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У </w:t>
      </w:r>
      <w:r>
        <w:rPr>
          <w:rFonts w:cs="Arial" w:ascii="Arial" w:hAnsi="Arial"/>
          <w:b/>
          <w:sz w:val="22"/>
          <w:lang w:val="ru-RU"/>
        </w:rPr>
        <w:t>Закону о унутрашњој пловидби</w:t>
      </w:r>
      <w:r>
        <w:rPr>
          <w:rFonts w:cs="Arial" w:ascii="Arial" w:hAnsi="Arial"/>
          <w:sz w:val="22"/>
          <w:lang w:val="ru-RU"/>
        </w:rPr>
        <w:t xml:space="preserve"> ("Службени гласник СРС", број 54/90, "Службени гласник РС", бр. 53/93, 67/93 и 48/94), у члану 64. став 1. речи: "од 1.000 до 100.000 нових динара" замењују се речима: "од 10.000 до 1.0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500 до 10.000 нових динара" замењују се речима: "од 500 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65. став 1. речи: "од 500 до 10.000 нових динара" замењују се речима: "од 10.000 до 1.0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100 до 1.000 нових динара" замењују се речима: "од 500 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66. став 1. речи: "од 300 до 5.000 нових динара" замењују се речима: "од 10.000 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50 до 500 нових динара" замењују се речима: "од 500 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3. речи: "од 50 до 500 нових динара" замењују се речима: "од 500 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67. став 1. речи: "од 500 до 10.000 нових динара" замењују се речима: "од 10.000 до 500.000 динара", а речи: "од 50 до 1.000 нових динара" замењују се речима: "од 500 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50 до 1.000 нових динара" замењују се речима: "од 1.000 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68. речи: "од 500 до 10.000 нових динара" замењују се речима: "од 10.000 до 1.0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69. речи: "од 80 нових динара" замењују се речима: "од 5.000 динара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Члан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66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У </w:t>
      </w:r>
      <w:r>
        <w:rPr>
          <w:rFonts w:cs="Arial" w:ascii="Arial" w:hAnsi="Arial"/>
          <w:b/>
          <w:sz w:val="22"/>
          <w:lang w:val="ru-RU"/>
        </w:rPr>
        <w:t>Закону о ваздушном саобраћају</w:t>
      </w:r>
      <w:r>
        <w:rPr>
          <w:rFonts w:cs="Arial" w:ascii="Arial" w:hAnsi="Arial"/>
          <w:sz w:val="22"/>
          <w:lang w:val="ru-RU"/>
        </w:rPr>
        <w:t xml:space="preserve"> ("Службени лист СРЈ", бр. 12/98, 5/99, 44/99, 73/00 и 70/01), у члану 261. став 1. речи: "од 15.000 до 150.000 нових динара" замењују се речима: "од 90.000 до 900.000 динара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У ставу 2. речи: "од 900 до 9.000 нових динара" замењују се речима: "од 3.000 до 30.000 динара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У члану 262. став 1. речи: "од 15.000 до 150.000 нових динара" замењују се речима: "од 90.000 до 900.000 динара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У ставу 2. речи: "од 900 до 9.000 нових динара" замењују се речима: "од 3.000 до 30.000 динара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У члану 263. став 1. речи: "од 15.000 до 150.000 нових динара" замењују се речима: "од 90.000 до 900.000 динара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У ставу 2. речи: "од 900 до 9.000 нових динара" замењују се речима: "од 3.000 до 30.000 динара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У члану 264. став 1. речи: "од 15.000 до 150.000 нових динара" замењују се речима: "од 90.000 до 900.000 динара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У ставу 2. речи: "од 15.000 до 150.000 нових динара" замењују се речима: "од 5.000 до 50.000 динара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У ставу 3. речи: "од 900 до 9.000 нових динара" замењују се речима: "од 3.000 до 30.000 динара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У ставу 4. речи: "од 900 до 9.000 нових динара" замењују се речима: "од 3.000 до 30.000 динара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У члану 265. став 1. речи: "од 15.000 до 150.000 нових динара" замењују се речима: "од 90.000 до 900.000 динара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У ставу 2. речи: "од 900 до 9.000 нових динара" замењују се речима: "од 3.000 до 30.000 динара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У ставу 3. речи: "од 900 до 9.000 нових динара" замењују се речима: "од 3.000 до 30.000 динара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У члану 266. став 1. речи: "од 15.000 до 150.000 нових динара" замењују се речима: "од 90.000 до 900.000 динара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У ставу 2. речи: "од 900 до 9.000 нових динара" замењују се речима: "од 3.000 до 3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267. став 1. речи: "од 12.000 до 120.000 нових динара" замењују се речима: "од 70.000 до 700.000 динара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У ставу 2. речи: "од 600 до 6.000 нових динара" замењују се речима: "од 3.000 до 3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268. став 1. речи: "од 12.000 до 120.000 нових динара" замењују се речима: "од 70.000 до 7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600 до 6.000 нових динара" замењују се речима: "од 3.000 до 3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269. став 1. речи: "од 12.000 до 120.000 нових динара" замењују се речима: "од 70.000 до 700.000 динара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У ставу 2. речи: "од 600 до 6.000 нових динара" замењују се речима: "од 3.000 до 30.000 динара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У члану 270. став 1. речи: "од 9.000 до 90.000 нових динара" замењују се речима: "од 54.000 до 540.000 динара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У ставу 2. речи: "од 450 до 4.500 нових динара" замењују се речима: "од 3.000 до 30.000 динара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У члану 271. став 1. речи: "од 9.000 до 90.000 нових динара" замењују се речима: "од 54.000 до 540.000 динара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У ставу 2. речи: "од 450 до 4.500 нових динара" замењују се речима: "од 3.000 до 30.000 динара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У члану 272. став 1. речи: "од 9.000 до 90.000 нових динара" замењују се речима: "од 54.000 до 540.000 динара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У ставу 2. речи: "од 900 до 9.000 нових динара" замењују се речима: "од 3.000 до 30.000 динара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У ставу 3. речи: "од 450 до 4.500 нових динара" замењују се речима: "од 3.000 до 30.000 динара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У члану 273. став 1. речи: "од 9.000 до 90.000 нових динара" замењују се речима: "од 54.000 до 5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9.000 до 90.000 нових динара" замењују се речима: "од 54.000 до 5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3. речи: "од 450 до 4.500 нових динара" замењују се речима: "од 3.000 до 30.000 динара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У члану 274. став 1. речи: "од 9.000 до 90.000 нових динара" замењују се речима: "од 54.000 до 5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450 до 4.500 нових динара" замењују се речима: "од 3.000 до 3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275. став 1. речи: "од 9.000 до 90.000 нових динара" замењују се речима: "од 54.000 до 5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450 до 4.500 нових динара" замењују се речима: "од 3.000 до 3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276. речи: "од 900 до 9.000 нових динара" замењују се речима: "од 5.000 до 50.000 динара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У члану 277. речи: "од 900 до 9.000 нових динара" замењују се речима: "од 5.000 до 50.000 динара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У члану 278. речи: "од 900 до 9.000 нових динара" замењују се речима: "од 5.000 до 50.000 динара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У члану 279. речи: "од 600 до 6.000 нових динара" замењују се речима: "од 3.600 до 36.000 динара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У члану 280. речи: "од 600 до 6.000 нових динара" замењују се речима: "од од 3.600 до 36.000 динара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У члану 281. речи: "од 600 до 6.000 нових динара" замењују се речима: "од 3.600 до 36.000 динара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У члану 282. речи: "од 450 до 4.500 нових динара" замењују се речима: "од 2.800 до 28.000 динара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У члану 283. речи: "од 450 до 4.500 нових динара" замењују се речима: "од 2.800 до 28.000 динара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Члан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67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У </w:t>
      </w:r>
      <w:r>
        <w:rPr>
          <w:rFonts w:cs="Arial" w:ascii="Arial" w:hAnsi="Arial"/>
          <w:b/>
          <w:sz w:val="22"/>
          <w:lang w:val="ru-RU"/>
        </w:rPr>
        <w:t xml:space="preserve">Закону о безбедности у железничком саобраћају </w:t>
      </w:r>
      <w:r>
        <w:rPr>
          <w:rFonts w:cs="Arial" w:ascii="Arial" w:hAnsi="Arial"/>
          <w:sz w:val="22"/>
          <w:lang w:val="ru-RU"/>
        </w:rPr>
        <w:t>("Службени лист СРЈ", бр. 60/98 и 36/99), у члану 136. став 1. речи: "од 45.000 до 450.000 нових динара" замењују се речима: "од 50.000 до 3.0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3.000 до 30.000 нових динара" замењују се речима: "од 5.000 до 2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137. став 1. речи: "од 30.000 до 300.000 нових динара" замењују се речима: "од 30.000 до 2.0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1.500 до 15.000 нових динара" замењују се речима: "од 3.000 до 1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138. став 1. речи: "од 15.000 до 150.000 нових динара" замењују се речима: "од 30.000 до 1.0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900 до 9.000 нових динара" замењују се речима: "од 2.000 до 30.000 динара"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139. став 1. речи: "од 9.000 до 90.000 нових динара" замењују се речима: "од 10.000 до 5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450 до 4.500 нових динара" замењују се речима: "од 2.000 до 2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140. речи: "од 300 до 3.000 нових динара" замењују се речима: "од 1.000 до 1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141. речи: "од 150 до 1.500 нових динара" замењују се речима: "од 1.000 до 5.000 динара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Члан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68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У </w:t>
      </w:r>
      <w:r>
        <w:rPr>
          <w:rFonts w:cs="Arial" w:ascii="Arial" w:hAnsi="Arial"/>
          <w:b/>
          <w:sz w:val="22"/>
          <w:lang w:val="ru-RU"/>
        </w:rPr>
        <w:t>Закону о одржавању стамбених зграда</w:t>
      </w:r>
      <w:r>
        <w:rPr>
          <w:rFonts w:cs="Arial" w:ascii="Arial" w:hAnsi="Arial"/>
          <w:sz w:val="22"/>
          <w:lang w:val="ru-RU"/>
        </w:rPr>
        <w:t xml:space="preserve"> ("Службени гласник РС", бр. 44/95, 46/98 и 1/01), у члану 32. став 1. речи: "од 1.000 до 10.000 динара" замењују се речима: "од 50.000 до 5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100 до 1.000 динара" замењују се речима: "од 5.000 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33. речи: "од 1.000 до 5.000 динара" замењују се речима: "од 20.000 до 100.000 динара".</w:t>
      </w:r>
    </w:p>
    <w:p>
      <w:pPr>
        <w:pStyle w:val="TextBodyIndent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34. став 1. речи: "од 100 до 1.000 динара" замењују се речима: "од 5.000 до 50.000 динара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Члан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69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У </w:t>
      </w:r>
      <w:r>
        <w:rPr>
          <w:rFonts w:cs="Arial" w:ascii="Arial" w:hAnsi="Arial"/>
          <w:b/>
          <w:sz w:val="22"/>
          <w:lang w:val="ru-RU"/>
        </w:rPr>
        <w:t>Закону о становању</w:t>
      </w:r>
      <w:r>
        <w:rPr>
          <w:rFonts w:cs="Arial" w:ascii="Arial" w:hAnsi="Arial"/>
          <w:sz w:val="22"/>
          <w:lang w:val="ru-RU"/>
        </w:rPr>
        <w:t xml:space="preserve"> ("Службени гласник РС ", бр. 50/92, 76/92, 84/92, 33/93, 53/93, 67/93, 46/94, 47/94, 48/94, 44/95, 49/95, 16/97, 46/98 и 26/01), у члану 54. речи: "од 100 до 1.000 нових динара" замењују се речима: "од 5.000 до 50.000 динара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У члану 55. став 1. речи: "од 1.000 до 10.000 нових динара" замењују се речима: "од 50.000 до 5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100 до 1.000 нових динара" замењују се речима: "од 2.000 до 100.000 динара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Члан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70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У </w:t>
      </w:r>
      <w:r>
        <w:rPr>
          <w:rFonts w:cs="Arial" w:ascii="Arial" w:hAnsi="Arial"/>
          <w:b/>
          <w:sz w:val="22"/>
          <w:lang w:val="ru-RU"/>
        </w:rPr>
        <w:t>Закону о сахрањивању и гробљима</w:t>
      </w:r>
      <w:r>
        <w:rPr>
          <w:rFonts w:cs="Arial" w:ascii="Arial" w:hAnsi="Arial"/>
          <w:sz w:val="22"/>
          <w:lang w:val="ru-RU"/>
        </w:rPr>
        <w:t xml:space="preserve"> ("Службени гласник СРС", бр. 20/77, 24/85 и 6/89 и "Службени гласник РС", бр. 53/93, 67/93 и 48/94), у члану 23. став 1. речи: "од 500 до 5.000 нових динара" замењују се речима: "од 10.000 до 1.0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50 до 500 нових динара" замењују се речима: "од 1.000 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24. речи: "од 50 до 500 нових динара" замењују се речима: "од 1.000 до 50.000 динара".</w:t>
      </w:r>
    </w:p>
    <w:p>
      <w:pPr>
        <w:pStyle w:val="Naslov"/>
        <w:rPr/>
      </w:pPr>
      <w:r>
        <w:rPr>
          <w:rFonts w:cs="Arial" w:ascii="Arial" w:hAnsi="Arial"/>
          <w:sz w:val="24"/>
        </w:rPr>
        <w:t>IX</w:t>
      </w:r>
      <w:r>
        <w:rPr>
          <w:rFonts w:cs="Arial" w:ascii="Arial" w:hAnsi="Arial"/>
          <w:sz w:val="24"/>
          <w:lang w:val="ru-RU"/>
        </w:rPr>
        <w:t>. Закони у области трговине, туризма и услуга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Члан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71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У </w:t>
      </w:r>
      <w:r>
        <w:rPr>
          <w:rFonts w:cs="Arial" w:ascii="Arial" w:hAnsi="Arial"/>
          <w:b/>
          <w:sz w:val="22"/>
          <w:lang w:val="ru-RU"/>
        </w:rPr>
        <w:t>Закону о условима за обављање промета робе, вршења услуга у промету робе и инспекцијском надзору</w:t>
      </w:r>
      <w:r>
        <w:rPr>
          <w:rFonts w:cs="Arial" w:ascii="Arial" w:hAnsi="Arial"/>
          <w:sz w:val="22"/>
          <w:lang w:val="ru-RU"/>
        </w:rPr>
        <w:t xml:space="preserve"> ("Службени гласник РС", бр. 39/96, 20/97, 46/98, 34/01 и 80/02), у члану 53. став 1. речи: "од 3.000 до 30.000 нових динара" замењују се речима: "од 50.000 до 1.0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2.000 до 5.000 нових динара" замењују се речима: "од 30.000 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54. став 1. речи: "од 2.000 до 20.000 нових динара" замењују се речима: "од 50.000 до 5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1.000 до 5.000 нових динара" замењују се речима: "од 30.000 до 50.000 динара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У члану 55. став 1. речи: "од 2.000 нових динара" замењују се речима: "од 20.000 динара"; речи: "од 200 нових динара" замењују се речима: "од 5.000 динара", а речи: "од 1.000 нових динара" замењују се речима: "од 2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100 нових динара" замењују се речима: "од 1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56. став 1. речи: "од 1.000 до 3.000 нових динара" замењују се речима: "од 30.000 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57. став 1. речи: "од 1.000 до 10.000 нових динара" замењују се речима: "од 50.000 до 1.0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1.000 до 3.000 нових динара" замењују се речима: "од 30.000 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3. речи: "од 2.000 до 5.000 нових динара" замењују се речима: "од 50.000 до 5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4. речи: "од 1.000 до 2.000 нових динара" замењују се речима: "од 30.000 до 50.000 динара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Члан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72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У </w:t>
      </w:r>
      <w:r>
        <w:rPr>
          <w:rFonts w:cs="Arial" w:ascii="Arial" w:hAnsi="Arial"/>
          <w:b/>
          <w:sz w:val="22"/>
          <w:lang w:val="ru-RU"/>
        </w:rPr>
        <w:t>Закону о трговини</w:t>
      </w:r>
      <w:r>
        <w:rPr>
          <w:rFonts w:cs="Arial" w:ascii="Arial" w:hAnsi="Arial"/>
          <w:sz w:val="22"/>
          <w:lang w:val="ru-RU"/>
        </w:rPr>
        <w:t xml:space="preserve"> ("Службени лист СРЈ", бр. 32/93, 41/93, 50/93, 41/94, 29/96 и 37/02), у члану 47. став 1. речи: "од 3.000 до 30.000 нових динара" замењују се речима: "од 10.000 до 3.0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3.000 до 30.000 нових динара" замењују се речима: "од 10.000 до 3.0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3. речи: "од 900 до 9.000 нових динара" замењују се речима: "од 2.000 до 2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50. став 1. речи: "од 6.000 до 60.000 нових динара" замењују се речима: "од 10.000 до 3.000.000 динара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У ставу 2. речи: "од 1.800 до 18.000 нових динара" замењују се речима: "од 2.000 до 2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51. став 1. речи: "од 1.500 до 15.000 нових динара" замењују се речима: "од 10.000 до 500.000 динара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У ставу 2. речи: "од 900 до 9.000 нових динара" замењују се речима: "од 1.000 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52. став 1. речи: "од 900 до 9.000 нових динара" замењују се речима: "од 1.000 до 50.000 динара".</w:t>
      </w:r>
    </w:p>
    <w:p>
      <w:pPr>
        <w:pStyle w:val="Naslov"/>
        <w:rPr/>
      </w:pPr>
      <w:r>
        <w:rPr>
          <w:rFonts w:cs="Arial" w:ascii="Arial" w:hAnsi="Arial"/>
          <w:sz w:val="24"/>
        </w:rPr>
        <w:t>X</w:t>
      </w:r>
      <w:r>
        <w:rPr>
          <w:rFonts w:cs="Arial" w:ascii="Arial" w:hAnsi="Arial"/>
          <w:sz w:val="24"/>
          <w:lang w:val="ru-RU"/>
        </w:rPr>
        <w:t>. Закони у области економских односа Са иностранством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Члан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73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У </w:t>
      </w:r>
      <w:r>
        <w:rPr>
          <w:rFonts w:cs="Arial" w:ascii="Arial" w:hAnsi="Arial"/>
          <w:b/>
          <w:sz w:val="22"/>
          <w:lang w:val="ru-RU"/>
        </w:rPr>
        <w:t>Закону о спољнотрговинском пословању</w:t>
      </w:r>
      <w:r>
        <w:rPr>
          <w:rFonts w:cs="Arial" w:ascii="Arial" w:hAnsi="Arial"/>
          <w:sz w:val="22"/>
          <w:lang w:val="ru-RU"/>
        </w:rPr>
        <w:t xml:space="preserve"> ("Службени лист СРЈ", бр. 46/92, 49/92, 16/93, 31/93, 41/93, 50/93, 24/94, 28/96, 29/97,59/98, 44/99, 53/99, 55/99, 73/00 и 23/01), у члану 93. став 1. речи: "од 60.000 до 600.000 нових динара" замењују се речима: "од 10.000 до 3.0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4.000 до 40.000 нових динара" замењују се речима: "од 2.000 до 2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5. речи: "од 4.000 до 40.000 нових динара" замењују се речима: "од 2.000 до 2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94. став 1. речи: "од 60.000 до 600.000 нових динара" замењују се речима: "од 10.000 до 3.000.000 динара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У ставу 2. речи: "од 4.000 до 40.000 нових динара" замењују се речима: "од 2.000 до 200.000 динара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У члану 97. став 1. речи: "од 12.000 до 120.000 нових динара" замењују се речима: "од 60.000 до 600.000 динара"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ru-RU"/>
        </w:rPr>
        <w:t>У ставу 2. речи: "од 600 до 6.000 нових динара" замењују се речима: "од 5.000 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98. реч: "двадесетоструког" замењује се речју: "десетоструког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99. речи: "од 400 до 4.000 нових динара" замењују се речима: "од 2.000 до 20.000 динара".</w:t>
      </w:r>
    </w:p>
    <w:p>
      <w:pPr>
        <w:pStyle w:val="Naslov"/>
        <w:rPr/>
      </w:pPr>
      <w:r>
        <w:rPr>
          <w:rFonts w:cs="Arial" w:ascii="Arial" w:hAnsi="Arial"/>
          <w:sz w:val="24"/>
        </w:rPr>
        <w:t>XI</w:t>
      </w:r>
      <w:r>
        <w:rPr>
          <w:rFonts w:cs="Arial" w:ascii="Arial" w:hAnsi="Arial"/>
          <w:sz w:val="24"/>
          <w:lang w:val="ru-RU"/>
        </w:rPr>
        <w:t>. Закони у области рада, запоШљавања и социјалне политике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Члан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74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У </w:t>
      </w:r>
      <w:r>
        <w:rPr>
          <w:rFonts w:cs="Arial" w:ascii="Arial" w:hAnsi="Arial"/>
          <w:b/>
          <w:sz w:val="22"/>
          <w:lang w:val="ru-RU"/>
        </w:rPr>
        <w:t>Закону о социјалној заштити и обезбеђивању социјалне сигурности грађана</w:t>
      </w:r>
      <w:r>
        <w:rPr>
          <w:rFonts w:cs="Arial" w:ascii="Arial" w:hAnsi="Arial"/>
          <w:sz w:val="22"/>
          <w:lang w:val="ru-RU"/>
        </w:rPr>
        <w:t xml:space="preserve"> ("Службени лист СРЈ", бр. 36/91, 79/91, 33/93, 53/93, 67/93, 46/94, 48/94, 52/96, 29/01 и 84/04), у члану 119. став 1. речи: "од 500 до 10.000 динара" замењују се речима: "од 50.000 до 1.0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50 до 1.000 динара" замењују се речима: "од 2.500 до 50.000 динара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Члан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75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У </w:t>
      </w:r>
      <w:r>
        <w:rPr>
          <w:rFonts w:cs="Arial" w:ascii="Arial" w:hAnsi="Arial"/>
          <w:b/>
          <w:sz w:val="22"/>
          <w:lang w:val="ru-RU"/>
        </w:rPr>
        <w:t>Закону о условима за обављање психолошке делатности</w:t>
      </w:r>
      <w:r>
        <w:rPr>
          <w:rFonts w:cs="Arial" w:ascii="Arial" w:hAnsi="Arial"/>
          <w:sz w:val="22"/>
          <w:lang w:val="ru-RU"/>
        </w:rPr>
        <w:t xml:space="preserve"> ("Службени гласник РС", број 25/96), у члану 17. став 1. речи: "од 1.000 до 10.000 динара" замењују се речима: "од 10.000 до 8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300 до 1.000 динара" замењују се речима: "од 1.000 до 3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3. речи: "од 500 до 5.000 динара" замењују се речима: "од 5.000 до 3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18. став 1. речи: "од 500 до 1.000 динара" замењују се речима: "од 2.500 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500 до 5.000 динара" замењују се речима: "од 5.000 до 5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3. речи: "од 500 до 5.000" замењују се речима: "од 5.000 до 500.000 динара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Члан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76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У </w:t>
      </w:r>
      <w:r>
        <w:rPr>
          <w:rFonts w:cs="Arial" w:ascii="Arial" w:hAnsi="Arial"/>
          <w:b/>
          <w:sz w:val="22"/>
          <w:lang w:val="ru-RU"/>
        </w:rPr>
        <w:t>Закону о основним правима бораца, војних инвалида и породица палих бораца</w:t>
      </w:r>
      <w:r>
        <w:rPr>
          <w:rFonts w:cs="Arial" w:ascii="Arial" w:hAnsi="Arial"/>
          <w:sz w:val="22"/>
          <w:lang w:val="ru-RU"/>
        </w:rPr>
        <w:t xml:space="preserve"> ("Службени лист СРЈ", бр. 24/98, 29/98 и 25/00), у члану 113. став 1. речи: "од 1.000 до 9.000 динара" замењују се речима: "од 5.000 до 50.000 динара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Члан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77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У </w:t>
      </w:r>
      <w:r>
        <w:rPr>
          <w:rFonts w:cs="Arial" w:ascii="Arial" w:hAnsi="Arial"/>
          <w:b/>
          <w:sz w:val="22"/>
          <w:lang w:val="ru-RU"/>
        </w:rPr>
        <w:t>Закону о повластицама у унутрашњем путничком саобраћају инвалидних лица</w:t>
      </w:r>
      <w:r>
        <w:rPr>
          <w:rFonts w:cs="Arial" w:ascii="Arial" w:hAnsi="Arial"/>
          <w:sz w:val="22"/>
          <w:lang w:val="ru-RU"/>
        </w:rPr>
        <w:t xml:space="preserve"> ("Службени гласник РС", бр. 22/93 и 25/93), у члану 12. речи: "од 300.000 до 500.000 динара" замењују се речима: "од 2.500 до 50.000 динара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Члан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78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У </w:t>
      </w:r>
      <w:r>
        <w:rPr>
          <w:rFonts w:cs="Arial" w:ascii="Arial" w:hAnsi="Arial"/>
          <w:b/>
          <w:sz w:val="22"/>
          <w:lang w:val="ru-RU"/>
        </w:rPr>
        <w:t>Закону о пензијском и инвалидском осигурању</w:t>
      </w:r>
      <w:r>
        <w:rPr>
          <w:rFonts w:cs="Arial" w:ascii="Arial" w:hAnsi="Arial"/>
          <w:sz w:val="22"/>
          <w:lang w:val="ru-RU"/>
        </w:rPr>
        <w:t xml:space="preserve"> ("Службени гласник РС", бр. 34/03, 64/04 и 84/04), у члану 212. речи: "од 1.000 до 20.000 динара" замењују се речима: "од 2.500 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213. став 1. речи: "од 5.000 до 400.000 динара" замењују се речима: "од 10.000 до 8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3.000 до 200.000 динара" замењују се речима: "од 5.000 до 4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3. речи: "од 1.000 до 20.000 динара" замењују се речима: "од 2.500 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4. речи: "од 1.000 до 20.000 динара" замењују се речима: "од 2.500 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214. став 1. речи: "од 5.000 до 400.000 динара" замењују се речима: "од 10.000 до 8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3.000 до 200.000 динара" замењују се речима: "од 5.000 до 4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3. речи: "од 1.000 до 20.000 динара" замењују се речима: "од 2.500 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215. став 1. речи: "од 5.000 до 400.000 динара" замењују се речима: "од 10.000 до 8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1.000 до 20.000 динара" замењују се речима: "од 2.500 до 50.000 динара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Члан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79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У </w:t>
      </w:r>
      <w:r>
        <w:rPr>
          <w:rFonts w:cs="Arial" w:ascii="Arial" w:hAnsi="Arial"/>
          <w:b/>
          <w:sz w:val="22"/>
          <w:lang w:val="ru-RU"/>
        </w:rPr>
        <w:t>Закону о штрајку</w:t>
      </w:r>
      <w:r>
        <w:rPr>
          <w:rFonts w:cs="Arial" w:ascii="Arial" w:hAnsi="Arial"/>
          <w:sz w:val="22"/>
          <w:lang w:val="ru-RU"/>
        </w:rPr>
        <w:t xml:space="preserve"> ("Службени лист СРЈ", број 29/96), у члану 19. став 1. речи: "од 15.000 до 150.000 нових динара" замењују се речима: "од 800.000 до 1.0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1.000 до 9.000 нових динара" замењују се речима: "од 40.000 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3. речи: "од 900 до 9.000 нових динара" замењују се речима: "од 400.000 до 5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20. речи: "од 900 до 9.000 нових динара" замењују се речима: "од 40.000 до 50.000 динара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Члан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80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У </w:t>
      </w:r>
      <w:r>
        <w:rPr>
          <w:rFonts w:cs="Arial" w:ascii="Arial" w:hAnsi="Arial"/>
          <w:b/>
          <w:sz w:val="22"/>
          <w:lang w:val="ru-RU"/>
        </w:rPr>
        <w:t>Закону о условима за заснивање радног односа са страним држављанима</w:t>
      </w:r>
      <w:r>
        <w:rPr>
          <w:rFonts w:cs="Arial" w:ascii="Arial" w:hAnsi="Arial"/>
          <w:sz w:val="22"/>
          <w:lang w:val="ru-RU"/>
        </w:rPr>
        <w:t xml:space="preserve"> ("Службени лист СФРЈ", бр. 11/78 и 64/89 и "Службени лист СРЈ", бр. 42/92, 16/93, 31/93, 41/93, 50/93, 24/94 и 28/96), у члану 12. став 1. речи: "од 3.000 до 15.000 нових динара" замењују се речима: "од 600.000 до 1.0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1.500 до 7.500 нових динара" замењују се речима: "од 30.000 до 50.000 динара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Члан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81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У </w:t>
      </w:r>
      <w:r>
        <w:rPr>
          <w:rFonts w:cs="Arial" w:ascii="Arial" w:hAnsi="Arial"/>
          <w:b/>
          <w:sz w:val="22"/>
          <w:lang w:val="ru-RU"/>
        </w:rPr>
        <w:t>Закону о евиденцијама у области рада</w:t>
      </w:r>
      <w:r>
        <w:rPr>
          <w:rFonts w:cs="Arial" w:ascii="Arial" w:hAnsi="Arial"/>
          <w:sz w:val="22"/>
          <w:lang w:val="ru-RU"/>
        </w:rPr>
        <w:t xml:space="preserve"> ("Службени лист СРЈ", број 46/96), у члану 50. став 1. речи: "од 15.000 до 150.000 нових динара" замењују се речима: "од 500.000 до 1.0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900 до 4.500 нових динара" замењују се речима: "од 30.000 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51. речи: "од 250 до 2.500 нових динара" замењују се речима: "од 300.000 до 5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52. речи: "до 900 нових динара" замењују се речима: "до 30.000 динара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Члан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82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У </w:t>
      </w:r>
      <w:r>
        <w:rPr>
          <w:rFonts w:cs="Arial" w:ascii="Arial" w:hAnsi="Arial"/>
          <w:b/>
          <w:sz w:val="22"/>
          <w:lang w:val="ru-RU"/>
        </w:rPr>
        <w:t>Закону о заштити грађана Савезне Републике Југославије на раду у иностранству</w:t>
      </w:r>
      <w:r>
        <w:rPr>
          <w:rFonts w:cs="Arial" w:ascii="Arial" w:hAnsi="Arial"/>
          <w:sz w:val="22"/>
          <w:lang w:val="ru-RU"/>
        </w:rPr>
        <w:t xml:space="preserve"> ("Службени лист СРЈ", број 24/98), у члану 33. став 1. речи: "од 15.000 до 150.000 нових динара" замењују се речима: "од 100.000 до 4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900 до 9.000 нових динара" замењују се речима: "од 10.000 до 2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34. речи: "од 900 до 9.000 нових динара" замењују се речима: "од 100.000 до 200.000 динара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Члан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83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У </w:t>
      </w:r>
      <w:r>
        <w:rPr>
          <w:rFonts w:cs="Arial" w:ascii="Arial" w:hAnsi="Arial"/>
          <w:b/>
          <w:sz w:val="22"/>
          <w:lang w:val="ru-RU"/>
        </w:rPr>
        <w:t xml:space="preserve">Закону о радном оспособљавању и запошљавању инвалида </w:t>
      </w:r>
      <w:r>
        <w:rPr>
          <w:rFonts w:cs="Arial" w:ascii="Arial" w:hAnsi="Arial"/>
          <w:sz w:val="22"/>
          <w:lang w:val="ru-RU"/>
        </w:rPr>
        <w:t>("Службени гласник РС", број 25/96), у члану 21. став 1. речи: "од 5.000 до 10.000 нових динара" замењују се речима: "од 10.000 до 1.0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500 до 1.000 нових динара" замењују се речима: "од 1.000 до 50.000 динара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Члан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84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У </w:t>
      </w:r>
      <w:r>
        <w:rPr>
          <w:rFonts w:cs="Arial" w:ascii="Arial" w:hAnsi="Arial"/>
          <w:b/>
          <w:sz w:val="22"/>
          <w:lang w:val="ru-RU"/>
        </w:rPr>
        <w:t>Закону о друштвеној бризи о деци</w:t>
      </w:r>
      <w:r>
        <w:rPr>
          <w:rFonts w:cs="Arial" w:ascii="Arial" w:hAnsi="Arial"/>
          <w:sz w:val="22"/>
          <w:lang w:val="ru-RU"/>
        </w:rPr>
        <w:t xml:space="preserve"> ("Службени гласник РС", бр. 49/92, 29/93, 53/93, 67/93, 28/94, 47/94, 48/94, 25/96, 29/01, 16/02, 62/03 и 64/03), у члану 78. став 1. речи: "до 10.000 нових динара" замењују се речима: "до 1.0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до 500 нових динара" замењују се речима: "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79. речи: "до 500 нових динара" замењују се речима: "до 50.000 динара".</w:t>
      </w:r>
    </w:p>
    <w:p>
      <w:pPr>
        <w:pStyle w:val="Naslov"/>
        <w:rPr/>
      </w:pPr>
      <w:r>
        <w:rPr>
          <w:rFonts w:cs="Arial" w:ascii="Arial" w:hAnsi="Arial"/>
          <w:sz w:val="24"/>
        </w:rPr>
        <w:t>XII</w:t>
      </w:r>
      <w:r>
        <w:rPr>
          <w:rFonts w:cs="Arial" w:ascii="Arial" w:hAnsi="Arial"/>
          <w:sz w:val="24"/>
          <w:lang w:val="ru-RU"/>
        </w:rPr>
        <w:t>. Закони у области науке и заШтите Животне средине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Члан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85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У </w:t>
      </w:r>
      <w:r>
        <w:rPr>
          <w:rFonts w:cs="Arial" w:ascii="Arial" w:hAnsi="Arial"/>
          <w:b/>
          <w:sz w:val="22"/>
          <w:lang w:val="ru-RU"/>
        </w:rPr>
        <w:t>Закону о националним парковима</w:t>
      </w:r>
      <w:r>
        <w:rPr>
          <w:rFonts w:cs="Arial" w:ascii="Arial" w:hAnsi="Arial"/>
          <w:sz w:val="22"/>
          <w:lang w:val="ru-RU"/>
        </w:rPr>
        <w:t xml:space="preserve"> ("Службени гласник РС", бр. 39/93, 44/93, 53/93, 67/93 и 48/94), у члану 27. став 1. речи: "од 15.000 нових динара" замењују се речима: "од 1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500 нових динара" замењују се речима: "од 2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3. речи: "од 500 нових динара" замењују се речима: "од 2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28. став 1. речи: "од 1.000 нових динара" замењују се речима: "од 1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100 нових динара" замењују се речима: "од 1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3. речи: "од 500 нових динара" замењују се речима: "од 5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4. речи: "од 100 нових динара" замењују се речима: "од 1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29. речи: "од 100 нових динара" замењују се речима: "од 500 динара", а речи: "од 1.000 нових динара" замењују се речима: "од 5.000 динара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Члан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86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У </w:t>
      </w:r>
      <w:r>
        <w:rPr>
          <w:rFonts w:cs="Arial" w:ascii="Arial" w:hAnsi="Arial"/>
          <w:b/>
          <w:sz w:val="22"/>
          <w:lang w:val="ru-RU"/>
        </w:rPr>
        <w:t>Закону о поступању са отпадним материјама</w:t>
      </w:r>
      <w:r>
        <w:rPr>
          <w:rFonts w:cs="Arial" w:ascii="Arial" w:hAnsi="Arial"/>
          <w:sz w:val="22"/>
          <w:lang w:val="ru-RU"/>
        </w:rPr>
        <w:t xml:space="preserve"> ("Службени гласник РС", бр. 25/96 и 26/96), у члану 28. став 1. речи: "од 10.000 до 100.000 нових динара" замењују се речима: "од 10.000 до 3.0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500 до 5.000 нових динара" замењују се речима: "од 2.000 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29. став 1. речи: "од 1.000 до 10.000 нових динара" замењују се речима: "од 10.000 до 5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100 до 1.000 нових динара" замењују се речима: "од 1.000 до 3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30. речи: "од 500 до 5.000 нових динара" замењују се речима: "од 5.000 до 3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31. речи: "од 100 до 1.000 нових динара" замењују се речима: "од 500 до 5.000 динара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Члан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87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У </w:t>
      </w:r>
      <w:r>
        <w:rPr>
          <w:rFonts w:cs="Arial" w:ascii="Arial" w:hAnsi="Arial"/>
          <w:b/>
          <w:sz w:val="22"/>
          <w:lang w:val="ru-RU"/>
        </w:rPr>
        <w:t>Закону о заштити од јонизујућих зрачења</w:t>
      </w:r>
      <w:r>
        <w:rPr>
          <w:rFonts w:cs="Arial" w:ascii="Arial" w:hAnsi="Arial"/>
          <w:sz w:val="22"/>
          <w:lang w:val="ru-RU"/>
        </w:rPr>
        <w:t xml:space="preserve"> ("Службени лист СРЈ", број 46/96), у члану 46. став 1. речи: "од 45.000 до 450.000 нових динара" замењују се речима: "од 10.000 до 2.0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3.000 до 30.000 нових динара" замењују се речима: "од 2.000 до 1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47. став 1. речи: "од 45.000 до 450.000 нових динара" замењују се речима: "од 10.000 до 2.0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1.000 до 10.000 нових динара" замењују се речима: "од 2.000 до 1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48. став 1. речи: "од 15.000 до 150.000 нових динара" замењују се речима: "од 50.000 до 1.0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900 до 4.500 нових динара" замењују се речима: "од 5.000 до 3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49. став 1. речи: "од 9.000 до 90.000 нових динара" замењују се речима: "од 10.000 до 6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600 до 6.000 нових динара" замењују се речима: "од 1.000 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50. речи: "од 750 до 7.500 нових динара" замењују се речима: "од 5.000 до 1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51. став 1. речи: "од 300 нових динара" замењују се речима "од 2.000 динара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Члан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88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У </w:t>
      </w:r>
      <w:r>
        <w:rPr>
          <w:rFonts w:cs="Arial" w:ascii="Arial" w:hAnsi="Arial"/>
          <w:b/>
          <w:sz w:val="22"/>
          <w:lang w:val="ru-RU"/>
        </w:rPr>
        <w:t>Закону о рибарству</w:t>
      </w:r>
      <w:r>
        <w:rPr>
          <w:rFonts w:cs="Arial" w:ascii="Arial" w:hAnsi="Arial"/>
          <w:sz w:val="22"/>
          <w:lang w:val="ru-RU"/>
        </w:rPr>
        <w:t xml:space="preserve"> ("Службени гласник РС", бр. 35/94 и 38/94) у члану 41. став 1. речи: "од 10.000 до 100.000 нових динара" замењују се речима: "од 10.000 до 1.0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500 до 10.000 нових динара" замењују се речима: "од 10.000 до 1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42. став 1. речи: "од 5.000 до 10.000 нових динара" замењују се речима: "од 10.000 до 8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300 до 1.000 нових динара" замењују се речима: "од 1.000 до 3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43. став 1. речи: "од 1.000 до 5.000 нових динара" замењују се речима: "од 10.000 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50 до 500 нових динара" замењују се речима: "од 1.000 до 1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44. став 1. речи: "од 100 до 5.000 нових динара" замењују се речима: "од 5.000 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50 до 500 нових динара" замењују се речима: "од 1.000 до 5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45. речи: "од 50 до 500 нових динара" замењују се речима: "од 1.000 до 5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46. став 1. речи: "од 100 нових динара" замењују се речима: "од 2.000 динара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Члан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89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У </w:t>
      </w:r>
      <w:r>
        <w:rPr>
          <w:rFonts w:cs="Arial" w:ascii="Arial" w:hAnsi="Arial"/>
          <w:b/>
          <w:sz w:val="22"/>
          <w:lang w:val="ru-RU"/>
        </w:rPr>
        <w:t>Закону о производњи и промету отровних материја</w:t>
      </w:r>
      <w:r>
        <w:rPr>
          <w:rFonts w:cs="Arial" w:ascii="Arial" w:hAnsi="Arial"/>
          <w:sz w:val="22"/>
          <w:lang w:val="ru-RU"/>
        </w:rPr>
        <w:t xml:space="preserve"> ("Службени лист СРЈ", бр. 15/95, 28/96 и 37/02) у члану 61. став 2. речи: "од 6.300 до 63.000 динара" замењују се речима: "од 10.000 до 50.000 динара"</w:t>
      </w:r>
    </w:p>
    <w:p>
      <w:pPr>
        <w:pStyle w:val="Naslov"/>
        <w:rPr/>
      </w:pPr>
      <w:r>
        <w:rPr>
          <w:rFonts w:cs="Arial" w:ascii="Arial" w:hAnsi="Arial"/>
          <w:sz w:val="24"/>
          <w:lang w:val="sl-SI"/>
        </w:rPr>
        <w:t xml:space="preserve">XIII. </w:t>
      </w:r>
      <w:r>
        <w:rPr>
          <w:rFonts w:cs="Arial" w:ascii="Arial" w:hAnsi="Arial"/>
          <w:sz w:val="24"/>
          <w:lang w:val="ru-RU"/>
        </w:rPr>
        <w:t>Закони у области просвете и спорта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Члан </w:t>
      </w:r>
      <w:r>
        <w:rPr>
          <w:rFonts w:cs="Arial" w:ascii="Arial" w:hAnsi="Arial"/>
          <w:b/>
          <w:sz w:val="22"/>
          <w:szCs w:val="22"/>
        </w:rPr>
        <w:fldChar w:fldCharType="begin"/>
      </w:r>
      <w:r>
        <w:rPr>
          <w:sz w:val="22"/>
          <w:b/>
          <w:szCs w:val="22"/>
          <w:rFonts w:cs="Arial" w:ascii="Arial" w:hAnsi="Arial"/>
        </w:rPr>
        <w:instrText xml:space="preserve"> SEQ AutoNr \* ARABIC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r>
        <w:rPr>
          <w:sz w:val="22"/>
          <w:b/>
          <w:szCs w:val="22"/>
          <w:rFonts w:cs="Arial" w:ascii="Arial" w:hAnsi="Arial"/>
        </w:rPr>
        <w:t>90</w:t>
      </w:r>
      <w:r>
        <w:rPr>
          <w:sz w:val="22"/>
          <w:b/>
          <w:szCs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У </w:t>
      </w:r>
      <w:r>
        <w:rPr>
          <w:rFonts w:cs="Arial" w:ascii="Arial" w:hAnsi="Arial"/>
          <w:b/>
          <w:sz w:val="22"/>
          <w:lang w:val="ru-RU"/>
        </w:rPr>
        <w:t>Закону о основама система образовања и васпитања</w:t>
      </w:r>
      <w:r>
        <w:rPr>
          <w:rFonts w:cs="Arial" w:ascii="Arial" w:hAnsi="Arial"/>
          <w:sz w:val="22"/>
          <w:lang w:val="ru-RU"/>
        </w:rPr>
        <w:t xml:space="preserve"> ("Службени гласник РС", бр. 62/03, 64/03, 58/04 и 62/04), у члану 145. став 1. речи: "од 30.000 до 100.000 динара" замењују се речима: "од 30.000 до 5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5.000 до 30.000 динара" замењују се речима: "од 5.000 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146. речи: "од 1.000 до 10.000 динара" замењују се речима: "од 5.000 до 25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147. речи: "од 1.000 до 10.000 динара" замењују се речима: "од 5.000 до 25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148. став 1. речи: "од 10.000 до 50.000 динара" замењују се речима: "од 30.000 до 5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1.000 до 10.000 динара" замењују се речима: "од 5.000 до 50.000 динара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Члан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91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У </w:t>
      </w:r>
      <w:r>
        <w:rPr>
          <w:rFonts w:cs="Arial" w:ascii="Arial" w:hAnsi="Arial"/>
          <w:b/>
          <w:sz w:val="22"/>
          <w:lang w:val="ru-RU"/>
        </w:rPr>
        <w:t>Закону о основној школи</w:t>
      </w:r>
      <w:r>
        <w:rPr>
          <w:rFonts w:cs="Arial" w:ascii="Arial" w:hAnsi="Arial"/>
          <w:sz w:val="22"/>
          <w:lang w:val="ru-RU"/>
        </w:rPr>
        <w:t xml:space="preserve"> ("Службени гласник РС", бр. 50/92, 53/93, 67/93, 48/94, 66/94, 22/02, 62/03, 64/03, 58/04 и 62/04), у члану 140. став 1. речи: "од 10.000 до 50.000 динара" замењују се речима: "од 30.000 до 5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1.000 до 10.000 динара" замењују се речима: "од 5.000 до 50.000 динара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Члан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92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У </w:t>
      </w:r>
      <w:r>
        <w:rPr>
          <w:rFonts w:cs="Arial" w:ascii="Arial" w:hAnsi="Arial"/>
          <w:b/>
          <w:sz w:val="22"/>
          <w:lang w:val="ru-RU"/>
        </w:rPr>
        <w:t>Закону о средњој школи</w:t>
      </w:r>
      <w:r>
        <w:rPr>
          <w:rFonts w:cs="Arial" w:ascii="Arial" w:hAnsi="Arial"/>
          <w:sz w:val="22"/>
          <w:lang w:val="ru-RU"/>
        </w:rPr>
        <w:t xml:space="preserve"> ("Службени гласник РС", бр. 50/92, 53/93, 67/93, 48/94, 24/96, 23/02, 25/02, 62/03, 64/03, 58/04 и 62/04), у члану 109. став 1. речи: "од 10.000 до 50.000 динара" замењују се речима: "од 30.000 до 5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1.000 до 10.000 динара" замењују се речима: "од 5.000 до 50.000 динара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Члан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93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У </w:t>
      </w:r>
      <w:r>
        <w:rPr>
          <w:rFonts w:cs="Arial" w:ascii="Arial" w:hAnsi="Arial"/>
          <w:b/>
          <w:sz w:val="22"/>
          <w:lang w:val="ru-RU"/>
        </w:rPr>
        <w:t xml:space="preserve">Закону о ученичком и студентском стандарду </w:t>
      </w:r>
      <w:r>
        <w:rPr>
          <w:rFonts w:cs="Arial" w:ascii="Arial" w:hAnsi="Arial"/>
          <w:sz w:val="22"/>
          <w:lang w:val="ru-RU"/>
        </w:rPr>
        <w:t>("Службени гласник РС", бр. 81/92, 49/93, 53/93, 67/93 и 48/94) у члану 51. речи: "од 500 до 10.000 нових динара" замењују се речима: "од 30.000 до 5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52. речи: "од 50 до 1.000 нових динара" замењују се речима: "од 5.000 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53. речи: "од 50 до 1.000 нових динара" замењују се речима: "од 5.000 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54. став 2. речи: "од 20 до 1.000 нових динара" замењују се речима: "од 5.000 до 50.000 динара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Члан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94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У </w:t>
      </w:r>
      <w:r>
        <w:rPr>
          <w:rFonts w:cs="Arial" w:ascii="Arial" w:hAnsi="Arial"/>
          <w:b/>
          <w:sz w:val="22"/>
          <w:lang w:val="ru-RU"/>
        </w:rPr>
        <w:t>Закону о спорту</w:t>
      </w:r>
      <w:r>
        <w:rPr>
          <w:rFonts w:cs="Arial" w:ascii="Arial" w:hAnsi="Arial"/>
          <w:sz w:val="22"/>
          <w:lang w:val="ru-RU"/>
        </w:rPr>
        <w:t xml:space="preserve"> ("Службени гласник РС", број 52/96) у члану 79. став 1. речи: "од 3.000 до 15.000 нових динара" замењују се речима: "од 30.000 до 1.0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500 до 3.000 нових динара" замењују се речима: "од 5.000 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3. речи: "од 1.500 до 5.000 нових динара" замењују се речима: "од 15.000 до 5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80. речи: "од 500 до 3.000 нових динара" замењују се речима: "од 5.000 до 50.000 динара".</w:t>
      </w:r>
    </w:p>
    <w:p>
      <w:pPr>
        <w:pStyle w:val="Naslov"/>
        <w:rPr/>
      </w:pPr>
      <w:r>
        <w:rPr>
          <w:rFonts w:cs="Arial" w:ascii="Arial" w:hAnsi="Arial"/>
          <w:sz w:val="24"/>
          <w:lang w:val="sl-SI"/>
        </w:rPr>
        <w:t>XIV.</w:t>
      </w:r>
      <w:r>
        <w:rPr>
          <w:rFonts w:cs="Arial" w:ascii="Arial" w:hAnsi="Arial"/>
          <w:sz w:val="24"/>
          <w:lang w:val="sr-CS"/>
        </w:rPr>
        <w:t xml:space="preserve"> </w:t>
      </w:r>
      <w:r>
        <w:rPr>
          <w:rFonts w:cs="Arial" w:ascii="Arial" w:hAnsi="Arial"/>
          <w:sz w:val="24"/>
          <w:lang w:val="ru-RU"/>
        </w:rPr>
        <w:t>Закони у области културе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Члан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95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У </w:t>
      </w:r>
      <w:r>
        <w:rPr>
          <w:rFonts w:cs="Arial" w:ascii="Arial" w:hAnsi="Arial"/>
          <w:b/>
          <w:sz w:val="22"/>
          <w:lang w:val="ru-RU"/>
        </w:rPr>
        <w:t>Закону о обнови културно-историјског наслеђа и подстицању развоја Сремских Карловаца</w:t>
      </w:r>
      <w:r>
        <w:rPr>
          <w:rFonts w:cs="Arial" w:ascii="Arial" w:hAnsi="Arial"/>
          <w:sz w:val="22"/>
          <w:lang w:val="ru-RU"/>
        </w:rPr>
        <w:t xml:space="preserve"> ("Службени гласник РС", бр. 37/91, 53/93, 67/93 и 48/94) у члану 15. став 1. речи: "до 10.000 нових динара" замењују се речима: "до 1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до 1.000 нових динара" замењују се речима: "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16. став 1. речи: "до 5.000 нових динара" замењују се речима: "до 50.000 динара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Члан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96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У </w:t>
      </w:r>
      <w:r>
        <w:rPr>
          <w:rFonts w:cs="Arial" w:ascii="Arial" w:hAnsi="Arial"/>
          <w:b/>
          <w:sz w:val="22"/>
          <w:lang w:val="ru-RU"/>
        </w:rPr>
        <w:t>Закону о издавању публикација</w:t>
      </w:r>
      <w:r>
        <w:rPr>
          <w:rFonts w:cs="Arial" w:ascii="Arial" w:hAnsi="Arial"/>
          <w:sz w:val="22"/>
          <w:lang w:val="ru-RU"/>
        </w:rPr>
        <w:t xml:space="preserve"> ("Службени гласник РС", бр. 37/91, 53/93, 67/93, 48/94 и 135/04) у члану 8. став 1. речи: "до 10.000 нових динара" замењују се речима: "до 5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 до 1.000 нових динара" замењују се речима: "до 30.000 динара".</w:t>
      </w:r>
    </w:p>
    <w:p>
      <w:pPr>
        <w:pStyle w:val="Normal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3. речи: " до 5.000 нових динара" замењују се речима: "до 50.000 динара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Члан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97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У </w:t>
      </w:r>
      <w:r>
        <w:rPr>
          <w:rFonts w:cs="Arial" w:ascii="Arial" w:hAnsi="Arial"/>
          <w:b/>
          <w:sz w:val="22"/>
          <w:lang w:val="ru-RU"/>
        </w:rPr>
        <w:t>Закону о кинематографији</w:t>
      </w:r>
      <w:r>
        <w:rPr>
          <w:rFonts w:cs="Arial" w:ascii="Arial" w:hAnsi="Arial"/>
          <w:sz w:val="22"/>
          <w:lang w:val="ru-RU"/>
        </w:rPr>
        <w:t xml:space="preserve"> ("Службени гласник РС", бр. 46/91, 53/93, 56/93, 67/93, 47/94 и 48/94) у члану 25. став 1. речи: "до 10.000 нових динара" замењују се речима: " до 1.0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 до 1.000 нових динара" замењују се речима: " до 50.000 динара".</w:t>
      </w:r>
    </w:p>
    <w:p>
      <w:pPr>
        <w:pStyle w:val="Normal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26. речи: "до 5.000 нових динара" замењују се речима: " до 25.000 динара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Члан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98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У </w:t>
      </w:r>
      <w:r>
        <w:rPr>
          <w:rFonts w:cs="Arial" w:ascii="Arial" w:hAnsi="Arial"/>
          <w:b/>
          <w:sz w:val="22"/>
          <w:lang w:val="ru-RU"/>
        </w:rPr>
        <w:t>Закону о библиотечкој делатности</w:t>
      </w:r>
      <w:r>
        <w:rPr>
          <w:rFonts w:cs="Arial" w:ascii="Arial" w:hAnsi="Arial"/>
          <w:sz w:val="22"/>
          <w:lang w:val="ru-RU"/>
        </w:rPr>
        <w:t xml:space="preserve"> ("Службени гласник РС", број 34/94) у члану 29. став 1. речи: "од 1.000 до 10.000 нових динара" замењују се речима: "од 10.000 до 1.0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100 до 1.000 нових динара" замењују се речима: "од 1.000 до 50.000 динара".</w:t>
      </w:r>
    </w:p>
    <w:p>
      <w:pPr>
        <w:pStyle w:val="Normal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30. речи: "од 100 до 1.000 нових динара" замењују се речима: "од 1.000 до 50.000 динара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Члан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99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У </w:t>
      </w:r>
      <w:r>
        <w:rPr>
          <w:rFonts w:cs="Arial" w:ascii="Arial" w:hAnsi="Arial"/>
          <w:b/>
          <w:sz w:val="22"/>
          <w:lang w:val="ru-RU"/>
        </w:rPr>
        <w:t>Закону о оснивању Музеја жртава геноцида</w:t>
      </w:r>
      <w:r>
        <w:rPr>
          <w:rFonts w:cs="Arial" w:ascii="Arial" w:hAnsi="Arial"/>
          <w:sz w:val="22"/>
          <w:lang w:val="ru-RU"/>
        </w:rPr>
        <w:t xml:space="preserve"> ("Службени гласник РС", бр. 49/92, 53/93, 67/93 и 48/94), у члану 17. став 1. речи: "до 10.000 нових динара" замењују се речима: "до 1.0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до 1.000 нових динара" замењују се речима: "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3. речи: "до 1.000 нових динара" замењују се речима: "до 50.000 динара".</w:t>
      </w:r>
    </w:p>
    <w:p>
      <w:pPr>
        <w:pStyle w:val="Naslov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l-SI"/>
        </w:rPr>
        <w:t>XV.</w:t>
      </w:r>
      <w:r>
        <w:rPr>
          <w:rFonts w:cs="Arial" w:ascii="Arial" w:hAnsi="Arial"/>
          <w:sz w:val="24"/>
          <w:lang w:val="sr-CS"/>
        </w:rPr>
        <w:t xml:space="preserve"> </w:t>
      </w:r>
      <w:r>
        <w:rPr>
          <w:rFonts w:cs="Arial" w:ascii="Arial" w:hAnsi="Arial"/>
          <w:sz w:val="24"/>
          <w:lang w:val="ru-RU"/>
        </w:rPr>
        <w:t>Закони у области здравља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Члан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100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У </w:t>
      </w:r>
      <w:r>
        <w:rPr>
          <w:rFonts w:cs="Arial" w:ascii="Arial" w:hAnsi="Arial"/>
          <w:b/>
          <w:sz w:val="22"/>
          <w:lang w:val="ru-RU"/>
        </w:rPr>
        <w:t xml:space="preserve">Закону о здравственој заштити </w:t>
      </w:r>
      <w:r>
        <w:rPr>
          <w:rFonts w:cs="Arial" w:ascii="Arial" w:hAnsi="Arial"/>
          <w:sz w:val="22"/>
          <w:lang w:val="ru-RU"/>
        </w:rPr>
        <w:t>("Службени гласник РС", бр. 17/92, 26/92, 50/92, 52/93, 53/93, 67/93, 48/94, 25/96 и 18/02), у члану 87. став 1. речи: "до 10.000 нових динара" замењују се речима: "од 10.000 до 1.0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87. став 2. речи: "до 1.000 нових динара" замењују се речима: "од 10.000 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88. став 1. речи: "до 10.000 нових динара" замењују се речима: "од 10.000 до 1.0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до 1.000 нових динара" замењују се речима: "од 10.000 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89. став 1. речи: "до 1.000 нових динара" замењују се речима: "од 10.000 до 3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до 5.000 нових динара" замењују се речима: "од 5.000 до 5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90. речи: "до 1.000 нових динара" замењују се речима "до 50.000 динара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Члан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101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У </w:t>
      </w:r>
      <w:r>
        <w:rPr>
          <w:rFonts w:cs="Arial" w:ascii="Arial" w:hAnsi="Arial"/>
          <w:b/>
          <w:sz w:val="22"/>
          <w:lang w:val="ru-RU"/>
        </w:rPr>
        <w:t>Закону о поступку прекида трудноће у здравственим установама</w:t>
      </w:r>
      <w:r>
        <w:rPr>
          <w:rFonts w:cs="Arial" w:ascii="Arial" w:hAnsi="Arial"/>
          <w:sz w:val="22"/>
          <w:lang w:val="ru-RU"/>
        </w:rPr>
        <w:t xml:space="preserve"> ("Службени гласник РС", број 16/95), у члану 15. став 1. речи: "од 1.000 до 10.000 динара" замењују се речима: "од 10.000 до 1.0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15. став 2. речи: "од 500 до 5.000 динара" замењују се речима: "од 5.000 до 5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15. став 3. речи: "од 500 до 1.000 динара" замењују се речима: "од 10.000 до 3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15. став 4. речи: "од 500 до 1.000 динара" замењују се речима: "од 10.000 до 50.000 динара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Члан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102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У </w:t>
      </w:r>
      <w:r>
        <w:rPr>
          <w:rFonts w:cs="Arial" w:ascii="Arial" w:hAnsi="Arial"/>
          <w:b/>
          <w:sz w:val="22"/>
          <w:lang w:val="ru-RU"/>
        </w:rPr>
        <w:t xml:space="preserve">Закону о евиденцијама у области здравствене заштите </w:t>
      </w:r>
      <w:r>
        <w:rPr>
          <w:rFonts w:cs="Arial" w:ascii="Arial" w:hAnsi="Arial"/>
          <w:sz w:val="22"/>
          <w:lang w:val="ru-RU"/>
        </w:rPr>
        <w:t>("Службени гласник СРС", бр.14/81 и 24/85, "Службени гласник РС" бр. 44/91, 53/93, 67/93 и 48/94), у члану 20. став 1. речи: "до 10.000 нових динара" замењују се речима: "од 10.000 до 1.0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до 1.000 нових динара" замењују се речима: "од 10.000 до 50.000 динара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Члан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103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У </w:t>
      </w:r>
      <w:r>
        <w:rPr>
          <w:rFonts w:cs="Arial" w:ascii="Arial" w:hAnsi="Arial"/>
          <w:b/>
          <w:sz w:val="22"/>
          <w:lang w:val="ru-RU"/>
        </w:rPr>
        <w:t>Закону о евиденцијама у области здравства</w:t>
      </w:r>
      <w:r>
        <w:rPr>
          <w:rFonts w:cs="Arial" w:ascii="Arial" w:hAnsi="Arial"/>
          <w:sz w:val="22"/>
          <w:lang w:val="ru-RU"/>
        </w:rPr>
        <w:t xml:space="preserve"> ("Службени лист СРЈ" бр. 12/98 и 37/02), у члану 27. став 2. речи: "од 6.300 до 63.000 динара" замењују се речима: "од 10.000 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28. речи: "од 6.300 до 63.000 динара" замењују се речима: "од 5.000 до 5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29. речи: "од 2.100 до 21.000 динара" замењују се речима: "од 10.000 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30. речи: "од 700 до 7.000 динара" замењују се речима: "од 500 до 5.000 динара."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Члан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104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У </w:t>
      </w:r>
      <w:r>
        <w:rPr>
          <w:rFonts w:cs="Arial" w:ascii="Arial" w:hAnsi="Arial"/>
          <w:b/>
          <w:sz w:val="22"/>
          <w:lang w:val="ru-RU"/>
        </w:rPr>
        <w:t>Закону о здравственом осигурању</w:t>
      </w:r>
      <w:r>
        <w:rPr>
          <w:rFonts w:cs="Arial" w:ascii="Arial" w:hAnsi="Arial"/>
          <w:sz w:val="22"/>
          <w:lang w:val="ru-RU"/>
        </w:rPr>
        <w:t xml:space="preserve"> ("Службени гласник РС", бр. 18/92, 26/93, 53/93, 67/93, 48/94, 25/96, 46/98, 54/99, 29/01, 18/02 и 80/02), у члану 122. речи: "од 1.000 нових динара" замењују се речима: "од 1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123. речи: "до 1.000 нових динара" замењују се речима: "од 20.000 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124. речи: "до 10.000 нових динара" замењују се речима: "од 100.000 до 500.000 динара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У члану 125. речи: "до 1.000 нових динара" замењују се речима: "од 5.000 до 50.000 динара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Члан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105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У </w:t>
      </w:r>
      <w:r>
        <w:rPr>
          <w:rFonts w:cs="Arial" w:ascii="Arial" w:hAnsi="Arial"/>
          <w:b/>
          <w:sz w:val="22"/>
          <w:lang w:val="ru-RU"/>
        </w:rPr>
        <w:t>Закону о производњи и промету опојних дрога</w:t>
      </w:r>
      <w:r>
        <w:rPr>
          <w:rFonts w:cs="Arial" w:ascii="Arial" w:hAnsi="Arial"/>
          <w:sz w:val="22"/>
          <w:lang w:val="ru-RU"/>
        </w:rPr>
        <w:t xml:space="preserve"> ("Службени лист СРЈ", бр. 46/96 и 37/02), у члану 34. став 2. речи: "од 6.300 до 63.000 динара" замењују се речима: "од 20.000 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3. речи: "од 2.100 до 21.000 динара" замењују се речима: "од 20.000 до 50.000 динара".</w:t>
      </w:r>
    </w:p>
    <w:p>
      <w:pPr>
        <w:pStyle w:val="TextBodyIndent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35. речи: "од 5.000 до 50.000 динара" замењују се речима: "од 50.000 до 5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36. речи: "од 3.000 до 30.000 динара" замењују се речима: "од 10.000 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37. речи: "од 3.000 до 30.000 динара" замењују се речима: "од 20.000 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38. речи: "од 3.000 до 30.000 динара" замењују се речима: "од 20.000 до 50.000 динара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Члан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106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У </w:t>
      </w:r>
      <w:r>
        <w:rPr>
          <w:rFonts w:cs="Arial" w:ascii="Arial" w:hAnsi="Arial"/>
          <w:b/>
          <w:sz w:val="22"/>
          <w:lang w:val="ru-RU"/>
        </w:rPr>
        <w:t>Закону о забрани пушења у затвореним просторијама</w:t>
      </w:r>
      <w:r>
        <w:rPr>
          <w:rFonts w:cs="Arial" w:ascii="Arial" w:hAnsi="Arial"/>
          <w:sz w:val="22"/>
          <w:lang w:val="ru-RU"/>
        </w:rPr>
        <w:t xml:space="preserve"> ("Службени гласник РС", број 16/95), у члану 5. став 1. речи: "од 300 до 2.000 динара" замењују се речима: "од 50.000 до 500.000 динара". 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250 до 1.000 динара" замењују се речима: "од 10.000 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6. став 1. речи: "од 300 до 2.000 динара" замењују се речима: "од 50.000 до 5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250 до 1.000 динара" замењују се речима: "од 10.000 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7. став 1. речи: "од 50 динара" замењују се речима: "од 5.000 динара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Члан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107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У </w:t>
      </w:r>
      <w:r>
        <w:rPr>
          <w:rFonts w:cs="Arial" w:ascii="Arial" w:hAnsi="Arial"/>
          <w:b/>
          <w:sz w:val="22"/>
          <w:lang w:val="ru-RU"/>
        </w:rPr>
        <w:t>Закону о флуорисању воде за пиће</w:t>
      </w:r>
      <w:r>
        <w:rPr>
          <w:rFonts w:cs="Arial" w:ascii="Arial" w:hAnsi="Arial"/>
          <w:sz w:val="22"/>
          <w:lang w:val="ru-RU"/>
        </w:rPr>
        <w:t xml:space="preserve"> ("Службени гласник РС", бр. 35/94, 38/94 и 25/96), у члану 9. став 1. речи: "од 1.000 до 10.000 нових динара" замењују се речима: "од 10.000 до 1.0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50 до 1.000 нових динара" замењују се речима: "од 1.000 до 50.000 динара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Члан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108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У </w:t>
      </w:r>
      <w:r>
        <w:rPr>
          <w:rFonts w:cs="Arial" w:ascii="Arial" w:hAnsi="Arial"/>
          <w:b/>
          <w:sz w:val="22"/>
          <w:lang w:val="ru-RU"/>
        </w:rPr>
        <w:t xml:space="preserve">Закону о условима за узимање и пресађивање делова људског тела </w:t>
      </w:r>
      <w:r>
        <w:rPr>
          <w:rFonts w:cs="Arial" w:ascii="Arial" w:hAnsi="Arial"/>
          <w:sz w:val="22"/>
          <w:lang w:val="ru-RU"/>
        </w:rPr>
        <w:t>("Службени лист СФРЈ", бр. 63/90 и 22/91, "Служени лист СРЈ", број 28/96), у члану 27. став 1. речи: "од 15.000 до 75.000 нових динара" замењују се речима: "од 10.000 до 1.0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900 до 4.500 нових динара" замењују се речима: "од 1.000 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28. став 1. речи: "од 15.000 до 75.000 нових динара" замењују се речима: "од 10.000 до 1.0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900 до 4.500 нових динара" замењују се речима: "од 1.000 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29. став 1. речи: "од 15.000 до 75.000 нових динара" замењују се речима: "од 10.000 до 1.000.000 динара."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3. речи: "од 900 до 4.500 нових динара" замењују се речима: "од 1.000 до 50.000 динара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Члан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109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У </w:t>
      </w:r>
      <w:r>
        <w:rPr>
          <w:rFonts w:cs="Arial" w:ascii="Arial" w:hAnsi="Arial"/>
          <w:b/>
          <w:sz w:val="22"/>
          <w:lang w:val="ru-RU"/>
        </w:rPr>
        <w:t xml:space="preserve">Закону о здравственом надзору над животним намирницама и предметима опште употребе </w:t>
      </w:r>
      <w:r>
        <w:rPr>
          <w:rFonts w:cs="Arial" w:ascii="Arial" w:hAnsi="Arial"/>
          <w:sz w:val="22"/>
          <w:lang w:val="ru-RU"/>
        </w:rPr>
        <w:t>("Службени гласник СРС", бр. 47/73, 31/77, 48/77, 24/85, 29/88 и 6/89, "Службени гласник РС", бр. 44/91, 53/93, 67/93 и 48/94), у члану 22. став 1. речи: "до 10.000 нових динара" замењују се речима: "од 400.000 до 1.0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до 1.000 нових динара" замењују се речима: "од 25.000 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23. став 1. речи: "до 10.000 нових динара" замењују се речима: "од 250.000 до 5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 "до 1.000 нових динара" замењују се речима: "од 20.000 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24. став 1. речи "до 10.000 нових динара" замењују се речима: "од 150.000 до 3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до 1.000 нових динара" замењују се речима: "од 10.000 до 3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25. речи: "до 5.000 нових динара" замењују се речима: "од 150.000 до 5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26. речи: "до 5.000 нових динара" замењују се речима: "од 150.000 до 300.000 динара", а речи: "до 1.000 нових динара" замењују се речима: "од 10.000 до 3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27. став 1. речи: "од 500 нових динара" замењују се речима: "од 2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50 нових динара" замењују се речима: "од 5.000 динара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Члан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110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У </w:t>
      </w:r>
      <w:r>
        <w:rPr>
          <w:rFonts w:cs="Arial" w:ascii="Arial" w:hAnsi="Arial"/>
          <w:b/>
          <w:sz w:val="22"/>
          <w:lang w:val="ru-RU"/>
        </w:rPr>
        <w:t>Закону о здравственој исправности животних намирница и предмета опште употребе</w:t>
      </w:r>
      <w:r>
        <w:rPr>
          <w:rFonts w:cs="Arial" w:ascii="Arial" w:hAnsi="Arial"/>
          <w:sz w:val="22"/>
          <w:lang w:val="ru-RU"/>
        </w:rPr>
        <w:t xml:space="preserve"> ("Службени лист СФРЈ", бр. 53/91, 16/93, 31/93, 41/93 и 50/93, "Службени лист СРЈ", бр. 24/94, 28/96 и 37/02), у члану 40. став 2. речи: "од 6.300 до 63.000 динара" замењују се речима: "од 25.000 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41. речи: "од 6.300 до 63.000 динара" замењују се речима: "од 200.000 до 5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42. речи: "од 2.100 до 21.000 динара" замењују се речима: "од 10.000 до 50.000 динара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Члан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111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У </w:t>
      </w:r>
      <w:r>
        <w:rPr>
          <w:rFonts w:cs="Arial" w:ascii="Arial" w:hAnsi="Arial"/>
          <w:b/>
          <w:sz w:val="22"/>
          <w:lang w:val="ru-RU"/>
        </w:rPr>
        <w:t xml:space="preserve">Закону о здравственој заштити странаца у Савезној Републици Југославији </w:t>
      </w:r>
      <w:r>
        <w:rPr>
          <w:rFonts w:cs="Arial" w:ascii="Arial" w:hAnsi="Arial"/>
          <w:sz w:val="22"/>
          <w:lang w:val="ru-RU"/>
        </w:rPr>
        <w:t>("Службени лист СРЈ", бр. 59/98 и 37/02), у члану 9. став 2. речи: "од 1.000 до 10.000 динара" замењују се речима: "од 10.000 до 3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3. речи: "од 6.300 до 63.000 динара" замењују се речима: "од 10.000 до 50.000 динара".</w:t>
      </w:r>
    </w:p>
    <w:p>
      <w:pPr>
        <w:pStyle w:val="Naslov"/>
        <w:rPr/>
      </w:pPr>
      <w:r>
        <w:rPr>
          <w:rFonts w:cs="Arial" w:ascii="Arial" w:hAnsi="Arial"/>
          <w:sz w:val="24"/>
          <w:lang w:val="sr-Latn-CS"/>
        </w:rPr>
        <w:t xml:space="preserve">XVI. </w:t>
      </w:r>
      <w:r>
        <w:rPr>
          <w:rFonts w:cs="Arial" w:ascii="Arial" w:hAnsi="Arial"/>
          <w:sz w:val="24"/>
          <w:lang w:val="sr-CS"/>
        </w:rPr>
        <w:t>Закони у области статистике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Члан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112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У </w:t>
      </w:r>
      <w:r>
        <w:rPr>
          <w:rFonts w:cs="Arial" w:ascii="Arial" w:hAnsi="Arial"/>
          <w:b/>
          <w:sz w:val="22"/>
          <w:lang w:val="ru-RU"/>
        </w:rPr>
        <w:t xml:space="preserve">Закону о статистичким истраживањима </w:t>
      </w:r>
      <w:r>
        <w:rPr>
          <w:rFonts w:cs="Arial" w:ascii="Arial" w:hAnsi="Arial"/>
          <w:sz w:val="22"/>
          <w:lang w:val="ru-RU"/>
        </w:rPr>
        <w:t>("Службени гласник РС" бр. 83/92, 53/93, 67/93 и 48/94) у члану 29 став 1. речи: "до 10.000 нових динара"  замењују се речима: "до 1.0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до 1.000 нових динара" замењују се речима: "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30. речи: "до 1.000 нових динара замењују се речима: "до 50.000 динара".</w:t>
      </w:r>
    </w:p>
    <w:p>
      <w:pPr>
        <w:pStyle w:val="Naslov"/>
        <w:rPr/>
      </w:pPr>
      <w:r>
        <w:rPr>
          <w:rFonts w:cs="Arial" w:ascii="Arial" w:hAnsi="Arial"/>
          <w:sz w:val="24"/>
          <w:lang w:val="sl-SI"/>
        </w:rPr>
        <w:t>XVII.</w:t>
      </w:r>
      <w:r>
        <w:rPr>
          <w:rFonts w:cs="Arial" w:ascii="Arial" w:hAnsi="Arial"/>
          <w:sz w:val="24"/>
          <w:lang w:val="sr-CS"/>
        </w:rPr>
        <w:t xml:space="preserve"> Закони у осталим областима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Члан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113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У </w:t>
      </w:r>
      <w:r>
        <w:rPr>
          <w:rFonts w:cs="Arial" w:ascii="Arial" w:hAnsi="Arial"/>
          <w:b/>
          <w:sz w:val="22"/>
          <w:lang w:val="ru-RU"/>
        </w:rPr>
        <w:t>Закону о службеној употреби језика и писама</w:t>
      </w:r>
      <w:r>
        <w:rPr>
          <w:rFonts w:cs="Arial" w:ascii="Arial" w:hAnsi="Arial"/>
          <w:sz w:val="22"/>
          <w:lang w:val="ru-RU"/>
        </w:rPr>
        <w:t xml:space="preserve"> ("Службени гласник РС", бр. 45/91, 53/93, 67/93 и 48/94), у члану 23. став 1. речи: "од 2.000 до 80.000 нових динара" замењују се речима: "од 20.000 до 1.0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400 до 4.000 нових динара" замењују се речима: "од 4.000 до 7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24. став 1. речи: "од 2.000 до 80.000 нових динара" замењују се речима: "од 20.000 до 1.0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400 до 4.000 нових динара" замењују се речима: "од 4.000 до 7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25. речи: "од 800 до 5.000 нових динара" замењују се речима: "од 10.000 до 2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26. речи: "од 160 до 1.000 нових динара" замењују се речима: "од 1.000 до 25.000 динара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Члан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114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У </w:t>
      </w:r>
      <w:r>
        <w:rPr>
          <w:rFonts w:cs="Arial" w:ascii="Arial" w:hAnsi="Arial"/>
          <w:b/>
          <w:sz w:val="22"/>
          <w:lang w:val="ru-RU"/>
        </w:rPr>
        <w:t xml:space="preserve">Закону о избору народних посланика </w:t>
      </w:r>
      <w:r>
        <w:rPr>
          <w:rFonts w:cs="Arial" w:ascii="Arial" w:hAnsi="Arial"/>
          <w:sz w:val="22"/>
          <w:lang w:val="ru-RU"/>
        </w:rPr>
        <w:t>("Службени гласник РС", бр. 35/00, 57/03 и 18/04), у члану 108. став 1. речи: "од 5.000 до 20.000 нових динара" замењују се речима: "од 100.000 до 6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1.000 до 4.000 нових динара" замењују се речима: "од 20.000 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3. речи: "од 500 до 2.000 нових динара" замењују се речима: "од 10.000 до 4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109. речи: "од 1.500 до 6.000 нових динара" замењују се речима: "од 25.000 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110. став 1. речи: "од 12.000 до 60.000 нових динара" замењују се речима: "од 50.000 до 8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1.500 до 6.000 нових динара" замењују се речима: "од 10.000 до 3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111. речи: "од 5.000 до 10.000 нових динара" замењују се речима: "од 20.000 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112. речи: "од 5.000 до 10.000 нових динара" замењују се речима: "од 100.000 до 4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500 до 3.000 нових динара" замењују се речима: "од 10.000 до 25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113. речи: "од 1.500 до 6.000 нових динара" замењују се речима: "од 10.000 до 3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У члану 114. речи: "од 500 до 2.500 нових динара" замењују се речима: "од 10.000 до 30.000 динара". 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Члан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115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У </w:t>
      </w:r>
      <w:r>
        <w:rPr>
          <w:rFonts w:cs="Arial" w:ascii="Arial" w:hAnsi="Arial"/>
          <w:b/>
          <w:sz w:val="22"/>
          <w:lang w:val="ru-RU"/>
        </w:rPr>
        <w:t xml:space="preserve">Закону о државном премеру и катастру и уписима права на непокретностима </w:t>
      </w:r>
      <w:r>
        <w:rPr>
          <w:rFonts w:cs="Arial" w:ascii="Arial" w:hAnsi="Arial"/>
          <w:sz w:val="22"/>
          <w:lang w:val="ru-RU"/>
        </w:rPr>
        <w:t>("Службени гласник РС", бр. 83/92, 53/93, 67/93, 48/94, 12/96, 15/96, 34/01 и 25/02) у члану 134. став 1. речи: "од 2.000 до 50.000 динара" замењују се речима: "од 10.000 до 1.0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500 до 5.000 динара" замењују се речима: "од 1.000 до 50.000 динара".</w:t>
      </w:r>
    </w:p>
    <w:p>
      <w:pPr>
        <w:pStyle w:val="Normal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3. речи: "од 1.000 до 25.000 динара" замењују се речима: "од 5.000 до 5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135. речи: "од 500 до 5.000 динара" замењују се речима: "од 1.000 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136. речи: "од 250 до 2.500 динара" замењују се речима: "од 1.000 до 50.000 динара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Члан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116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У </w:t>
      </w:r>
      <w:r>
        <w:rPr>
          <w:rFonts w:cs="Arial" w:ascii="Arial" w:hAnsi="Arial"/>
          <w:b/>
          <w:sz w:val="22"/>
          <w:lang w:val="ru-RU"/>
        </w:rPr>
        <w:t>Закону о привредним преступима</w:t>
      </w:r>
      <w:r>
        <w:rPr>
          <w:rFonts w:cs="Arial" w:ascii="Arial" w:hAnsi="Arial"/>
          <w:sz w:val="22"/>
          <w:lang w:val="ru-RU"/>
        </w:rPr>
        <w:t xml:space="preserve"> ("Службени лист СФРЈ", бр. 4/77, 32/77, 14/85, 74/87, 57/89 и 3/90, "Службени лист СРЈ", бр. 27/92, 16/93, 31/93, 41/93, 50/93, 24/94, 28/96 и 64/01), у члану 147. став 2. речи: "до 2.000 нових динара" замењују се речима: "до 50.000 динара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Члан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117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У </w:t>
      </w:r>
      <w:r>
        <w:rPr>
          <w:rFonts w:cs="Arial" w:ascii="Arial" w:hAnsi="Arial"/>
          <w:b/>
          <w:sz w:val="22"/>
          <w:lang w:val="ru-RU"/>
        </w:rPr>
        <w:t>Закону о поступку пред Уставним судом и правном дејству његових одлука</w:t>
      </w:r>
      <w:r>
        <w:rPr>
          <w:rFonts w:cs="Arial" w:ascii="Arial" w:hAnsi="Arial"/>
          <w:sz w:val="22"/>
          <w:lang w:val="ru-RU"/>
        </w:rPr>
        <w:t xml:space="preserve"> ("Службени гласник РС", број 32/91 и 67/93), у члану 66. став 1. речи: "од 10.000.000 до 50.000.000 динара"  замењују се речима: "од 20.000 до 900.000 динара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У ставу 2. речи: "до 10.000.000 динара" замењују се речима: "до 50.000 динара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У ставу 3. речи: "до 10.000.000 динара" замењују се речима: "до 50.000 динара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Члан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118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lang w:val="ru-RU"/>
        </w:rPr>
        <w:t xml:space="preserve">У </w:t>
      </w:r>
      <w:r>
        <w:rPr>
          <w:rFonts w:cs="Arial" w:ascii="Arial" w:hAnsi="Arial"/>
          <w:b/>
          <w:color w:val="000000"/>
          <w:sz w:val="22"/>
          <w:lang w:val="ru-RU"/>
        </w:rPr>
        <w:t>Закону о заштити од елементарних и других већих непогода</w:t>
      </w:r>
      <w:r>
        <w:rPr>
          <w:rFonts w:cs="Arial" w:ascii="Arial" w:hAnsi="Arial"/>
          <w:b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ru-RU"/>
        </w:rPr>
        <w:t>("Службени гласник СРС" бр. 20/77, 24/85, 27/85, 6/89 и 52/89, "Службени гласник РС" бр. 53/93, 67/93 и 24/94), у члану 91а став 1. речи: "од 25.000 до 10.000.000 динара"  замењују се речима: "од 20.000 до 2.0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5.000 до 100.000 нових динара" замењују се речима: "од 2.000 до 100.000 динара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У члану 92. став 1. речи: "од 1.000 до 10.000 нових динара" замењују се речима: "од 10.000 до 1.00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ставу 2. речи: "од 100 до 1.000 нових динара" замењују се речима: "од 1.000 до 50.000 динара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У члану 93. став 1. речи: "од 500 до 5.000 нових динара"  замењују се речима: "од 10.000 до 1.000.000 динара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У ставу 2. речи: "од 50 до 500 нових динара" замењују се речима: "од 1.000 до 50.000 динара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У члану 94. речи: "од 100 до 1.000 нових динара" замењују се речима: "од 1.000 до 50.000 динара"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У члану 95. речи: "од 100 до 1.000 нових динара" замењују се речима: "од 1.000 до 50.000 динара"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У члану 96. став 1. речи: "од 50 до 500 нових динара" замењују се речима: "од 1.000 до 30.000 динара".</w:t>
      </w:r>
    </w:p>
    <w:p>
      <w:pPr>
        <w:pStyle w:val="Clan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Члан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AutoNr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119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spacing w:before="0" w:after="24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Овај закон ступа на снагу осмог дана од дана објављивања у "Службеном гласнику Републике Србије"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58" w:right="1758" w:gutter="0" w:header="680" w:top="1418" w:footer="68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1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Helv Ciril" w:hAnsi="Helv Ciril" w:cs="Helv Ciril"/>
      <w:sz w:val="24"/>
    </w:rPr>
  </w:style>
  <w:style w:type="character" w:styleId="WW8Num6z0">
    <w:name w:val="WW8Num6z0"/>
    <w:qFormat/>
    <w:rPr>
      <w:rFonts w:ascii="Helv Ciril" w:hAnsi="Helv Ciril" w:cs="Helv Ciril"/>
      <w:sz w:val="24"/>
    </w:rPr>
  </w:style>
  <w:style w:type="character" w:styleId="WW8Num7z0">
    <w:name w:val="WW8Num7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12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/>
    <w:rPr/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firstLine="1440"/>
    </w:pPr>
    <w:rPr/>
  </w:style>
  <w:style w:type="paragraph" w:styleId="BodyTextIndent3">
    <w:name w:val="Body Text Indent 3"/>
    <w:basedOn w:val="Normal"/>
    <w:qFormat/>
    <w:pPr>
      <w:spacing w:before="0" w:after="120"/>
      <w:ind w:left="283" w:firstLine="144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1:02:00Z</dcterms:created>
  <dc:creator>Branko</dc:creator>
  <dc:description/>
  <dc:language>en-US</dc:language>
  <cp:lastModifiedBy>milanka</cp:lastModifiedBy>
  <cp:lastPrinted>2005-11-14T11:17:00Z</cp:lastPrinted>
  <dcterms:modified xsi:type="dcterms:W3CDTF">2005-11-14T10:18:00Z</dcterms:modified>
  <cp:revision>10</cp:revision>
  <dc:subject/>
  <dc:title>PREDLOG</dc:title>
</cp:coreProperties>
</file>