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>Н</w:t>
      </w:r>
    </w:p>
    <w:p>
      <w:pPr>
        <w:pStyle w:val="Zakon1"/>
        <w:rPr/>
      </w:pPr>
      <w:r>
        <w:rPr/>
        <w:t>О ИЗМЕНАМА И ДОПУНАМА ЗАКОНА О БУЏЕТУ РЕПУБЛИКЕ СРБИЈЕ</w:t>
      </w:r>
      <w:r>
        <w:rPr>
          <w:lang w:val="en-US"/>
        </w:rPr>
        <w:t xml:space="preserve"> </w:t>
      </w:r>
      <w:r>
        <w:rPr/>
        <w:t>ЗА 2005. ГОДИНУ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У Закону о буџету Републике Србије за 2005. годину (</w:t>
      </w:r>
      <w:r>
        <w:rPr>
          <w:rFonts w:cs="Arial"/>
          <w:lang w:val="ru-RU"/>
        </w:rPr>
        <w:t>"</w:t>
      </w:r>
      <w:r>
        <w:rPr>
          <w:rFonts w:cs="Arial"/>
        </w:rPr>
        <w:t>Службени гласник РС</w:t>
      </w:r>
      <w:r>
        <w:rPr>
          <w:rFonts w:cs="Arial"/>
          <w:lang w:val="ru-RU"/>
        </w:rPr>
        <w:t>"</w:t>
      </w:r>
      <w:r>
        <w:rPr>
          <w:rFonts w:cs="Arial"/>
        </w:rPr>
        <w:t>, број 127/04), члан 1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Члан 1.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Примања и издаци буџета Републике (у даљем тексту: буџет), примања и издаци по основу датих кредита и продаје, односно набавке финансијске имовине и задуживање при отплати дуга, утврђени су у следећим износима, и то: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3"/>
        <w:gridCol w:w="1733"/>
        <w:gridCol w:w="1674"/>
      </w:tblGrid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40" w:after="40"/>
              <w:ind w:hanging="0"/>
              <w:rPr/>
            </w:pPr>
            <w:r>
              <w:rPr/>
              <w:t>A. Примања и издаци буџета Републик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Економска класификациј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Средства из буџета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. УКУПНA ПРИМАЊ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32.999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ТЕКУЋИ ПРИХО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32.999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Порески прихо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93.8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1.Порез на доходак и доби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0.553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2.ПДВ и акциз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288.747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3.Цари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7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39.2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4.Остали порески прихо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cs="Arial"/>
                <w:color w:val="000000"/>
                <w:sz w:val="16"/>
              </w:rPr>
              <w:t>712+713+716+7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5.3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Непорески приходи, од чега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9.199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Arial" w:cs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</w:rPr>
              <w:t>- приходи од игара на срећ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1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501.2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Arial" w:cs="Arial"/>
                <w:b/>
                <w:bCs/>
                <w:color w:val="000000"/>
                <w:sz w:val="16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16"/>
              </w:rPr>
              <w:t>- наплаћене камат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4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0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. Меморандумске ставке за рефундацију расхода из претходне годи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7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. Капитални приходи - примања од продаје нефинансијске имови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. Донациј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31+73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. Трансфер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7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I. УКУПНИ ИЗДАЦ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00.767.778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ТЕКУЋИ РАСХО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84.538.097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Расходи за запосле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84.641.135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Коришћење роба и усл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9.734.481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. Отплата кама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9.982.883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. Субвенциј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0.146.175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. Издаци за социјалну заштит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3.645.681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. Остали расхо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8+4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.725.559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ТЕКУЋИ ТРАНСФЕР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631 + 464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81.662.183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КАПИТАЛНИ РАСХОД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6.229.681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КАПИТАЛНИ ТРАНСФЕР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4632 + 464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VI. ПРИМАЊА ПО ОСНОВУ ПРОДАЈЕ ФИНАНСИЈСКЕ ИМОВИНЕ И ОТПЛАТЕ КРЕДИТА МИНУС ИЗДАЦИ ПО ОСНОВУ ДАТИХ КРЕДИТА И НАБАВКЕ ФИНАНСИЈСКЕ ИМОВИНЕ (IV.-V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2-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1.501.3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II. БУЏЕТСКИ СУФИЦИТ (БУЏЕТСКИ ДЕФИЦИТ) (I-II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(7+8)-(4+5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right"/>
              <w:rPr/>
            </w:pPr>
            <w:r>
              <w:rPr>
                <w:rFonts w:cs="Arial"/>
                <w:b/>
                <w:bCs/>
                <w:color w:val="000000"/>
                <w:sz w:val="16"/>
              </w:rPr>
              <w:t>32.231.222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ПРИМАРНИ СУФИЦИТ (ДЕФИЦИТ) (УКУПНИ ПРИХОДИ УМАЊЕНИ ЗА НАПЛАЋЕНЕ КАМАТЕ МИНУС УКУПНИ РАСХОДИ УМАЊЕНИ ЗА ПЛАЋЕНЕ КАМАТЕ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(7-7411+8)-</w:t>
              <w:br/>
              <w:t>(4-44+5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1.214.105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/>
                <w:b/>
                <w:bCs/>
                <w:i/>
                <w:sz w:val="16"/>
              </w:rPr>
              <w:t>УКУПНИ ФИСКАЛНИ РЕЗУЛТАТ (III.+VI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53.732.522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Б. Примања и издаци по основу продаје, односно набавке финансијске имовине и датих креди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V. ПРИМАЊА ПО ОСНОВУ ПРОДАЈЕ ФИНАНСИЈСКЕ ИМОВИНЕ И ОТПЛАТЕ ДАТИХ КРЕДИ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27.000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V. ИЗДАЦИ ПО ОСНОВУ ДАТИХ ПОЗАЈМИЦА И НАБАВКЕ ФИНАНСИЈСКЕ ИМОВИН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5.498.7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 xml:space="preserve">VI. ПРИМАЊА ПО ОСНОВУ ПРОДАЈЕ ФИНАНСИЈСКЕ ИМОВИНЕ И ОТПЛАТЕ КРЕДИТА </w:t>
            </w:r>
          </w:p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МИНУС ИЗДАЦИ ПО ОСНОВУ ДАТИХ КРЕДИТА И НАБАВКЕ ФИНАНСИЈСКЕ ИМОВИНЕ (IV. - V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2-6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1.501.300.000</w:t>
            </w:r>
          </w:p>
        </w:tc>
      </w:tr>
      <w:tr>
        <w:trPr>
          <w:trHeight w:val="23" w:hRule="atLeast"/>
        </w:trPr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В. Задуживање и отплата дуг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/>
                <w:b/>
                <w:bCs/>
                <w:color w:val="000000"/>
                <w:sz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VII. ПРИМАЊА ОД ЗАДУЖИВАЊ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Примања од домаћих задуживањ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1. Задуживање код јавних финансијских институција и пословних бана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113 +9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2. Задуживање код осталих кредито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9111 + 9112+ 9115 +9116+9117+</w:t>
              <w:br/>
              <w:t>9118+9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Примања од иностраног задуживањ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9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VIII. ОТПЛАТА ГЛАВНИЦ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3.498.448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 Отплата главнице домаћим кредитори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1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2.031.448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1. Отплата кредита јавним финансијским институцијама и пословним банка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113 +611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1.2. Отплата главнице осталим кредитори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6111 + 6112 + 6115+ 6116 +6117+ 6118+611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2. Отплата главнице страним кредиторим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61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1.467.000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i/>
                <w:i/>
                <w:color w:val="000000"/>
                <w:sz w:val="16"/>
              </w:rPr>
            </w:pPr>
            <w:r>
              <w:rPr>
                <w:rFonts w:cs="Arial"/>
                <w:b/>
                <w:bCs/>
                <w:i/>
                <w:color w:val="000000"/>
                <w:sz w:val="16"/>
              </w:rPr>
              <w:t>IX. ПРОМЕНА СТАЊА НА РАЧУНУ (III. + VI. + VII. - VIII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30.234.074.000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X. НЕТО ФИНАНСИРАЊЕ (VI. + VII. - VIII. - IX. = -III.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 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right"/>
              <w:rPr>
                <w:rFonts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/>
                <w:b/>
                <w:bCs/>
                <w:color w:val="000000"/>
                <w:sz w:val="16"/>
              </w:rPr>
              <w:t>-32.231.222.000</w:t>
            </w:r>
          </w:p>
        </w:tc>
      </w:tr>
    </w:tbl>
    <w:p>
      <w:pPr>
        <w:pStyle w:val="Clan"/>
        <w:spacing w:before="360" w:after="240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Члан 2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"Члан 2.</w:t>
      </w:r>
    </w:p>
    <w:p>
      <w:pPr>
        <w:pStyle w:val="Normal"/>
        <w:rPr>
          <w:rFonts w:cs="Arial"/>
        </w:rPr>
      </w:pPr>
      <w:r>
        <w:rPr>
          <w:rFonts w:cs="Arial"/>
        </w:rPr>
        <w:t>Буџет за 2005. годину састоји се од:</w:t>
      </w:r>
    </w:p>
    <w:p>
      <w:pPr>
        <w:pStyle w:val="Normal"/>
        <w:spacing w:before="0" w:after="120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укупних примања у износу од 432.</w:t>
      </w:r>
      <w:r>
        <w:rPr>
          <w:rFonts w:cs="Arial"/>
          <w:lang w:val="ru-RU"/>
        </w:rPr>
        <w:t>999</w:t>
      </w:r>
      <w:r>
        <w:rPr>
          <w:rFonts w:cs="Arial"/>
        </w:rPr>
        <w:t>.</w:t>
      </w:r>
      <w:r>
        <w:rPr>
          <w:rFonts w:cs="Arial"/>
          <w:lang w:val="ru-RU"/>
        </w:rPr>
        <w:t>000</w:t>
      </w:r>
      <w:r>
        <w:rPr>
          <w:rFonts w:cs="Arial"/>
        </w:rPr>
        <w:t>.000 динара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укупних издатака у износу од 400.767.778.000 динара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буџетског суфицита у износу од 32.</w:t>
      </w:r>
      <w:r>
        <w:rPr>
          <w:rFonts w:cs="Arial"/>
          <w:lang w:val="ru-RU"/>
        </w:rPr>
        <w:t>231</w:t>
      </w:r>
      <w:r>
        <w:rPr>
          <w:rFonts w:cs="Arial"/>
        </w:rPr>
        <w:t>.2</w:t>
      </w:r>
      <w:r>
        <w:rPr>
          <w:rFonts w:cs="Arial"/>
          <w:lang w:val="ru-RU"/>
        </w:rPr>
        <w:t>22</w:t>
      </w:r>
      <w:r>
        <w:rPr>
          <w:rFonts w:cs="Arial"/>
        </w:rPr>
        <w:t>.000 динара.</w:t>
      </w:r>
    </w:p>
    <w:p>
      <w:pPr>
        <w:pStyle w:val="Normal"/>
        <w:rPr>
          <w:rFonts w:cs="Arial"/>
        </w:rPr>
      </w:pPr>
      <w:r>
        <w:rPr>
          <w:rFonts w:cs="Arial"/>
        </w:rPr>
        <w:t>Буџетски суфицит из става 1. овог члана користиће се з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покриће издатака по основу датих позајмица и набавке финансијске имовине у износу од 5.498.700.000 динара;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отплату главнице у износу од 23.</w:t>
      </w:r>
      <w:r>
        <w:rPr>
          <w:rFonts w:cs="Arial"/>
          <w:lang w:val="ru-RU"/>
        </w:rPr>
        <w:t>498.448</w:t>
      </w:r>
      <w:r>
        <w:rPr>
          <w:rFonts w:cs="Arial"/>
        </w:rPr>
        <w:t>.000 динара;</w:t>
      </w:r>
    </w:p>
    <w:p>
      <w:pPr>
        <w:pStyle w:val="Normal"/>
        <w:rPr/>
      </w:pPr>
      <w:r>
        <w:rPr>
          <w:rFonts w:cs="Arial"/>
        </w:rPr>
        <w:t>3)</w:t>
      </w:r>
      <w:r>
        <w:rPr>
          <w:rFonts w:cs="Arial"/>
          <w:lang w:val="en-US"/>
        </w:rPr>
        <w:tab/>
      </w:r>
      <w:r>
        <w:rPr>
          <w:rFonts w:cs="Arial"/>
        </w:rPr>
        <w:t>преостали део буџетског суфицита у износу од 3.234.074.000 динара заједно са примањима по основу отплате датих кредита и продаје финансијске имовине чини стање на рачуну буџета на крају године, који ће се користити за отплату јавног дуга.</w:t>
      </w:r>
      <w:r>
        <w:rPr>
          <w:rFonts w:cs="Arial"/>
          <w:lang w:val="ru-RU"/>
        </w:rPr>
        <w:t>"</w:t>
      </w:r>
    </w:p>
    <w:p>
      <w:pPr>
        <w:pStyle w:val="Clan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3. износ: "49.906.828.000", замењује се износом: "50.114.115.000"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Члан 5. мења се и гласи:</w:t>
      </w:r>
    </w:p>
    <w:p>
      <w:pPr>
        <w:pStyle w:val="Clan"/>
        <w:rPr/>
      </w:pPr>
      <w:r>
        <w:rPr>
          <w:b w:val="false"/>
          <w:bCs/>
        </w:rPr>
        <w:t>"Члан 5.</w:t>
      </w:r>
    </w:p>
    <w:p>
      <w:pPr>
        <w:pStyle w:val="Normal"/>
        <w:rPr/>
      </w:pPr>
      <w:r>
        <w:rPr>
          <w:rFonts w:cs="Arial"/>
        </w:rPr>
        <w:t xml:space="preserve">У 2005. години издаће се гаранције и контрагаранције Републике Србије до износа од </w:t>
      </w:r>
      <w:r>
        <w:rPr>
          <w:rFonts w:cs="Arial"/>
          <w:lang w:val="ru-RU"/>
        </w:rPr>
        <w:t>100.270.602.585,74 динара,</w:t>
      </w:r>
      <w:r>
        <w:rPr>
          <w:rFonts w:cs="Arial"/>
        </w:rPr>
        <w:t xml:space="preserve"> и то за:</w:t>
      </w:r>
    </w:p>
    <w:p>
      <w:pPr>
        <w:pStyle w:val="Normal"/>
        <w:spacing w:before="0" w:after="120"/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>Задуживање код иностраних поверилаца за већ потписане кредите до износа од 55.113.412.585,74 динара:</w:t>
      </w:r>
    </w:p>
    <w:p>
      <w:pPr>
        <w:pStyle w:val="Normal"/>
        <w:spacing w:before="0" w:after="120"/>
        <w:rPr/>
      </w:pPr>
      <w:r>
        <w:rPr>
          <w:rFonts w:cs="Arial"/>
        </w:rPr>
        <w:t>a</w:t>
      </w:r>
      <w:r>
        <w:rPr>
          <w:rFonts w:cs="Arial"/>
          <w:lang w:val="ru-RU"/>
        </w:rPr>
        <w:t>)</w:t>
      </w:r>
      <w:r>
        <w:rPr>
          <w:rFonts w:cs="Arial"/>
          <w:lang w:val="en-US"/>
        </w:rPr>
        <w:tab/>
      </w:r>
      <w:r>
        <w:rPr>
          <w:rFonts w:cs="Arial"/>
        </w:rPr>
        <w:t>Европској инвестиционој банци за пет кредита у износу од 46.480.000.000,00 динара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бнова железничке инфраструктуре у укупном износу од 5.810.000.000,00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санација путева у укупном износу од 7.885.000.000,00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хитна санација саобраћаја у укупном износу од 4.150.000.000,00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консолидациони зајам старих дугова – репрограм у укупном износу од 18.675.</w:t>
      </w:r>
      <w:r>
        <w:rPr>
          <w:rFonts w:cs="Arial"/>
          <w:lang w:val="ru-RU"/>
        </w:rPr>
        <w:t>000</w:t>
      </w:r>
      <w:r>
        <w:rPr>
          <w:rFonts w:cs="Arial"/>
        </w:rPr>
        <w:t>.</w:t>
      </w:r>
      <w:r>
        <w:rPr>
          <w:rFonts w:cs="Arial"/>
          <w:lang w:val="ru-RU"/>
        </w:rPr>
        <w:t>000</w:t>
      </w:r>
      <w:r>
        <w:rPr>
          <w:rFonts w:cs="Arial"/>
        </w:rPr>
        <w:t>,00 динара;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ојекат Европских путева у износу од 9.960.000.000,00 динара;</w:t>
      </w:r>
    </w:p>
    <w:p>
      <w:pPr>
        <w:pStyle w:val="Normal"/>
        <w:spacing w:before="0" w:after="120"/>
        <w:rPr/>
      </w:pPr>
      <w:r>
        <w:rPr>
          <w:rFonts w:cs="Arial"/>
        </w:rPr>
        <w:t>б)</w:t>
      </w:r>
      <w:r>
        <w:rPr>
          <w:rFonts w:cs="Arial"/>
          <w:lang w:val="en-US"/>
        </w:rPr>
        <w:tab/>
      </w:r>
      <w:r>
        <w:rPr>
          <w:rFonts w:cs="Arial"/>
        </w:rPr>
        <w:t>KfW-у за два кредита у износу од 5.571.722.585,74 динара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KfW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-ЕПС у износу од 4.243.722.585,74 динара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KfW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II-ЕПС у износу од 1.328.000.000,00 динара;</w:t>
      </w:r>
    </w:p>
    <w:p>
      <w:pPr>
        <w:pStyle w:val="Normal"/>
        <w:spacing w:before="0" w:after="120"/>
        <w:rPr/>
      </w:pPr>
      <w:r>
        <w:rPr>
          <w:rFonts w:cs="Arial"/>
        </w:rPr>
        <w:t>в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Републици Пољској, па основу кредита за обнову електропривреде Србије, у укупном износу од 3.061.690.000,00 динара.</w:t>
      </w:r>
    </w:p>
    <w:p>
      <w:pPr>
        <w:pStyle w:val="Normal"/>
        <w:spacing w:before="0" w:after="120"/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>Задуживање код иностраних поверилаца за зајмове који ће се потписати у 2005. години до износа од 4</w:t>
      </w:r>
      <w:r>
        <w:rPr>
          <w:rFonts w:cs="Arial"/>
          <w:lang w:val="ru-RU"/>
        </w:rPr>
        <w:t>5</w:t>
      </w:r>
      <w:r>
        <w:rPr>
          <w:rFonts w:cs="Arial"/>
        </w:rPr>
        <w:t>.</w:t>
      </w:r>
      <w:r>
        <w:rPr>
          <w:rFonts w:cs="Arial"/>
          <w:lang w:val="ru-RU"/>
        </w:rPr>
        <w:t>157</w:t>
      </w:r>
      <w:r>
        <w:rPr>
          <w:rFonts w:cs="Arial"/>
        </w:rPr>
        <w:t>.190.000,00 динара: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а)</w:t>
      </w:r>
      <w:r>
        <w:rPr>
          <w:rFonts w:cs="Arial"/>
          <w:lang w:val="en-US"/>
        </w:rPr>
        <w:tab/>
      </w:r>
      <w:r>
        <w:rPr>
          <w:rFonts w:cs="Arial"/>
        </w:rPr>
        <w:t>Европској инвестиционој банци по основу шест кредита у укупном износу од 20.625.500.000,00 динара: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60"/>
        <w:rPr/>
      </w:pPr>
      <w:r>
        <w:rPr>
          <w:rFonts w:cs="Arial"/>
          <w:lang w:val="ru-RU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 xml:space="preserve">социјално угроженим категоријама становништва (социјални програм за становање) у износу од </w:t>
      </w:r>
      <w:r>
        <w:rPr>
          <w:rFonts w:cs="Arial"/>
          <w:lang w:val="ru-RU"/>
        </w:rPr>
        <w:t>2.075.000.000,00</w:t>
      </w:r>
      <w:r>
        <w:rPr>
          <w:rFonts w:cs="Arial"/>
        </w:rPr>
        <w:t xml:space="preserve"> динара;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реконструкција железничке инфраструктуре у износу од 4.980.</w:t>
      </w:r>
      <w:r>
        <w:rPr>
          <w:rFonts w:cs="Arial"/>
          <w:lang w:val="ru-RU"/>
        </w:rPr>
        <w:t>000.000,00</w:t>
      </w:r>
      <w:r>
        <w:rPr>
          <w:rFonts w:cs="Arial"/>
        </w:rPr>
        <w:t xml:space="preserve"> динара</w:t>
      </w:r>
      <w:r>
        <w:rPr>
          <w:rFonts w:cs="Arial"/>
          <w:lang w:val="ru-RU"/>
        </w:rPr>
        <w:t>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реконструкција комуналне инфраструктуре у мањим општинама у износу од 2.0</w:t>
      </w:r>
      <w:r>
        <w:rPr>
          <w:rFonts w:cs="Arial"/>
          <w:lang w:val="ru-RU"/>
        </w:rPr>
        <w:t>75</w:t>
      </w:r>
      <w:r>
        <w:rPr>
          <w:rFonts w:cs="Arial"/>
        </w:rPr>
        <w:t>.000.000,00 динара;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изградња основних и средњих школа у износу од 2.075.000.000,00 динара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наставак изградње Клиничко - болничког центра Србије у износу од 6.640.000.000,00 динар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набавка опреме и изградња пратећих објеката за контролу летења у износу од 2.780.500.000,00 динара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</w:rPr>
        <w:t>б)</w:t>
      </w:r>
      <w:r>
        <w:rPr>
          <w:rFonts w:cs="Arial"/>
          <w:lang w:val="en-US"/>
        </w:rPr>
        <w:tab/>
      </w:r>
      <w:r>
        <w:rPr>
          <w:rFonts w:cs="Arial"/>
        </w:rPr>
        <w:t>Европској банци за обнову и развој по основу пет кредита у укупном износу од 12.118.000.000,00 динара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пштинама у износу од 1.245.000.000,00 динара за развој инфраструктуре јединица локалне самоуправе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Републичкој дирекцији за путеве у износу од 5.976.000.000,00 динара, као други кредит намењен санацији путева;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набавка опреме и изградња пратећих објеката за контролу летења у износу од 2.822.000.000,00 динара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општини Суботица у износу од 747.000.000,00 динара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пштинама за изградњу депонија у износу од 1.328.000.000,00 динара.</w:t>
      </w:r>
    </w:p>
    <w:p>
      <w:pPr>
        <w:pStyle w:val="Normal"/>
        <w:spacing w:before="0" w:after="120"/>
        <w:rPr/>
      </w:pPr>
      <w:r>
        <w:rPr>
          <w:rFonts w:cs="Arial"/>
        </w:rPr>
        <w:t>в)</w:t>
      </w:r>
      <w:r>
        <w:rPr>
          <w:rFonts w:cs="Arial"/>
          <w:lang w:val="en-US"/>
        </w:rPr>
        <w:tab/>
      </w:r>
      <w:r>
        <w:rPr>
          <w:rFonts w:cs="Arial"/>
        </w:rPr>
        <w:t xml:space="preserve">Осталим инокредиторима у износу од 12.413.690.000,00 динара: </w:t>
      </w:r>
    </w:p>
    <w:p>
      <w:pPr>
        <w:pStyle w:val="Normal"/>
        <w:rPr/>
      </w:pPr>
      <w:r>
        <w:rPr>
          <w:rFonts w:cs="Arial"/>
        </w:rPr>
        <w:t>1)</w:t>
      </w:r>
      <w:r>
        <w:rPr>
          <w:rFonts w:cs="Arial"/>
          <w:lang w:val="en-US"/>
        </w:rPr>
        <w:tab/>
      </w:r>
      <w:r>
        <w:rPr>
          <w:rFonts w:cs="Arial"/>
        </w:rPr>
        <w:t>KFW-у по основу два кредита у укупном износу од 3.486.000.000,00 динара, и то намењених: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ЈП ЕПС у износу од 2.490.000.000,00 динара за пројекат Бајина Башта</w:t>
      </w:r>
      <w:r>
        <w:rPr>
          <w:rFonts w:cs="Arial"/>
        </w:rPr>
        <w:t>;</w:t>
      </w:r>
      <w:r>
        <w:rPr>
          <w:rFonts w:cs="Arial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>развоју инфраструктуре, у износу од 996.000.000,00 динара</w:t>
      </w:r>
      <w:r>
        <w:rPr>
          <w:rFonts w:cs="Arial"/>
        </w:rPr>
        <w:t>;</w:t>
      </w:r>
      <w:r>
        <w:rPr>
          <w:rFonts w:cs="Arial"/>
          <w:lang w:val="ru-RU"/>
        </w:rPr>
        <w:t>.</w:t>
      </w:r>
    </w:p>
    <w:p>
      <w:pPr>
        <w:pStyle w:val="Normal"/>
        <w:spacing w:before="0" w:after="120"/>
        <w:rPr/>
      </w:pPr>
      <w:r>
        <w:rPr>
          <w:rFonts w:cs="Arial"/>
        </w:rPr>
        <w:t>2)</w:t>
      </w:r>
      <w:r>
        <w:rPr>
          <w:rFonts w:cs="Arial"/>
          <w:lang w:val="en-US"/>
        </w:rPr>
        <w:tab/>
      </w:r>
      <w:r>
        <w:rPr>
          <w:rFonts w:cs="Arial"/>
        </w:rPr>
        <w:t>Развојној банци Савета Европе, у износу од 2.463.000.000,00 динара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о основу финансирања изградње станова за избеглице и социјално угроженог становништва у Републици Србији</w:t>
      </w:r>
      <w:r>
        <w:rPr>
          <w:rFonts w:cs="Arial"/>
          <w:lang w:val="ru-RU"/>
        </w:rPr>
        <w:t xml:space="preserve">, </w:t>
      </w:r>
      <w:r>
        <w:rPr>
          <w:rFonts w:cs="Arial"/>
        </w:rPr>
        <w:t>износу од 1.660.000.000,00 динара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за санацију подручја угрожених поплавом, износ од 803.000.000,00 динара.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3)</w:t>
      </w:r>
      <w:r>
        <w:rPr>
          <w:rFonts w:cs="Arial"/>
          <w:lang w:val="en-US"/>
        </w:rPr>
        <w:tab/>
      </w:r>
      <w:r>
        <w:rPr>
          <w:rFonts w:cs="Arial"/>
          <w:lang w:val="ru-RU"/>
        </w:rPr>
        <w:t xml:space="preserve">Француској влади </w:t>
      </w:r>
      <w:r>
        <w:rPr>
          <w:rFonts w:cs="Arial"/>
        </w:rPr>
        <w:t>по основу три кредита у укупном износу од 3.403.000.000,00 динара, и то намењених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пштини Чачак у износу од 1.517.431.500,00 динара за набавку постројења за пречишћавање отпадних вод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пштини Бор у износу од 1.065.744.000,00 динара за набавку постројења за пречишћавање отпадних вода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општини Зрењанин у износу од 819.824.500,00 динара;</w:t>
      </w:r>
    </w:p>
    <w:p>
      <w:pPr>
        <w:pStyle w:val="Normal"/>
        <w:spacing w:before="0" w:after="120"/>
        <w:rPr/>
      </w:pPr>
      <w:r>
        <w:rPr>
          <w:rFonts w:cs="Arial"/>
        </w:rPr>
        <w:t>4)</w:t>
      </w:r>
      <w:r>
        <w:rPr>
          <w:rFonts w:cs="Arial"/>
          <w:lang w:val="en-US"/>
        </w:rPr>
        <w:tab/>
      </w:r>
      <w:r>
        <w:rPr>
          <w:rFonts w:cs="Arial"/>
        </w:rPr>
        <w:t>Влади Републике Пољске – друга транша за ЕПС у износу од 3.061.690.000,00 динара;</w:t>
      </w:r>
    </w:p>
    <w:p>
      <w:pPr>
        <w:pStyle w:val="Normal"/>
        <w:rPr>
          <w:rFonts w:cs="Arial"/>
        </w:rPr>
      </w:pPr>
      <w:r>
        <w:rPr>
          <w:rFonts w:cs="Arial"/>
        </w:rPr>
        <w:t>Стање дуга Републике Србије на дан 31. маја 2005. године износи 808.556.568.414,78 динара, од чега:</w:t>
      </w:r>
    </w:p>
    <w:p>
      <w:pPr>
        <w:pStyle w:val="Normal"/>
        <w:rPr/>
      </w:pPr>
      <w:r>
        <w:rPr>
          <w:rFonts w:cs="Arial"/>
        </w:rPr>
        <w:t>I. Стање дуга у страној валути у износу од 780.994.223.221</w:t>
      </w:r>
      <w:r>
        <w:rPr>
          <w:rFonts w:cs="Arial"/>
          <w:lang w:val="ru-RU"/>
        </w:rPr>
        <w:t>,</w:t>
      </w:r>
      <w:r>
        <w:rPr>
          <w:rFonts w:cs="Arial"/>
        </w:rPr>
        <w:t>46 динара, и то:</w:t>
      </w:r>
    </w:p>
    <w:p>
      <w:pPr>
        <w:pStyle w:val="Normal"/>
        <w:spacing w:before="0" w:after="120"/>
        <w:rPr/>
      </w:pPr>
      <w:r>
        <w:rPr>
          <w:rFonts w:cs="Arial"/>
        </w:rPr>
        <w:t>1.</w:t>
      </w:r>
      <w:r>
        <w:rPr>
          <w:rFonts w:cs="Arial"/>
          <w:lang w:val="en-US"/>
        </w:rPr>
        <w:tab/>
      </w:r>
      <w:r>
        <w:rPr>
          <w:rFonts w:cs="Arial"/>
        </w:rPr>
        <w:t>по основу директног задужења Републике Србије у укупном износу од 750.430.777.843,62 динара, од чега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Међународној банци за обнову и развој (IBRD A,B,C) у износу од 147.903.160.494,07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Париском клубу поверилаца у износу од 174.034.076.581,86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Европској унији у износу од 22.432.185.830,88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Међународној асоцијацији за развој (IDA) у износу од 27.623.452.904,60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о основу старе девизне штедње у износу од 302.867.812.800,00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о основу зајма за привредни препород Републике Србије у износу од 3.422.591.909,38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Влади Швајцарске у износу од 1.332.379.031,04 динара;</w:t>
      </w:r>
    </w:p>
    <w:p>
      <w:pPr>
        <w:pStyle w:val="Normal"/>
        <w:spacing w:before="0" w:after="12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Лондонском клубу у износу од 70.815.118.291,79 динара;</w:t>
      </w:r>
    </w:p>
    <w:p>
      <w:pPr>
        <w:pStyle w:val="Normal"/>
        <w:spacing w:before="0" w:after="120"/>
        <w:rPr/>
      </w:pPr>
      <w:r>
        <w:rPr>
          <w:rFonts w:cs="Arial"/>
        </w:rPr>
        <w:t>2.</w:t>
      </w:r>
      <w:r>
        <w:rPr>
          <w:rFonts w:cs="Arial"/>
          <w:lang w:val="en-US"/>
        </w:rPr>
        <w:tab/>
      </w:r>
      <w:r>
        <w:rPr>
          <w:rFonts w:cs="Arial"/>
        </w:rPr>
        <w:t>По основу потенцијалних обавеза Републике Србије (обавезе за које је Република Србија гарант) у укупном износу од 30.563.445.377,84 динара, од чега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Европској инвестиционој банци у износу од 15.660.628.512,48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Европској банци за обнову и развој у износу од 7.659.352.337,53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KfW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– у износу од 4.196.683.751,04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рема Влади Републике Пољске у износу од 2.846.896.328,48 динара;</w:t>
      </w:r>
    </w:p>
    <w:p>
      <w:pPr>
        <w:pStyle w:val="Normal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ТИД - Транспорт – ИДА Дирекцији за путеве у износу од 199.884.448,31 динара.</w:t>
      </w:r>
    </w:p>
    <w:p>
      <w:pPr>
        <w:pStyle w:val="Normal"/>
        <w:spacing w:before="0" w:after="120"/>
        <w:rPr/>
      </w:pPr>
      <w:r>
        <w:rPr>
          <w:rFonts w:cs="Arial"/>
        </w:rPr>
        <w:t>II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Стање дуга у домаћој валути у износу 27.562.345.193,32 динара, и то: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о основу директног задужења Републике Србије по основу дугорочних обвезница издатих Народној банци Србије у износу од 19.701.120.000,00 динара;</w:t>
      </w:r>
    </w:p>
    <w:p>
      <w:pPr>
        <w:pStyle w:val="Normal"/>
        <w:spacing w:before="0" w:after="60"/>
        <w:rPr/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о основу емитованих државних записа у износу од 7.194.750.000,00 динара;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>-</w:t>
      </w:r>
      <w:r>
        <w:rPr>
          <w:rFonts w:cs="Arial"/>
          <w:lang w:val="en-US"/>
        </w:rPr>
        <w:tab/>
      </w:r>
      <w:r>
        <w:rPr>
          <w:rFonts w:cs="Arial"/>
        </w:rPr>
        <w:t>по основу конверзије кредита одобрених од банака носилаца примарне пољопривреде у јавни дуг Федерације у износу од 666.475.193,32 динара."</w:t>
      </w:r>
    </w:p>
    <w:p>
      <w:pPr>
        <w:pStyle w:val="Clan"/>
        <w:rPr/>
      </w:pPr>
      <w:r>
        <w:rPr/>
        <w:t>Члан 5.</w:t>
      </w:r>
    </w:p>
    <w:p>
      <w:pPr>
        <w:pStyle w:val="Normal"/>
        <w:rPr>
          <w:rFonts w:cs="Arial"/>
        </w:rPr>
      </w:pPr>
      <w:r>
        <w:rPr>
          <w:rFonts w:cs="Arial"/>
        </w:rPr>
        <w:t>Члан 6. брише се.</w:t>
      </w:r>
    </w:p>
    <w:p>
      <w:pPr>
        <w:pStyle w:val="Clan"/>
        <w:rPr/>
      </w:pPr>
      <w:r>
        <w:rPr/>
        <w:t>Члан 6.</w:t>
      </w:r>
    </w:p>
    <w:p>
      <w:pPr>
        <w:pStyle w:val="Normal"/>
        <w:rPr>
          <w:rFonts w:cs="Arial"/>
        </w:rPr>
      </w:pPr>
      <w:r>
        <w:rPr>
          <w:rFonts w:cs="Arial"/>
        </w:rPr>
        <w:t>Члан 7. мења се и гласи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ru-RU"/>
        </w:rPr>
        <w:t>"Члан 7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 xml:space="preserve">Средства из буџета у износу од 429.764.926.000 динара и средства прихода из изворних активности директних и индиректних корисника средстава буџета, у укупном износу од 59.311.498.000 динара, распоређују се по корисницима, и то: </w:t>
      </w:r>
    </w:p>
    <w:tbl>
      <w:tblPr>
        <w:tblW w:w="10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3"/>
        <w:gridCol w:w="503"/>
        <w:gridCol w:w="530"/>
        <w:gridCol w:w="677"/>
        <w:gridCol w:w="5045"/>
        <w:gridCol w:w="1181"/>
        <w:gridCol w:w="1181"/>
        <w:gridCol w:w="1180"/>
      </w:tblGrid>
      <w:tr>
        <w:trPr>
          <w:trHeight w:val="138" w:hRule="atLeast"/>
        </w:trPr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Раздео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Глав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Функциј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Економска класифи-кација</w:t>
            </w:r>
          </w:p>
        </w:tc>
        <w:tc>
          <w:tcPr>
            <w:tcW w:w="50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ОПИС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Средства</w:t>
              <w:br/>
              <w:t>из буџета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Издаци из додатних прихода орган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2"/>
                <w:szCs w:val="18"/>
              </w:rPr>
            </w:pPr>
            <w:r>
              <w:rPr>
                <w:rFonts w:cs="Arial"/>
                <w:sz w:val="12"/>
                <w:szCs w:val="18"/>
              </w:rPr>
              <w:t>Укупна средства</w:t>
            </w:r>
          </w:p>
        </w:tc>
      </w:tr>
      <w:tr>
        <w:trPr>
          <w:trHeight w:val="161" w:hRule="atLeast"/>
        </w:trPr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2"/>
              </w:rPr>
            </w:pPr>
            <w:r>
              <w:rPr>
                <w:rFonts w:cs="Arial"/>
                <w:sz w:val="14"/>
                <w:szCs w:val="12"/>
              </w:rPr>
            </w:r>
          </w:p>
        </w:tc>
        <w:tc>
          <w:tcPr>
            <w:tcW w:w="50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</w:tbl>
    <w:p>
      <w:pPr>
        <w:pStyle w:val="Normal"/>
        <w:spacing w:lineRule="exact" w:line="20" w:before="0" w:after="0"/>
        <w:ind w:hanging="0"/>
        <w:jc w:val="left"/>
        <w:rPr/>
      </w:pPr>
      <w:r>
        <w:rPr/>
      </w:r>
    </w:p>
    <w:tbl>
      <w:tblPr>
        <w:tblW w:w="108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503"/>
        <w:gridCol w:w="504"/>
        <w:gridCol w:w="677"/>
        <w:gridCol w:w="5070"/>
        <w:gridCol w:w="1181"/>
        <w:gridCol w:w="1181"/>
        <w:gridCol w:w="1180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4</w:t>
            </w:r>
          </w:p>
        </w:tc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6"/>
              </w:rPr>
            </w:pPr>
            <w:r>
              <w:rPr>
                <w:rFonts w:cs="Arial"/>
                <w:sz w:val="14"/>
                <w:szCs w:val="1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НАРОДНА СКУПШТИНА РЕПУБЛИКЕ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6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6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9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6.9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дијски и посланички додата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3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3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5.9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5.9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8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НАРОДНА СКУПШТИНА РЕПУБЛИКЕ СРБИЈЕ - СТРУЧНЕ СЛУЖБ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4.0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4.0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8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8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7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7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20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1.2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6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6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50.0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4.9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4.93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4.9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4.9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РЕДСЕДНИК РЕПУБЛИК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4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4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8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2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7.9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7.9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7.96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3.56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3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стале 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2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25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3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5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5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5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7.5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5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5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7.55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1.1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СТАВНИ СУД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1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РАВОСУДНИ ОРГАН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.2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36.7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7.9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4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5.4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1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14.8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43.7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8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89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14.8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43.7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ВРХОВНИ СУД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4.2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4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1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7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ВИШИ ТРГОВИНСКИ СУ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9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9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52.0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О ЈАВНО ТУЖИЛАШТВ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5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59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6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ТУЖИЛАШТВО ЗА РАТНЕ ЗЛОЧ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2.4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4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О ЈАВНО ПРАВОБРАНИЛАШТВ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1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1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4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ОКРУЖНИ 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6.15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6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3.5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3.5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ОПШТИНСКИ 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5.0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5.0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.8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81.8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3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4.2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2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4.3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ТРГОВИНСКИ 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6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69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.3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65.8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ОКРУЖНА ЈАВНА ТУЖИЛАШ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9.0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9.0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63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6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9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4.1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ОПШТИНСКА ЈАВНА ТУЖИЛАШ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7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7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5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4.19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5.19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ВЕЋА ЗА ПРЕКРША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7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72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8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8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4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1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1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ОПШТИНСКИ ОРГАНИ ЗА ПРЕКРША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уд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4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44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8.5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8.5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3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.1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.1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27.5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33.69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33.6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4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4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33.69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15.9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849.6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ВЛАДА РЕПУБЛИКЕ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Генерални секретаријат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34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34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4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0000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0.7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АНЦЕЛАРИЈА ЗА САРАДЊУ С МЕДИЈ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8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1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1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.4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5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5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АНЦЕЛАРИЈА ЗА ПРИДРУЖИВАЊЕ ЕВРОПСКОЈ УНИЈ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5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5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АВЕТ ЗА БОРБУ ПРОТИВ КОРУПЦ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Јавни ред и мир некласификован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5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5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.4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ФОНД ЗА КОСОВО И МЕТОХИЈ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јавне услуге које нису класификоване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5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5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5.7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5.7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5.72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59.7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УНУТРАШЊИХ ПОСЛО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лицијск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81.49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52.4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67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3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9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2.9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7.7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2.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2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3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2.3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8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6.0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16.0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2.8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.89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10.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домаћ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9.94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43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433.76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9.943.7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ФИНАНС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заштита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  <w:u w:val="single"/>
              </w:rPr>
            </w:pPr>
            <w:r>
              <w:rPr>
                <w:rFonts w:cs="Arial"/>
                <w:sz w:val="14"/>
                <w:szCs w:val="18"/>
                <w:u w:val="single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у износу од 73.032.500.000 динара користиће се за трансфер Републичком фонду за пензијско и инвалидско осигурање запослених; износ од 8.215.000.000 динара користиће се за трансфер Националној служби за запошљавање и износ од 6.534.000.000 динара користиће се за трансфер Републичком фонду за пензијско и инвалидско осигурање пољопривред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09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78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Примања од отплате датих кредита и продаје финансијске имовине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09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7.781.5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7.781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1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1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1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1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3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3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4.3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4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8.02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8.0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48.02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48.0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јавне услуге које нису класификоване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1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намењена је за субвенције за фискалне кас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1.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1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предвиђена је за финансирање редовног рада политичких странака чији су кандидати изабрани за посланике у Народну скупштину у износу од 330.000.000 динара у складу са одредбама Закона о финансирању политичиих странака ("Службени гласник РС", бр. 72/03 и 75/03); средства у износу од 82.000.000 динара за финансирање изборне кампање за посланике у Скупштину Србије и Црне Горе, у складу са одредбама Закона о финансирању политичких странака ("Службени гласник РС", бр. 72/03 и 75/03); средства за рад Савеза резервних војних старешина у износу од 3.000.000 динара; средства у износу од 45.000.000 динара на име финансирања Националних савета националних мањина; средства за финансирање Међународног симпозијума Рома у износу од 650.000 динара и средства за финансирање Удружења слепих "Хомер" у износу од 1.000.000 динар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9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резерв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6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6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обухвата средства намењена за сталну резерву у износу од 6.943.000 динара и средства текуће резерве у износу од 1.190.000.000 динар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изградњу граничног прелаза Хоргош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емљиш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исплату накнада на име експроприсаног земљишта за гранични прелаз Батровц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300.000.000 динара намењен је за Гаранцијски фонд;  средства у износу од 1.050.000.000 динара намењена су за Агенцију за осигурање и финансирање извоза Републике Србије; средства у износу од 410.000.000 динара намењена су за Националну корпорацију за осигурање стамбених кредита, а средства у износу од 900.000.000 динара намењена су за стамбене креди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7.9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7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67.99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67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Трансакције општег карактера између различит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599.6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899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д износа средстава ове апропријације износ од 50.114.115.000 динара намењен је за финансирање поверених надлежности и додатних послова Србије и Црне Горе. Износ од 13.800.000.000 динара намењен је за трансфере општинама и градовима. Износ од 2.685.568.000 динара намењен је за Координационо тело Савезне владе и Владе Републике Србије за општине Прешево, Бујановац и Медвеђа и Координациони центар Србије и Црне Горе и Републике Србије за Косово и Метохију, као и средства у износу од 300.000.000 динара остварена по основу издавања доплатне поштанске марке у 2005. години, а распоред и коришћење средстава вршиће се по посебном програму Влад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8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599.6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599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Примања од отплате датих кредита и продаје финансијске имовине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8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66.599.68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6.899.68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959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финансијским институ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реструктурирање банкарског сист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1.997.1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1.997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1.997.19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2.297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ЦАРИ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7.34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8.7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26.1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1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1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6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1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.1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7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7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8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3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3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3.4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0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5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9.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80.974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03.6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7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2.6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1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7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22.62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680.974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03.6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 xml:space="preserve">ПОРЕСКА УПРАВ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94.3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4.74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69.0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8.3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3.5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9.2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9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8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5.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9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0.0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7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0.8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7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10.8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9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0.0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ТРЕЗО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4.62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4.6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.1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.1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.0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.0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08.6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Трансакције везане за јавни д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стран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525.71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525.7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6.1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6.1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домаћ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8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8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стран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6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46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7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92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7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392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8.6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7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92.85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08.6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701.4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ИГРЕ НА СРЕЋ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7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7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ФОНД ЗА МЛАДЕ ТАЛЕНТЕ РЕПУБЛИКЕ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бразовање некласификовано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а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њена су за:</w:t>
              <w:br/>
              <w:t xml:space="preserve">- стипендирање 1.000 најбољих студената универзитета чији је оснивач Република Србија; </w:t>
              <w:br/>
              <w:t xml:space="preserve">- финансирање уписа или школарине на последипломским студијама у иностранству за 100 најбољих студената; </w:t>
              <w:br/>
              <w:t>- финансирање стручне праксе за 100 најбољих студената у земљама Европске уније;</w:t>
              <w:br/>
              <w:t>- награде ученицима средњих школа и студентима за постигнуте успехе на такмичењу у земљи и иностранств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8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8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7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7.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896.4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896.4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9.37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9.3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10.896.4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78.8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4.475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ПРАВ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Јавни ред и мир некласификован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90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Примања од отплате датих кредита и продаје финансијске имовине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4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8.0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8.6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Примања од отплате датих кредита и продаје финансијске имовине 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8.62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4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8.0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ИЗВРШЕЊЕ ЗАВОДСКИХ САНК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Затво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1.56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1.5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.5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.5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61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6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8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8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56.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84.7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84.7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84.73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.4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7.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ЗА ДРЖАВНУ УПРАВУ И ЛОКАЛНУ САМОУПРАВ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0.1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3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6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3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63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УЏЕТСКИ ФОНД ЗА ПРОГРАМ ЛОКАЛНЕ САМОУПРАВ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Трансакција општег карактера између различит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ио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9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9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3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2.26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1.36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72.26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13.63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ПОЉОПРИВРЕДЕ, ШУМАРСТВА И ВОДОПРИВРЕ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љопривреда, шумарство, лов и риболо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51.70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.7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7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7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3.8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733.8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Субвенције производњи  и повећању продуктивно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66.9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66.9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Мере за унапређење с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1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1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Мере и акције у пољопривре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34.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34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Стручне пољопривредне служб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аспоред и коришћење средстава ове апропријације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аспоред, услови и коришћење ове апропријације вршиће се по посебном програму Владe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2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904.21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204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ВЕТЕРИН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Здравство некласификовано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Услуге за спровођења мера здравствене заштите животиња, програма надзора заразних болести и болести лудих крава, обележавање животиња и мера за сузбијање заразних болести животиња и пројеката из области ветерине који се односе на сузбијање и надзор заразних боле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Испитивање резидуа и штетних материја код животиња и намирница животињског порекла, анализа узорака производа животињског порекла, хране за животиње и лекова који се употребљавају у ветерини, решавање проблема кланичног отп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аспоред и коришћење средстава ове апропријације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7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7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0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0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ЗАШТИТУ БИ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љопривреда, шумарство, лов и риболо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Финансирање пројеката из области заштите би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Праћење појаве и кретање штетних организама и преузимање мер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Извештајна и прогнозна служб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Посебно регулисане заштићене зо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Уништавање зараженог би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     </w:t>
            </w:r>
            <w:r>
              <w:rPr>
                <w:rFonts w:cs="Arial"/>
                <w:sz w:val="14"/>
                <w:szCs w:val="18"/>
              </w:rPr>
              <w:t>Саветодавна служба зашти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  <w:r>
              <w:rPr>
                <w:rFonts w:cs="Arial"/>
                <w:sz w:val="14"/>
                <w:szCs w:val="18"/>
              </w:rPr>
              <w:t>- Евидентирање, складишење и уништавање пестици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аспоред и коришћење средстава ове апропријације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0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0.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А ДИРЕКЦИЈА ЗА ВО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6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Водоснабде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7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7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7.8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97.8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6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6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207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0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5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1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0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05.7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01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7.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ШУМ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љопривреда, шумарство, лов и риболо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4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4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4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0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0.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2.05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4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269.9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269.9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13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13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269.96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1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983.56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ПРИВРЕ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7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Средства ове апропријације у износу од 5.000.000.000 динара намењена су за субвенције у привреди; </w:t>
              <w:br/>
              <w:t>Распоред и коришћење средстава ове апропријације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аспоред и коришћење средстава ове апропријације у износу од 900.000.000 динара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4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4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1.000.000.000 динара користиће се преко Фонда за развој Републике Србије за микрокредите за програме запошљавања оних који су остали без посла, по посебном програму Владе;  средства у износу од 500.000.000 динара користиће се за финансирање Програма за подстицаје запошљавања у oпштинама Бор и Врање и граду Крагујевцу, а распоред, услови и коришћење ових средстава вршиће се по посебном програму Владе; средства у износу од 200.000.000 динара користиће се за кредитирање извоза; средства у износу од 248.000.000 динара користиће се за финасирање рада Агенције за приватизацију, Републичке агенције за развој малих и средњих предузећа и предузетништва, Акцијског фонда и Агенције за лиценцирање стечајних управ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8.096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61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61.2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96.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РУДАРСТВА И ЕНЕРГЕТИК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Гориво и енерг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8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8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7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.78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78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6.7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Рударство, производња и изград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аспоред и коришење средстава ове апропријације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намењена је за пројекте на југу Србије и АП Косово и Метох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2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82.33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82.33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82.3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39.12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39.12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39.12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39.1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ЗА КАПИТАЛНЕ ИНВЕСТИЦ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Транспор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9.0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9.0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3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предвиђена је за субвенције ЈП "Железница Србије" и капетаније, а распоред и коришћење средстава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4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4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предвиђена је за Плов-пут Београд, Југословенски регистар бродова унутрашње пловидбе Београд и Геомагнетски институт, а распоред и коришћење средстава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22.095.000 динара намењен је за програм повратка привремено расељених лица на територију АП Косово и Метохију; део средстава у износу од 160.000.000 динара намењен је за учешће Републике  Србије у изградњи жичара на Копаоник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5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8.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88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7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7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5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88.5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7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445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Комуникац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38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3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2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4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0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.4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80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8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6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Развој заједниц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7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7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7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е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9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Ова апропријација намењена је за Републичку агенцију за просторно планирање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користиће се за обнову Колубарског округа погођеног земљотресом, а распоред и коришћење средстава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6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8.3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8.3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6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38.38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.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678.5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81.3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881.3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1.25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1.2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881.32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1.25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82.58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А ДИРЕКЦИЈА ЗА ПУТЕВ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Транспор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2.6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2.6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2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2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1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1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стран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међународ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 или штету нанету од стране државн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417.2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582.4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999.73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279.021.000 динара намењен је за путну инфраструктуру на југу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7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7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емљиш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домаћ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1.94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7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стран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8.7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8.7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5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5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873.3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34.4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3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61.1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624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3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61.17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873.3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34.4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4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4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925.5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2.925.5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249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042.5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74.55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.217.0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ТРГОВИНЕ, ТУРИЗМА И УСЛУГ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9.4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9.4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.83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.8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5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7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1.800.000 динара намењен је за Антимонополско тел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6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субвенције у туризму у износу од 280.000.000 динара, а средства у износу од 86.400.000 динара намењена су за субвенције Туристичкој организацији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73.8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А ДИРЕКЦИЈА ЗА РОБНЕ РЕЗЕРВ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Економски послови некласификовани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1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1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6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6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4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4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7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7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2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1.6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7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2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5.33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5.3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Робне резерв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6.2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26.2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стран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.704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.7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9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9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8.8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4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7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4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7.1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08.8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1.0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81.0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1.77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81.0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01.77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82.7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ЗА ЕКОНОМСКЕ ОДНОСЕ СА ИНОСТРАНСТВ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5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царинске повраћаје и друге видове подстицаја извоза, осим за подстицај извоза пољопривредних и прехрамбених произво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103.9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РАДА, ЗАПОШЉАВАЊА И СОЦИЈАЛНЕ ПОЛИТИК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2.6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2.6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77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7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.1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.1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.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ове апропријације у износу од 2.300.000 динара намењен је за Савет за равноправност поло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4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4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650.000.000 динара  намењен је за субвенције предузећима у којима су основане инвалидске радионице, део средстава у износу од 300.000.000 динара намењен је за финансирање Фонда солидарности, а остала средства у износу од 92.400.000 динара, намењена су за програм активне политике запошљавања и њихов распоред и коришћење средстава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у износу од 750.000.000 динара  намењена су за програм активне политике запошљавања преко Националне службе за запошљавање, а  распоред и коришћење средстава вршиће се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7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(тзв. Транзициони фонд), користиће се по посебном социјал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294.7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294.7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4.78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326.00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Болест и инвал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91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9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0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92.1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0.192.1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0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92.1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192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родица и де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7.137.5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37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домаћ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0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256.8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7.256.8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04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256.84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266.8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помоћ угроженом становништву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1.6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1.6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3.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3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35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5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ава ове апропријације намењена су за реализацију програма на територији АП Косово и Метох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0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15.7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15.7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07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15.72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43.7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заштита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6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6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3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3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намењена је за измиривање обавеза Републике за стаж осигурања по посебним прописима и то у износу од 6.067.500.000 динара за Републички фонд за пензијско и инвалидско осигурње запослених и износ од 2.966.000.000 динара за Републички фон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09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06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106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09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06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106.8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1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9.3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.035.62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УЏЕТСКИ ФОНД ЗА ПРОГРАМЕ ЗАШТИТЕ И УНАПРЕЂЕЊА ПОЛОЖАЈА ОСОБА СА ИНВАЛИДИТЕТ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заштита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6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6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УЏЕТСКИ ФОНД ЗА ПРОГРАМЕ СОЦИЈАЛНО-ХУМАНИТАР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заштита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6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6.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УЏЕТСКИ ФОНД ЗА УСТАНОВЕ СОЦИЈАЛНЕ ЗАШТИ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помоћ угроженом становништву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6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6.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866.2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2.1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2.1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2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2.866.28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1.3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.407.62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НАУКЕ И ЗАШТИТЕ ЖИВОТНЕ СРЕД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сновно истражи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6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6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4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60.3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60.3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6.9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6.9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643.1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ЗАШТИТУ ЖИВОТНЕ СРЕД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Заштита животне средине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7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7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3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3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9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39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.3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45.850.000 динара намењен је за реализацију програма на југу Србије и АП Косово и Метох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намењена је за Завод за заштиту приро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5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5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8.8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7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3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7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45.82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8.89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71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АГЕНЦИЈА ЗА ЗАШТИТУ ЖИВОТНЕ СРЕД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Заштита животне средине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5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5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5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0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7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8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7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833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08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ФОНД ЗА ЗАШТИТУ ЖИВОТНЕ СРЕД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Заштита животне средине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56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5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7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главу 17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FF0000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15.7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15.7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6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6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15.779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7.14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02.9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ПРОСВЕТЕ И СПОР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бразовање некласификовано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2.1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2.1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1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.1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.9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7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8.7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0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8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8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5.6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5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18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59.50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5.6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855.1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ОСНОВНО ОБРАЗО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редшколско и основно образо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672.4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7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733.1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88.7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3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2.1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2.20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2.2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7.6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5.6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8.8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8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5.7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4.2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потреба основних средста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00.0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92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80.9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0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2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8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17.707.000 динара намењен је за пројекте на југу Србије и АП Косово и Метох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домаћ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6.39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17.8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91.4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5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82.9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.591.46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6.39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717.8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РЕДЊЕ ОБРАЗО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редње образо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898.7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9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17.8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95.2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7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7.9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.3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.3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9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9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68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6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2.8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4.8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3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3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8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2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3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3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5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4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потреба основних средста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домаћ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65.62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596.3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430.6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.8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92.1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домаћ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30.6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65.62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596.3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ЧЕНИЧКИ СТАНДАР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моћне услуге образовањ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3.1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.0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7.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.4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94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4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29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2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3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.3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5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5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6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6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2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7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23.5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1.5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2.0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571.51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2.0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23.5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ВИШЕ И УНИВЕРЗИТЕТСКО ОБРАЗО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Високо образо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95.6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9.4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.115.0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19.5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2.8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2.3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6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1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5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9.49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.49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1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1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4.7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0.34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5.0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9.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5.3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8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1.8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8.1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4.1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5.7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5.7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7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7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потреба основних средста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87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8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стран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међународ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4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86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8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или штету насталу услед елементарних непогода или других природних узро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9.03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5.03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0.16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8.1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.5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5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а главнице домаћим кредитор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4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98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9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4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10.8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450.2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239.3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21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7.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6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239.37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210.8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4.450.2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ТУДЕНТСКИ СТАНДАР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моћне услуге образовањ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9.91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6.3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6.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.64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1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82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6.63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2.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49.1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8.94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68.9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6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42.11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74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32.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42.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132.13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42.11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74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СПОР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Услуге рекреације и спор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6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6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9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5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5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6.8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6.8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14.000.000 динара намењена су за изградњу спортске хале у Новом Пазару; део средстава у износу од 12.000.000 динара намењен је за изградњу спортске хале у Жагубиц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8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8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91.88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ЗАВ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9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бразовање некласификовано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.13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34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6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82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9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3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6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86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9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4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98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98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41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9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9.25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71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59.25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41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9.9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.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УЏЕТСКИ ФОНД ЗА ФИНАНСИРАЊЕ СПОР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Услуге рекреације и спор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8.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8.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8.875.8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.875.8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79.8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79.8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75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7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5.7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5.7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59.9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59.9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1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1.1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домаћ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5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5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отплате датих кредита и продаје 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8.875.816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216.45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2.092.2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КУЛТУ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Услуге култу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5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35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5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9.1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9.1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ава ове апропријације у износу од 38.200.000 динара намењена су за Народни музеј у Београду; износ од 95.000.000 динара намењен је за манастир Хиландар; износ од 120.000.000 динара намењен је за одржавање споменика културе Дворског комплекса на Дедињу; средства у износу од 40.000.000 динара намењена су за Српско народно позориште у Новом Саду; средства у износу од 2.650.000 динара намењена су за финансирање 190. годишњице Другог српског устанка; средства у износу од 200.000.000 динара намењена су за подршку производњи српског филма; износ од 70.000.000 динара намењен је за откуп књига; износ од 22.000.000 динара намењен је за трошкове сателитског емитовања програма ЈП "Радио телевизије Србије" за Србе у расејању и износ од 661.315.000 динара намењен је за програме и пројекте у култури, која ће се користити по посебном програму Владе; плате запослених у ЈП "Радио телевизија Србије" на територији АП Косово и Метихија у износу од 60.000.000 динар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нефинансијским предузећима и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3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3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у износу од 15.000.000 динара намењена је Новинско-издавачкој установи "Братство" Ниш, у складу са Законом о оснивању Новинско-издавачке установе "Братство" ("Службени гласник РС", број 53/95); износ од 35.000.000 динара намењен је Републичкој радиодифузној агенцији; за НИП "Панорама" износ од 35.000.000 динара и износ од 2.049.000.000 динара за ЈП "Радио телевизија Србије" који ће се користити по посебном програму Влад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FF0000"/>
                <w:sz w:val="14"/>
                <w:szCs w:val="18"/>
              </w:rPr>
            </w:pPr>
            <w:r>
              <w:rPr>
                <w:rFonts w:cs="Arial"/>
                <w:color w:val="FF0000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бавка домаће 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кредите  преко Фонда за развој Републике Србије за издаваче и дистрибутере књиг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8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4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43.40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63.4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СТАНОВЕ КУЛТУ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Услуге култур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1.51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49.0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7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2.6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8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45.8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3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7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.1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5.5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5.0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у у износу од 70.000.000 динара намењен је за финансирање програмских активности Народног позоришта у Београд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1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7.1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тплате домаћих кама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ва апропријација намењена је за Матицу српск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8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8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5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42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19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65.2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19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65.2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5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42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1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8.6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8.6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1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08.642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7.588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706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ЗДРАВЉ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Здравство некласификовано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2.77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2.7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9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9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40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3.4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6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0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3</w:t>
            </w:r>
          </w:p>
        </w:tc>
        <w:tc>
          <w:tcPr>
            <w:tcW w:w="507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убвенције јавним финансијским институ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7.2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7.2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4.82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84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38.106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8.1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7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7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08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80.53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УЏЕТСКИ ФОНД ЗА ФИНАНСИРАЊЕ ЦРВЕНОГ КРСТА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20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20.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2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8.3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72.21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83.32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355.5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ЗА ДИЈАСП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20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1.20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9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Део средстава ове апропријације у износу од 6.450.000 динара намењен је за Матицу Срба и исељеника Србије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7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3.5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9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3.5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ИНИСТАРСТВО ВЕР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8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Верске и друге услуге заједниц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4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тације невладиним организација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4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4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ео средстава ове апропријације у износу од 10.000.000 динара намењен је за финансирање Храма Свети Са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8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84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7.3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0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СЕКРЕТАРИЈАТ ЗА ЗАКОНОДАВСТВО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4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4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ЗАВОД ЗА РАЗВОЈ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сновно истражи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3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.53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4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4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6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4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6.5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2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ЗАВОД ЗА СТАТИСТИК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1.5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11.5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85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.8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2.5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72.0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4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2.06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.4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2.5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ХИДРОМЕТЕОРОЛОШКИ ЗАВО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7.0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7.0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.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0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0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редства ове апропријације намењена су за набавку противградних рак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30.0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14.0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6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14.099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6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30.0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ГЕОДЕТСКИ ЗАВО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6.3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96.8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5.7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.8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4.5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.7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3.7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6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6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8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3.8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иностраних задуживањ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53.8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30.31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8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А ДИРЕКЦИЈА ЗА ИМОВИНУ РЕПУБЛИКЕ СРБИЈ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6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1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539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.1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.15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39.1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ЗАВОД ЗА ИНФОРМАТИКУ И ИНТЕРНЕ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сновно истражи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86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8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35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3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2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29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.40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АГЕНЦИЈА ЗА РАЗВОЈ ИНФРАСТРУКТУРЕ ЛОКАЛНЕ САМОУПРАВ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стале делатно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7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3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1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1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7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5.3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7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9.5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79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9.529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5.3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АГЕНЦИЈА ЗА СТРАНА УЛАГАЊА И ПРОМОЦИЈУ ИЗВОЗ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5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8.64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ЦЕНТАР ЗА РАЗМИНИР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2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дбрана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8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25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25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ЕЗБЕДНОСНО-ИНФОРМАТИВНА АГЕН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Јавни ред и мир некласификован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198.4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98.4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21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97.2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05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7.05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4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6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атећи трошкови задужи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9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9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7.7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41.6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63.9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63.90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77.7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541.62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ОМИСИЈА ЗА ИСПИТИВАЊЕ ОДГОВОРНОСТИ ЗА КРШЕЊЕ ЉУДСКИХ ПРА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3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Јавни ред и мир некласификован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3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3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РПСКА АКАДЕМИЈА НАУКА И УМЕТНО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сновно истраживањ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35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3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8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5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1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5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4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35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3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4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3.0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5.0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5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5.031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0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83.0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6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ЈАВНЕ НАБАВК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.74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5.7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6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4.1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7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АГЕНЦИЈА ЗА РЕЦИКЛАЖ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5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Управљање отпад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38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38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5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5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7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8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АГЕНЦИЈА ЗА ДУВАН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Пољопривреда, шумарство, лов и риболо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1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3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2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0000FF"/>
                <w:sz w:val="14"/>
                <w:szCs w:val="18"/>
              </w:rPr>
            </w:pPr>
            <w:r>
              <w:rPr>
                <w:rFonts w:cs="Arial"/>
                <w:color w:val="0000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8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9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АГЕНЦИЈА ЗА ЕНЕРГЕТСКУ ЕФИКАС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Гориво и енерг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4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4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2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2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1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3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39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72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2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1.7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0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СЕИЗМОЛОШКИ ЗАВОД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и економски и комерцијални послови и послови по питању рад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7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.56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5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41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41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68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.4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5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иностраних земаљ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9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7.404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68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7.09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1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ОМЕСАРИЈАТ ЗА ИЗБЕГЛИЦ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0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Социјална помоћ угроженом становништву некласификована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2.9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2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3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социјалну заштиту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98.4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73.4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07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07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77.1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94.7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.3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94.72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2.39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377.1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ПРАВА ЗА ЗАЈЕДНИЧКЕ ПОСЛОВЕ РЕПУБЛИЧКИХ ОРГАН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3.87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3.8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15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.1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 xml:space="preserve">Социјална давања запосленим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6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10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1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41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78.4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78.4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78.496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78.49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ЕВЕРНО-БА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1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8.1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РЕДЊЕ-БАНАТ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9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ЕВЕРНО-БАНАТ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Остала основна сред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3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6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3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70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32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60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ЈУЖНО-БАНАТ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lineRule="exact" w:line="120"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ЗАПАДНО-БА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9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4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3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91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ЈУЖНО-БА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0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9.4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3.0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РЕМ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09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АЧВАН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Зграде и грађевински обје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4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4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8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.2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ОЛУБАР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7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0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8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0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ОДУНАВ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РАНИЧЕВ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eastAsia="Arial"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eastAsia="Arial" w:cs="Arial"/>
                <w:sz w:val="14"/>
                <w:szCs w:val="18"/>
              </w:rPr>
            </w:pPr>
            <w:r>
              <w:rPr>
                <w:rFonts w:eastAsia="Arial" w:cs="Arial"/>
                <w:sz w:val="14"/>
                <w:szCs w:val="18"/>
              </w:rPr>
              <w:t xml:space="preserve">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1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5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ШУМАДИЈ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2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4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83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23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ОМОРАВ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0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1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9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БОР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3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6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ЗАЈЕЧАР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8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5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0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ЗЛАТИБОР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8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1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овчане казне и пенали по решењу судова и судских те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3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.7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55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78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55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33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МОРАВИ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8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4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4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3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АШ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8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4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6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633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43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1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АСИН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1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1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284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484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0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НИШАВ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0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6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.2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1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ТОПЛИ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1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1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32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42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2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ИРОТ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6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2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.91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06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3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ЈАБЛАНИ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8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2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.7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28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9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4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ЧИЊ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7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9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5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ОСОВ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6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6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6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ЕЋ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6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6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.99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7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РИЗРЕН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3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7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2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7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3.24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7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3.31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8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ОСОВСКО-МИТРОВАЧ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8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8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5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2.29</w:t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КОСОВСКО-ПОМОРАВСКИ ОКРУГ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3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3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главу 42.29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Свега глава 42.29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2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9.508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09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пствени приходи буџетских корисни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26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7.26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међународних организаци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7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осталих нивоа влас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8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Донације од невладиних организација и поједина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9</w:t>
            </w:r>
          </w:p>
        </w:tc>
        <w:tc>
          <w:tcPr>
            <w:tcW w:w="5070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мања од продаје нефинансијске имовине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2: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209.508.000</w:t>
            </w:r>
          </w:p>
        </w:tc>
        <w:tc>
          <w:tcPr>
            <w:tcW w:w="11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9.467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.358.97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3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РЕПУБЛИЧКИ ОДБОР ЗА РЕШАВАЊЕ СУКОБА ИНТЕРЕС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јавне услуге које нису класификоване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7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.4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9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7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6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1.16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3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3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1.8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4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ПОВЕРЕНИК ЗА ИНФОРМАЦИЈЕ ОД ЈАВНОГ ЗНАЧАЈ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Опште јавне услуге које нису класификоване на другом мест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2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5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8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1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1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4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4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14.84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45</w:t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ДИРЕКЦИЈА ЗА ЖЕЛЕЗНИЦ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4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4"/>
                <w:szCs w:val="18"/>
              </w:rPr>
              <w:t>Транспор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color w:val="3366FF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лате и додаци запослених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23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2.7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и доприноси на терет послодавц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7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у на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оцијална давања запослени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кнаде за запослен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1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Награде, бонуси и остали посебни рас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тални трошко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рошкови путовањ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3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Услуге по уговору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8"/>
              </w:rPr>
              <w:t>424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Специјализоване услуг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26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териј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12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Машине и опрем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функцију 560: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функцију 560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3366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Извори финансирања за раздео 45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01</w:t>
            </w:r>
          </w:p>
        </w:tc>
        <w:tc>
          <w:tcPr>
            <w:tcW w:w="5070" w:type="dxa"/>
            <w:tcBorders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Приходи из буџе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3.2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504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color w:val="3366FF"/>
                <w:sz w:val="14"/>
                <w:szCs w:val="18"/>
              </w:rPr>
            </w:pPr>
            <w:r>
              <w:rPr>
                <w:rFonts w:cs="Arial"/>
                <w:color w:val="3366FF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1800"/>
              </w:tabs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color w:val="FFFFFF"/>
                <w:sz w:val="14"/>
                <w:szCs w:val="18"/>
              </w:rPr>
            </w:pPr>
            <w:r>
              <w:rPr>
                <w:rFonts w:cs="Arial"/>
                <w:b/>
                <w:bCs/>
                <w:color w:val="FFFFFF"/>
                <w:sz w:val="14"/>
                <w:szCs w:val="18"/>
              </w:rPr>
            </w:r>
          </w:p>
        </w:tc>
        <w:tc>
          <w:tcPr>
            <w:tcW w:w="507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Укупно за раздео 45: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1800"/>
              </w:tabs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/>
                <w:b/>
                <w:bCs/>
                <w:sz w:val="14"/>
                <w:szCs w:val="18"/>
              </w:rPr>
              <w:t>23.250.00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/>
      </w:pPr>
      <w:r>
        <w:rPr/>
      </w:r>
    </w:p>
    <w:p>
      <w:pPr>
        <w:pStyle w:val="Clan"/>
        <w:spacing w:before="0" w:after="240"/>
        <w:rPr/>
      </w:pPr>
      <w:r>
        <w:rPr/>
        <w:t>Члан 7.</w:t>
      </w:r>
    </w:p>
    <w:p>
      <w:pPr>
        <w:pStyle w:val="Normal"/>
        <w:rPr/>
      </w:pPr>
      <w:r>
        <w:rPr/>
        <w:t>Члан 8. мења се и гласи:</w:t>
      </w:r>
    </w:p>
    <w:p>
      <w:pPr>
        <w:pStyle w:val="Clan"/>
        <w:spacing w:before="0" w:after="240"/>
        <w:rPr>
          <w:b w:val="false"/>
          <w:b w:val="false"/>
          <w:bCs/>
        </w:rPr>
      </w:pPr>
      <w:r>
        <w:rPr>
          <w:b w:val="false"/>
          <w:bCs/>
          <w:lang w:val="ru-RU"/>
        </w:rPr>
        <w:t>"Члан 8.</w:t>
      </w:r>
    </w:p>
    <w:p>
      <w:pPr>
        <w:pStyle w:val="Normal"/>
        <w:rPr/>
      </w:pPr>
      <w:r>
        <w:rPr/>
        <w:t xml:space="preserve">Трансферна средства Србији и Црној Гори из буџета Републике Србије, по основним наменама, утврђена су у следећим износима, и то: </w:t>
      </w:r>
    </w:p>
    <w:tbl>
      <w:tblPr>
        <w:tblW w:w="10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4694"/>
        <w:gridCol w:w="1656"/>
        <w:gridCol w:w="1628"/>
        <w:gridCol w:w="1666"/>
      </w:tblGrid>
      <w:tr>
        <w:trPr>
          <w:trHeight w:val="23" w:hRule="atLeast"/>
        </w:trPr>
        <w:tc>
          <w:tcPr>
            <w:tcW w:w="1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ономска класифи-кација</w:t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ава из буџета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аци из додатних прихода органа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упна средства</w:t>
            </w:r>
          </w:p>
        </w:tc>
      </w:tr>
      <w:tr>
        <w:trPr>
          <w:trHeight w:val="23" w:hRule="atLeast"/>
        </w:trPr>
        <w:tc>
          <w:tcPr>
            <w:tcW w:w="10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СХОДИ ЗА ЗАПОСЛЕН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08.558.62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.408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211.966.622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 и додаци запослени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819.799.3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826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958.625.3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и доприноси на терет послодавц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0.234.2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78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9.412.2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у натур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sz w:val="18"/>
                <w:szCs w:val="18"/>
              </w:rPr>
              <w:t>159.412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.816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јална давања запосленим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021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67.021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 запослених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93.862.12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0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43.862.122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е, бонуси и остали посебни расход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3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23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ијски и посланички додатак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0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0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Heading2"/>
              <w:spacing w:before="20" w:after="20"/>
              <w:ind w:hanging="0"/>
              <w:rPr/>
            </w:pPr>
            <w:r>
              <w:rPr/>
              <w:t>КОРИШЋЕЊЕ УСЛУГА И РОБ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448.198.57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.523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996.721.578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ни трошков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16.061.87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162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70.223.878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шкови путовањ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14.731.312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74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6.471.312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е по уговору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.583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sz w:val="18"/>
                <w:szCs w:val="18"/>
              </w:rPr>
              <w:t>33.846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.429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јализоване услуг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415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727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142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е поправке и одржавање (услуге и материјали)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43.045.888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54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36.585.888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јал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75.361.5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.508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90.869.5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ПЛАТА КАМАТ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>245.88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.88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тећи трошкови задуживањ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88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88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ЦИЈЕ И ТРАНСФЕР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776.051.5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776.051.5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ције међународним организацијам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604.5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.604.5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ције и трансфери осталим нивоима влас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sz w:val="18"/>
                <w:szCs w:val="18"/>
              </w:rPr>
              <w:t>568.95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.95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8.497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838.497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ЈАЛНА ПОМОЋ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775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.799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кнаде за социјалну заштиту из буџета 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775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.799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ЛИ РАСХОД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3.148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80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55.948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је невладиним организацијам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60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632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0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32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чане казне по решењу судов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0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4694" w:type="dxa"/>
            <w:tcBorders/>
            <w:vAlign w:val="center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4.916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5.416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598.3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598.3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ћа резерв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98.3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98.3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А СРЕДСТВ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716.905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b/>
                <w:sz w:val="18"/>
                <w:szCs w:val="18"/>
              </w:rPr>
              <w:t>5.049.319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766.224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граде и грађевински објекти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.013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09.346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02.359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е и опрем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8.592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.973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58.565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сновна средства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0.000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0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ЛИХ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4694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бне резерве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/>
            </w:pPr>
            <w:r>
              <w:rPr>
                <w:sz w:val="18"/>
                <w:szCs w:val="18"/>
              </w:rPr>
              <w:t>150.00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.000</w:t>
            </w:r>
          </w:p>
        </w:tc>
      </w:tr>
      <w:tr>
        <w:trPr>
          <w:trHeight w:val="23" w:hRule="atLeast"/>
        </w:trPr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20" w:after="20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: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114.115.000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804.224.00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.918.339.00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240"/>
        <w:rPr>
          <w:lang w:val="en-US"/>
        </w:rPr>
      </w:pPr>
      <w:r>
        <w:rPr>
          <w:lang w:val="en-US"/>
        </w:rPr>
        <w:t>Трансферна средства у укупном износу од 50.114.115.000 динара и средства прихода из додатних активности органа у укупном износу од 5.804.224.000 динара, распоређују се по корисницима, и то:</w:t>
      </w:r>
    </w:p>
    <w:tbl>
      <w:tblPr>
        <w:tblW w:w="1080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4"/>
        <w:gridCol w:w="503"/>
        <w:gridCol w:w="524"/>
        <w:gridCol w:w="677"/>
        <w:gridCol w:w="5052"/>
        <w:gridCol w:w="1180"/>
        <w:gridCol w:w="1180"/>
        <w:gridCol w:w="1180"/>
      </w:tblGrid>
      <w:tr>
        <w:trPr/>
        <w:tc>
          <w:tcPr>
            <w:tcW w:w="5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Раздео</w:t>
            </w:r>
          </w:p>
        </w:tc>
        <w:tc>
          <w:tcPr>
            <w:tcW w:w="5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Глава</w:t>
            </w:r>
          </w:p>
        </w:tc>
        <w:tc>
          <w:tcPr>
            <w:tcW w:w="52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Функција</w:t>
            </w:r>
          </w:p>
        </w:tc>
        <w:tc>
          <w:tcPr>
            <w:tcW w:w="6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Економска класифи-кација</w:t>
            </w:r>
          </w:p>
        </w:tc>
        <w:tc>
          <w:tcPr>
            <w:tcW w:w="5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ОПИС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Tрансферна средстава из буџета Републике Србије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Издаци из додатних прихода органа</w:t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2"/>
                <w:szCs w:val="16"/>
              </w:rPr>
            </w:pPr>
            <w:r>
              <w:rPr>
                <w:rFonts w:cs="Arial"/>
                <w:sz w:val="12"/>
                <w:szCs w:val="16"/>
              </w:rPr>
              <w:t>Укупна средства</w:t>
            </w:r>
          </w:p>
        </w:tc>
      </w:tr>
    </w:tbl>
    <w:p>
      <w:pPr>
        <w:pStyle w:val="Normal"/>
        <w:spacing w:lineRule="exact" w:line="20" w:before="0" w:after="0"/>
        <w:ind w:hanging="0"/>
        <w:jc w:val="left"/>
        <w:rPr/>
      </w:pPr>
      <w:r>
        <w:rPr/>
      </w:r>
    </w:p>
    <w:tbl>
      <w:tblPr>
        <w:tblW w:w="1080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504"/>
        <w:gridCol w:w="503"/>
        <w:gridCol w:w="524"/>
        <w:gridCol w:w="677"/>
        <w:gridCol w:w="5052"/>
        <w:gridCol w:w="1180"/>
        <w:gridCol w:w="1180"/>
        <w:gridCol w:w="1180"/>
      </w:tblGrid>
      <w:tr>
        <w:trPr>
          <w:tblHeader w:val="true"/>
        </w:trPr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1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2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3</w:t>
            </w:r>
          </w:p>
        </w:tc>
        <w:tc>
          <w:tcPr>
            <w:tcW w:w="6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  <w:t>8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  <w:szCs w:val="18"/>
              </w:rPr>
            </w:pPr>
            <w:r>
              <w:rPr>
                <w:rFonts w:cs="Arial" w:ascii="Times New Roman" w:hAnsi="Times New Roman"/>
                <w:sz w:val="14"/>
                <w:szCs w:val="18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1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КУПШТИНА СРБИЈЕ И ЦРНЕ ГОР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8.1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8.1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.2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.26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7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удијски и посланички додата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8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граде и грађевински објек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4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4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звори финансирања за раздео 6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1: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40.74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>ПРЕДСЕДНИК СРБИЈЕ И ЦРНЕ ГОРЕ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КАБИНЕТ ПРЕДСЕД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3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35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0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311.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311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5.527.7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ПРЕДСЕДНИК СРБИЈЕ И ЦРНЕ ГОРЕ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Генерални секретаријат Савета министа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" w:cs="Arial"/>
                <w:b/>
                <w:b/>
                <w:bCs/>
                <w:sz w:val="14"/>
              </w:rPr>
            </w:pPr>
            <w:r>
              <w:rPr>
                <w:rFonts w:eastAsia="Arial" w:cs="Arial"/>
                <w:b/>
                <w:bCs/>
                <w:sz w:val="14"/>
              </w:rPr>
              <w:t xml:space="preserve">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1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1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3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3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5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и трансфери осталим нивоима влас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редства ове апропријације у износу од 350.000.000 динара користиће Координациони центар Србије и Црне Горе и Републике Србије за Косово и Метохију  и износ од 25.000.000 динара за потребе Националног савета за сарадњу Србије и Црне Горе са Међународним кривичним трибунал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тације невладиним организација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граде и грађевински објек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стала основна средст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3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1.9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31.9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МИНИСТАРСТВО СПОЉНИХ ПОСЛО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1.89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1.89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7.05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97.05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02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2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.93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4.93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3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0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0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нације међународним организација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нације и трансфери осталим нивоима влас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.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овчане казне по решењу судо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граде и грађевински објек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69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стала основна средст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201.28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16.54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317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1.28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  <w:szCs w:val="22"/>
              </w:rPr>
            </w:pPr>
            <w:r>
              <w:rPr>
                <w:rFonts w:cs="Arial" w:ascii="Times New Roman" w:hAnsi="Times New Roman"/>
                <w:sz w:val="14"/>
                <w:szCs w:val="22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18"/>
              </w:rPr>
            </w:pPr>
            <w:r>
              <w:rPr>
                <w:rFonts w:cs="Arial"/>
                <w:sz w:val="14"/>
                <w:szCs w:val="18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  <w:szCs w:val="22"/>
              </w:rPr>
            </w:pPr>
            <w:r>
              <w:rPr>
                <w:rFonts w:cs="Arial"/>
                <w:sz w:val="14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16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201.28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16.54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317.82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4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ДИПЛОМАТСКО КОНЗУЛАРНА ПРЕТСТАВНИШТ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507.0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507.0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45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7.0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87.0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.9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5.9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социјалну заштиту из буџ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граде и грађевински објек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7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985.563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96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181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4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985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9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4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985.563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.196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181.56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186.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186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12.5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12.5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186.85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.312.54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99.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5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МИНИСТАРСТВО ОДБРА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21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Војна одбра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142.38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8.8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281.21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74.06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1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83.241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у натур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8.9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4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9.35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64.2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64.21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23.38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73.38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граде, бонуси и остали посебни расход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.76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76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.974.73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.16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25.89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85.68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.7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03.42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7.65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8.7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76.408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2.97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7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2.702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91.45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7.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68.79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62.3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6.50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8.87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атећи трошкови задужи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5.8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5.8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нације и трансфери организацијама обавезног социјалног осигур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838.49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838.49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7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социјалну заштиту из буџ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5.6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5.65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2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а штете за повреде или штету нанету од стране државних орган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104.9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105.416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граде и грађевински објек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34.01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96.8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630.81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92.4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39.97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532.38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Робне резерв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2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" w:cs="Arial"/>
                <w:sz w:val="14"/>
              </w:rPr>
            </w:pPr>
            <w:r>
              <w:rPr>
                <w:rFonts w:eastAsia="Arial" w:cs="Arial"/>
                <w:sz w:val="14"/>
              </w:rPr>
              <w:t xml:space="preserve"> 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пствени приходи буџетских корис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2.736.9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2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3.213.62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.362.38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.576.0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3.213.627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пствени приходи буџетских корис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25.45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625.45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9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мања од продаје нефинансијске имови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36.92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3.213.62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.362.38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.576.015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МИНИСТАРСТВО ЗА МЕЂУНАРОДНЕ ЕКОНОМСКЕ ОДНОС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.4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.4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39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39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1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1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7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нације и трансфери осталим нивоима влас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8.604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8.604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Остала основна средст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b/>
                <w:bCs/>
                <w:sz w:val="14"/>
              </w:rPr>
              <w:t>310.866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cs="Arial"/>
                <w:b/>
                <w:bCs/>
                <w:sz w:val="14"/>
              </w:rPr>
              <w:t xml:space="preserve">КАНЦЕЛАРИЈА УПРАВЕ ЦАРИНА СРБИЈЕ И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УПРАВЕ ЦАРИНА ЦРНЕ ГОР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i/>
                <w:i/>
                <w:iCs/>
                <w:sz w:val="14"/>
              </w:rPr>
            </w:pPr>
            <w:r>
              <w:rPr>
                <w:rFonts w:cs="Arial"/>
                <w:i/>
                <w:i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6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6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.6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5.512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5.512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5.512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15.512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МИНИСТАРСТВО ЗА УНУТРАШЊЕ ЕКОНОМСКЕ ОДНОС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68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.6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6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7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граде, бонуси и остали посебни расход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6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2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3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33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: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5.12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1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ВЕТEРИНАРСКО САНИТАРНА КАНЦЕЛАРИЈ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7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6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6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7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7.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.0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2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ФИТОСАНИТАРНА КАНЦЕЛАРИЈ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7.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7.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.43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3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АКРЕДИТАЦИОНО ТЕЛО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90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.90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7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7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7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4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7.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7.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0.07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4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ЗАВОД ЗА ИНТЕЛЕКТУАЛНУ СВОЈИН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.709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6.709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664.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664.2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у натур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5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850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699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699.5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7.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7.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6.108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5</w:t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ЗАВОД ЗА СТАНДАРДИЗАЦИЈ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cs="Arial"/>
                <w:sz w:val="14"/>
              </w:rPr>
              <w:t>5.7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7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у натур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9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9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9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9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9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59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Зграде и грађевински објек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7.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 67.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6.50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7.6</w:t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ЗАВОД ЗА МЕРЕ И ДРАГОЦЕНЕ МЕТАЛ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.58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2.58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2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2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у натур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7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6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1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.01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главу 67.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вега глава 67.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04.50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Извори финансирања за раздео 6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5.780.5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95.780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95.780.5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95.780.5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МИНИСТАРСТВО ЗА ЉУДСКА И МАЊИНСКА ПРА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b/>
                <w:b/>
                <w:bCs/>
                <w:sz w:val="14"/>
              </w:rPr>
            </w:pPr>
            <w:r>
              <w:rPr>
                <w:rFonts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7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2.7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8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8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3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5.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.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нације и трансфери осталим нивоима влас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6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25.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ео средстава ове апропријације у износу од  20.000.000 динара  користиће се за потребе Комисије за  нестала ли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Arial"/>
                <w:sz w:val="14"/>
              </w:rPr>
            </w:pPr>
            <w:r>
              <w:rPr>
                <w:rFonts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48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Дотације невладиним организација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  <w:t>9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8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8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3.8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9</w:t>
            </w:r>
          </w:p>
        </w:tc>
        <w:tc>
          <w:tcPr>
            <w:tcW w:w="5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СЛУЖБА ЗА ОРГАНИЗАЦИЈУ И ПОЛОЖАЈ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ОРГАНА УПРАВЕ САВЕТА МИНИСТА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09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09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граде, бонуси и остали посебни расход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69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69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9.74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0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СЛУЖБА ЗА ФИНАНСИРАЊЕ НАДЛЕЖНОСТИ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ДРЖАВНЕ ЗАЈЕДНИЦЕ СРБИЈА И ЦРНА ГОР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7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7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граде, бонуси и остали посебни расход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91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91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7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 социјалну заштиту из буџет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Дотације невладиним организација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 xml:space="preserve">Ова апропријација предвиђена је за Друштво Црвеног крста Србије и Црне Горе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99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а резерв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.598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.598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23.321.3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1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ЛУЖБА ЗА ЗАКОНОДАВСТВО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1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8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1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5.15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2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ДИРЕКЦИЈА ЗА ИНФОРМИСАЊ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.12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.12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7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79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3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Донације и трансфери осталим нивоима власт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7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2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83.05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3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ЗАВОД ЗА СТАТИСТИК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305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305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14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14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1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19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5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3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94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4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КАНЦЕЛАРИЈА СРБИЈЕ И ЦРНЕ ГОРЕ </w:t>
            </w:r>
            <w:r>
              <w:rPr>
                <w:rFonts w:cs="Arial"/>
                <w:b/>
                <w:bCs/>
                <w:sz w:val="14"/>
                <w:lang w:val="en-US"/>
              </w:rPr>
              <w:br/>
            </w:r>
            <w:r>
              <w:rPr>
                <w:rFonts w:cs="Arial"/>
                <w:b/>
                <w:bCs/>
                <w:sz w:val="14"/>
              </w:rPr>
              <w:t>ЗА ПРИДРУЖИВАЊЕ ЕВРОПСКОЈ УНИЈ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Извршни и законодавни органи, финансијски и фискални послови и спољни посл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46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46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9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19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4.12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4.12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85.87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85.878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73.11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.473.112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2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07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6.88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26.888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Донације од међународних организациј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1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3.12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45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57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3.12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Донације од међународних организациј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6.4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4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3.12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6.45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57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140"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140"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5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АРХИВ СРБИЈЕ И ЦРНЕ ГОР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i/>
                <w:i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80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80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781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781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у натур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5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0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3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3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7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1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21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5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3.789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6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ЛУЖБА ЗА ЗАЈЕДНИЧКЕ ПОСЛОВ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13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Општ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.14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1.14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23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5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32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4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0.0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пствени приходи буџетских корис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1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03.01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0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0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пствени приходи буџетских корис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0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6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03.01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60.000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63.01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7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 xml:space="preserve">АВИО СЛУЖБА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450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Транспорт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778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6.778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373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8.37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.79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0.79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.2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4.2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33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6.8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6.18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пецијализоване услуг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3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76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5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1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1.5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9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0.500.000</w:t>
            </w:r>
          </w:p>
        </w:tc>
      </w:tr>
      <w:tr>
        <w:trPr/>
        <w:tc>
          <w:tcPr>
            <w:tcW w:w="50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9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.9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45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пствени приходи буџетских корис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45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2.97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2.8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5.8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72.977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пствени приходи буџетских корисник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.846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7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172.977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42.846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215.823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78</w:t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СУД СРБИЈЕ И ЦРНЕ ГОР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3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Arial"/>
                <w:b/>
                <w:bCs/>
                <w:i/>
                <w:iCs/>
                <w:sz w:val="14"/>
              </w:rPr>
              <w:t>Суд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eastAsia="Arial Unicode MS" w:cs="Arial"/>
                <w:b/>
                <w:bCs/>
                <w:i/>
                <w:i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лате и додаци запослених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и доприноси на терет послодавц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4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оцијална давања запослени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1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Накнаде за запослен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6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Стални трошкови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7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рошкови путовањ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0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3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Услуге по уговору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6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1.86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5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Текуће поправке и одржавање (услуге и материјали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3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26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теријал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48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орези, обавезне таксе и казне наметнуте од једног нивоа власти другом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4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512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Машине и опрем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2.400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функцију 3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.152.0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/>
                <w:b/>
                <w:bCs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39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функцију 330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b/>
                <w:b/>
                <w:bCs/>
                <w:sz w:val="14"/>
              </w:rPr>
            </w:pPr>
            <w:r>
              <w:rPr>
                <w:rFonts w:eastAsia="Arial Unicode MS" w:cs="Arial" w:ascii="Times New Roman" w:hAnsi="Times New Roman"/>
                <w:b/>
                <w:bCs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Извори финансирања за раздео 78: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 </w:t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01</w:t>
            </w:r>
          </w:p>
        </w:tc>
        <w:tc>
          <w:tcPr>
            <w:tcW w:w="5052" w:type="dxa"/>
            <w:tcBorders/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sz w:val="14"/>
              </w:rPr>
            </w:pPr>
            <w:r>
              <w:rPr>
                <w:rFonts w:cs="Arial"/>
                <w:sz w:val="14"/>
              </w:rPr>
              <w:t>Приходи из буџета Републике Србије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</w:tr>
      <w:tr>
        <w:trPr/>
        <w:tc>
          <w:tcPr>
            <w:tcW w:w="50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ascii="Times New Roman" w:hAnsi="Times New Roman" w:eastAsia="Arial Unicode MS" w:cs="Arial"/>
                <w:sz w:val="14"/>
              </w:rPr>
            </w:pPr>
            <w:r>
              <w:rPr>
                <w:rFonts w:eastAsia="Arial Unicode MS" w:cs="Arial" w:ascii="Times New Roman" w:hAnsi="Times New Roman"/>
                <w:sz w:val="14"/>
              </w:rPr>
            </w:r>
          </w:p>
        </w:tc>
        <w:tc>
          <w:tcPr>
            <w:tcW w:w="503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24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Arial Unicode MS" w:cs="Arial"/>
                <w:sz w:val="14"/>
              </w:rPr>
            </w:pPr>
            <w:r>
              <w:rPr>
                <w:rFonts w:eastAsia="Arial Unicode MS" w:cs="Arial"/>
                <w:sz w:val="14"/>
              </w:rPr>
            </w:r>
          </w:p>
        </w:tc>
        <w:tc>
          <w:tcPr>
            <w:tcW w:w="505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Укупно за раздео 78: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Arial Unicode MS" w:cs="Arial"/>
                <w:b/>
                <w:b/>
                <w:bCs/>
                <w:sz w:val="14"/>
              </w:rPr>
            </w:pPr>
            <w:r>
              <w:rPr>
                <w:rFonts w:cs="Arial"/>
                <w:b/>
                <w:bCs/>
                <w:sz w:val="14"/>
              </w:rPr>
              <w:t>39.152.000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432" w:right="432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/>
      </w:pPr>
      <w:r>
        <w:rPr/>
      </w:r>
    </w:p>
    <w:p>
      <w:pPr>
        <w:pStyle w:val="Clan"/>
        <w:rPr>
          <w:bCs/>
          <w:iCs/>
          <w:lang w:val="ru-RU"/>
        </w:rPr>
      </w:pPr>
      <w:r>
        <w:rPr/>
        <w:t>Члан 8</w:t>
      </w:r>
      <w:r>
        <w:rPr>
          <w:lang w:val="ru-RU"/>
        </w:rPr>
        <w:t>.</w:t>
      </w:r>
    </w:p>
    <w:p>
      <w:pPr>
        <w:pStyle w:val="Normal"/>
        <w:rPr/>
      </w:pPr>
      <w:r>
        <w:rPr/>
        <w:t>У члану 16. став 1. после речи: "Министарство науке и заштите животне средине," додају се речи: "Министарство рада, запошљавања и социјалне политике,".</w:t>
      </w:r>
    </w:p>
    <w:p>
      <w:pPr>
        <w:pStyle w:val="Clan"/>
        <w:rPr/>
      </w:pPr>
      <w:r>
        <w:rPr/>
        <w:t>Члан 9.</w:t>
      </w:r>
    </w:p>
    <w:p>
      <w:pPr>
        <w:pStyle w:val="Normal"/>
        <w:rPr/>
      </w:pPr>
      <w:r>
        <w:rPr/>
        <w:t>Члан 19. мења се 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Члан 19.</w:t>
      </w:r>
    </w:p>
    <w:p>
      <w:pPr>
        <w:pStyle w:val="Normal"/>
        <w:rPr/>
      </w:pPr>
      <w:r>
        <w:rPr/>
        <w:t>Распоред и коришћење дела средстава из члана 7. овог закона врши се по посебном програму који доноси Влада, на предлог надлежног министарства, у оквиру следећих раздела: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 xml:space="preserve">Раздео </w:t>
      </w:r>
      <w:r>
        <w:rPr>
          <w:lang w:val="ru-RU"/>
        </w:rPr>
        <w:t>7</w:t>
      </w:r>
      <w:r>
        <w:rPr/>
        <w:t xml:space="preserve"> - Министарство финансија, функција 180 Трансакције општег карактера између различитих нивоа власти, економска класификација 463 Донације и трансфери осталим нивоима власти, за део апропријације у износу од </w:t>
      </w:r>
      <w:r>
        <w:rPr>
          <w:lang w:val="ru-RU"/>
        </w:rPr>
        <w:t>2</w:t>
      </w:r>
      <w:r>
        <w:rPr/>
        <w:t>.685.568.000 динара намењен за извршавање програма Координационог тела Савезне владе и Владе Републике Србије за општине Прешево, Бујановац и Медвеђа и Координационог центра Србије и Црне Горе и Републике Србије за Косово и Метохију, и то за: функционисање и рад Координационог тела Савезне владе и Владе Републике Србије за општине Прешево, Бујановац и Медвеђа и Координационог центра Србије и Црне Горе и Републике Србије за Косово и Метохију у износу од 52.000.000 динара; плате запослених у јединицама локалне самоуправе на територији АП Косово и Метохија у износу од 1.200.000.000 динара; кориснике права у области социјалне заштите са територије АП Косово и Метохија у износу од 550.098.000 динара; Програм развоја и опоравка јужне Србије и Програм напретка и опоравка општина који се реализују у општинама Јабланичког и Пчињског округа у сарадњи са UNDP</w:t>
      </w:r>
      <w:r>
        <w:rPr>
          <w:lang w:val="ru-RU"/>
        </w:rPr>
        <w:t xml:space="preserve"> </w:t>
      </w:r>
      <w:r>
        <w:rPr/>
        <w:t>у износу од 32.000.000 динара; реализацију програма унапређења комуналне инфраструктуре општина јужне Србије у сарадњи са CHF</w:t>
      </w:r>
      <w:r>
        <w:rPr>
          <w:lang w:val="ru-RU"/>
        </w:rPr>
        <w:t xml:space="preserve"> </w:t>
      </w:r>
      <w:r>
        <w:rPr/>
        <w:t>у износу од 200.000.000 динара; реализацију програма културне баштине у износу од 60.000.000 динара; за остале пројекте на југу Србије у износу од 368.502.000 динара; за реализацију програма Координационог центра на територији АП Косово и Метохија у износу од 222.968.000 динара, као и за део апропријације у износу од 300.000.000 динара по основу издавања доплатне поштанске марке у 2005. години, намењених за програм откупа некретнина и програм земљотреса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Раздео 1</w:t>
      </w:r>
      <w:r>
        <w:rPr>
          <w:lang w:val="ru-RU"/>
        </w:rPr>
        <w:t>0</w:t>
      </w:r>
      <w:r>
        <w:rPr/>
        <w:t xml:space="preserve"> - Министарство пољопривреде, шумарства и водопривреде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</w:t>
      </w:r>
      <w:r>
        <w:rPr>
          <w:lang w:val="ru-RU"/>
        </w:rPr>
        <w:t>9.433.875.000</w:t>
      </w:r>
      <w:r>
        <w:rPr/>
        <w:t xml:space="preserve"> динара и економска класификација 512 Машине и опрема у износу од </w:t>
      </w:r>
      <w:r>
        <w:rPr>
          <w:lang w:val="ru-RU"/>
        </w:rPr>
        <w:t>3.790.000.000</w:t>
      </w:r>
      <w:r>
        <w:rPr/>
        <w:t xml:space="preserve"> динара; Глава 1</w:t>
      </w:r>
      <w:r>
        <w:rPr>
          <w:lang w:val="ru-RU"/>
        </w:rPr>
        <w:t>0</w:t>
      </w:r>
      <w:r>
        <w:rPr/>
        <w:t xml:space="preserve">.1 – Управа за ветерину, функција 760 Здравство некласификовано на другом месту, економска класификација 451 Субвенције јавним нефинансијским предузећима и организацијама у износу од </w:t>
      </w:r>
      <w:r>
        <w:rPr>
          <w:lang w:val="ru-RU"/>
        </w:rPr>
        <w:t>968</w:t>
      </w:r>
      <w:r>
        <w:rPr/>
        <w:t>.000.000 динара и Глава 1</w:t>
      </w:r>
      <w:r>
        <w:rPr>
          <w:lang w:val="ru-RU"/>
        </w:rPr>
        <w:t>0</w:t>
      </w:r>
      <w:r>
        <w:rPr/>
        <w:t>.2 – Управа за заштиту биља, функција 420 Пољопривреда, шумарство, лов и риболов, економска класификација 451 Субвенције јавним нефинансијским предузећима и организацијама у износу од 1</w:t>
      </w:r>
      <w:r>
        <w:rPr>
          <w:lang w:val="ru-RU"/>
        </w:rPr>
        <w:t>2</w:t>
      </w:r>
      <w:r>
        <w:rPr/>
        <w:t>0.000.000 динара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Раздео 11 – Министарство привреде, функција 410 Општи економски и комерцијални послови и послови по питању рада, економска класификација 451 Субвенције јавним нефинансијским предузећима и организацијама у износу од 5.</w:t>
      </w:r>
      <w:r>
        <w:rPr>
          <w:lang w:val="ru-RU"/>
        </w:rPr>
        <w:t>0</w:t>
      </w:r>
      <w:r>
        <w:rPr/>
        <w:t xml:space="preserve">00.000.000 динара; економска класификација 621 Набавка домаће финансијске имовине, за део апропријације у износу од </w:t>
      </w:r>
      <w:r>
        <w:rPr>
          <w:lang w:val="ru-RU"/>
        </w:rPr>
        <w:t>1.0</w:t>
      </w:r>
      <w:r>
        <w:rPr/>
        <w:t>00.000.000 динара намењен за микрокредите за програме запошљавања оних који су остали без посла, са циљем да им се омогући отпочињање самосталне делатности, а преко Фонда за развој Републике Србије и за део апропријације у износу од 500.000.000 динара намењен за финансирање Програма за подстицаје запошљавања у општинама Бор и Врање и граду Крагујевцу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 xml:space="preserve">Раздео </w:t>
      </w:r>
      <w:r>
        <w:rPr>
          <w:lang w:val="ru-RU"/>
        </w:rPr>
        <w:t>12</w:t>
      </w:r>
      <w:r>
        <w:rPr/>
        <w:t xml:space="preserve"> - Министарство рударства и енергетике, функција 440 Рударство, производња и изградња, економска класификација 451 Субвенције јавним нефинансијским предузећима и организацијама у износу од 1.</w:t>
      </w:r>
      <w:r>
        <w:rPr>
          <w:lang w:val="ru-RU"/>
        </w:rPr>
        <w:t>15</w:t>
      </w:r>
      <w:r>
        <w:rPr/>
        <w:t>0.000.000 динара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Раздео 1</w:t>
      </w:r>
      <w:r>
        <w:rPr>
          <w:lang w:val="ru-RU"/>
        </w:rPr>
        <w:t>3</w:t>
      </w:r>
      <w:r>
        <w:rPr/>
        <w:t xml:space="preserve"> – Министарство за капиталне инвестиције, функција 450 Транспорт, економска класификација 451 Субвенције јавним нефинансијским предузећима и организацијама</w:t>
      </w:r>
      <w:r>
        <w:rPr>
          <w:lang w:val="ru-RU"/>
        </w:rPr>
        <w:t xml:space="preserve">, </w:t>
      </w:r>
      <w:r>
        <w:rPr/>
        <w:t>у износу од 8.008.5</w:t>
      </w:r>
      <w:r>
        <w:rPr>
          <w:lang w:val="ru-RU"/>
        </w:rPr>
        <w:t>00</w:t>
      </w:r>
      <w:r>
        <w:rPr/>
        <w:t xml:space="preserve">.000 динара и економска класификација 463 Донације и трансфери осталим нивоима власти у износу од 90.000.000 динара и функција 620 Развој заједнице, економска класификација 463 Донације и трансфери осталим нивоима власти у износу од </w:t>
      </w:r>
      <w:r>
        <w:rPr>
          <w:lang w:val="ru-RU"/>
        </w:rPr>
        <w:t>5</w:t>
      </w:r>
      <w:r>
        <w:rPr/>
        <w:t>00.000.000 динара;</w:t>
      </w:r>
    </w:p>
    <w:p>
      <w:pPr>
        <w:pStyle w:val="Normal"/>
        <w:spacing w:before="0" w:after="60"/>
        <w:rPr/>
      </w:pPr>
      <w:r>
        <w:rPr/>
        <w:t>-</w:t>
      </w:r>
      <w:r>
        <w:rPr>
          <w:lang w:val="en-US"/>
        </w:rPr>
        <w:tab/>
      </w:r>
      <w:r>
        <w:rPr/>
        <w:t>Раздео 16 - Министарство рада, запошљавања и социјалне политике, функција 410 Општи економски и комерцијални послови</w:t>
      </w:r>
      <w:r>
        <w:rPr>
          <w:lang w:val="ru-RU"/>
        </w:rPr>
        <w:t xml:space="preserve"> </w:t>
      </w:r>
      <w:r>
        <w:rPr/>
        <w:t xml:space="preserve">и послови по питању рада, економска класификација 451 Субвенције јавним нефинансијским предузећима и организацијама, за део апропријације у износу од 92.400.000 динара намењен за програм активне политике запошљавања; економска класификација 464 Донације и трансфери организацијама обавезног социјалног осигурања у износу од 750.000.000 динара и економска класификација 472 Накнаде за социјалну заштиту из буџета у износу од </w:t>
      </w:r>
      <w:r>
        <w:rPr>
          <w:lang w:val="ru-RU"/>
        </w:rPr>
        <w:t>6</w:t>
      </w:r>
      <w:r>
        <w:rPr/>
        <w:t>.</w:t>
      </w:r>
      <w:r>
        <w:rPr>
          <w:lang w:val="ru-RU"/>
        </w:rPr>
        <w:t>075</w:t>
      </w:r>
      <w:r>
        <w:rPr/>
        <w:t>.000.000 динара;</w:t>
      </w:r>
    </w:p>
    <w:p>
      <w:pPr>
        <w:pStyle w:val="Normal"/>
        <w:rPr/>
      </w:pPr>
      <w:r>
        <w:rPr/>
        <w:t>-</w:t>
      </w:r>
      <w:r>
        <w:rPr>
          <w:lang w:val="en-US"/>
        </w:rPr>
        <w:tab/>
      </w:r>
      <w:r>
        <w:rPr/>
        <w:t xml:space="preserve">Раздео 19 - Министарство културе, функција 820 Услуге културе, економска класификација 424 Специјализоване услуге, за део апропријације у износу од </w:t>
      </w:r>
      <w:r>
        <w:rPr>
          <w:lang w:val="ru-RU"/>
        </w:rPr>
        <w:t>661.315</w:t>
      </w:r>
      <w:r>
        <w:rPr/>
        <w:t xml:space="preserve">.000 динара намењен за програме и пројекте у култури и економска класификација 451 Субвенције јавним нефинансијским предузећима и организацијама, за део апропријације у износу од 2.049.000.000 динара намењен за ЈП </w:t>
      </w:r>
      <w:r>
        <w:rPr>
          <w:lang w:val="ru-RU"/>
        </w:rPr>
        <w:t>"</w:t>
      </w:r>
      <w:r>
        <w:rPr/>
        <w:t>Радио телевизија Србије</w:t>
      </w:r>
      <w:r>
        <w:rPr>
          <w:lang w:val="ru-RU"/>
        </w:rPr>
        <w:t>"</w:t>
      </w:r>
      <w:r>
        <w:rPr/>
        <w:t>.</w:t>
      </w:r>
      <w:r>
        <w:rPr>
          <w:lang w:val="ru-RU"/>
        </w:rPr>
        <w:t>"</w:t>
      </w:r>
    </w:p>
    <w:p>
      <w:pPr>
        <w:pStyle w:val="Clan"/>
        <w:rPr/>
      </w:pPr>
      <w:r>
        <w:rPr>
          <w:lang w:val="ru-RU"/>
        </w:rPr>
        <w:t xml:space="preserve">Члан </w:t>
      </w:r>
      <w:r>
        <w:rPr/>
        <w:t>1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После члана 19. додаје се члан 19а, који гласи:</w:t>
      </w:r>
    </w:p>
    <w:p>
      <w:pPr>
        <w:pStyle w:val="Clan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  <w:t>"Члан 19а</w:t>
      </w:r>
    </w:p>
    <w:p>
      <w:pPr>
        <w:pStyle w:val="Normal"/>
        <w:rPr>
          <w:lang w:val="ru-RU"/>
        </w:rPr>
      </w:pPr>
      <w:r>
        <w:rPr>
          <w:lang w:val="ru-RU"/>
        </w:rPr>
        <w:t>Корисник буџетских средстава Републике не може</w:t>
      </w:r>
      <w:r>
        <w:rPr/>
        <w:t>,</w:t>
      </w:r>
      <w:r>
        <w:rPr>
          <w:lang w:val="ru-RU"/>
        </w:rPr>
        <w:t xml:space="preserve"> без претходне сагласности Владе,</w:t>
      </w:r>
      <w:r>
        <w:rPr/>
        <w:t xml:space="preserve"> </w:t>
      </w:r>
      <w:r>
        <w:rPr>
          <w:lang w:val="ru-RU"/>
        </w:rPr>
        <w:t xml:space="preserve">засновати радни однос са новим лицима </w:t>
      </w:r>
      <w:r>
        <w:rPr/>
        <w:t xml:space="preserve">до краја </w:t>
      </w:r>
      <w:r>
        <w:rPr>
          <w:lang w:val="ru-RU"/>
        </w:rPr>
        <w:t xml:space="preserve">2005. године, уколико </w:t>
      </w:r>
      <w:r>
        <w:rPr/>
        <w:t>средства потребна за исплату плата тих лица нису обезбеђена у оквиру износа средстава која су, у складу са овим законом, предвиђена за плате том буџетском кориснику.</w:t>
      </w:r>
    </w:p>
    <w:p>
      <w:pPr>
        <w:pStyle w:val="Clan"/>
        <w:rPr/>
      </w:pPr>
      <w:r>
        <w:rPr/>
        <w:t>Члан 11.</w:t>
      </w:r>
    </w:p>
    <w:p>
      <w:pPr>
        <w:pStyle w:val="Normal"/>
        <w:rPr/>
      </w:pPr>
      <w:r>
        <w:rPr/>
        <w:t>Овај закон ступа на снагу наредног дана од дана објављивања у "Службеном гласнику Републике Србије</w:t>
      </w:r>
      <w:r>
        <w:rPr>
          <w:lang w:val="ru-RU"/>
        </w:rPr>
        <w:t>"</w:t>
      </w:r>
      <w:r>
        <w:rPr/>
        <w:t xml:space="preserve">. </w:t>
      </w:r>
    </w:p>
    <w:p>
      <w:pPr>
        <w:pStyle w:val="Pismo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0"/>
      <w:jc w:val="left"/>
      <w:outlineLvl w:val="1"/>
    </w:pPr>
    <w:rPr>
      <w:rFonts w:cs="Arial"/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800"/>
      </w:tabs>
      <w:spacing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Helv Ciril" w:hAnsi="Helv Ciril" w:cs="Helv Ciril"/>
      <w:sz w:val="24"/>
    </w:rPr>
  </w:style>
  <w:style w:type="character" w:styleId="WW8Num21z0">
    <w:name w:val="WW8Num21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note">
    <w:name w:val="Footnote Text"/>
    <w:basedOn w:val="Normal"/>
    <w:pPr>
      <w:tabs>
        <w:tab w:val="clear" w:pos="1800"/>
        <w:tab w:val="left" w:pos="1440" w:leader="none"/>
      </w:tabs>
      <w:spacing w:before="0" w:after="0"/>
      <w:ind w:hanging="0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11:49:00Z</dcterms:created>
  <dc:creator>Branko</dc:creator>
  <dc:description/>
  <dc:language>en-US</dc:language>
  <cp:lastModifiedBy>Branko</cp:lastModifiedBy>
  <dcterms:modified xsi:type="dcterms:W3CDTF">2005-07-22T12:20:00Z</dcterms:modified>
  <cp:revision>3</cp:revision>
  <dc:subject/>
  <dc:title>З А К О Н</dc:title>
</cp:coreProperties>
</file>