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rPr>
          <w:rFonts w:cs="Arial"/>
        </w:rPr>
      </w:pPr>
      <w:r>
        <w:rPr>
          <w:rFonts w:cs="Arial"/>
        </w:rPr>
        <w:t>О ИЗМЕНИ ЗАКОНА О ВИСОКОМ САВЕТУ ПРАВОСУЂА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Високом савету правосуђа ("Службени гласник РС", бр. 63/01, 42/02, 39/03, 41/03 и 44/04), у члану 13. став 2. речи: "предлаже додатак на плату судија" и запета,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Овај закон ступа на снагу даном објављивања у "Службеном гласнику Републике Србије".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18:00Z</dcterms:created>
  <dc:creator>Branko</dc:creator>
  <dc:description/>
  <dc:language>en-US</dc:language>
  <cp:lastModifiedBy>Branko</cp:lastModifiedBy>
  <dcterms:modified xsi:type="dcterms:W3CDTF">2005-07-15T10:31:00Z</dcterms:modified>
  <cp:revision>2</cp:revision>
  <dc:subject/>
  <dc:title>З А К О Н</dc:title>
</cp:coreProperties>
</file>