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FISKALNI</w:t>
      </w:r>
      <w:r>
        <w:rPr>
          <w:lang w:val="sr-Latn-CS"/>
        </w:rPr>
        <w:t>M</w:t>
      </w:r>
      <w:r>
        <w:rPr>
          <w:lang w:val="sr-CS"/>
        </w:rPr>
        <w:t xml:space="preserve"> KASA</w:t>
      </w:r>
      <w:r>
        <w:rPr>
          <w:lang w:val="sr-Latn-CS"/>
        </w:rPr>
        <w:t>M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CS"/>
        </w:rPr>
        <w:t>. OSNOVNE ODREDBE</w:t>
      </w:r>
    </w:p>
    <w:p>
      <w:pPr>
        <w:pStyle w:val="Podnaslov"/>
        <w:rPr>
          <w:lang w:val="sr-CS"/>
        </w:rPr>
      </w:pPr>
      <w:r>
        <w:rPr>
          <w:lang w:val="sr-CS"/>
        </w:rPr>
        <w:t>Predmet ure|ivaw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 xml:space="preserve">Ovim zakonom ure|uje se </w:t>
      </w:r>
      <w:r>
        <w:rPr>
          <w:lang w:val="sr-Latn-CS"/>
        </w:rPr>
        <w:t>evidentiraw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 xml:space="preserve">svakog pojedina~no ostvarenog </w:t>
      </w:r>
      <w:r>
        <w:rPr>
          <w:lang w:val="sr-Latn-CS"/>
        </w:rPr>
        <w:t xml:space="preserve">prometa </w:t>
      </w:r>
      <w:r>
        <w:rPr>
          <w:lang w:val="sr-CS"/>
        </w:rPr>
        <w:t>dobara na malo, odnosno svake pojedina~no izvr{ene usluge fizi~kim licima preko elektronske registar kase</w:t>
      </w:r>
      <w:r>
        <w:rPr>
          <w:lang w:val="ru-RU"/>
        </w:rPr>
        <w:t xml:space="preserve"> sa fiskalnom memorijom ili fiskalnog {tampa~a</w:t>
      </w:r>
      <w:r>
        <w:rPr>
          <w:lang w:val="sr-CS"/>
        </w:rPr>
        <w:t xml:space="preserve"> (u daqem tekstu: fiskalna kasa), tehni~ke i funkcionalne karakteristike fiskalne kase, fiskalni dokumenti fiskalne kase, evidentirawe prometa, otklawawe gre{aka, resetovawe fiskalne kase, stavqawe u promet fiskalne kase, fiskalizacija, servisirawe i popravka fiskalne kase, kontrola tehni~kih i funkcionalnih karakteristika fiskalne kase, kontrola evidentirawa prometa preko fiskalne kase i kontrola rada ovla{}enog servisa.</w:t>
      </w:r>
    </w:p>
    <w:p>
      <w:pPr>
        <w:pStyle w:val="Podnaslov"/>
        <w:rPr/>
      </w:pPr>
      <w:r>
        <w:rPr/>
        <w:t>Fiskalna kasa</w:t>
      </w:r>
    </w:p>
    <w:p>
      <w:pPr>
        <w:pStyle w:val="Clan"/>
        <w:rPr>
          <w:strike/>
        </w:rPr>
      </w:pPr>
      <w:r>
        <w:rPr/>
        <w:t>^lan 2.</w:t>
      </w:r>
    </w:p>
    <w:p>
      <w:pPr>
        <w:pStyle w:val="Normal"/>
        <w:rPr/>
      </w:pPr>
      <w:r>
        <w:rPr/>
        <w:t>Fiskalna kasa je ure|aj za registrovawe podataka o vrednosti prodatog dobra i izvr{ene usluge (u daqem tekstu: promet) unetih u wenu bazu podataka o dobrima i uslugama koji se na propisani na~in saop{tavaju kupcu dobara, odnosno korisniku usluga, uz istovremeno evidentirawe na kontrolnoj traci fiskalne kase, wihovo periodi~no evidentirawe u fiskalnoj memoriji fiskalne kase i formirawe i {tampawe fiskalnih dokumenata.</w:t>
      </w:r>
    </w:p>
    <w:p>
      <w:pPr>
        <w:pStyle w:val="Normal"/>
        <w:rPr/>
      </w:pPr>
      <w:r>
        <w:rPr/>
        <w:t>Fiskalna kasa obavezno ima programsku, operativnu i fiskalnu memoriju.</w:t>
      </w:r>
    </w:p>
    <w:p>
      <w:pPr>
        <w:pStyle w:val="Normal"/>
        <w:rPr/>
      </w:pPr>
      <w:r>
        <w:rPr/>
        <w:t>Programska memorija ima softver, koji je za{ti}en od izmena ili brisawa, a koji koristi standardne funkcije za evidentirawe prometa dobara i usluga, upravqawe radom {tampa~a, ekrana i upisom podataka u fiskalnu memoriju.</w:t>
      </w:r>
    </w:p>
    <w:p>
      <w:pPr>
        <w:pStyle w:val="Normal"/>
        <w:rPr/>
      </w:pPr>
      <w:r>
        <w:rPr/>
        <w:t>Operativna memorija sadr`i bazu podataka o dobrima i uslugama i evidentiranim podacima o pojedina~nom prometu dobara i usluga.</w:t>
      </w:r>
    </w:p>
    <w:p>
      <w:pPr>
        <w:pStyle w:val="Normal"/>
        <w:rPr/>
      </w:pPr>
      <w:r>
        <w:rPr/>
        <w:t>Baza podataka operativne memorije iz stava 4. ovog ~lana, obavezno sadr`i jednozna~no i nedvosmisleno identifikovan naziv dobra ili usluge, cenu jedinice mere, naziv jedinice mere i oznaku propisane poreske stope.</w:t>
      </w:r>
    </w:p>
    <w:p>
      <w:pPr>
        <w:pStyle w:val="Normal"/>
        <w:rPr/>
      </w:pPr>
      <w:r>
        <w:rPr/>
        <w:t>Specifikacija poreskih stopa predstavqa vezu oznaka poreskih stopa sa vrednostima poreskih stopa u procentima.</w:t>
      </w:r>
    </w:p>
    <w:p>
      <w:pPr>
        <w:pStyle w:val="Normal"/>
        <w:rPr/>
      </w:pPr>
      <w:r>
        <w:rPr/>
        <w:t>Fiskalni dokumenti su fiskalni ise~ak, dnevni izve{taj, periodi~ni izve{taj i presek stawa, koji u sebi sadr`e fiskalni logo.</w:t>
      </w:r>
    </w:p>
    <w:p>
      <w:pPr>
        <w:pStyle w:val="Normal"/>
        <w:rPr/>
      </w:pPr>
      <w:r>
        <w:rPr/>
        <w:t xml:space="preserve">Fiskalni logo se sastoji od ~etiri ocila razdvojenih krstom ispisanih u kvadratu dimenzija ne mawih od 5 </w:t>
      </w:r>
      <w:r>
        <w:rPr>
          <w:rFonts w:cs="Helvetica lat" w:ascii="Helvetica lat" w:hAnsi="Helvetica lat"/>
          <w:sz w:val="20"/>
          <w:lang w:val="sr-Latn-CS"/>
        </w:rPr>
        <w:t>mm</w:t>
      </w:r>
      <w:r>
        <w:rPr/>
        <w:t xml:space="preserve"> h 5 </w:t>
      </w:r>
      <w:r>
        <w:rPr>
          <w:rFonts w:cs="Helvetica lat" w:ascii="Helvetica lat" w:hAnsi="Helvetica lat"/>
          <w:sz w:val="20"/>
          <w:lang w:val="sr-Latn-CS"/>
        </w:rPr>
        <w:t>mm</w:t>
      </w:r>
      <w:r>
        <w:rPr/>
        <w:t xml:space="preserve"> i ne ve}ih od 7 </w:t>
      </w:r>
      <w:r>
        <w:rPr>
          <w:rFonts w:cs="Helvetica lat" w:ascii="Helvetica lat" w:hAnsi="Helvetica lat"/>
          <w:sz w:val="20"/>
          <w:lang w:val="sr-Latn-CS"/>
        </w:rPr>
        <w:t>mm</w:t>
      </w:r>
      <w:r>
        <w:rPr/>
        <w:t xml:space="preserve"> h 7 </w:t>
      </w:r>
      <w:r>
        <w:rPr>
          <w:rFonts w:cs="Helvetica lat" w:ascii="Helvetica lat" w:hAnsi="Helvetica lat"/>
          <w:sz w:val="20"/>
          <w:lang w:val="sr-Latn-CS"/>
        </w:rPr>
        <w:t>mm</w:t>
      </w:r>
      <w:r>
        <w:rPr/>
        <w:t>, kojim se na jedinstven na~in ozna~ava evidentirawe prometa preko fiskalne kase u Republici Srbiji.</w:t>
      </w:r>
    </w:p>
    <w:p>
      <w:pPr>
        <w:pStyle w:val="Normal"/>
        <w:rPr/>
      </w:pPr>
      <w:r>
        <w:rPr/>
        <w:t>Svi otisci fiskalnih dokumenata se bele`e na kontrolnoj traci fiskalne kase (u daqem tekstu: kontrolna traka).</w:t>
      </w:r>
    </w:p>
    <w:p>
      <w:pPr>
        <w:pStyle w:val="Normal"/>
        <w:rPr/>
      </w:pPr>
      <w:r>
        <w:rPr/>
        <w:t>Tipovi reseta jesu: brisawe evidentiranih podataka u operativnoj memoriji; brisawe baze podataka u operativnoj memoriji; brisawe celokupnog sadr`aja operativne memorije; intervencija na deblokadi softvera bez brisawa evidentiranih podataka, baze podataka i celokupnog sadr`aja operativne memorije.</w:t>
      </w:r>
    </w:p>
    <w:p>
      <w:pPr>
        <w:pStyle w:val="Normal"/>
        <w:rPr/>
      </w:pPr>
      <w:r>
        <w:rPr/>
        <w:t>Zadavawe komandi elektronskoj registar kasi sa fiskalnom memorijom vr{i se pomo}u tastature.</w:t>
      </w:r>
    </w:p>
    <w:p>
      <w:pPr>
        <w:pStyle w:val="Normal"/>
        <w:rPr/>
      </w:pPr>
      <w:r>
        <w:rPr/>
        <w:t>Zadavawe komandi fiskalnom {tampa~u vr{i se pomo}u definisanog interfejsa fiskalne kase.</w:t>
      </w:r>
    </w:p>
    <w:p>
      <w:pPr>
        <w:pStyle w:val="Podnaslov"/>
        <w:rPr/>
      </w:pPr>
      <w:r>
        <w:rPr/>
        <w:t>Obaveza evidentirawa prometa preko fiskalne kase</w:t>
      </w:r>
    </w:p>
    <w:p>
      <w:pPr>
        <w:pStyle w:val="Clan"/>
        <w:rPr>
          <w:lang w:val="sr-CS"/>
        </w:rPr>
      </w:pPr>
      <w:r>
        <w:rPr>
          <w:lang w:val="ru-RU"/>
        </w:rPr>
        <w:t>^lan 3.</w:t>
      </w:r>
    </w:p>
    <w:p>
      <w:pPr>
        <w:pStyle w:val="Normal"/>
        <w:rPr/>
      </w:pPr>
      <w:r>
        <w:rPr/>
        <w:t>Lice koje je upisano u odgovaraju}i registar za promet dobara na malo, odnosno za pru`awe usluga fizi~kim licima, du`no je da vr{i evidentirawe svakog pojedina~no ostvarenog prometa preko fiskalne kase.</w:t>
      </w:r>
    </w:p>
    <w:p>
      <w:pPr>
        <w:pStyle w:val="Normal"/>
        <w:rPr/>
      </w:pPr>
      <w:r>
        <w:rPr/>
        <w:t>Obaveza iz stava 1. ovog ~lana postoji i u slu~aju kada se usluga pru`a fizi~kom licu, a naknadu za pru`ene usluge snosi pravno lice, odnosno preduzetnik, i to nezavisno od na~ina pla}awa (gotovina, ~ek, kartica i bezgotovinsko pla}awe).</w:t>
      </w:r>
    </w:p>
    <w:p>
      <w:pPr>
        <w:pStyle w:val="Normal"/>
        <w:rPr/>
      </w:pPr>
      <w:r>
        <w:rPr/>
        <w:t>Obaveza iz st. 1. i 2. ovog ~lana ne odnosi se na poqoprivrednog proizvo|a~a i vlasnika samostalne zanatske radwe koji na pija~nim tezgama i sli~nim objektima prodaju poqoprivredne proizvode, odnosno sopstvene proizvode zanatstva i doma}e radinosti, kao i na bankarske organizacije, osiguravaju}e organizacije, PTT i javna preduze}a koja naknadu za prodata dobra, odnosno pru`ene usluge fizi~kim licima napla}uju ispostavqawem ra~una o obra~unu potro{we preko mernih instrumenata (grejawe, gas, telefon, elektri~na energija, voda i dr.).</w:t>
      </w:r>
    </w:p>
    <w:p>
      <w:pPr>
        <w:pStyle w:val="Normal"/>
        <w:rPr/>
      </w:pPr>
      <w:r>
        <w:rPr/>
        <w:t>Izuzetno od st. 1 - 3. ovog ~lana, Vlada Republike Srbije (u daqem tekstu: Vlada) mo`e, polaze}i od tehni~kih i funkcionalnih karakteristika fiskalne kase i specifi~nosti odre|ene delatnosti, na zajedni~ki predlog ministarstva nadle`nog za poslove finansija (u daqem tekstu: ministarstvo finansija) i ministarstva nadle`nog za poslove trgovine (u daqem tekstu: ministarstvo trgovine), odrediti i druge delatnosti kod ~ijeg obavqawa ne postoji obaveza evidentirawa prometa preko fiskalne kase u smislu st. 1. i 2. ovog ~lana.</w:t>
      </w:r>
    </w:p>
    <w:p>
      <w:pPr>
        <w:pStyle w:val="Normal"/>
        <w:rPr/>
      </w:pPr>
      <w:r>
        <w:rPr/>
        <w:t>Lice na koje se ne odnosi obaveza evidentirawa prometa u smislu stava 3. ovog ~lana, kao i lice koje je oslobo|eno od obaveze evidentirawa prometa preko fiskalne kase aktom Vlade iz stava 4. ovog ~lana, a istovremeno obavqa i delatnosti koje nisu izuzete, odnosno oslobo|ene od obaveze evidentirawa prometa preko fiskalne kase, du`no je da svaki pojedina~ni promet kod obavqawa tih delatnosti evidentira preko fiskalne kase.</w:t>
      </w:r>
    </w:p>
    <w:p>
      <w:pPr>
        <w:pStyle w:val="Normal"/>
        <w:rPr/>
      </w:pPr>
      <w:r>
        <w:rPr/>
        <w:t>Obveznikom, u smislu ovog zakona, smatra se lice koje je u obavezi da evidentira svaki pojedina~no ostvareni promet preko fiskalne kase u skladu sa ovim zakonom (u daqem tekstu: obveznik)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TEHNI^KE I FUNKCIONALNE KARAKTERISTIKE FISKALNE KASE I DODATNA OPREMA FISKALNE KASE</w:t>
      </w:r>
    </w:p>
    <w:p>
      <w:pPr>
        <w:pStyle w:val="Podnaslov"/>
        <w:rPr/>
      </w:pPr>
      <w:r>
        <w:rPr/>
        <w:t>Tehni~ke i funkcionalne karakteristike fiskalne kase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Fiskalna kasa mora da: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ima svoj program (softver) koji je za{ti}en od izmena ili brisawa, a koji koristi standardne funkcije za evidentirawe prometa dobara i usluga, upravqawe radom {tampa~a, ekrana i upisom podataka u fiskalnu memoriju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mogu}i {tampawe fiskalnog loga iz ~lana 2. stav 8. ovog zakona, iskqu~ivo na fiskalnim dokumentima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bezbedi o~itavawe evidentiranog prometa prema standardnim vremenskim jedinicama (dan, mesec, godina, sat i minut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bezbedi {tampawe evidentiranih podataka iz fiskalne i operativne memorije zadavawem komandi preko tastature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bezbedi ~uvawe evidentiranih podataka u fiskalnoj memoriji i {tampawe na kontrolnoj traci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bezbedi evidentirawe prometa na fiskalnom ise~ku fiskalne kase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bezbedi evidentirawe vrednosti dobara, odnosno usluga u dinarima zaokru`ivawem na drugu decimalu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bezbedi mogu}nost testirawa radi provere ispravnosti fiskalne kase i fiskalne memorije, kao i funkcije koje su u vezi sa wima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/>
        <w:t>obezbedi mogu}nost da se svaka zapo~eta, a prekinuta operacija (prekid napajawa, kvar {tampa~a, kvar dela ure|aja i sl.), posle otklawawa uzroka prekida nastavi, osim kada se radi o kvaru procesora ili memorije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bezbedi operativnu memoriju u koju se unosi baza podatak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fizi~ku za{titu nepovredivosti podataka koji se ~uvaju u fiskalnoj memoriji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bezbedi da se fiskalna kasa ne mo`e koristiti ako je neki od funkcionalnih delova neispravan, nedostaje ili ne ispuwava uslove u pogledu funkcionalnih i tehni~kih zahtev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uno{ewe u fiskalnu memoriju datuma i vremena stavqawa fiskalne kase u eksploataciju i da uno{ewe datuma i vremena ima logi~ku kontrolu (datum i vreme ne mogu biti stariji od datuma i vremena uvo|ewa fiskalne kase u eksploataciju, novouneti datum i vreme ne mogu biti stariji od datuma i vremena za koje je ve} ura|en dnevni izve{taj i sl.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kupcu dobra, odnosno korisniku usluge vizuelno pra}ewe evidentirawa podataka, uz istovremeno vizuelno pra}ewe evidentirawa podataka od strane lica koje unosi podatke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stornirawe evidentiranog prometa za koji je izdat fiskalni ise~ak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daqi unos podataka ako se istovremeno ne mo`e vr{iti {tampawe podataka na fiskalnom ise~ku i kontrolnoj traci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brisawe podataka o evidentiranom prometu iz operativne memorije bez skidawa plombe od momenta formirawa prvog fiskalnog ise~ka u teku}em periodu do momenta formirawa dnevnog izve{taja za teku}i period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brisawe podataka o evidentiranom prometu iz operativne memorije bez skidawa plombe od momenta izrade dnevnog izve{taja za prethodni period do momenta po~etka narednog perioda ili momenta formirawa prvog fiskalnog ise~ka u narednom periodu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automatski upis podataka u fiskalnu memoriju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brisawe ili zamenu podataka o ve} programiranim dobrima ili uslugama u bazi podataka fiskalne kase, osim cene jedinice mere, od momenta formirawa prvog fiskalnog ise~ka u teku}em periodu do momenta izrade dnevnog izve{taja za teku}i period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promenu specifikacije poreskih stopa od momenta formirawa prvog fiskalnog ise~ka u teku}em periodu do momenta izrade dnevnog izve{taja za teku}i period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promenu datuma od momenta formirawa prvog fiskalnog ise~ka u teku}em periodu do momenta izrade dnevnog izve{taja za teku}i period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promenu realnog vremena od momenta formirawa prvog fiskalnog ise~ka u teku}em periodu do momenta izrade dnevnog izve{taja za teku}i period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promenu zimskog u letwe ra~unawe vremena i obrnuto, bez skidawa plombe, i to od momenta izrade dnevnog izve{taja za prethodni period do momenta po~etka narednog perioda ili momenta formirawa prvog fiskalnog ise~ka u narednom periodu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bezbedi {tampawe baze podataka fiskalne kase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{tampawe fiskalnih dokumenata pre stavqawa fiskalne kase u upotrebu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{tampawe nefiskalnih dokumenata koji sadr`e podatke iz fiskalnih dokumenat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bezbedi specifikaciju devet poreskih stopa (ozna~enih }irili~nim slovima "A", "G", "D", "\", "E", "@", "I", "J", "K"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grupisawe, sumirawe i iskazivawe podataka o evidentiranom prometu dobara i usluga prema oznakama poreskih stop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brisawe broja~a, i to: rednog broja fiskalnog ise~ka, rednog broja dnevnog izve{taja, rednog broja, datuma i vremena promena poreskih stopa, rednog broja, datuma, vremena i tipova reset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ima sklop (senzor) koji u nedostatku trake za {tampawe fiskalnog ise~ka ili kontrolne trake, automatski onemogu}ava daqe evidentirawe ostvarenog prometa, odnosno rad fiskalne kase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daqe evidentirawe prometa kada se popuni kapacitet fiskalne memorije fiskalne kase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nemogu}i daqi rad fiskalne kase, ako je fiskalna memorija neispravn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bezbedi da ure|aj za {tampawe podataka obezbedi otisak na kontrolnoj traci koji omogu}ava ~itawe podataka u trajawu od najmawe tri godine od dana {tampaw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mogu}i istovremeno {tampawe alfanumeri~kih znakova na fiskalnim dokumentima i kontrolnoj traci na srpskom jeziku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/>
        <w:t>obezbedi {tampawe svakog stornirawa evidentiranog prometa na fiskalnom ise~ku i na kontrolnoj traci fiskalne kase.</w:t>
      </w:r>
    </w:p>
    <w:p>
      <w:pPr>
        <w:pStyle w:val="Podnaslov"/>
        <w:rPr/>
      </w:pPr>
      <w:r>
        <w:rPr/>
        <w:t>Ozna~avawe poreskih stopa i na~ina pla}awa u bazi podataka fiskalne kase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Ozna~avawe poreskih stopa u bazi podataka fiskalne kase vr{i se }irili~nim slovima "A", "G", "\" i "E" na slede}i na~in:</w:t>
      </w:r>
    </w:p>
    <w:p>
      <w:pPr>
        <w:pStyle w:val="Normal"/>
        <w:spacing w:before="0" w:after="120"/>
        <w:rPr/>
      </w:pPr>
      <w:r>
        <w:rPr/>
        <w:t>1)</w:t>
        <w:tab/>
        <w:t>oznaka poreske stope "'G" dodequje se dobrima, odnosno uslugama koji su oslobo|eni poreza na dodatu vrednost (u daqem tekstu: PDV);</w:t>
      </w:r>
    </w:p>
    <w:p>
      <w:pPr>
        <w:pStyle w:val="Normal"/>
        <w:spacing w:before="0" w:after="120"/>
        <w:rPr/>
      </w:pPr>
      <w:r>
        <w:rPr/>
        <w:t>2)</w:t>
        <w:tab/>
        <w:t xml:space="preserve">oznaka poreske stope "\" dodequje se dobrima, odnosno uslugama na ~iji promet se pla}a PDV po op{toj stopi propisanoj zakonom kojim se ure|uje porez na dodatu vrednost; </w:t>
      </w:r>
    </w:p>
    <w:p>
      <w:pPr>
        <w:pStyle w:val="Normal"/>
        <w:rPr/>
      </w:pPr>
      <w:r>
        <w:rPr/>
        <w:t>3)</w:t>
        <w:tab/>
        <w:t>oznaka poreske stope "E" dodequje se dobrima, odnosno uslugama na ~iji promet se pla}a PDV po posebnoj stopi propisanoj zakonom kojim se ure|uje porez na dodatu vrednost.</w:t>
      </w:r>
    </w:p>
    <w:p>
      <w:pPr>
        <w:pStyle w:val="Normal"/>
        <w:rPr/>
      </w:pPr>
      <w:r>
        <w:rPr/>
        <w:t>Izuzetno od stava 1. ovog ~lana, lica koja nisu upisana u registar obveznika za PDV ozna~avaju dobra, odnosno usluge u bazi podataka fiskalne kase, iskqu~ivo oznakom poreske stope "A".</w:t>
      </w:r>
    </w:p>
    <w:p>
      <w:pPr>
        <w:pStyle w:val="Normal"/>
        <w:rPr/>
      </w:pPr>
      <w:r>
        <w:rPr/>
        <w:t>Ozna~avawe na~ina pla}awa dobara i usluga u bazi podataka fiskalne kase vr{i se na slede}i na~in:</w:t>
      </w:r>
    </w:p>
    <w:p>
      <w:pPr>
        <w:pStyle w:val="Normal"/>
        <w:spacing w:before="0" w:after="120"/>
        <w:rPr/>
      </w:pPr>
      <w:r>
        <w:rPr/>
        <w:t>1)</w:t>
        <w:tab/>
        <w:t>ako se pla}awe vr{i gotovim novcem, nov~anim bonovima, nov~anim poklon ~estitkama, internim karticama i sl, kao sredstvo pla}awa ozna~ava se: "gotovina";</w:t>
      </w:r>
    </w:p>
    <w:p>
      <w:pPr>
        <w:pStyle w:val="Normal"/>
        <w:spacing w:before="0" w:after="120"/>
        <w:rPr/>
      </w:pPr>
      <w:r>
        <w:rPr/>
        <w:t>2)</w:t>
        <w:tab/>
        <w:t>ako se pla}awe vr{i ~ekom ili nalogom za prenos, kao sredstvo pla}awa ozna~ava se: "~ek";</w:t>
      </w:r>
    </w:p>
    <w:p>
      <w:pPr>
        <w:pStyle w:val="Normal"/>
        <w:rPr/>
      </w:pPr>
      <w:r>
        <w:rPr/>
        <w:t>3)</w:t>
        <w:tab/>
        <w:t>ako se pla}awe vr{i platnom karticom, kao sredstvo pla}awa ozna~ava se: "kartica".</w:t>
      </w:r>
    </w:p>
    <w:p>
      <w:pPr>
        <w:pStyle w:val="Podnaslov"/>
        <w:rPr/>
      </w:pPr>
      <w:r>
        <w:rPr/>
        <w:t>Dodatna oprema fiskalne kase</w:t>
      </w:r>
    </w:p>
    <w:p>
      <w:pPr>
        <w:pStyle w:val="Clan"/>
        <w:rPr/>
      </w:pPr>
      <w:r>
        <w:rPr/>
        <w:t>^lan 6.</w:t>
      </w:r>
    </w:p>
    <w:p>
      <w:pPr>
        <w:pStyle w:val="Normal"/>
        <w:rPr>
          <w:lang w:val="ru-RU"/>
        </w:rPr>
      </w:pPr>
      <w:r>
        <w:rPr/>
        <w:t xml:space="preserve">Fiskalna kasa mora da ima terminal za daqinsko o~itavawe svih formiranih dnevnih izve{taja iz fiskalne kase (u daqem tekstu: terminal za daqinsko o~itavawe) za zadati period, osim fiskalne kase preko koje se vr{i evidentirawe prometa na pija~nim tezgama i fiskalne kase preko koje se vr{i evidentirawe prometa </w:t>
      </w:r>
      <w:r>
        <w:rPr>
          <w:lang w:val="ru-RU"/>
        </w:rPr>
        <w:t>u ok</w:t>
      </w:r>
      <w:r>
        <w:rPr/>
        <w:t>viru obavqawa delatnosti koja zahteva ~estu promenu mesta prodaje dobara, odnosno pru`awa usluga.</w:t>
      </w:r>
    </w:p>
    <w:p>
      <w:pPr>
        <w:pStyle w:val="Normal"/>
        <w:rPr/>
      </w:pPr>
      <w:r>
        <w:rPr>
          <w:lang w:val="sr-CS"/>
        </w:rPr>
        <w:t>Pravna lica koja obavqaju delatnosti koje su prema Zakonu o klasifikaciji delatnosti i o registru jedinica razvrstavawa (</w:t>
      </w:r>
      <w:r>
        <w:rPr>
          <w:lang w:val="ru-RU"/>
        </w:rPr>
        <w:t>"</w:t>
      </w:r>
      <w:r>
        <w:rPr>
          <w:lang w:val="sr-CS"/>
        </w:rPr>
        <w:t>Slu`beni list SRJ</w:t>
      </w:r>
      <w:r>
        <w:rPr>
          <w:lang w:val="ru-RU"/>
        </w:rPr>
        <w:t>"</w:t>
      </w:r>
      <w:r>
        <w:rPr>
          <w:lang w:val="sr-CS"/>
        </w:rPr>
        <w:t xml:space="preserve">, br. 31/96, 34/96, 12/98, 59/98 i 74/99 </w:t>
      </w:r>
      <w:r>
        <w:rPr>
          <w:lang w:val="ru-RU"/>
        </w:rPr>
        <w:t>-</w:t>
      </w:r>
      <w:r>
        <w:rPr>
          <w:lang w:val="sr-CS"/>
        </w:rPr>
        <w:t xml:space="preserve"> u daqem tekstu: Zakon o klasifikaciji delatnosti) obuhva}ene granama, odnosno podgrupama 50300, 50500, 521, 522, 524, 55110, 55120, 55300, 55400 i 70310, du`na su da na mestima prodaje dobara na malo, odnosno pru`awa usluga fizi~kim licima, u okviru tih delatnosti, omogu}e kupcima dobara, odnosno korisnicima usluga, pla}awe pomo}u platne kartice.</w:t>
      </w:r>
    </w:p>
    <w:p>
      <w:pPr>
        <w:pStyle w:val="Normal"/>
        <w:rPr/>
      </w:pPr>
      <w:r>
        <w:rPr/>
        <w:t>Obveznik mo`e fiskalnu kasu povezati sa ra~unarom sa softverskom aplikacijom za koju je izdat sertifikat za weno stavqawe u promet, a koja omogu}ava zadavawe komandi fiskalnoj kasi preko wenog definisanog interfejsa.</w:t>
      </w:r>
    </w:p>
    <w:p>
      <w:pPr>
        <w:pStyle w:val="Normal"/>
        <w:rPr/>
      </w:pPr>
      <w:r>
        <w:rPr/>
        <w:t>Fiskalna kasa mo`e imati i ostalu dodatnu opremu, kao {to je: barkod ~ita~, vaga, {tampa~ i dr.</w:t>
      </w:r>
    </w:p>
    <w:p>
      <w:pPr>
        <w:pStyle w:val="Normal"/>
        <w:rPr>
          <w:lang w:val="sr-Latn-CS"/>
        </w:rPr>
      </w:pPr>
      <w:r>
        <w:rPr/>
        <w:t>Povezivawe dodatne opreme iz st. 1 - 4. ovog ~lana mo`e se vr{iti iskqu~ivo preko postoje}eg interfejsa fiskalne kase.</w:t>
      </w:r>
    </w:p>
    <w:p>
      <w:pPr>
        <w:pStyle w:val="Normal"/>
        <w:rPr/>
      </w:pPr>
      <w:r>
        <w:rPr/>
        <w:t>Softverska aplikacija iz stava 3. ovog ~lana mora da onemogu}i da se: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{tampaju podaci iz fiskalnih dokumenata na nefiskalnim dokumentima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{tampaju podaci iz fiskalnih dokumenata na nefiskalnim {tampa~ima i na nefiskalizovanim fiskalnim kasama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obezbedi {tampawe svakog stornirawa evidentiranog prometa na fiskalnom ise~ku i na kontrolnoj traci fiskalne kase.</w:t>
      </w:r>
    </w:p>
    <w:p>
      <w:pPr>
        <w:pStyle w:val="Normal"/>
        <w:rPr/>
      </w:pPr>
      <w:r>
        <w:rPr/>
        <w:t xml:space="preserve">Dokaz o ispuwenosti uslova iz st. 3. i 6. ovog ~lana i drugih uslova propisanih ovim zakonom za softversku aplikaciju, predstavqa sertifikat izdat od organa nadle`nog za mere i dragocene metale, nakon vrednovawa rezultata svih ispitivawa. </w:t>
      </w:r>
    </w:p>
    <w:p>
      <w:pPr>
        <w:pStyle w:val="Normal"/>
        <w:rPr/>
      </w:pPr>
      <w:r>
        <w:rPr/>
        <w:t>Organ iz stava 7. ovog ~lana objavquje u "Slu`benom glasniku Republike Srbije" spisak proizvo|a~a sa nazivima softverskih aplikacija iz stava 3. ovog ~lana, za koje je izdat sertifikat.</w:t>
      </w:r>
    </w:p>
    <w:p>
      <w:pPr>
        <w:pStyle w:val="Normal"/>
        <w:rPr/>
      </w:pPr>
      <w:r>
        <w:rPr/>
        <w:t>Tro{kove objavqivawa spiska iz stava 8. ovog ~lana snosi proizvo|a~ softverske aplikacije.</w:t>
      </w:r>
    </w:p>
    <w:p>
      <w:pPr>
        <w:pStyle w:val="Normal"/>
        <w:rPr/>
      </w:pPr>
      <w:r>
        <w:rPr/>
        <w:t>Vlada, na zajedni~ki predlog ministarstva finansija i ministarstva trgovine odre|uje delatnosti iz stava 1. ovog ~lana ~ije obavqawe zahteva ~estu promenu mesta prodaje dobara, odnosno pru`awa usluga.</w:t>
      </w:r>
    </w:p>
    <w:p>
      <w:pPr>
        <w:pStyle w:val="Podnaslov"/>
        <w:rPr/>
      </w:pPr>
      <w:r>
        <w:rPr/>
        <w:t>Terminal za daqinsko o~itavawe svih dnevnih izve{taja iz fiskalne kase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/>
      </w:pPr>
      <w:r>
        <w:rPr/>
        <w:t>Terminal za daqinsko o~itavawe se koristi za be`i~ni prenos podataka iz formiranih dnevnih izve{taja fiskalne kase za zadati period do servera Poreske uprave.</w:t>
      </w:r>
    </w:p>
    <w:p>
      <w:pPr>
        <w:pStyle w:val="Normal"/>
        <w:rPr>
          <w:lang w:val="sr-CS"/>
        </w:rPr>
      </w:pPr>
      <w:r>
        <w:rPr>
          <w:lang w:val="sr-CS"/>
        </w:rPr>
        <w:t>Terminal za daqinsko o~itavawe obezbe|uje obvezniku be`i~no daqinsko zadavawe komandi fiskalnoj kasi, kao {to su promena cena jedinice mere, a`urirawe baze podataka, o~itavawe liste prodatih dobara, odnosno izvr{enih usluga i sl.</w:t>
      </w:r>
    </w:p>
    <w:p>
      <w:pPr>
        <w:pStyle w:val="Normal"/>
        <w:rPr>
          <w:lang w:val="sr-CS"/>
        </w:rPr>
      </w:pPr>
      <w:r>
        <w:rPr>
          <w:lang w:val="sr-CS"/>
        </w:rPr>
        <w:t>Obveznik je du`an da terminal za daqinsko o~itavawe u vreme rada fiskalne kase dr`i prikqu~en na fiskalnu kasu preko wenog interfejsa.</w:t>
      </w:r>
    </w:p>
    <w:p>
      <w:pPr>
        <w:pStyle w:val="Normal"/>
        <w:rPr>
          <w:lang w:val="sr-CS"/>
        </w:rPr>
      </w:pPr>
      <w:r>
        <w:rPr>
          <w:lang w:val="sr-CS"/>
        </w:rPr>
        <w:t>Obveznik je du`an da obezbedi daqinsko o~itavawe svih dnevnih izve{taja iz fiskalne kase u toku zadatog perioda pomo}u terminala za daqinsko o~itavawe.</w:t>
      </w:r>
    </w:p>
    <w:p>
      <w:pPr>
        <w:pStyle w:val="Normal"/>
        <w:rPr>
          <w:lang w:val="sr-CS"/>
        </w:rPr>
      </w:pPr>
      <w:r>
        <w:rPr>
          <w:lang w:val="sr-CS"/>
        </w:rPr>
        <w:t>Pre stavqawa u promet terminala za daqinsko o~itavawe, wegov proizvo|a~ du`an je da pribavi uverewe o ispuwenosti tehni~kih i funkcionalnih karakteristika terminala za daqinsko o~itavawe.</w:t>
      </w:r>
    </w:p>
    <w:p>
      <w:pPr>
        <w:pStyle w:val="Normal"/>
        <w:rPr>
          <w:lang w:val="sr-CS"/>
        </w:rPr>
      </w:pPr>
      <w:r>
        <w:rPr>
          <w:lang w:val="sr-CS"/>
        </w:rPr>
        <w:t>Uverewe iz stava 5. ovog ~lana, po izvr{enom testirawu uzorka terminala za daqinsko o~itavawe, u skladu sa va`e}im standardima, izdaje organ nadle`an za mere i dragocene metale.</w:t>
      </w:r>
    </w:p>
    <w:p>
      <w:pPr>
        <w:pStyle w:val="Normal"/>
        <w:rPr>
          <w:lang w:val="sr-CS"/>
        </w:rPr>
      </w:pPr>
      <w:r>
        <w:rPr>
          <w:lang w:val="sr-CS"/>
        </w:rPr>
        <w:t>Organ iz stava 6. ovog ~lana, objavquje u "Slu`benom glasniku Republike Srbije" spisak tipova terminala i spisak proizvo|a~a terminala kojima je izdato uverewe iz stava 5. ovog ~lana.</w:t>
      </w:r>
    </w:p>
    <w:p>
      <w:pPr>
        <w:pStyle w:val="Normal"/>
        <w:rPr>
          <w:lang w:val="sr-CS"/>
        </w:rPr>
      </w:pPr>
      <w:r>
        <w:rPr>
          <w:lang w:val="sr-CS"/>
        </w:rPr>
        <w:t>Tro{kove objavqivawa spiska iz stava 7. ovog ~lana snosi proizvo|a~ terminala za daqinsko o~itavawe (u daqem tekstu: proizvo|a~ terminala).</w:t>
      </w:r>
    </w:p>
    <w:p>
      <w:pPr>
        <w:pStyle w:val="Podnaslov"/>
        <w:rPr/>
      </w:pPr>
      <w:r>
        <w:rPr/>
        <w:t>Fiskalni modul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Fiskalni modul, koji sadr`i posebno ugra|enu fiskalnu memoriju, mora da bude zaliven za ku}i{te fiskalne kase i da omogu}i pam}ewe zapisanih podataka najmawe pet godina, nezavisno od napajawa.</w:t>
      </w:r>
    </w:p>
    <w:p>
      <w:pPr>
        <w:pStyle w:val="Podnaslov"/>
        <w:rPr/>
      </w:pPr>
      <w:r>
        <w:rPr/>
        <w:t>Fiskalna memorija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/>
        <w:t>Pre po~etka evidentirawa prometa preko fiskalne kase i pri svakoj zameni fiskalnog modula, u fiskalnu memoriju upisuje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reski identifikacioni broj (PIB) obvez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dentifikacioni broj fiskalnog modula (dva znaka za identifikaciju proizvo|a~a i jo{ {est cifara)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dan, mesec, godina, sat i minut po~etka evidentirawa prometa preko fiskalne kase.</w:t>
      </w:r>
    </w:p>
    <w:p>
      <w:pPr>
        <w:pStyle w:val="Normal"/>
        <w:rPr>
          <w:lang w:val="sr-CS"/>
        </w:rPr>
      </w:pPr>
      <w:r>
        <w:rPr>
          <w:lang w:val="sr-CS"/>
        </w:rPr>
        <w:t>Promena podataka iz stava 1. ovog ~lana nije dozvoqena.</w:t>
      </w:r>
    </w:p>
    <w:p>
      <w:pPr>
        <w:pStyle w:val="Normal"/>
        <w:rPr>
          <w:lang w:val="sr-CS"/>
        </w:rPr>
      </w:pPr>
      <w:r>
        <w:rPr>
          <w:lang w:val="sr-CS"/>
        </w:rPr>
        <w:t>U fiskalnu memoriju automatski se upisuju slede}i podac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pecifikacija, dan, mesec, godina, sat i minut promene poreskih stop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an, mesec, godina, sat, minut i tip rese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an, mesec, godina, sat i minut sa~iwavawa dnevnog izve{ta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vrednost prometa po poreskim stopama izme|u dva uzastopna sa~iwavawa dnevnog izve{taja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broj posledweg fiskalnog ise~ka izdatog pre sa~iwavawa dnevnog izve{taja.</w:t>
      </w:r>
    </w:p>
    <w:p>
      <w:pPr>
        <w:pStyle w:val="Normal"/>
        <w:rPr>
          <w:lang w:val="sr-CS"/>
        </w:rPr>
      </w:pPr>
      <w:r>
        <w:rPr>
          <w:lang w:val="sr-CS"/>
        </w:rPr>
        <w:t>Podatke iz stava 1. ta~ka 2) ovog ~lana u fiskalnu memoriju upisuje proizvo|a~ fiskalne kase.</w:t>
      </w:r>
    </w:p>
    <w:p>
      <w:pPr>
        <w:pStyle w:val="Normal"/>
        <w:rPr>
          <w:lang w:val="sr-CS"/>
        </w:rPr>
      </w:pPr>
      <w:r>
        <w:rPr>
          <w:lang w:val="sr-CS"/>
        </w:rPr>
        <w:t>Podatke iz stava 1. ta~. 1) i 3) ovog ~lana u fiskalnu memoriju upisuje ovla{}eni serviser u postupku fiskalizacije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/>
        <w:t>Kapacitet fiskalne memorije treba da obezbedi evidentirawe najmawe 1.800 dnevnih izve{taja, najvi{e 30 promena poreskih stopa i 50 reseta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Fiskalna kasa treba da obezbedi jasno iskazivawe broja evidentiranih i broja preostalih mogu}ih evidentirawa dnevnih izve{taja, kao i upozorewe da je broj preostalih mogu}ih evidentirawa dnevnih izve{taja mawi od 50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>. FISKALNI DOKUMENTI</w:t>
      </w:r>
    </w:p>
    <w:p>
      <w:pPr>
        <w:pStyle w:val="Podnaslov"/>
        <w:rPr/>
      </w:pPr>
      <w:r>
        <w:rPr/>
        <w:t>Fiskalni ise~ak i fiskalni ra~un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/>
      </w:pPr>
      <w:r>
        <w:rPr/>
        <w:t>Fiskalni ise~ak je fiskalni dokument u kome se evidentira svaki pojedina~no ostvareni promet dobara na malo, odnosno usluga fizi~kim licima koje kupac dobara, odnosno korisnik usluga pla}a gotovinom, ~ekom ili karticom.</w:t>
      </w:r>
    </w:p>
    <w:p>
      <w:pPr>
        <w:pStyle w:val="Normal"/>
        <w:rPr/>
      </w:pPr>
      <w:r>
        <w:rPr/>
        <w:t>Fiskalni ise~ak obavezno sadr`i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ziv obveznika i naziv i adresu prodajnog mes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reski identifikacioni broj (PIB) obvez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dentifikacioni broj fiskalnog modula fiskalne kas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aziv, koli~inu, jedinicu mere, cenu po jedinici mere, oznaku poreske stope i vrednost evidentiranog prometa dobara, odnosno uslug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specifikaciju poreskih stop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iznos poreza po poreskim stop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ukupan iznos porez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vrednost prometa po poreskim stop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ukupnu vrednost evidentiranog prometa, ukupan iznos za uplatu, sredstvo pla}awa (gotovina, ~ek, kartica), upla}en iznos i iznos razlike za povra}aj kupcu dobara, odnosno korisniku uslug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dan, mesec, godinu, sat i minut sa~iwavawa fiskalnog ise~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redni broj fiskalnog ise~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fiskalni log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iskalni ise~ak mo`e sadr`ati reklamne poruke obveznika. </w:t>
      </w:r>
    </w:p>
    <w:p>
      <w:pPr>
        <w:pStyle w:val="Normal"/>
        <w:rPr>
          <w:lang w:val="sr-CS"/>
        </w:rPr>
      </w:pPr>
      <w:r>
        <w:rPr>
          <w:lang w:val="sr-CS"/>
        </w:rPr>
        <w:t>Ako obveznik promet dobara na malo, odnosno promet usluga fizi~kim licima vr{i na uobi~ajenim pokretnim tezgama, preko lica koja dolaze na vrata kupcu ili preko putuju}ih prodavaca, naziv i adresa prodajnog mesta iz stava 2. ta~ka 1) ovog ~lana, u smislu ovog zakona, smatra se vozilo sa wegovom registarskom oznakom koje se koristi za takav promet.</w:t>
      </w:r>
    </w:p>
    <w:p>
      <w:pPr>
        <w:pStyle w:val="Normal"/>
        <w:rPr>
          <w:lang w:val="sr-CS"/>
        </w:rPr>
      </w:pPr>
      <w:r>
        <w:rPr>
          <w:lang w:val="sr-CS"/>
        </w:rPr>
        <w:t>Ako kupac dobara na malo, odnosno korisnik usluge, pla}awe vr{i na osnovu fakture, obveznik je du`an da u fakturu unese redni broj fiskalnog ise~ka na osnovu koga je evidentiran promet u fiskalnoj kasi.</w:t>
      </w:r>
    </w:p>
    <w:p>
      <w:pPr>
        <w:pStyle w:val="Normal"/>
        <w:rPr>
          <w:lang w:val="sr-CS"/>
        </w:rPr>
      </w:pPr>
      <w:r>
        <w:rPr>
          <w:lang w:val="sr-CS"/>
        </w:rPr>
        <w:t>Obveznik je du`an da u objektu, odnosno mestu na kome se vr{i promet dobara na malo, odnosno pru`aju usluge dr`i kopije izdatih faktura iz stava 5. ovog ~lana.</w:t>
      </w:r>
    </w:p>
    <w:p>
      <w:pPr>
        <w:pStyle w:val="Normal"/>
        <w:rPr>
          <w:lang w:val="ru-RU"/>
        </w:rPr>
      </w:pPr>
      <w:r>
        <w:rPr>
          <w:lang w:val="ru-RU"/>
        </w:rPr>
        <w:t>Evidentirani promet preko fiskalne kase za koji se pla}awe vr{i na osnovu fakture, obveznik je du`an da iskazuje u kwizi dnevnog izve{taja.</w:t>
      </w:r>
    </w:p>
    <w:p>
      <w:pPr>
        <w:pStyle w:val="Normal"/>
        <w:rPr>
          <w:lang w:val="ru-RU"/>
        </w:rPr>
      </w:pPr>
      <w:r>
        <w:rPr>
          <w:lang w:val="ru-RU"/>
        </w:rPr>
        <w:t>Obveznik je du`an da evidentira svaki pojedina~no ostvareni promet dobara na malo, odnosno usluga fizi~kim licima izdavawem posebno propisanog fiskalnog ra~una u dva primerka, u svim slu~ajevima neispravnosti fiskalne kase, oduzimawa fiskalne kase od strane Poreske uprave, kra|e, uni{tewa i o{te}ewa fiskalne kase, kao i u svim ostalim slu~ajevima propisanim ovim zakonom.</w:t>
      </w:r>
    </w:p>
    <w:p>
      <w:pPr>
        <w:pStyle w:val="Normal"/>
        <w:rPr>
          <w:lang w:val="ru-RU"/>
        </w:rPr>
      </w:pPr>
      <w:r>
        <w:rPr>
          <w:lang w:val="ru-RU"/>
        </w:rPr>
        <w:t>Ako obveznik, u slu~aju iz stava 8. ovog ~lana, u objektu, odnosno na mestu na kome vr{i promet ima drugu ispravnu fiskalnu kasu, du`an je da preko ispravne fiskalne kase evidentira svaki ostvaren promet.</w:t>
      </w:r>
    </w:p>
    <w:p>
      <w:pPr>
        <w:pStyle w:val="Normal"/>
        <w:rPr>
          <w:lang w:val="ru-RU"/>
        </w:rPr>
      </w:pPr>
      <w:r>
        <w:rPr>
          <w:lang w:val="ru-RU"/>
        </w:rPr>
        <w:t>Fiskalni ra~un iz stava 8. ovog ~lana, obveznik je du`an da ~uva najmawe tri godine.</w:t>
      </w:r>
    </w:p>
    <w:p>
      <w:pPr>
        <w:pStyle w:val="Normal"/>
        <w:rPr>
          <w:lang w:val="ru-RU"/>
        </w:rPr>
      </w:pPr>
      <w:r>
        <w:rPr>
          <w:lang w:val="ru-RU"/>
        </w:rPr>
        <w:t>Rok iz stava 10. ovog ~lana ra~una se od prvog dana naredne godine u odnosu na godinu u kojoj je fiskalni ra~un izdat.</w:t>
      </w:r>
    </w:p>
    <w:p>
      <w:pPr>
        <w:pStyle w:val="Podnaslov"/>
        <w:rPr/>
      </w:pPr>
      <w:r>
        <w:rPr/>
        <w:t>Dnevni izve{taj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/>
      </w:pPr>
      <w:r>
        <w:rPr/>
        <w:t>Dnevni izve{taj je fiskalni dokument koji je obveznik du`an da formira i {tampa jednom dnevno, na kraju rada. U dnevnom izve{taju se evidentiraju totali prometa dobara i usluga iz svih fiskalnih ise~aka zabele`enih u operativnoj memoriji, sa~iwenih od trenutka formirawa prethodnog dnevnog izve{taja.</w:t>
      </w:r>
    </w:p>
    <w:p>
      <w:pPr>
        <w:pStyle w:val="Normal"/>
        <w:rPr/>
      </w:pPr>
      <w:r>
        <w:rPr/>
        <w:t>Dnevni izve{taj sadr`i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ziv obveznika i naziv i adresu prodajnog mes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reski identifikacioni broj (PIB) obvez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dentifikacioni broj fiskalnog modula fiskalne kas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aziv izve{ta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ukupan broj reseta svih tip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broj, dan, mesec, godinu, sat, minut i tip reseta od sa~iwavawa prethodnog dnevnog izve{taja do sa~iwavawa teku}eg dnevnog izve{ta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ukupan broj promena poreskih stop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specifikaciju, broj, dan, mesec, godinu, sat i minut svih promena poreskih stopa u izve{tajnom periodu iz ta~ke 6) 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iznos poreza po poreskim stopam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iznos ukupnog porez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vrednost prometa po poreskim stopam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vrednost ukupnog prometa dobara i uslug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dan, mesec, godinu, sat i minut sa~iwavawa dnevnog izve{t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redni broj prvog i posledweg fiskalnog ise~k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redni broj dnevnog izve{t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broj preostalih dnevnih izve{t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fiskalni logo.</w:t>
      </w:r>
    </w:p>
    <w:p>
      <w:pPr>
        <w:pStyle w:val="Podnaslov"/>
        <w:rPr/>
      </w:pPr>
      <w:r>
        <w:rPr/>
        <w:t>Periodi~ni izve{taj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Periodi~ni izve{taj je fiskalni dokument koji je obveznik du`an da formira i {tampa na kraju rada, posledweg dana svakog poreskog perioda (a mo`e ga po potrebi formirati i {tampati i u kra}im vremenskim</w:t>
      </w:r>
      <w:r>
        <w:rPr>
          <w:lang w:val="ru-RU"/>
        </w:rPr>
        <w:t xml:space="preserve"> </w:t>
      </w:r>
      <w:r>
        <w:rPr/>
        <w:t>periodima), u kome se evidentiraju totali prometa dobara i usluga iz svih fiskalnih ise~aka sa~iwenih u zadatom izve{tajnom periodu.</w:t>
      </w:r>
    </w:p>
    <w:p>
      <w:pPr>
        <w:pStyle w:val="Normal"/>
        <w:rPr/>
      </w:pPr>
      <w:r>
        <w:rPr/>
        <w:t>Periodi~ni izve{taj sadr`i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ziv obveznika i naziv i adresu prodajnog mes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reski identifikacioni broj (PIB) obvez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dentifikacioni broj fiskalnog modula fiskalne kas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aziv izve{ta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dan, mesec i godinu po~etka vremenskog perioda za koji je sa~iwen periodi~ni izve{taj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dan, mesec i godinu kraja izve{tajnog perioda iz ta~ke 5) 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ukupan broj reseta svih tip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broj, dan, mesec, godinu, sat, minut i tip reseta u izve{tajnom periodu iz ta~ke 5) 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ukupan broj promena poreskih stop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specifikaciju, broj, dan, mesec, godinu, sat i minut svih promena poreskih stopa u izve{tajnom periodu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iznos poreza po poreskim stopama u izve{tajnom periodu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iznos ukupnog poreza u izve{tajnom periodu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vrednost prometa po poreskim stopama u izve{tajnom periodu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vrednost ukupnog prometa dobara i usluga u izve{tajnom periodu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dan, mesec, godinu, sat i minut sa~iwavawa periodi~nog izve{taja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redni broj prvog i posledweg fiskalnog ise~ka u izve{tajnom periodu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redni broj prvog i posledweg dnevnog izve{taja u izve{tajnom periodu iz ta~ke 5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>broj preostalih dnevnih izve{t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9)</w:t>
        <w:tab/>
        <w:t>fiskalni logo.</w:t>
      </w:r>
    </w:p>
    <w:p>
      <w:pPr>
        <w:pStyle w:val="Podnaslov"/>
        <w:rPr/>
      </w:pPr>
      <w:r>
        <w:rPr/>
        <w:t>Presek stawa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/>
      </w:pPr>
      <w:r>
        <w:rPr/>
        <w:t>Presek stawa je fiskalni dokument koji se formira i {tampa po potrebi, na zahtev Poreske uprave ili za potrebe obveznika, u kome se evidentiraju totali prometa dobara i usluga, kao i totali sredstava pla}awa (gotovina, ~ek i kartica) iz svih formiranih i od{tampanih fiskalnih ise~aka fiskalne kase, od trenutka formirawa i {tampawa prethodnog dnevnog izve{taja iz fiskalne kase.</w:t>
      </w:r>
    </w:p>
    <w:p>
      <w:pPr>
        <w:pStyle w:val="Normal"/>
        <w:rPr/>
      </w:pPr>
      <w:r>
        <w:rPr/>
        <w:t>Presek stawa sadr`i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ziv obveznika i naziv i adresu prodajnog mes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reski identifikacioni broj (PIB) obvez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dentifikacioni broj fiskalnog modula fiskalne kas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aziv izve{ta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ukupan broj reseta svih tip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broj, dan, mesec, godinu, sat, minut i tip reseta od sa~iwavawa posledweg dnevnog izve{taja do sa~iwavawa preseka st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ukupan broj promena poreskih stopa;</w:t>
      </w:r>
    </w:p>
    <w:p>
      <w:pPr>
        <w:pStyle w:val="Normal"/>
        <w:spacing w:before="0" w:after="120"/>
        <w:rPr/>
      </w:pPr>
      <w:r>
        <w:rPr/>
        <w:t>8)</w:t>
        <w:tab/>
        <w:t>specifikaciju, broj, dan, mesec, godinu, sat i minut svih promena poreskih stopa u izve{tajnom periodu iz ta~ke 6) 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iznos poreza po poreskim stopam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iznos ukupnog porez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vrednost prometa po poreskim stopam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vrednost ukupnog prometa dobara i uslug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vrednost prometa dobara i usluga razvrstanih po sredstvima pla}aw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dan, mesec, godinu, sat i minut sa~iwavawa preseka staw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redni broj prvog i posledweg fiskalnog ise~ka u izve{tajnom periodu iz ta~ke 6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redni broj posledweg dnevnog izve{t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broj preostalih dnevnih izve{t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>fiskalni logo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/>
      </w:pPr>
      <w:r>
        <w:rPr/>
        <w:t>Konture i bitmape fiskalnog loga iz ~lana 2. stav 8. ovog zakona, izgled fiskalnih dokumenata i zna~ewe pojedinih podataka sadr`anih u fiskalnim dokumentima iz ~l. 12, 13, 14. i 15. ovog zakona bli`e ure|uje ministar finansija.</w:t>
      </w:r>
    </w:p>
    <w:p>
      <w:pPr>
        <w:pStyle w:val="Podnaslov"/>
        <w:rPr/>
      </w:pPr>
      <w:r>
        <w:rPr/>
        <w:t>[tampawe i ~uvawe fiskalnih dokumenata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[tampawe fiskalnih dokumenata vr{i se na srpskom jeziku.</w:t>
      </w:r>
    </w:p>
    <w:p>
      <w:pPr>
        <w:pStyle w:val="Normal"/>
        <w:rPr>
          <w:lang w:val="sr-CS"/>
        </w:rPr>
      </w:pPr>
      <w:r>
        <w:rPr>
          <w:lang w:val="sr-CS"/>
        </w:rPr>
        <w:t>[tampawe fiskalnih dokumenata iz ~l. 12, 13, 14. i 15. ovog zakona, vr{i se u jednom primerku.</w:t>
      </w:r>
    </w:p>
    <w:p>
      <w:pPr>
        <w:pStyle w:val="Normal"/>
        <w:rPr>
          <w:lang w:val="sr-CS"/>
        </w:rPr>
      </w:pPr>
      <w:r>
        <w:rPr>
          <w:lang w:val="sr-CS"/>
        </w:rPr>
        <w:t>Istovremeno sa {tampawem fiskalnih dokumenata, wihov kompletan sadr`aj se {tampa i na kontrolnoj traci fiskalne kase kopirnim putem ili putem dvostrukog {tampa~a.</w:t>
      </w:r>
    </w:p>
    <w:p>
      <w:pPr>
        <w:pStyle w:val="Normal"/>
        <w:rPr>
          <w:lang w:val="sr-CS"/>
        </w:rPr>
      </w:pPr>
      <w:r>
        <w:rPr>
          <w:lang w:val="sr-CS"/>
        </w:rPr>
        <w:t>Od{tampani podaci na fiskalnim dokumentima moraju biti identi~ni podacima na kontrolnoj traci.</w:t>
      </w:r>
    </w:p>
    <w:p>
      <w:pPr>
        <w:pStyle w:val="Normal"/>
        <w:rPr/>
      </w:pPr>
      <w:r>
        <w:rPr/>
        <w:t>[tampawe fiskalnih dokumenata vr{i se na papiru ~iji kvalitet obezbe|uje otisak na kontrolnoj traci, tako da omogu}ava ~itawe podataka sa kontrolne trake u roku propisanom za ~uvawe kontrolne trake.</w:t>
      </w:r>
    </w:p>
    <w:p>
      <w:pPr>
        <w:pStyle w:val="Normal"/>
        <w:rPr/>
      </w:pPr>
      <w:r>
        <w:rPr/>
        <w:t>Kvalitet papira iz stava 5. ovog ~lana odre|uje proizvo|a~ fiskalne kase korisni~kim uputstvom.</w:t>
      </w:r>
    </w:p>
    <w:p>
      <w:pPr>
        <w:pStyle w:val="Normal"/>
        <w:rPr>
          <w:lang w:val="sr-CS"/>
        </w:rPr>
      </w:pPr>
      <w:r>
        <w:rPr>
          <w:lang w:val="sr-CS"/>
        </w:rPr>
        <w:t>Obveznik je du`an da za {tampawe fiskalnih dokumenata i kontrolne trake koristi papir naveden u korisni~kom uputstvu proizvo|a~a fiskalne kase za konkretan tip fiskalne kase.</w:t>
      </w:r>
    </w:p>
    <w:p>
      <w:pPr>
        <w:pStyle w:val="Normal"/>
        <w:rPr>
          <w:lang w:val="sr-CS"/>
        </w:rPr>
      </w:pPr>
      <w:r>
        <w:rPr>
          <w:lang w:val="sr-CS"/>
        </w:rPr>
        <w:t>Obveznik je du`an da kontrolnu traku i fiskalna dokumenta iz ~l. 13. i 14. ovog zakona ~uva najmawe tri godine.</w:t>
      </w:r>
    </w:p>
    <w:p>
      <w:pPr>
        <w:pStyle w:val="Normal"/>
        <w:rPr/>
      </w:pPr>
      <w:r>
        <w:rPr/>
        <w:t>Rok iz stava 8. ovog ~lana ra~una se od prvog dana naredne godine u odnosu na godinu u kojoj su kontrolna traka i fiskalni dokumenti {tampani.</w:t>
      </w:r>
    </w:p>
    <w:p>
      <w:pPr>
        <w:pStyle w:val="Normal"/>
        <w:rPr/>
      </w:pPr>
      <w:r>
        <w:rPr/>
        <w:t>Fiskalni dokumenti iz ~l. 12, 13, 14. i 15. ovog zakona, kontrolna traka, kwiga dnevnih izve{taja i servisna kwi`ica predstavqaju verodostojnu dokumentaciju od zna~aja za utvr|ivawe poreza.</w:t>
      </w:r>
    </w:p>
    <w:p>
      <w:pPr>
        <w:pStyle w:val="Naslov"/>
        <w:ind w:left="432" w:right="432" w:hanging="0"/>
        <w:rPr/>
      </w:pPr>
      <w:r>
        <w:rPr>
          <w:rFonts w:cs="Helvetica lat" w:ascii="Helvetica lat" w:hAnsi="Helvetica lat"/>
        </w:rPr>
        <w:t>IV</w:t>
      </w:r>
      <w:r>
        <w:rPr/>
        <w:t>. EVIDENTIRAWE PROMETA, OTKLAWAWE GRE[AKA PRI EVIDENTIRAWU PROMETA I RESETOVAWE FISKALNE KASE</w:t>
      </w:r>
    </w:p>
    <w:p>
      <w:pPr>
        <w:pStyle w:val="Podnaslov"/>
        <w:rPr/>
      </w:pPr>
      <w:r>
        <w:rPr/>
        <w:t>Izdavawe fiskalnog ise~ka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Obveznik koji je, u skladu sa ovim zakonom, du`an da evidentira svaki pojedina~ni promet dobara na malo, odnosno promet usluga fizi~kim licima preko fiskalne kase, du`an je da kupcu dobara, odnosno korisniku usluge od{tampa i izda fiskalni ise~ak fiskalne kase preko koje je evidentiran promet, bez obzira da li kupac dobara, odnosno korisnik usluga to zahteva ili ne.</w:t>
      </w:r>
    </w:p>
    <w:p>
      <w:pPr>
        <w:pStyle w:val="Normal"/>
        <w:rPr/>
      </w:pPr>
      <w:r>
        <w:rPr/>
        <w:t>Obveznik je du`an da fiskalni ise~ak izdaje sa svim obaveznim podacima iz ~lana 12. stav 2. ovog zakona.</w:t>
      </w:r>
    </w:p>
    <w:p>
      <w:pPr>
        <w:pStyle w:val="Normal"/>
        <w:rPr/>
      </w:pPr>
      <w:r>
        <w:rPr/>
        <w:t>Obveznik iz stava 1. ovog ~lana du`an je da na vidnom mestu u objektu u kome vr{i promet dobara na malo, odnosno promet usluga fizi~kim licima, istakne obave{tewe o obavezi izdavawa fiskalnog ise~ka od strane obveznika, o obavezi uzimawa fiskalnog ise~ka od strane kupca dobara, odnosno korisnika usluga, kao i o pravu kupca dobara, odnosno korisnika usluga da kupqena dobra, odnosno izvr{ene usluge ne plati obvezniku ako mu obveznik ne od{tampa i izda fiskalni ise~ak.</w:t>
      </w:r>
    </w:p>
    <w:p>
      <w:pPr>
        <w:pStyle w:val="Normal"/>
        <w:rPr/>
      </w:pPr>
      <w:r>
        <w:rPr/>
        <w:t>Oblik i sadr`inu obave{tewa iz stava 3. ovog ~lana bli`e ure|uje ministar finansija</w:t>
      </w:r>
      <w:r>
        <w:rPr>
          <w:lang w:val="ru-RU"/>
        </w:rPr>
        <w:t>.</w:t>
      </w:r>
    </w:p>
    <w:p>
      <w:pPr>
        <w:pStyle w:val="Normal"/>
        <w:rPr/>
      </w:pPr>
      <w:r>
        <w:rPr/>
        <w:t>Kupac dobra, odnosno korisnik usluge je du`an da fiskalni ise~ak uzme i sa~uva u krugu od 20 metara po izlasku iz objekta, odnosno napu{tawu mesta na kome obveznik iz stava 1. ovog ~lana vr{i promet dobara, odnosno usluga i poka`e ga ovla{}enom licu zaposlenom u ministarstvu trgovine koje obavqa poslove kontrole, na wegov usmeni zahtev.</w:t>
      </w:r>
    </w:p>
    <w:p>
      <w:pPr>
        <w:pStyle w:val="Normal"/>
        <w:rPr/>
      </w:pPr>
      <w:r>
        <w:rPr/>
        <w:t xml:space="preserve">Obveznik ne mo`e u objektu ili drugom mestu na kome se vr{i promet dobara na malo, odnosno pru`aju usluge fizi~kim licima dr`ati drugu registar kasu osim fiskalne. </w:t>
      </w:r>
    </w:p>
    <w:p>
      <w:pPr>
        <w:pStyle w:val="Normal"/>
        <w:rPr/>
      </w:pPr>
      <w:r>
        <w:rPr/>
        <w:t>Ako obveznik u objektu ili drugom mestu na kome se vr{i promet dobara na malo, odnosno pru`aju usluge fizi~kim licima dr`i drugu registar kasu osim fiskalne, Poreska uprava }e re{ewem oduzeti drugu registar kasu i obvezniku izre}i meru zabrane obavqawa delatnosti u trajawu do 60 dana.</w:t>
      </w:r>
    </w:p>
    <w:p>
      <w:pPr>
        <w:pStyle w:val="Normal"/>
        <w:rPr/>
      </w:pPr>
      <w:r>
        <w:rPr/>
        <w:t>@alba protiv re{ewa iz stava 7. ovog ~lana nije dopu{tena.</w:t>
      </w:r>
    </w:p>
    <w:p>
      <w:pPr>
        <w:pStyle w:val="Podnaslov"/>
        <w:rPr/>
      </w:pPr>
      <w:r>
        <w:rPr/>
        <w:t>Otklawawe gre{aka u evidentirawu prometa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Gre{ke tokom evidentirawa prometa preko fiskalne kase mogu se ispraviti do trenutka davawa komande fiskalnoj kasi za {tampawe fiskalnog ise~ka.</w:t>
      </w:r>
    </w:p>
    <w:p>
      <w:pPr>
        <w:pStyle w:val="Normal"/>
        <w:rPr/>
      </w:pPr>
      <w:r>
        <w:rPr/>
        <w:t>Gre{ke u evidentirawu prometa preko fiskalne kase koje nisu otklowene do trenutka davawa komande fiskalnoj kasi za {tampawe fiskalnog ise~ka mogu se ispravqati samo ako se kupqeno dobro vra}a ili se na drugi na~in vr{i reklamacija dobra posle izdavawa fiskalnog ise~ka.</w:t>
      </w:r>
    </w:p>
    <w:p>
      <w:pPr>
        <w:pStyle w:val="Normal"/>
        <w:rPr/>
      </w:pPr>
      <w:r>
        <w:rPr/>
        <w:t>Gre{kom u evidentirawu prometa, u smislu ovog zakona, ne smatra se stornirawe svih evidentiranih dobara, odnosno pru`enih usluga preko fiskalne kase pre {tampawa fiskalnog ise~ka, koje je zabele`eno na kontrolnoj traci fiskalne kase (fiskalni ise~ak bez prometa).</w:t>
      </w:r>
    </w:p>
    <w:p>
      <w:pPr>
        <w:pStyle w:val="Podnaslov"/>
        <w:rPr/>
      </w:pPr>
      <w:r>
        <w:rPr/>
        <w:t>Kwiga dnevnih izve{taja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Obveznik je du`an da vodi kwigu dnevnih izve{taja za svaku fiskalnu kasu.</w:t>
      </w:r>
    </w:p>
    <w:p>
      <w:pPr>
        <w:pStyle w:val="Normal"/>
        <w:rPr/>
      </w:pPr>
      <w:r>
        <w:rPr/>
        <w:t>Obveznik je du`an da od{tampane dnevne izve{taje evidentira i odla`e u kwigu dnevnih izve{taja hronolo{kim redom.</w:t>
      </w:r>
    </w:p>
    <w:p>
      <w:pPr>
        <w:pStyle w:val="Normal"/>
        <w:rPr/>
      </w:pPr>
      <w:r>
        <w:rPr/>
        <w:t>Kwigu dnevnih izve{taja obveznik je du`an da ~uva na mestu na kome vr{i promet dobara na malo, odnosno mestu pru`awa usluga.</w:t>
      </w:r>
    </w:p>
    <w:p>
      <w:pPr>
        <w:pStyle w:val="Normal"/>
        <w:rPr/>
      </w:pPr>
      <w:r>
        <w:rPr/>
        <w:t>Obveznik je du`an da kwigu dnevnih izve{taja ~uva tri godine.</w:t>
      </w:r>
    </w:p>
    <w:p>
      <w:pPr>
        <w:pStyle w:val="Normal"/>
        <w:rPr/>
      </w:pPr>
      <w:r>
        <w:rPr/>
        <w:t xml:space="preserve">Rok iz stava 4. ovog ~lana, ra~una se od prvog dana naredne godine u odnosu na godinu u kojoj je kwiga dnevnih izve{taja formirana. </w:t>
      </w:r>
    </w:p>
    <w:p>
      <w:pPr>
        <w:pStyle w:val="Podnaslov"/>
        <w:rPr/>
      </w:pPr>
      <w:r>
        <w:rPr/>
        <w:t>Neispravnost i resetovawe fiskalne kase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Neispravnost fiskalne kase, u smislu ovog zakona, je samo neispravnost koja je upisana u servisnu kwi`icu fiskalne kase.</w:t>
      </w:r>
    </w:p>
    <w:p>
      <w:pPr>
        <w:pStyle w:val="Normal"/>
        <w:rPr/>
      </w:pPr>
      <w:r>
        <w:rPr/>
        <w:t>Ovla{}eni servis je du`an da u slu~aju neispravnosti fiskalne kase u servisnu kwi`icu upi{e datum prijema fiskalne kase u servis, odnosno datum intervencije na licu mesta, vrstu neispravnosti i datum do</w:t>
      </w:r>
      <w:r>
        <w:rPr>
          <w:color w:val="FF00FF"/>
        </w:rPr>
        <w:t xml:space="preserve"> </w:t>
      </w:r>
      <w:r>
        <w:rPr/>
        <w:t>kada je fiskalna kasa bila na popravci ili servisirawu.</w:t>
      </w:r>
    </w:p>
    <w:p>
      <w:pPr>
        <w:pStyle w:val="Normal"/>
        <w:rPr/>
      </w:pPr>
      <w:r>
        <w:rPr/>
        <w:t>Ako obveznik zbog neispravnosti fiskalne kase nije evidentirao promet preko fiskalne kase du`e od 15 radnih dana ukupno u toku kalendarske godine, du`an je da instalira novu fiskalnu kasu ako u objektu, odnosno na mestu na kome se vr{i promet nema drugu ispravnu fiskalnu kasu.</w:t>
      </w:r>
    </w:p>
    <w:p>
      <w:pPr>
        <w:pStyle w:val="Normal"/>
        <w:rPr/>
      </w:pPr>
      <w:r>
        <w:rPr/>
        <w:t>Neispravno{}u ili servisirawem fiskalne kase ne smatra se brisawe ili zamena podataka iz ~lana 4. ta~. 20) - 24) ovog zakona.</w:t>
      </w:r>
    </w:p>
    <w:p>
      <w:pPr>
        <w:pStyle w:val="Normal"/>
        <w:rPr>
          <w:lang w:val="ru-RU"/>
        </w:rPr>
      </w:pPr>
      <w:r>
        <w:rPr>
          <w:lang w:val="ru-RU"/>
        </w:rPr>
        <w:t>Podaci u operativnoj memoriji fiskalne kase mogu se resetovati resetima iz ~lana 2. stav 10. ovog zakona.</w:t>
      </w:r>
    </w:p>
    <w:p>
      <w:pPr>
        <w:pStyle w:val="Normal"/>
        <w:rPr/>
      </w:pPr>
      <w:r>
        <w:rPr>
          <w:lang w:val="ru-RU"/>
        </w:rPr>
        <w:t xml:space="preserve">Reset </w:t>
      </w:r>
      <w:r>
        <w:rPr/>
        <w:t>-</w:t>
      </w:r>
      <w:r>
        <w:rPr>
          <w:lang w:val="ru-RU"/>
        </w:rPr>
        <w:t xml:space="preserve"> intervencija na deblokadi softvera bez brisawa evidentiranih podataka, baze podataka i celokupnog sadr`aja operativne memorije ne smatra se neispravno{}u fiskalne kase.</w:t>
      </w:r>
    </w:p>
    <w:p>
      <w:pPr>
        <w:pStyle w:val="Normal"/>
        <w:rPr>
          <w:lang w:val="ru-RU"/>
        </w:rPr>
      </w:pPr>
      <w:r>
        <w:rPr>
          <w:lang w:val="ru-RU"/>
        </w:rPr>
        <w:t>Reseti kojima se vr{i brisawe evidentiranih podataka u operativnoj memoriji, brisawe baze podataka u operativnoj memoriji i brisawe celokupnog sadr`aja operativne memorije predstavqaju neispravnost fiskalne kase.</w:t>
      </w:r>
    </w:p>
    <w:p>
      <w:pPr>
        <w:pStyle w:val="Normal"/>
        <w:rPr>
          <w:lang w:val="ru-RU"/>
        </w:rPr>
      </w:pPr>
      <w:r>
        <w:rPr>
          <w:lang w:val="ru-RU"/>
        </w:rPr>
        <w:t>Reset iz stava 6. ovog ~lana mo`e vr{iti i obveznik.</w:t>
      </w:r>
    </w:p>
    <w:p>
      <w:pPr>
        <w:pStyle w:val="Normal"/>
        <w:rPr>
          <w:lang w:val="ru-RU"/>
        </w:rPr>
      </w:pPr>
      <w:r>
        <w:rPr>
          <w:lang w:val="ru-RU"/>
        </w:rPr>
        <w:t>Resete iz stava 7. ovog ~lana vr{i iskqu~ivo ovla{}eni serviser.</w:t>
      </w:r>
    </w:p>
    <w:p>
      <w:pPr>
        <w:pStyle w:val="Normal"/>
        <w:rPr>
          <w:lang w:val="ru-RU"/>
        </w:rPr>
      </w:pPr>
      <w:r>
        <w:rPr>
          <w:lang w:val="ru-RU"/>
        </w:rPr>
        <w:t>U slu~aju vr{ewa neovla{}enih reseta, Poreska uprava u postupku kontrole obezbe|uje dokaz o neovla{}enom resetu putem ve{ta~ewa.</w:t>
      </w:r>
    </w:p>
    <w:p>
      <w:pPr>
        <w:pStyle w:val="Normal"/>
        <w:rPr>
          <w:lang w:val="ru-RU"/>
        </w:rPr>
      </w:pPr>
      <w:r>
        <w:rPr>
          <w:lang w:val="ru-RU"/>
        </w:rPr>
        <w:t>Tro{kove ve{ta~ewa u slu~aju iz stava 10. ovog ~lana snosi obveznik.</w:t>
      </w:r>
    </w:p>
    <w:p>
      <w:pPr>
        <w:pStyle w:val="Normal"/>
        <w:rPr>
          <w:lang w:val="ru-RU"/>
        </w:rPr>
      </w:pPr>
      <w:r>
        <w:rPr>
          <w:lang w:val="ru-RU"/>
        </w:rPr>
        <w:t>U slu~aju neispravnosti fiskalne kase obveznik ne sme preduzimati nikakve radwe na fiskalnoj kasi i du`an je da, bez odlagawa, a najkasnije u roku od 24 ~asa, obavesti ovla{}eni servis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STAVQAWE FISKALNE KASE U PROMET</w:t>
      </w:r>
    </w:p>
    <w:p>
      <w:pPr>
        <w:pStyle w:val="Podnaslov"/>
        <w:rPr/>
      </w:pPr>
      <w:r>
        <w:rPr/>
        <w:t>Davawe saglasnosti za stavqawe fiskalne kase u promet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Fiskalnu kasu mo`e staviti u promet samo proizvo|a~ fiskalne kase kome je data saglasnost za stavqawe fiskalne kase u promet (u daqem tekstu: proizvo|a~).</w:t>
      </w:r>
    </w:p>
    <w:p>
      <w:pPr>
        <w:pStyle w:val="Normal"/>
        <w:rPr/>
      </w:pPr>
      <w:r>
        <w:rPr/>
        <w:t>Saglasnost iz stava 1. ovog ~lana daje Vlada, na predlog ministarstva trgovine.</w:t>
      </w:r>
    </w:p>
    <w:p>
      <w:pPr>
        <w:pStyle w:val="Normal"/>
        <w:rPr/>
      </w:pPr>
      <w:r>
        <w:rPr/>
        <w:t>Saglasnost iz stava 1. ovog ~lana mo`e se dati proizvo|a~u koji ispuwava slede}e uslove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/>
        <w:t xml:space="preserve">da je upisan u registar nadle`nog organa kao pravno lice za obavqawe delatnosti iz podgrupe 30020 - Proizvodwa ra~unskih ma{ina i druge opreme za obradu podataka i podgrupe 72200 - Pru`awe saveta i izrada kompjuterskih programa, prema Zakonu o klasifikaciji delatnosti; 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/>
        <w:t>da ima uverewe o ispuwenosti tehni~kih i funkcionalnih karakteristika fiskalne kase iz ~lana 4. ovog zakona, za koju zahteva davawe saglasnosti za stavqawe u promet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/>
        <w:t>da obezbedi licitacionu garanciju u iznosu od 500.000 evra.</w:t>
      </w:r>
    </w:p>
    <w:p>
      <w:pPr>
        <w:pStyle w:val="Normal"/>
        <w:rPr/>
      </w:pPr>
      <w:r>
        <w:rPr/>
        <w:t>Osim dokaza o ispuwewu uslova iz stava 3. ovog ~lana, proizvo|a~ uz zahtev za davawe saglasnosti, du`an je da dostavi i slede}u dokumentaciju, i to:</w:t>
      </w:r>
    </w:p>
    <w:p>
      <w:pPr>
        <w:pStyle w:val="Normal"/>
        <w:spacing w:before="0" w:after="120"/>
        <w:rPr/>
      </w:pPr>
      <w:r>
        <w:rPr/>
        <w:t>1)</w:t>
        <w:tab/>
        <w:t>dokaz o uplati naknade za otkup dokumentacije po javnom pozivu za davawe saglasnosti za stavqawe fiskalne kase u promet;</w:t>
      </w:r>
    </w:p>
    <w:p>
      <w:pPr>
        <w:pStyle w:val="Normal"/>
        <w:spacing w:before="0" w:after="120"/>
        <w:rPr/>
      </w:pPr>
      <w:r>
        <w:rPr/>
        <w:t>2)</w:t>
        <w:tab/>
        <w:t>popuwen kvalifikacioni formular u {tampanoj formi;</w:t>
      </w:r>
    </w:p>
    <w:p>
      <w:pPr>
        <w:pStyle w:val="Normal"/>
        <w:spacing w:before="0" w:after="120"/>
        <w:rPr/>
      </w:pPr>
      <w:r>
        <w:rPr/>
        <w:t>3)</w:t>
        <w:tab/>
        <w:t>komercijalnu bro{uru fiskalne kase sa slikom, tipom i oznakom fiskalne kase i podacima o proizvo|a~u;</w:t>
      </w:r>
    </w:p>
    <w:p>
      <w:pPr>
        <w:pStyle w:val="Normal"/>
        <w:spacing w:before="0" w:after="120"/>
        <w:rPr/>
      </w:pPr>
      <w:r>
        <w:rPr/>
        <w:t>4)</w:t>
        <w:tab/>
        <w:t>korisni~ko i servisno uputstvo koja obuhvataju: osnovne tehni~ke podatke, instrukcije o na~inu kori{}ewa, programirawa i odr`avawa, opis konstrukcije, monta`ni crte`, detaqne elektri~ne {eme, spisak elektronskih elemenata, komunikacioni protokol, opis i izgled proizvo|a~ke plombe i na~ina plombirawa, algoritam rada fiskalne kase, algoritam rada aplikativnog programa ra~unara i sl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rogram rada fiskalne kase;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  <w:t xml:space="preserve">pismenu </w:t>
      </w:r>
      <w:r>
        <w:rPr/>
        <w:t>izjavu proizvo|a~a da fiskalna kasa za koju se zahteva davawe saglasnosti za stavqawe u promet nema skrivene funkcije koje nisu navedene u dokumentaciji iz stava 4. ta~ka 4) 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ismenu izjavu proizvo|a~a da }e fiskalne kase koje se stavqaju u promet biti tehni~ki i funkcionalno identi~ne sa uzorkom tipa fiskalne kase za koju je izdato uverewe iz stava 3. ta~ka 2) 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podatke o organizaciji servisne mre`e (adresa i naziv ovla{}enog servisa, kadrovska i tehni~ka opremqenost) i organizaciji distributivne mre`e (adresa i naziv ovla{}enog distributera, kadrovska i tehni~ka opremqenost);</w:t>
      </w:r>
    </w:p>
    <w:p>
      <w:pPr>
        <w:pStyle w:val="Normal"/>
        <w:spacing w:before="0" w:after="120"/>
        <w:rPr/>
      </w:pPr>
      <w:r>
        <w:rPr/>
        <w:t>9)</w:t>
        <w:tab/>
        <w:t>podatke o finansijskim i drugim pogodnostima za prodaju fiskalne kase obvezniku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  <w:t>podatke o referencama podnosioca zahteva;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  <w:t>podatke o finansijskom kapacitetu (zavr{ni ra~un);</w:t>
      </w:r>
    </w:p>
    <w:p>
      <w:pPr>
        <w:pStyle w:val="Normal"/>
        <w:spacing w:before="0" w:after="120"/>
        <w:ind w:firstLine="1325"/>
        <w:rPr/>
      </w:pPr>
      <w:r>
        <w:rPr/>
        <w:t>12)</w:t>
        <w:tab/>
        <w:t>podatke o tehni~koj opremqenosti;</w:t>
      </w:r>
    </w:p>
    <w:p>
      <w:pPr>
        <w:pStyle w:val="Normal"/>
        <w:spacing w:before="0" w:after="120"/>
        <w:ind w:firstLine="1325"/>
        <w:rPr/>
      </w:pPr>
      <w:r>
        <w:rPr/>
        <w:t>13)</w:t>
        <w:tab/>
        <w:t>podatke o kadrovskoj osposobqenosti.</w:t>
      </w:r>
    </w:p>
    <w:p>
      <w:pPr>
        <w:pStyle w:val="Normal"/>
        <w:rPr/>
      </w:pPr>
      <w:r>
        <w:rPr/>
        <w:t>Uverewe o ispuwenosti tehni~kih i funkcionalnih karakteristika fiskalne kase iz stava 3. ta~ka 2) ovog ~lana jeste uverewe izdato od organa nadle`nog za mere i dragocene metale, nakon vrednovawa rezultata svih ispitivawa na uzorku odre|enog tipa fiskalne kase.</w:t>
      </w:r>
    </w:p>
    <w:p>
      <w:pPr>
        <w:pStyle w:val="Normal"/>
        <w:rPr/>
      </w:pPr>
      <w:r>
        <w:rPr/>
        <w:t>Uz zahtev za izdavawe uverewa iz stava 3. ta~ka 2) ovog ~lana, proizvo|a~ je du`an da prilo`i i dokumentaciju iz stava 4. ta~. 3), 4) i 5) ovog ~lana.</w:t>
      </w:r>
    </w:p>
    <w:p>
      <w:pPr>
        <w:pStyle w:val="Normal"/>
        <w:rPr/>
      </w:pPr>
      <w:r>
        <w:rPr/>
        <w:t>Zahtevi za davawe saglasnosti za stavqawe u promet fiskalne kase sa dokazima i propisanom dokumentacijom iz ovog ~lana dostavqaju se ministarstvu trgovine, po raspisanom javnom pozivu za davawe saglasnosti za stavqawe u promet fiskalne kase.</w:t>
      </w:r>
    </w:p>
    <w:p>
      <w:pPr>
        <w:pStyle w:val="Normal"/>
        <w:rPr>
          <w:lang w:val="ru-RU"/>
        </w:rPr>
      </w:pPr>
      <w:r>
        <w:rPr/>
        <w:t>Proizvo|a~ ne sme da smawuje servisnu mre`u iz stava 4. ta~ka 8) ovog ~lana u roku od pet godina od dana dobijawa saglasnosti iz stava 1. ovog ~lana, osim ako ovim zakonom nije druk~ije propisano.</w:t>
      </w:r>
    </w:p>
    <w:p>
      <w:pPr>
        <w:pStyle w:val="Podnaslov"/>
        <w:rPr/>
      </w:pPr>
      <w:r>
        <w:rPr/>
        <w:t>Postupak po javnom pozivu za davawe saglasnosti za stavqawe u promet fiskalne kase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Za utvr|ivawe ispuwenosti propisanih uslova za davawe saglasnosti iz ~lana 22. stav 1. ovog zakona i pripremu predloga za davawe i oduzimawe saglasnosti proizvo|a~u, ministarstvo trgovine obrazuje komisiju.</w:t>
      </w:r>
    </w:p>
    <w:p>
      <w:pPr>
        <w:pStyle w:val="Normal"/>
        <w:rPr/>
      </w:pPr>
      <w:r>
        <w:rPr/>
        <w:t>Komisiju iz stava 1. ovog ~lana (u daqem tekstu: komisija) ~ine pet predstavnika ministarstva trgovine, pet predstavnika ministarstva finansija i jedan predstavnik organa nadle`nog za mere i dragocene metale.</w:t>
      </w:r>
    </w:p>
    <w:p>
      <w:pPr>
        <w:pStyle w:val="Normal"/>
        <w:rPr/>
      </w:pPr>
      <w:r>
        <w:rPr/>
        <w:t>Komisija u svom radu mo`e anga`ovati i druga lica zaposlena u ministarstvima i drugim organima i organizacijama, u zavisnosti od pitawa koja razmatra komisija i za ~ije razmatrawe i re{avawe je potrebno stru~no znawe i radno iskustvo lica koje nije ~lan komisije.</w:t>
      </w:r>
    </w:p>
    <w:p>
      <w:pPr>
        <w:pStyle w:val="Normal"/>
        <w:rPr/>
      </w:pPr>
      <w:r>
        <w:rPr/>
        <w:t>Komisija dostavqa ministarstvu trgovine izve{taj o proizvo|a~ima koji ispuwavaju propisane uslove ovim zakonom za davawe saglasnosti za stavqawe u promet fiskalne kase.</w:t>
      </w:r>
    </w:p>
    <w:p>
      <w:pPr>
        <w:pStyle w:val="Normal"/>
        <w:rPr/>
      </w:pPr>
      <w:r>
        <w:rPr/>
        <w:t>Na osnovu izve{taja iz stava 4. ovog ~lana, ministarstvo trgovine podnosi predlog Vladi za davawe saglasnosti proizvo|a~u za stavqawe u promet fiskalne kase.</w:t>
      </w:r>
    </w:p>
    <w:p>
      <w:pPr>
        <w:pStyle w:val="Normal"/>
        <w:rPr/>
      </w:pPr>
      <w:r>
        <w:rPr/>
        <w:t>Akt Vlade o davawu saglasnosti iz ~lana 22. stav 1. ovog zakona objavquje se u "Slu`benom glasniku Republike Srbije".</w:t>
      </w:r>
    </w:p>
    <w:p>
      <w:pPr>
        <w:pStyle w:val="Normal"/>
        <w:rPr/>
      </w:pPr>
      <w:r>
        <w:rPr/>
        <w:t>Ministarstvo trgovine vodi evidenciju o licima kojima je data saglasnost iz ~lana 22. stav 1. ovog zakona (u daqem tekstu: evidencija proizvo|a~a).</w:t>
      </w:r>
    </w:p>
    <w:p>
      <w:pPr>
        <w:pStyle w:val="Normal"/>
        <w:rPr/>
      </w:pPr>
      <w:r>
        <w:rPr/>
        <w:t>Sadr`inu evidencije proizvo|a~a bli`e propisuje ministar nadle`an za poslove trgovine (u daqem tekstu: ministar trgovine).</w:t>
      </w:r>
    </w:p>
    <w:p>
      <w:pPr>
        <w:pStyle w:val="Normal"/>
        <w:rPr/>
      </w:pPr>
      <w:r>
        <w:rPr/>
        <w:t>U slu~aju izmene tehni~kih i funkcionalnih karakteristika fiskalne kase za koju je data saglasnost iz ~lana 22. stav 1. ovog zakona, proizvo|a~ je du`an da pribavi uverewe o dopuni uverewa o ispuwenosti tehni~kih i funkcionalnih karakteristika fiskalne kase, od organa iz ~lana 22. stav 5. ovog zakona.</w:t>
      </w:r>
    </w:p>
    <w:p>
      <w:pPr>
        <w:pStyle w:val="Normal"/>
        <w:rPr/>
      </w:pPr>
      <w:r>
        <w:rPr/>
        <w:t xml:space="preserve">Licitaciona garancija iz ~lana 22. stav 3. ta~ka 3) ovog zakona vra}a se proizvo|a~u posle dobijawa saglasnosti iz ~lana 22. stav 1. ovog zakona, kada proizvo|a~ licitacionu garanciju zameni garancijom iz ~lana 24. stav 2. ta~ka 1) ovog zakona. </w:t>
      </w:r>
    </w:p>
    <w:p>
      <w:pPr>
        <w:pStyle w:val="Podnaslov"/>
        <w:rPr/>
      </w:pPr>
      <w:r>
        <w:rPr/>
        <w:t>Sredstva obezbe|ewa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 xml:space="preserve">Proizvo|a~ koji dobije saglasnost iz ~lana 22. stav 1. ovog zakona, du`an je da pre stavqawa u promet fiskalne kase zakqu~i ugovor o me|usobnim pravima i obavezama sa ministarstvom trgovine kojim se garantuje ispuwewe uslova iz ~lana 22. ovog zakona. </w:t>
      </w:r>
    </w:p>
    <w:p>
      <w:pPr>
        <w:pStyle w:val="Normal"/>
        <w:rPr/>
      </w:pPr>
      <w:r>
        <w:rPr/>
        <w:t>Garancija za obezbe|ewe ispuwewa uslova iz ~lana 22. ovog zakona vr{i se sredstvima obezbe|ewa, i to: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/>
        <w:t>prvom garancijom poslovne banke sa klauzulom "bez prigovora" u visini od 150.000 evra, pri upisu u evidenciju proizvo|a~a iz ~lana 23. stav 7. ovog zakona, sa rokom va`ewa 12 meseci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/>
        <w:t>drugom, tre}om, ~etvrtom i petom garancijom poslovne banke sa klauzulom "bez prigovora" u visini od 50% od zbira maloprodajnih cena svih fiskalizovanih fiskalnih kasa, a najvi{e 300.000 evra, sa rokom va`ewa 12 meseci, prema dinamici prestanka va`ewa prve, druge, tre}e i ~etvrte garancije, trideset dana pre isteka roka va`ewa odgovaraju}e garancije, respektivno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/>
        <w:t>deponovawem na rok od dve godine sredstava u visini od 5% od maloprodajne cene svake fiskalizovane fiskalne kase.</w:t>
      </w:r>
    </w:p>
    <w:p>
      <w:pPr>
        <w:pStyle w:val="Normal"/>
        <w:rPr/>
      </w:pPr>
      <w:r>
        <w:rPr/>
        <w:t>Uplata sredstava iz stava 2. ta~ka 3) ovog ~lana vr{i se do petnaestog u mesecu za kase fiskalizovane u prethodnom mesecu, na podra~un za posebne namene "Depozitni ra~un za proizvo|a~e fiskalnih kasa", koji je otvoren u skladu sa pravilnikom kojim se ure|uju uslovi i na~in otvarawa i ukidawa podra~una konsolidovanog ra~una trezora kod Uprave za javna pla}awa - buxetskom korisniku ministarstvu trgovine.</w:t>
      </w:r>
    </w:p>
    <w:p>
      <w:pPr>
        <w:pStyle w:val="Normal"/>
        <w:rPr/>
      </w:pPr>
      <w:r>
        <w:rPr/>
        <w:t>Ministarstvo trgovine vodi evidenciju o zakqu~enim ugovorima iz stava 1. ovog ~lana u evidenciji proizvo|a~a i stara se o izvr{ewu ugovornih obaveza.</w:t>
      </w:r>
    </w:p>
    <w:p>
      <w:pPr>
        <w:pStyle w:val="Normal"/>
        <w:rPr>
          <w:lang w:val="ru-RU"/>
        </w:rPr>
      </w:pPr>
      <w:r>
        <w:rPr/>
        <w:t>Proizvo|a~ je du`an da najkasnije u roku od tri dana po isteku roka iz stava 3. ovog ~lana, dostavqa Poreskoj upravi - Centrali podatke, za prethodni kalendarski mesec kumulativno od prve prodaje, podatke o broju fiskalizovanih fiskalnih kasa po tipu i modelu, wihovim maloprodajnim cenama i iznosu deponovanih sredstava.</w:t>
      </w:r>
    </w:p>
    <w:p>
      <w:pPr>
        <w:pStyle w:val="Podnaslov"/>
        <w:rPr/>
      </w:pPr>
      <w:r>
        <w:rPr/>
        <w:t>Kori{}ewe sredstava obezbe|ewa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Ministarstvo trgovine sti~e pravo pokretawa postupka za realizaciju sredstava obezbe|ewa iz ~lana 24. ovog zakona, u slu~ajevima kada proizvo|a~ ne postupa u skladu sa ovim zakonom, a naro~ito kada: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tavqa u promet fiskalnu kasu koja ne odgovara navodima iz izjava proizvo|a~a iz ~lana 22. stav 4. ta~. 6) i 7) ovog zakona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e obezbe|uje servisnu slu`bu koja je tehni~ki i organizaciono opremqena za servisirawe prodate fiskalne kase saglasno podacima iz ~lana 22. stav 4. ta~ka 8) ovog zakona, kao i potrebne rezervne delove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>
          <w:lang w:val="sr-CS"/>
        </w:rPr>
        <w:t>po potpisivawu ugovora iz ~lana 24. stav 1. ovog zakona ne obezbedi garanciju iz ~lana 24. stav 2.</w:t>
      </w:r>
      <w:r>
        <w:rPr>
          <w:lang w:val="ru-RU"/>
        </w:rPr>
        <w:t xml:space="preserve"> </w:t>
      </w:r>
      <w:r>
        <w:rPr>
          <w:lang w:val="sr-CS"/>
        </w:rPr>
        <w:t>ta~ka 2) ovog zakona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 potpisivawu ugovora iz ~lana 24. stav 1. ovog zakona ne deponuje sredstva u visini od 5% od maloprodajne cene svake fiskalizovane fiskalne kase saglasno ~lanu 24. stav 3. ovog zakona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 roku iz ~lana 33. stav 2. ovog zakona, ne otkloni nedostatke na fiskalnoj kasi ili ne izvr{i zamenu fiskalne kase sa nedostatkom novom fiskalnom kasom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reska uprava re{ewem iz ~lana 33. stav 6. ovog zakona oduzme fiskalnu kasu od obveznika.</w:t>
      </w:r>
    </w:p>
    <w:p>
      <w:pPr>
        <w:pStyle w:val="Normal"/>
        <w:rPr/>
      </w:pPr>
      <w:r>
        <w:rPr/>
        <w:t>Proizvo|a~ je du`an da obezbedi ministarstvu trgovine novo sredstvo obezbe|ewa iz ~lana 24. stav 2. ta~. 1) i 2) ovog zakona, u istom iznosu i pod istim uslovima i dodatno deponuje sredstva iz ~lana 24. stav 2. ta~ka 3) ovog zakona, u iznosu koji je iskori{}en u skladu sa stavom 1. ovog ~lana.</w:t>
      </w:r>
    </w:p>
    <w:p>
      <w:pPr>
        <w:pStyle w:val="Normal"/>
        <w:rPr>
          <w:lang w:val="sr-CS"/>
        </w:rPr>
      </w:pPr>
      <w:r>
        <w:rPr>
          <w:lang w:val="sr-CS"/>
        </w:rPr>
        <w:t>Aktivirawe sredstava obezbe|ewa iz ~lana 24. ovog zakona vr{i ministarstvo trgovine na predlog komisije, koja utvr|uje iznos sredstava neophodnih za obe{te}ewe obveznika i Republike u smislu ovog ~lana.</w:t>
      </w:r>
    </w:p>
    <w:p>
      <w:pPr>
        <w:pStyle w:val="Normal"/>
        <w:rPr>
          <w:lang w:val="sr-CS"/>
        </w:rPr>
      </w:pPr>
      <w:r>
        <w:rPr>
          <w:lang w:val="sr-CS"/>
        </w:rPr>
        <w:t>Sredstva obezbe|ewa iz ~lana 24. ovog zakona koriste se za: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be{te}ewe obveznika u slu~aju iz stava 1. ta~. 5) i 6) ovog ~lan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 xml:space="preserve">obe{te}ewe Republike u slu~aju iz stava 1. ta~. 1), 2), 3) i 4) ovog ~lana. </w:t>
      </w:r>
    </w:p>
    <w:p>
      <w:pPr>
        <w:pStyle w:val="Normal"/>
        <w:rPr/>
      </w:pPr>
      <w:r>
        <w:rPr/>
        <w:t>Neiskori{}ena deponovana sredstva obezbe|ewa iz ~lana 24. stav 2. ta~ka 3) ovog zakona vra}aju se proizvo|a~u po isteku roka od dve godine u odnosu na godinu u kojoj je izvr{ena fiskalizacija.</w:t>
      </w:r>
    </w:p>
    <w:p>
      <w:pPr>
        <w:pStyle w:val="Podnaslov"/>
        <w:rPr/>
      </w:pPr>
      <w:r>
        <w:rPr/>
        <w:t>Oduzimawe saglasnosti proizvo|a~u fiskalne kase</w:t>
      </w:r>
    </w:p>
    <w:p>
      <w:pPr>
        <w:pStyle w:val="Clan"/>
        <w:rPr/>
      </w:pPr>
      <w:r>
        <w:rPr/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Ministarstvo trgovine, na predlog komisije, predla`e Vladi oduzimawe saglasnosti iz ~lana 22. stav 1. ovog zakona.</w:t>
      </w:r>
    </w:p>
    <w:p>
      <w:pPr>
        <w:pStyle w:val="Normal"/>
        <w:rPr>
          <w:lang w:val="sr-CS"/>
        </w:rPr>
      </w:pPr>
      <w:r>
        <w:rPr>
          <w:lang w:val="sr-CS"/>
        </w:rPr>
        <w:t>Saglasnost iz ~lana 22. stav 1. ovog zakona oduzima se ako: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oizvo|a~ ne obezbedi servis ili ako servis ne izvr{ava obaveze propisane ovim zakonom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oizvo|a~ ne obezbedi garanciju poslovne banke u skladu sa ~lanom 24. stav 2. ta~. 1) i 2) ovog zakona i ~lanom 25. stav 2. ovog zakon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oizvo|a~ ne deponuje sredstva u visini od 5% od maloprodajne cene svake fiskalizovane fiskalne kase, saglasno ~lanu 24. stav 3. i ~lanu 25. stav 2. ovog zakon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ako proizvo|a~ u roku od 30 dana od dana oduzimawa fiskalne kase ~ije je stavqawe u promet trajno zabraweno re{ewem ministarstva trgovine ne obezbedi obvezniku, o svom tro{ku, fiskalnu kasu odgovaraju}eg i odobrenog tipa.</w:t>
      </w:r>
    </w:p>
    <w:p>
      <w:pPr>
        <w:pStyle w:val="Normal"/>
        <w:rPr/>
      </w:pPr>
      <w:r>
        <w:rPr/>
        <w:t>U slu~aju iz stava 2. ta~ka 4) ovog ~lana, oduzima se data saglasnost za konkretan tip fiskalne kase.</w:t>
      </w:r>
    </w:p>
    <w:p>
      <w:pPr>
        <w:pStyle w:val="Normal"/>
        <w:rPr/>
      </w:pPr>
      <w:r>
        <w:rPr/>
        <w:t>Akt Vlade o oduzimawu saglasnosti iz ~lana 22. stav 1. ovog zakona objavquje se u "Slu`benom glasniku Republike Srbije"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 FISKALIZACIJA, SERVISIRAWE I POPRAVKA FISKALNE KASE</w:t>
      </w:r>
    </w:p>
    <w:p>
      <w:pPr>
        <w:pStyle w:val="Podnaslov"/>
        <w:rPr/>
      </w:pPr>
      <w:r>
        <w:rPr/>
        <w:t>Fiskalizacija fiskalne kase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Proizvo|a~ je du`an da, pre po~etka proizvodwe fiskalnih kasa za koje je dobio saglasnost iz ~lana 22. stav 1. ovog zakona, Poreskoj upravi - Centrali podnese zahtev za dodelu identifikacionih brojeva fiskalnih kasa (u daqem tekstu: IB) za svaku fiskalnu kasu.</w:t>
      </w:r>
    </w:p>
    <w:p>
      <w:pPr>
        <w:pStyle w:val="TextBodyIndent"/>
        <w:rPr/>
      </w:pPr>
      <w:r>
        <w:rPr/>
        <w:t>Proizvo|a~ je du`an da IB na vidqiv na~in i trajno obele`i na gorwoj stranici svake proizvedene fiskalne kase i upi{e u fiskalnu memoriju.</w:t>
      </w:r>
    </w:p>
    <w:p>
      <w:pPr>
        <w:pStyle w:val="Normal"/>
        <w:rPr/>
      </w:pPr>
      <w:r>
        <w:rPr/>
        <w:t>Jedan dodeqeni IB proizvo|a~ mo`e trajno obele`iti samo na jednoj fiskalnoj kasi i upisati u fiskalnu memoriju te kase.</w:t>
      </w:r>
    </w:p>
    <w:p>
      <w:pPr>
        <w:pStyle w:val="Normal"/>
        <w:rPr/>
      </w:pPr>
      <w:r>
        <w:rPr/>
        <w:t>Svaka fiskalna kasa mora da ima proizvo|a~ku plombu - do po~etka postupka fiskalizacije i servisnu plombu - posle izvr{ene fiskalizacije.</w:t>
      </w:r>
    </w:p>
    <w:p>
      <w:pPr>
        <w:pStyle w:val="Normal"/>
        <w:rPr/>
      </w:pPr>
      <w:r>
        <w:rPr/>
        <w:t>Proizvo|a~ je du`an da, uz zahtev za dodelu IB, dostavi Poreskoj upravi - Centrali izgled proizvo|a~ke plombe i servisnih plombi ovla{}enih servisa kojima je do podno{ewa zahteva dato ovla{}ewe za servisirawe i popravku fiskalnih kasa.</w:t>
      </w:r>
    </w:p>
    <w:p>
      <w:pPr>
        <w:pStyle w:val="Normal"/>
        <w:rPr/>
      </w:pPr>
      <w:r>
        <w:rPr/>
        <w:t>Proizvo|a~ je du`an da, u slu~aju dodele novog ovla{}ewa ovla{}enom servisu, izgled servisne plombe tog servisa dostavi Poreskoj upravi - Centrali, u roku od tri dana od dana izdavawa ovla{}ewa ovla{}enom servisu.</w:t>
      </w:r>
    </w:p>
    <w:p>
      <w:pPr>
        <w:pStyle w:val="Normal"/>
        <w:rPr/>
      </w:pPr>
      <w:r>
        <w:rPr/>
        <w:t>Proizvo|a~ i distributer koga je proizvo|a~ ovlastio za zakqu~ivawe ugovora o kupovini fiskalne kase (u daqem tekstu: ovla{}eni distributer) du`ni su da fiskalnu kasu pre wene fiskalizacije neposredno isporu~e ovla{}enom servisu iz ugovora o kupovini fiskalne kase.</w:t>
      </w:r>
    </w:p>
    <w:p>
      <w:pPr>
        <w:pStyle w:val="Normal"/>
        <w:rPr/>
      </w:pPr>
      <w:r>
        <w:rPr/>
        <w:t>Ovla{}eni servis je du`an da najkasnije u roku od dva dana od dana kada mu je isporu~ena fiskalna kasa od proizvo|a~a ili ovla{}enog distributera, pismeno o tome obavesti obveznika sa kojim je zakqu~en ugovor o servisirawu, popravci, obuci i tehni~koj podr{ci (u daqem tekstu: ugovor o servisirawu).</w:t>
      </w:r>
    </w:p>
    <w:p>
      <w:pPr>
        <w:pStyle w:val="Normal"/>
        <w:rPr>
          <w:lang w:val="ru-RU"/>
        </w:rPr>
      </w:pPr>
      <w:r>
        <w:rPr/>
        <w:t>Pre po~etka evidentirawa prometa preko fiskalne kase, vr{i se fiskalizacija fiskalne kase (u daqem tekstu: fiskalizacija).</w:t>
      </w:r>
    </w:p>
    <w:p>
      <w:pPr>
        <w:pStyle w:val="Normal"/>
        <w:rPr>
          <w:lang w:val="ru-RU"/>
        </w:rPr>
      </w:pPr>
      <w:r>
        <w:rPr/>
        <w:t>Zahtev za fiskalizaciju obveznik je du`an da podnese Poreskoj upravi, preko ovla{}enog servisa, u roku od tri dana od dana prijema obave{tewa ovla{}enog servisa iz stava 8. ovog ~lana.</w:t>
      </w:r>
    </w:p>
    <w:p>
      <w:pPr>
        <w:pStyle w:val="Normal"/>
        <w:rPr/>
      </w:pPr>
      <w:r>
        <w:rPr/>
        <w:t>Fiskalizacija se vr{i u ovla{}enom servisu od strane lica zaposlenog u Poreskoj upravi ovla{}enog re{ewem Poreske uprave (u daqem tekstu: ovla{}eni radnik Poreske uprave) i ovla{}enog servisera, najkasnije u roku od dva dana od dana prijema urednog zahteva iz stava 10. ovog ~lana.</w:t>
      </w:r>
    </w:p>
    <w:p>
      <w:pPr>
        <w:pStyle w:val="Normal"/>
        <w:rPr/>
      </w:pPr>
      <w:r>
        <w:rPr/>
        <w:t>Ovla{}eni radnik Poreske uprave utvr|uje da li su podaci iz ~lana 9. stav 1. ovog zakona ispravno i ta~no uneti u fiskalnu memoriju, posle ~ega stavqa programsku i fiskalnu plombu na mestima propisanim uputstvom proizvo|a~a iz ~lana 34. stav 3. ovog zakona.</w:t>
      </w:r>
    </w:p>
    <w:p>
      <w:pPr>
        <w:pStyle w:val="Normal"/>
        <w:rPr/>
      </w:pPr>
      <w:r>
        <w:rPr/>
        <w:t>Po izvr{enoj fiskalizaciji, kao i u slu~aju iz ~lana 29. stav 3. ovog zakona, ovla{}eni serviser je du`an da na fiskalnu kasu stavi svoju servisnu plombu.</w:t>
      </w:r>
    </w:p>
    <w:p>
      <w:pPr>
        <w:pStyle w:val="Normal"/>
        <w:rPr/>
      </w:pPr>
      <w:r>
        <w:rPr/>
        <w:t>Obveznik je du`an da u bazi podataka operativne memorije, uz svaki naziv proizvoda, odnosno usluge, izvr{i dodelu oznake poreske stope u skladu sa ~lanom 5. ovog zakona.</w:t>
      </w:r>
    </w:p>
    <w:p>
      <w:pPr>
        <w:pStyle w:val="Normal"/>
        <w:rPr/>
      </w:pPr>
      <w:r>
        <w:rPr/>
        <w:t>Obveznik je du`an da u operativnu memoriju fiskalne kase unese jednozna~no i nedvosmisleno identifikovan celokupan asortiman dobara i usluga sa kojima je zadu`en objekat ili drugo mesto na kome se vr{i promet.</w:t>
      </w:r>
    </w:p>
    <w:p>
      <w:pPr>
        <w:pStyle w:val="Normal"/>
        <w:rPr/>
      </w:pPr>
      <w:r>
        <w:rPr/>
        <w:t>Po izvr{enoj fiskalizaciji Poreska uprava donosi re{ewe o fiskalizaciji, najkasnije narednog radnog dana od dana fiskalizacije.</w:t>
      </w:r>
    </w:p>
    <w:p>
      <w:pPr>
        <w:pStyle w:val="Normal"/>
        <w:rPr/>
      </w:pPr>
      <w:r>
        <w:rPr/>
        <w:t>Re{ewe iz stava 16. ovog ~lana, obveznik je du`an da ~uva uz fiskalnu kasu na koju se odnosi.</w:t>
      </w:r>
    </w:p>
    <w:p>
      <w:pPr>
        <w:pStyle w:val="Normal"/>
        <w:rPr/>
      </w:pPr>
      <w:r>
        <w:rPr/>
        <w:t>Poreska uprava</w:t>
      </w:r>
      <w:r>
        <w:rPr>
          <w:color w:val="FF00FF"/>
        </w:rPr>
        <w:t xml:space="preserve"> </w:t>
      </w:r>
      <w:r>
        <w:rPr/>
        <w:t>- Centrala du`na je da vodi evidenciju o fiskalnim kasama za koje je doneto re{ewe iz stava 16. ovog ~lana.</w:t>
      </w:r>
    </w:p>
    <w:p>
      <w:pPr>
        <w:pStyle w:val="Podnaslov"/>
        <w:rPr/>
      </w:pPr>
      <w:r>
        <w:rPr/>
        <w:t>Servisirawe i popravka fiskalne kase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Servisirawe i popravku fiskalne kase, kao i obuku i pru`awe tehni~ke podr{ke obvezniku za kori{}ewe fiskalne kase, vr{i servis kojeg ovlasti proizvo|a~, o ~emu proizvo|a~ vodi posebnu evidenciju.</w:t>
      </w:r>
    </w:p>
    <w:p>
      <w:pPr>
        <w:pStyle w:val="Normal"/>
        <w:rPr/>
      </w:pPr>
      <w:r>
        <w:rPr/>
        <w:t>Servisirawem i popravkom, u smislu ovog zakona, (u daqem tekstu: servisirawe) fiskalne kase smatraju se radwe na hardveru i softveru fiskalne kase u ciqu obezbe|ivawa ispravnosti i funkcionalnosti fiskalne kase, saglasno navodima sadr`anim u izjavama iz ~lana 22. stav 4. ta~. 6) i 7) ovog zakona.</w:t>
      </w:r>
    </w:p>
    <w:p>
      <w:pPr>
        <w:pStyle w:val="Normal"/>
        <w:rPr/>
      </w:pPr>
      <w:r>
        <w:rPr/>
        <w:t>Tehni~kom podr{kom, u smislu ovog zakona, smatraju se radwe koje obavqa ovla{}eni serviser u ciqu obu~avawa obveznika za kori{}ewe fiskalne kase u skladu sa propisima.</w:t>
      </w:r>
    </w:p>
    <w:p>
      <w:pPr>
        <w:pStyle w:val="Normal"/>
        <w:rPr/>
      </w:pPr>
      <w:r>
        <w:rPr/>
        <w:t>Servisirawe i popravka fiskalne kase vr{i se na zahtev obveznika.</w:t>
      </w:r>
    </w:p>
    <w:p>
      <w:pPr>
        <w:pStyle w:val="Normal"/>
        <w:rPr/>
      </w:pPr>
      <w:r>
        <w:rPr/>
        <w:t>Servisirawe fiskalne kase mo`e se vr{iti na mestu prodaje dobra, odnosno vr{ewa usluge i u ovla{}enom servisu.</w:t>
      </w:r>
    </w:p>
    <w:p>
      <w:pPr>
        <w:pStyle w:val="Normal"/>
        <w:rPr/>
      </w:pPr>
      <w:r>
        <w:rPr/>
        <w:t>Servisirawe fiskalne kase u objektu, odnosno na mestu na kome se vr{i promet, mo`e se vr{iti u slu~aju kada se ne skida programska, odnosno fiskalna plomba.</w:t>
      </w:r>
    </w:p>
    <w:p>
      <w:pPr>
        <w:pStyle w:val="Normal"/>
        <w:rPr/>
      </w:pPr>
      <w:r>
        <w:rPr/>
        <w:t>Servisirawe fiskalnih kasa vr{i samo lice koje je za ove poslove obu~eno i ovla{}eno od strane proizvo|a~a (u daqem tekstu: ovla{}eni serviser).</w:t>
      </w:r>
    </w:p>
    <w:p>
      <w:pPr>
        <w:pStyle w:val="Normal"/>
        <w:rPr/>
      </w:pPr>
      <w:r>
        <w:rPr/>
        <w:t>Ovla{}eni serviser je du`an da pre po~etka servisirawa utvrdi da li na fiskalnoj kasi postoji servisna plomba koja odgovara kodu upisanom u servisnoj kwi`ici, odnosno da servisna plomba nije o{te}ena, kao i da, ako obveznik koristi softversku aplikaciju koja omogu}ava zadavawe komandi fiskalnoj kasi preko ra~unara, utvrdi da li softverska aplikacija ima sertifikat iz ~lana 6. stav 3. ovog zakona.</w:t>
      </w:r>
    </w:p>
    <w:p>
      <w:pPr>
        <w:pStyle w:val="Normal"/>
        <w:rPr/>
      </w:pPr>
      <w:r>
        <w:rPr/>
        <w:t>Ovla{}eni serviser je du`an da posle svake intervencije zbog koje je skidana servisna plomba na fiskalnoj kasi, stavi i u servisnoj kwi`ici upi{e kod nove servisne plombe koju stavqa na fiskalnu kasu.</w:t>
      </w:r>
    </w:p>
    <w:p>
      <w:pPr>
        <w:pStyle w:val="Normal"/>
        <w:rPr/>
      </w:pPr>
      <w:r>
        <w:rPr/>
        <w:t>Ovla{}eni servis je du`an da pismeno obavesti Poresku upravu o svim slu~ajevima neosnovanog prijavqivawa neispravnosti fiskalne kase.</w:t>
      </w:r>
    </w:p>
    <w:p>
      <w:pPr>
        <w:pStyle w:val="Normal"/>
        <w:rPr/>
      </w:pPr>
      <w:r>
        <w:rPr/>
        <w:t>Ovla{}eni servis vodi evidenciju o ovla{}enim serviserima u skladu sa ~lanom 22. stav 4. ta~ka 8) ovog zakona.</w:t>
      </w:r>
    </w:p>
    <w:p>
      <w:pPr>
        <w:pStyle w:val="Normal"/>
        <w:rPr/>
      </w:pPr>
      <w:r>
        <w:rPr/>
        <w:t>Podatke iz evidencije iz st. 1. i 11. ovog ~lana, proizvo|a~ je du`an da dostavi Poreskoj Upravi - Centrali, u roku od tri dana od dana izdavawa ovla{}ewa ovla{}enom servisu, odnosno ovla{}enom serviseru.</w:t>
      </w:r>
    </w:p>
    <w:p>
      <w:pPr>
        <w:pStyle w:val="Normal"/>
        <w:rPr/>
      </w:pPr>
      <w:r>
        <w:rPr/>
        <w:t>U slu~aju prestanka rada ovla{}enog servisa pre isteka roka iz ~lana 22. stav 8. ovog zakona, proizvo|a~ je du`an da ovlasti drugi servis.</w:t>
      </w:r>
    </w:p>
    <w:p>
      <w:pPr>
        <w:pStyle w:val="Normal"/>
        <w:rPr/>
      </w:pPr>
      <w:r>
        <w:rPr/>
        <w:t>Proizvo|a~ je du`an da, u slu~aju iz stava 13. ovog ~lana, pismeno obavesti ministarstvo trgovine, Poresku upravu - Centralu i obveznika o davawu ovla{}ewa novom servisu, u roku od pet dana od davawa tog ovla{}ewa.</w:t>
      </w:r>
    </w:p>
    <w:p>
      <w:pPr>
        <w:pStyle w:val="Normal"/>
        <w:rPr/>
      </w:pPr>
      <w:r>
        <w:rPr/>
        <w:t xml:space="preserve">U slu~aju iz </w:t>
      </w:r>
      <w:r>
        <w:rPr>
          <w:lang w:val="ru-RU"/>
        </w:rPr>
        <w:t xml:space="preserve">~lana 26. </w:t>
      </w:r>
      <w:r>
        <w:rPr/>
        <w:t xml:space="preserve">stav 2. ta~. 1), 2) i 3) ovog </w:t>
      </w:r>
      <w:r>
        <w:rPr>
          <w:lang w:val="ru-RU"/>
        </w:rPr>
        <w:t>zakona</w:t>
      </w:r>
      <w:r>
        <w:rPr/>
        <w:t>, Poreska uprava, u roku od deset dana od dana oduzimawa saglasnosti proizvo|a~u, preuzima od ovla{}enih servisa servisne plombe i dosijea fiskalnih kasa za ~ije je stavqawe u promet oduzeta saglasnost.</w:t>
      </w:r>
    </w:p>
    <w:p>
      <w:pPr>
        <w:pStyle w:val="Normal"/>
        <w:rPr/>
      </w:pPr>
      <w:r>
        <w:rPr/>
        <w:t>U slu~aju iz stava 15. ovog ~lana, proizvo|a~ kome je oduzeta saglasnost iz ~lana 22. stav 1. ovog zakona, du`an je da najkasnije u roku od deset dana od dana oduzimawa saglasnosti obavesti Poresku upravu o proizvo|a~u koji preuzima daqu obavezu obezbe|ewa servisirawa fiskalnih kasa, kome treba predati servisne plombe i dosijea fiskalnih kasa za ~ije je stavqawe u promet oduzeta saglasnost.</w:t>
      </w:r>
    </w:p>
    <w:p>
      <w:pPr>
        <w:pStyle w:val="Normal"/>
        <w:rPr/>
      </w:pPr>
      <w:r>
        <w:rPr/>
        <w:t>Obveznik je du`an da, u slu~aju iz ~lana 26. stav 2. ta~. 1), 2) i 3) ovog zakona, zakqu~i ugovor o servisirawu sa drugim ovla{}enim servisom, u roku od osam dana od dana odre|ivawa proizvo|a~a iz stava 16. ovog ~lana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Ovla{}eni servis je du`an da servisirawe fiskalne kase izvr{i u roku od dva dana od dana prijave neispravnosti.</w:t>
      </w:r>
    </w:p>
    <w:p>
      <w:pPr>
        <w:pStyle w:val="Normal"/>
        <w:rPr/>
      </w:pPr>
      <w:r>
        <w:rPr/>
        <w:t>Ako ovla{}eni serviser u postupku servisirawa fiskalne kase utvrdi da se mora izvr{iti uklawawe plombe fiskalnog modula i plombe programske memorije, odnosno plombe fiskalnog modula ili plombe programske memorije, uklawawe plombe vr{i po pismenom odobrewu ovla{}enog radnika Poreske uprave.</w:t>
      </w:r>
    </w:p>
    <w:p>
      <w:pPr>
        <w:pStyle w:val="Normal"/>
        <w:rPr/>
      </w:pPr>
      <w:r>
        <w:rPr/>
        <w:t>Posle intervencije ovla{}enog servisera na fiskalnom modulu i programskoj memoriji, odnosno fiskalnom modulu ili programskoj memoriji, ovla{}eni radnik Poreske uprave vr{i novu fiskalizaciju fiskalne kase na na~in iz ~lana 27. stav 12. ovog zakona, a zatim Poreska uprava donosi novo re{ewe o fiskalizaciji.</w:t>
      </w:r>
    </w:p>
    <w:p>
      <w:pPr>
        <w:pStyle w:val="Normal"/>
        <w:rPr/>
      </w:pPr>
      <w:r>
        <w:rPr/>
        <w:t xml:space="preserve">Ako ovla{}eni serviser, pre po~etka servisirawa fiskalne kase u servisu, utvrdi da na fiskalnoj kasi nema servisne plombe ili je servisna plomba o{te}ena, odnosno da su na fiskalnoj kasi preduzimane radwe radi izmene podataka o evidentiranom prometu, du`an je da o tome sa~ini zapisnik i isti odmah, a najkasnije u roku od dva dana od dana utvr|enih nepravilnosti, dostavi Poreskoj upravi, a fiskalnu kasu zadr`i u servisu. </w:t>
      </w:r>
    </w:p>
    <w:p>
      <w:pPr>
        <w:pStyle w:val="Normal"/>
        <w:rPr/>
      </w:pPr>
      <w:r>
        <w:rPr/>
        <w:t>Ako ovla{}eni serviser pre po~etka servisirawa fiskalne kase u objektu, odnosno mestu na kome obveznik vr{i promet, utvrdi da na fiskalnoj kasi nema servisne plombe ili je servisna plomba o{te}ena, ili da su na fiskalnoj kasi preduzimane radwe radi izmene podataka o evidentiranom prometu, ili da obveznik koristi nesertifikovanu softversku aplikaciju, ili da je izvr{io neovla{}ene izmene u sertifikovanoj softverskoj aplikaciji iz ~lana 6. stav 3. ovog zakona, du`an je da o tome sa~ini zapisnik i odmah telefonom pozove Poresku upravu i sa~eka dolazak ovla{}enog radnika Poreske uprave.</w:t>
      </w:r>
    </w:p>
    <w:p>
      <w:pPr>
        <w:pStyle w:val="Normal"/>
        <w:rPr/>
      </w:pPr>
      <w:r>
        <w:rPr/>
        <w:t>U slu~aju iz stava 4. ovog ~lana, Poreska uprava privremeno oduzima fiskalnu kasu, a u slu~aju iz stava 5. ovog ~lana, Poreska uprava privremeno oduzima fiskalnu kasu, ra~unar sa softverskom aplikacijom i ostalu dodatnu opremu iz ~lana 6. ovog zakona, radi ve{ta~ewa.</w:t>
      </w:r>
    </w:p>
    <w:p>
      <w:pPr>
        <w:pStyle w:val="Normal"/>
        <w:rPr/>
      </w:pPr>
      <w:r>
        <w:rPr/>
        <w:t>Ako se u postupku ve{ta~ewa iz stava 6. ovog ~lana utvrdi da je obveznik preduzimao radwe u ciqu izmene podataka o evidentiranom prometu iz stava 4. ovog ~lana, Poreska uprava donosi re{ewe o oduzimawu fiskalne kase i izri~e obvezniku meru zabrane obavqawa delatnosti u trajawu do 60 dana.</w:t>
      </w:r>
    </w:p>
    <w:p>
      <w:pPr>
        <w:pStyle w:val="Normal"/>
        <w:rPr/>
      </w:pPr>
      <w:r>
        <w:rPr/>
        <w:t>Ako se u postupku ve{ta~ewa iz stava 6. ovog ~lana utvrdi da je obveznik preduzimao radwe u ciqu izmene podataka o evidentiranom prometu, ili da obveznik koristi nesertifikovanu softversku aplikaciju, ili da je izvr{io neovla{}ene izmene u sertifikovanoj softverskoj aplikaciji iz ~lana 6. stav 3. ovog zakona, Poreska uprava donosi re{ewe o oduzimawu fiskalne kase, ra~unara i ostale dodatne opreme i izri~e obvezniku meru zabrane obavqawa delatnosti u trajawu do 60 dana.</w:t>
      </w:r>
    </w:p>
    <w:p>
      <w:pPr>
        <w:pStyle w:val="Normal"/>
        <w:rPr/>
      </w:pPr>
      <w:r>
        <w:rPr/>
        <w:t>Protiv re{ewa iz st. 7. i 8. ovog ~lana, obveznik ima pravo da izjavi `albu u roku od 15 dana od dana prijema re{ewa, s tim {to `alba ne zadr`ava izvr{ewe re{ewa.</w:t>
      </w:r>
    </w:p>
    <w:p>
      <w:pPr>
        <w:pStyle w:val="Normal"/>
        <w:rPr/>
      </w:pPr>
      <w:r>
        <w:rPr/>
        <w:t>U slu~aju iz stava 8. ovog ~lana, tro{kove u vezi ve{ta~ewa fiskalne kase, ra~unara i ostale dodatne opreme snosi obveznik.</w:t>
      </w:r>
    </w:p>
    <w:p>
      <w:pPr>
        <w:pStyle w:val="Podnaslov"/>
        <w:rPr/>
      </w:pPr>
      <w:r>
        <w:rPr/>
        <w:t>Tehni~ki pregled fiskalne kase</w:t>
      </w:r>
    </w:p>
    <w:p>
      <w:pPr>
        <w:pStyle w:val="Clan"/>
        <w:rPr/>
      </w:pPr>
      <w:r>
        <w:rPr/>
        <w:t>^lan 30.</w:t>
      </w:r>
    </w:p>
    <w:p>
      <w:pPr>
        <w:pStyle w:val="Normal"/>
        <w:spacing w:before="0" w:after="120"/>
        <w:rPr/>
      </w:pPr>
      <w:r>
        <w:rPr/>
        <w:t>Obveznik je du`an da jednom godi{we obavi tehni~ki pregled fiskalne kase.</w:t>
      </w:r>
    </w:p>
    <w:p>
      <w:pPr>
        <w:pStyle w:val="Normal"/>
        <w:spacing w:before="0" w:after="120"/>
        <w:rPr/>
      </w:pPr>
      <w:r>
        <w:rPr/>
        <w:t>Rok iz stava 1. ovog ~lana ra~una se od dana prve fiskalizacije fiskalne kase.</w:t>
      </w:r>
    </w:p>
    <w:p>
      <w:pPr>
        <w:pStyle w:val="Normal"/>
        <w:spacing w:before="0" w:after="120"/>
        <w:rPr/>
      </w:pPr>
      <w:r>
        <w:rPr/>
        <w:t>Tehni~ki pregled iz stava 1. ovog ~lana ovla{}eni serviser je du`an da izvr{i u roku iz ~lana 29. stav 1. ovog zakona i isti upi{e u servisnu kwi`icu.</w:t>
      </w:r>
    </w:p>
    <w:p>
      <w:pPr>
        <w:pStyle w:val="TextBodyIndent"/>
        <w:rPr/>
      </w:pPr>
      <w:r>
        <w:rPr/>
        <w:t>Tehni~ki pregled iz stava 1. ovog ~lana naro~ito obuhvata: stawe servisne, programske i fiskalne plombe, ~i{}ewe {tampa~a i proveru ispravnosti rada fiskalne kase pomo}u funkcija iz ~lana 4. ta~ka 8) ovog zakona.</w:t>
      </w:r>
    </w:p>
    <w:p>
      <w:pPr>
        <w:pStyle w:val="Normal"/>
        <w:rPr/>
      </w:pPr>
      <w:r>
        <w:rPr/>
        <w:t>Tro{kove tehni~kog pregleda snosi obveznik ~ija se visina utvr|uje ugovorom o servisirawu.</w:t>
      </w:r>
    </w:p>
    <w:p>
      <w:pPr>
        <w:pStyle w:val="Podnaslov"/>
        <w:rPr/>
      </w:pPr>
      <w:r>
        <w:rPr/>
        <w:t>Dosije i servisna kwi`ica fiskalne kase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Za svaku fiskalnu kasu ovla{}eni servis je du`an da formira dosije fiskalne kase i izda servisnu kwi`icu fiskalne kase.</w:t>
      </w:r>
    </w:p>
    <w:p>
      <w:pPr>
        <w:pStyle w:val="Normal"/>
        <w:rPr/>
      </w:pPr>
      <w:r>
        <w:rPr/>
        <w:t>U dosije i servisnu kwi`icu fiskalne kase upisuju se podaci o servisirawu i tehni~kom pregledu fiskalne kase i drugi podaci o fiskalnoj kasi, u skladu sa ovim zakonom.</w:t>
      </w:r>
    </w:p>
    <w:p>
      <w:pPr>
        <w:pStyle w:val="Normal"/>
        <w:rPr/>
      </w:pPr>
      <w:r>
        <w:rPr/>
        <w:t>Obveznik je du`an da servisnu kwi`icu ~uva uz fiskalnu kasu na koju se odnosi.</w:t>
      </w:r>
    </w:p>
    <w:p>
      <w:pPr>
        <w:pStyle w:val="TextBodyIndent"/>
        <w:rPr/>
      </w:pPr>
      <w:r>
        <w:rPr/>
        <w:t>U dosije fiskalne kase, koji ~uva ovla{}eni servis, i servisnu kwi`icu fiskalne kase ovla{}eni serviser je du`an da upi{e slede}e podatke:</w:t>
      </w:r>
    </w:p>
    <w:p>
      <w:pPr>
        <w:pStyle w:val="Normal"/>
        <w:spacing w:before="0" w:after="120"/>
        <w:rPr/>
      </w:pPr>
      <w:r>
        <w:rPr/>
        <w:t>1)</w:t>
        <w:tab/>
        <w:t>naziv obveznika;</w:t>
      </w:r>
    </w:p>
    <w:p>
      <w:pPr>
        <w:pStyle w:val="Normal"/>
        <w:spacing w:before="0" w:after="120"/>
        <w:rPr/>
      </w:pPr>
      <w:r>
        <w:rPr/>
        <w:t>2)</w:t>
        <w:tab/>
        <w:t>naziv, mesto i adresu objekta gde se nalazi fiskalna kasa;</w:t>
      </w:r>
    </w:p>
    <w:p>
      <w:pPr>
        <w:pStyle w:val="Normal"/>
        <w:spacing w:before="0" w:after="120"/>
        <w:rPr/>
      </w:pPr>
      <w:r>
        <w:rPr/>
        <w:t>3)</w:t>
        <w:tab/>
        <w:t>datum i vreme prijema fiskalne kase na servisirawe, odnosno tehni~ki pregled;</w:t>
      </w:r>
    </w:p>
    <w:p>
      <w:pPr>
        <w:pStyle w:val="Normal"/>
        <w:spacing w:before="0" w:after="120"/>
        <w:rPr/>
      </w:pPr>
      <w:r>
        <w:rPr/>
        <w:t>4)</w:t>
        <w:tab/>
        <w:t>datum zavr{etka servisirawa, odnosno tehni~kog pregleda;</w:t>
      </w:r>
    </w:p>
    <w:p>
      <w:pPr>
        <w:pStyle w:val="Normal"/>
        <w:spacing w:before="0" w:after="120"/>
        <w:rPr/>
      </w:pPr>
      <w:r>
        <w:rPr/>
        <w:t>5)</w:t>
        <w:tab/>
        <w:t>vrstu neispravnosti;</w:t>
      </w:r>
    </w:p>
    <w:p>
      <w:pPr>
        <w:pStyle w:val="Normal"/>
        <w:spacing w:before="0" w:after="120"/>
        <w:rPr/>
      </w:pPr>
      <w:r>
        <w:rPr/>
        <w:t>6)</w:t>
        <w:tab/>
        <w:t>stawe plombi;</w:t>
      </w:r>
    </w:p>
    <w:p>
      <w:pPr>
        <w:pStyle w:val="Normal"/>
        <w:spacing w:before="0" w:after="120"/>
        <w:rPr/>
      </w:pPr>
      <w:r>
        <w:rPr/>
        <w:t>7)</w:t>
        <w:tab/>
        <w:t>stawe svih broja~a iz ~lana 4. ta~ka 30) ovog zakona;</w:t>
      </w:r>
    </w:p>
    <w:p>
      <w:pPr>
        <w:pStyle w:val="TextBodyIndent"/>
        <w:spacing w:before="0" w:after="0"/>
        <w:rPr/>
      </w:pPr>
      <w:r>
        <w:rPr/>
        <w:t>8)</w:t>
        <w:tab/>
        <w:t>podatke o licu koje je prijavilo neispravnost fiskalne kase;</w:t>
      </w:r>
    </w:p>
    <w:p>
      <w:pPr>
        <w:pStyle w:val="Normal"/>
        <w:rPr/>
      </w:pPr>
      <w:r>
        <w:rPr/>
        <w:t>9)</w:t>
        <w:tab/>
        <w:t>specifikaciju izvr{enih radova.</w:t>
      </w:r>
    </w:p>
    <w:p>
      <w:pPr>
        <w:pStyle w:val="Podnaslov"/>
        <w:rPr/>
      </w:pPr>
      <w:r>
        <w:rPr/>
        <w:t>Ovla{}ewe za dono{ewe podzakonskih akata</w:t>
      </w:r>
    </w:p>
    <w:p>
      <w:pPr>
        <w:pStyle w:val="Clan"/>
        <w:rPr/>
      </w:pPr>
      <w:r>
        <w:rPr/>
        <w:t>^lan 32.</w:t>
      </w:r>
    </w:p>
    <w:p>
      <w:pPr>
        <w:pStyle w:val="Normal"/>
        <w:spacing w:before="0" w:after="120"/>
        <w:rPr/>
      </w:pPr>
      <w:r>
        <w:rPr/>
        <w:t>Sadr`inu fiskalnog ra~una i na~in evidentirawa prometa izdavawem fiskalnog ra~una iz ~lana 12. stav 8. ovog zakona, na~in otklawawa gre{ke u evidentirawu prometa preko fiskalne kase iz ~lana 19. ovog zakona i sadr`inu i vo|ewe kwige dnevnih izve{taja iz ~lana 20. stav 1. ovog zakona, bli`e ure|uje ministar finansija.</w:t>
      </w:r>
    </w:p>
    <w:p>
      <w:pPr>
        <w:pStyle w:val="Normal"/>
        <w:spacing w:before="0" w:after="120"/>
        <w:rPr/>
      </w:pPr>
      <w:r>
        <w:rPr/>
        <w:t>Ministar finansija bli`e ure|uje</w:t>
      </w:r>
      <w:r>
        <w:rPr>
          <w:lang w:val="sr-Latn-CS"/>
        </w:rPr>
        <w:t xml:space="preserve"> </w:t>
      </w:r>
      <w:r>
        <w:rPr/>
        <w:t>postupak fiskalizacije iz ~lana 27. ovog zakona, sadr`aj evidencija iz ~lana 28. st. 1. i 11. ovog zakona, izgled, sadr`aj i na~in vo|ewa dosijea i servisne kwi`ice iz ~lana 31. ovog zakona.</w:t>
      </w:r>
    </w:p>
    <w:p>
      <w:pPr>
        <w:pStyle w:val="Normal"/>
        <w:rPr/>
      </w:pPr>
      <w:r>
        <w:rPr/>
        <w:t>Sadr`inu i izgled kvalifikacionog formulara iz ~lana 22. stav 4. ta~ka 2) ovog zakona bli`e ure|uje ministar trgovine.</w:t>
      </w:r>
    </w:p>
    <w:p>
      <w:pPr>
        <w:pStyle w:val="Naslov"/>
        <w:ind w:left="0" w:right="0" w:hanging="0"/>
        <w:rPr/>
      </w:pPr>
      <w:r>
        <w:rPr>
          <w:rFonts w:cs="Helvetica lat" w:ascii="Helvetica lat" w:hAnsi="Helvetica lat"/>
        </w:rPr>
        <w:t>VII</w:t>
      </w:r>
      <w:r>
        <w:rPr/>
        <w:t>. KONTROLA TEHNI^KIH I FUNKCIONALNIH KARAKTERISTIKA FISKALNE KASE, KONTROLA EVIDENTIRAWA PROMETA PREKO FISKALNE KASE I KONTROLA RADA OVLA[]ENIH SERVISA</w:t>
      </w:r>
    </w:p>
    <w:p>
      <w:pPr>
        <w:pStyle w:val="Podnaslov"/>
        <w:rPr/>
      </w:pPr>
      <w:r>
        <w:rPr/>
        <w:t>Kontrola tehni~kih i funkcionalnih karakteristika fiskalne kase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Kontrolu tehni~kih i funkcionalnih karakteristika fiskalne kase proizvo|a~a kojima je data saglasnost iz ~lana 22. stav 1. ovog zakona, vr{i ministarstvo trgovine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na osnovu plana periodi~ne kontrole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na zahtev Poreske uprave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na zahtev ovla{}enog servisa.</w:t>
      </w:r>
    </w:p>
    <w:p>
      <w:pPr>
        <w:pStyle w:val="Normal"/>
        <w:rPr/>
      </w:pPr>
      <w:r>
        <w:rPr/>
        <w:t>Ako ministarstvo trgovine, u postupku kontrole utvrdi da odre|eni tip fiskalne kase ne odgovara tehni~kim i funkcionalnim karakteristikama iz ~lana 22. stav 3. ta~ka 2) ovog zakona, ili sadr`i skrivene funkcije koje nisu navedene u dokumentaciji iz ~lana 22. stav 4. ta~ka 4) ovog zakona, re{ewem }e privremeno zabraniti daqe stavqawe u promet i kori{}ewe tog tipa fiskalne kase i nalo`iti proizvo|a~u da utvr|ene nedostatke otkloni kod svih proizvedenih fiskalnih kasa tog tipa, kod kojih se utvrdi postojawe nedostataka, ili da obvezniku, o svom tro{ku, zameni fiskalnu kasu sa nedostatkom novom fiskalnom kasom odgovaraju}eg i odobrenog tipa, u roku koji ne mo`e biti du`i od 30 dana od dana prijema re{ewa o privremenoj zabrani stavqawa u promet konkretnog tipa fiskalne kase.</w:t>
      </w:r>
    </w:p>
    <w:p>
      <w:pPr>
        <w:pStyle w:val="Normal"/>
        <w:spacing w:before="0" w:after="120"/>
        <w:rPr/>
      </w:pPr>
      <w:r>
        <w:rPr/>
        <w:t>Re{ewe iz stava 2. ovog ~lana je kona~no.</w:t>
      </w:r>
    </w:p>
    <w:p>
      <w:pPr>
        <w:pStyle w:val="Normal"/>
        <w:spacing w:before="0" w:after="120"/>
        <w:rPr/>
      </w:pPr>
      <w:r>
        <w:rPr/>
        <w:t>Proizvo|a~ je du`an da o utvr|enim nedostacima na odre|enom tipu fiskalne kase, u roku od tri dana od dana prijema re{ewa iz stava 2. ovog ~lana, pismeno obavesti sve svoje ovla{}ene servise i nalo`i im da, najkasnije u roku od 20 dana od dana prijema obave{tewa, sa~ine spisak fiskalnih kasa na kojima nisu otkloweni nedostaci, ili nije izvr{ena zamena novom fiskalnom kasom i o tome u istom roku dostave spisak proizvo|a~u.</w:t>
      </w:r>
    </w:p>
    <w:p>
      <w:pPr>
        <w:pStyle w:val="Normal"/>
        <w:spacing w:before="0" w:after="120"/>
        <w:rPr/>
      </w:pPr>
      <w:r>
        <w:rPr/>
        <w:t>Proizvo|a~ je du`an da najkasnije u roku od sedam dana od dana prijema spiska iz stava 4. ovog ~lana, sa~ini izve{taj o izvr{ewu naloga iz stava 2. ovog ~lana sa spiskom fiskalnih kasa na kojima nisu otkloweni nedostaci, ili nije izvr{ena zamena novom fiskalnom kasom, i isti dostavi ministarstvu trgovine i Poreskoj upravi.</w:t>
      </w:r>
    </w:p>
    <w:p>
      <w:pPr>
        <w:pStyle w:val="Normal"/>
        <w:spacing w:before="0" w:after="120"/>
        <w:rPr/>
      </w:pPr>
      <w:r>
        <w:rPr/>
        <w:t>Poreska uprava je du`na da, odmah, a najkasnije u roku od pet dana od dana isteka roka iz stava 2. ovog ~lana, donese re{ewe o oduzimawu od obveznika fiskalne kase sa wenom servisnom kwi`icom, ako na toj fiskalnoj kasi nisu otkloweni nedostaci, ili nije izvr{ena zamena novom fiskalnom kasom.</w:t>
      </w:r>
    </w:p>
    <w:p>
      <w:pPr>
        <w:pStyle w:val="Normal"/>
        <w:spacing w:before="0" w:after="120"/>
        <w:rPr/>
      </w:pPr>
      <w:r>
        <w:rPr/>
        <w:t>Protiv re{ewa iz stava 6. ovog ~lana, `alba nije dopu{tena.</w:t>
      </w:r>
    </w:p>
    <w:p>
      <w:pPr>
        <w:pStyle w:val="Normal"/>
        <w:spacing w:before="0" w:after="120"/>
        <w:rPr/>
      </w:pPr>
      <w:r>
        <w:rPr/>
        <w:t>Do po~etka kori{}ewa nove fiskalne kase u slu~aju iz st. 2. i 6. ovog ~lana, obveznik je du`an da evidentira promet na na~in iz ~lana 12. stav 8. ovog zakona.</w:t>
      </w:r>
    </w:p>
    <w:p>
      <w:pPr>
        <w:pStyle w:val="Normal"/>
        <w:spacing w:before="0" w:after="120"/>
        <w:rPr/>
      </w:pPr>
      <w:r>
        <w:rPr/>
        <w:t>Ako proizvo|a~ u roku iz stava 2. ovog ~lana, ne otkloni utvr|ene nedostatke ili ne izvr{i zamenu novom fiskalnom kasom, ministarstvo trgovine pokrenu}e postupak realizacije datog sredstva obezbe|ewa iz ~lana 24. stav 2. ovog zakona, radi naknade tro{kova nabavke nove fiskalne kase obvezniku kome je oduzeta fiskalna kasa re{ewem Poreske uprave iz stava 6. ovog ~lana.</w:t>
      </w:r>
    </w:p>
    <w:p>
      <w:pPr>
        <w:pStyle w:val="Normal"/>
        <w:spacing w:before="0" w:after="120"/>
        <w:rPr/>
      </w:pPr>
      <w:r>
        <w:rPr/>
        <w:t>Ako iznos sredstava obezbe|ewa iz realizovanog sredstva obezbe|ewa nije dovoqan za naknadu tro{kova nabavke nove fiskalne kase u celosti, obvezniku se ispla}uje srazmeran deo naknade tro{kova.</w:t>
      </w:r>
    </w:p>
    <w:p>
      <w:pPr>
        <w:pStyle w:val="Normal"/>
        <w:spacing w:before="0" w:after="120"/>
        <w:rPr/>
      </w:pPr>
      <w:r>
        <w:rPr/>
        <w:t>Ako proizvo|a~ ne postupi na na~in iz st. 4. i 5. ovog ~lana, ministarstvo trgovine predla`e Vladi oduzimawe date saglasnosti za konkretan tip fiskalne kase.</w:t>
      </w:r>
    </w:p>
    <w:p>
      <w:pPr>
        <w:pStyle w:val="TextBodyIndent"/>
        <w:spacing w:before="0" w:after="360"/>
        <w:rPr/>
      </w:pPr>
      <w:r>
        <w:rPr/>
        <w:t>Ako Vlada oduzme datu saglasnost proizvo|a~u za konretan tip fiskalne kase, u slu~aju iz stava 11. ovog ~lana, proizvo|a~, Poreska uprava i obveznik su du`ni da postupe na na~in iz ~lana 28. st. 15, 16. i 17. ovog zakona.</w:t>
      </w:r>
    </w:p>
    <w:p>
      <w:pPr>
        <w:pStyle w:val="Podnaslov"/>
        <w:rPr/>
      </w:pPr>
      <w:r>
        <w:rPr/>
        <w:t>Kontrola evidentirawa prometa preko fiskalne kase, kontrola fiskalnih plombi, fiskalne kase i servisne plombe fiskalne kase</w:t>
      </w:r>
    </w:p>
    <w:p>
      <w:pPr>
        <w:pStyle w:val="Clan"/>
        <w:rPr>
          <w:lang w:val="sr-Latn-CS"/>
        </w:rPr>
      </w:pPr>
      <w:r>
        <w:rPr/>
        <w:t>^lan 34.</w:t>
      </w:r>
    </w:p>
    <w:p>
      <w:pPr>
        <w:pStyle w:val="Normal"/>
        <w:rPr/>
      </w:pPr>
      <w:r>
        <w:rPr/>
        <w:t>Kontrol</w:t>
      </w:r>
      <w:r>
        <w:rPr>
          <w:lang w:val="sr-Latn-CS"/>
        </w:rPr>
        <w:t xml:space="preserve">u </w:t>
      </w:r>
      <w:r>
        <w:rPr/>
        <w:t xml:space="preserve">evidentirawa prometa preko fiskalne kase, kontrolu fiskalnih plombi i fiskalne kase </w:t>
      </w:r>
      <w:r>
        <w:rPr>
          <w:lang w:val="sr-Latn-CS"/>
        </w:rPr>
        <w:t>vr{i Pores</w:t>
      </w:r>
      <w:r>
        <w:rPr/>
        <w:t>k</w:t>
      </w:r>
      <w:r>
        <w:rPr>
          <w:lang w:val="sr-Latn-CS"/>
        </w:rPr>
        <w:t>a uprava.</w:t>
      </w:r>
    </w:p>
    <w:p>
      <w:pPr>
        <w:pStyle w:val="Normal"/>
        <w:rPr/>
      </w:pPr>
      <w:r>
        <w:rPr/>
        <w:t>Obveznik je du`an da na zahtev Poreske uprave od{tampa periodi~ni izve{taj za odre|ene periode i presek stawa.</w:t>
      </w:r>
    </w:p>
    <w:p>
      <w:pPr>
        <w:pStyle w:val="Normal"/>
        <w:rPr/>
      </w:pPr>
      <w:r>
        <w:rPr/>
        <w:t>Proizvo|a~ je du`an da, za potrebe kontrole evidentirawa prometa preko fiskalne kase, sa~ini posebno uputstvo o na~inu kori{}ewa fiskalne kase, softvera fiskalne kase i svim wegovim mogu}nostima, odnosno svoje sertifikovane softverske aplikacije na ra~unaru povezanim sa fiskalnom kasom i svim wenim mogu}nostima, i da ga dostavi ministarstvu trgovine i Poreskoj upravi - Centrali, u roku od 30 dana od dana potpisivawa ugovora iz ~lana 24. stav 1. ovog zakona.</w:t>
      </w:r>
    </w:p>
    <w:p>
      <w:pPr>
        <w:pStyle w:val="Normal"/>
        <w:rPr/>
      </w:pPr>
      <w:r>
        <w:rPr/>
        <w:t>Ako proizvo|a~ vr{i izmenu i dopunu softvera fiskalne kase, odnosno sertifikovane softverske aplikacije na ra~unaru preko koga se zadaju komande fiskalnoj kasi preko interfejsa fiskalne kase, du`an je da sa~ini novo uputstvo o na~inu kori{}ewa fiskalne kase, softvera fiskalne kase i svim wegovim mogu}nostima, odnosno svoje sertifikovane softverske aplikacije ra~unara povezanog sa fiskalnom kasom i svim wenim mogu}nostima, i da ga dostavi ministarstvu trgovine i Poreskoj upravi - Centrali u roku od pet dana od dana dobijawa sertifikata.</w:t>
      </w:r>
    </w:p>
    <w:p>
      <w:pPr>
        <w:pStyle w:val="Normal"/>
        <w:rPr/>
      </w:pPr>
      <w:r>
        <w:rPr/>
        <w:t>Ako Poreska uprava, u postupku kontrole iz stava 1. ovog ~lana, utvrdi da obveznik vr{i evidentirawe prometa preko nefiskalizovane registar kase, Poreska uprava re{ewem privremeno oduzima kasu i obvezniku izri~e re{ewem meru zabrane obavqawa delatnosti u trajawu do 60 dana.</w:t>
      </w:r>
    </w:p>
    <w:p>
      <w:pPr>
        <w:pStyle w:val="Normal"/>
        <w:rPr/>
      </w:pPr>
      <w:r>
        <w:rPr/>
        <w:t>Ako Poreska uprava, u postupku kontrole iz stava 1. ovog ~lana, utvrdi da obveznik vr{i evidentirawe prometa kori{}ewem nesertifikovane softverske aplikacije na ra~unaru preko koga se zadaju komande fiskalnoj kasi preko interfejsa fiskalne kase, Poreska uprava re{ewem privremeno oduzima fiskalnu kasu, ra~unar i ostalu dodatnu opremu iz ~lana 6. ovog zakona radi ve{ta~ewa.</w:t>
      </w:r>
    </w:p>
    <w:p>
      <w:pPr>
        <w:pStyle w:val="Normal"/>
        <w:rPr/>
      </w:pPr>
      <w:r>
        <w:rPr/>
        <w:t>Ako se u postupku ve{ta~ewa utvrdi da je obveznik vr{io evidentirawe prometa kori{}ewem nesertifikovane softverske aplikacije na ra~unaru preko koga se zadaju komande fiskalnoj kasi preko interfejsa fiskalne kase, iz stava 6. ovog ~lana, Poreska uprava oduzima fiskalnu kasu, ra~unar i ostalu dodatnu opremu iz ~lana 6. ovog zakona, a obvezniku izri~e re{ewem meru zabrane obavqawa delatnosti u trajawu do 60 dana i preduzima zakonom propisane mere.</w:t>
      </w:r>
    </w:p>
    <w:p>
      <w:pPr>
        <w:pStyle w:val="Normal"/>
        <w:rPr/>
      </w:pPr>
      <w:r>
        <w:rPr/>
        <w:t>Ako Poreska uprava u postupku kontrole iz stava 1. ovog ~lana, utvrdi da je obveznik onemogu}io daqinsko o~itavawe svih dnevnih izve{taja fiskalne kase u toku zadatog perioda preko terminala za daqinsko o~itavawe, a fiskalna kasa je bila ispravna, Poreska uprava obvezniku izri~e re{ewem meru zabrane obavqawa delatnosti u trajawu do 60 dana.</w:t>
      </w:r>
    </w:p>
    <w:p>
      <w:pPr>
        <w:pStyle w:val="Normal"/>
        <w:rPr/>
      </w:pPr>
      <w:r>
        <w:rPr/>
        <w:t xml:space="preserve">Ako Poreska uprava u postupku kontrole iz stava 1. ovog ~lana, utvrdi da se podaci iz dnevnog izve{taja za konkretan dan od{tampani iz baze podataka Poreske uprave formirani na osnovu dostavqenih podataka putem terminala za daqinsko o~itavawe, ne sla`u sa podacima iz dnevnog izve{taja za isti dan, ulo`enog u kwigu dnevnog izve{taja, ili za konkretan dan u kwizi nije evidentiran dnevni izve{taj ili se dnevni izve{taj ne nalazi na kontrolnoj traci fiskalne kase, Poreska uprava obvezniku izri~e re{ewem meru zabrane obavqawa delatnosti u trajawu do 60 dana. </w:t>
      </w:r>
    </w:p>
    <w:p>
      <w:pPr>
        <w:pStyle w:val="Normal"/>
        <w:spacing w:before="0" w:after="120"/>
        <w:rPr/>
      </w:pPr>
      <w:r>
        <w:rPr/>
        <w:t>Ako Poreska uprava u postupku kontrole iz stava 1. ovog ~lana, utvrdi da obveznik preko fiskalizovane kase izdaje ise~ke trake koji imaju izgled fiskalnog ise~ka, a ti ise~ci ne sadr`e sve propisane elemente, odnosno sadr`e pogre{no unete elemente iz ~lana 12. stav 2. ovog zakona, Poreska uprava obvezniku izri~e re{ewem meru zabrane obavqawa delatnosti u trajawu do 60 dana.</w:t>
      </w:r>
    </w:p>
    <w:p>
      <w:pPr>
        <w:pStyle w:val="Normal"/>
        <w:spacing w:before="0" w:after="120"/>
        <w:rPr/>
      </w:pPr>
      <w:r>
        <w:rPr/>
        <w:t>Ako Poreska uprava u postupku kontrole iz stava 1. ovog ~lana, utvrdi da je obveznik sakrio, o{tetio, uni{tio ili u~inio neupotrebqivom kontrolnu traku fiskalne kase na kojoj su zabele`eni podaci o evidentirawu prometa u okviru obavqawa delatnosti za koju je zakonom propisano evidentirawe prometa preko fiskalne kase, pre isteka zakonskog roka za weno ~uvawe, Poreska uprava re{ewem izri~e meru zabrane obavqawa delatnosti u trajawu do 60 dana.</w:t>
      </w:r>
    </w:p>
    <w:p>
      <w:pPr>
        <w:pStyle w:val="Normal"/>
        <w:spacing w:before="0" w:after="120"/>
        <w:rPr/>
      </w:pPr>
      <w:r>
        <w:rPr/>
        <w:t>Ako Poreska uprava u postupku kontrole iz stava 1. ovog ~lana, utvrdi da je obveznik neovla{}eno vr{io resete fiskalne kase iz ~lana 21. stav 7. ovog zakona, na fiskalnoj kasi preko koje se vr{i evidentirawe prometa, Poreska uprava re{ewem privremeno oduzima fiskalnu kasu, kontrolne trake i servisnu kwi`icu radi ve{ta~ewa, a obvezniku re{ewem izri~e meru zabrane obavqawa delatnosti u trajawu do 60 dana.</w:t>
      </w:r>
    </w:p>
    <w:p>
      <w:pPr>
        <w:pStyle w:val="Normal"/>
        <w:spacing w:before="0" w:after="120"/>
        <w:rPr/>
      </w:pPr>
      <w:r>
        <w:rPr/>
        <w:t>Protiv re{ewa Poreske uprave iz st</w:t>
      </w:r>
      <w:r>
        <w:rPr>
          <w:lang w:val="ru-RU"/>
        </w:rPr>
        <w:t>.</w:t>
      </w:r>
      <w:r>
        <w:rPr/>
        <w:t xml:space="preserve"> 5, 6, 7, 8, 9, 10, 11. i 12. ovog ~lana, nije dopu{tena `alba.</w:t>
      </w:r>
    </w:p>
    <w:p>
      <w:pPr>
        <w:pStyle w:val="Normal"/>
        <w:spacing w:before="0" w:after="120"/>
        <w:rPr/>
      </w:pPr>
      <w:r>
        <w:rPr/>
        <w:t>Ako se u postupku ve{ta~ewa iz stava 12. ovog ~lana utvrdi da je obveznik vr{io neovla{}ene resete, Poreska uprava donosi re{ewe o oduzimawu fiskalne kase i preduzima zakonom propisane mere.</w:t>
      </w:r>
    </w:p>
    <w:p>
      <w:pPr>
        <w:pStyle w:val="Normal"/>
        <w:spacing w:before="0" w:after="120"/>
        <w:rPr/>
      </w:pPr>
      <w:r>
        <w:rPr/>
        <w:t>Kontrolu programske i fiskalne plombe fiskalne kase, vr{i radnik Poreske uprave koji je obu~en i ovla{}en re{ewem Poreske uprave za tu vrstu kontrole.</w:t>
      </w:r>
    </w:p>
    <w:p>
      <w:pPr>
        <w:pStyle w:val="Normal"/>
        <w:spacing w:before="0" w:after="120"/>
        <w:rPr/>
      </w:pPr>
      <w:r>
        <w:rPr/>
        <w:t>Ako ovla{}eni radnik Poreske uprave u postupku kontrole iz stava 15. ovog ~lana, utvrdi da programska i fiskalna plomba fiskalne kase ne sadr`e sve vrste za{tite, sastavqa zapisnik i privremeno oduzima fiskalnu kasu.</w:t>
      </w:r>
    </w:p>
    <w:p>
      <w:pPr>
        <w:pStyle w:val="Normal"/>
        <w:spacing w:before="0" w:after="120"/>
        <w:rPr/>
      </w:pPr>
      <w:r>
        <w:rPr/>
        <w:t>U slu~aju iz stava 16. ovog ~lana, Poreska uprava fiskalnu kasu dostavqa Narodnoj banci Srbije - Zavodu za izradu nov~anica radi ve{ta~ewa.</w:t>
      </w:r>
    </w:p>
    <w:p>
      <w:pPr>
        <w:pStyle w:val="Normal"/>
        <w:spacing w:before="0" w:after="120"/>
        <w:rPr/>
      </w:pPr>
      <w:r>
        <w:rPr/>
        <w:t>Ako organ iz stava 17. ovog ~lana da nalaz i mi{qewe da programska i fiskalna plomba fiskalne kase nisu verodostojne, Poreska uprava donosi re{ewe o oduzimawu fiskalne kase i preduzima zakonom propisane mere.</w:t>
      </w:r>
    </w:p>
    <w:p>
      <w:pPr>
        <w:pStyle w:val="Normal"/>
        <w:spacing w:before="0" w:after="120"/>
        <w:rPr/>
      </w:pPr>
      <w:r>
        <w:rPr/>
        <w:t>Protiv re{ewa iz st. 14. i 18. ovog ~lana nije dopu{tena `alba.</w:t>
      </w:r>
    </w:p>
    <w:p>
      <w:pPr>
        <w:pStyle w:val="Normal"/>
        <w:spacing w:before="0" w:after="120"/>
        <w:rPr/>
      </w:pPr>
      <w:r>
        <w:rPr/>
        <w:t>Tro{kove ve{ta~ewa u slu~aju iz stava 17. ovog ~lana, snosi obveznik.</w:t>
      </w:r>
    </w:p>
    <w:p>
      <w:pPr>
        <w:pStyle w:val="Normal"/>
        <w:rPr/>
      </w:pPr>
      <w:r>
        <w:rPr/>
        <w:t xml:space="preserve">Ako Poreska uprava u postupku kontrole iz stava 1. ovog ~lana utvrdi da je obveznik sakrio, otu|io, uni{tio ili u~inio neupotrebqivom fiskalnu kasu preko koje je evidentirao promet, zbog ~ega nije mogu}e izvr{iti poresku kontrolu, sastavqa se zapisnik i postupa u skladu sa odredbama zakona kojim se ure|uje poreski postupak. </w:t>
      </w:r>
    </w:p>
    <w:p>
      <w:pPr>
        <w:pStyle w:val="TextBodyIndent"/>
        <w:spacing w:before="0" w:after="240"/>
        <w:rPr/>
      </w:pPr>
      <w:r>
        <w:rPr/>
        <w:t>U slu~aju iz stava 9. ovog ~lana, poreska osnovica utvr|uje se procenom na na~in propisan zakonom kojim se ure|uje poreski postupak.</w:t>
      </w:r>
    </w:p>
    <w:p>
      <w:pPr>
        <w:pStyle w:val="Normal"/>
        <w:rPr/>
      </w:pPr>
      <w:r>
        <w:rPr/>
        <w:t>Poreski inspektor je du`an da u postupku kontrole evidentirawa prometa preko fiskalne kase, utvrdi da li na fiskalnoj kasi postoji servisna plomba koja odgovara kodu upisanom u servisnoj kwi`ici, odnosno da li je servisna plomba o{te}ena, kao i da, ako obveznik koristi softversku aplikaciju koja omogu}ava zadavawe komandi fiskalnoj kasi preko ra~unara, utvrdi da li softverska aplikacija ima sertifikat iz ~lana 6. stav 3. ovog zakona.</w:t>
      </w:r>
    </w:p>
    <w:p>
      <w:pPr>
        <w:pStyle w:val="Normal"/>
        <w:rPr/>
      </w:pPr>
      <w:r>
        <w:rPr/>
        <w:t>Ako softver fiskalne kase, odnosno sertifikovana softverska aplikacija za ra~unar preko koga se zadaju komande fiskalnoj kasi preko interfejsa fiskalne kase omogu}ava vo|ewe i ~uvawe drugih podataka, koji nisu definisani u fiskalnim dokumentima (vo|ewe zaliha dobara, robnomaterijalno i finansijsko kwigovodstvo, i dr.), obveznik je du`an da ih u~ini dostupnim Poreskoj upravi, na wen zahtev, u postupku kontrole iz stava 1. ovog ~lana.</w:t>
      </w:r>
    </w:p>
    <w:p>
      <w:pPr>
        <w:pStyle w:val="Podnaslov"/>
        <w:rPr/>
      </w:pPr>
      <w:r>
        <w:rPr/>
        <w:t>Kontrola rada ovla{}enih servisa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Kontrolu rada ovla{}enih servisa vr{i ministarstvo trgovine, na osnovu dokumentacije iz ~lana 22. stav 4. ta~ka 8) ovog zakona.</w:t>
      </w:r>
    </w:p>
    <w:p>
      <w:pPr>
        <w:pStyle w:val="Normal"/>
        <w:rPr/>
      </w:pPr>
      <w:r>
        <w:rPr/>
        <w:t>Ako ministarstvo trgovine u postupku kontrole utvrdi da proizvo|a~ nije organizovao servisnu mre`u u obimu, kadrovski i tehni~ki u skladu sa organizacijom servisne mre`e iz ~lana 22. stav 4. ta~ka 8) ovog zakona, sastavqa o tome zapisnik i dostavqa ga komisiji.</w:t>
      </w:r>
    </w:p>
    <w:p>
      <w:pPr>
        <w:pStyle w:val="Normal"/>
        <w:rPr/>
      </w:pPr>
      <w:r>
        <w:rPr/>
        <w:t>U slu~aju iz stava 2. ovog ~lana, komisija zahteva pismeno obrazlo`ewe od proizvo|a~a, posle ~ijeg razmatrawa mo`e odobriti proizvo|a~u da organizuje servisnu mre`u u smawenom obimu od obima servisne mre`e iz ~lana 22. stav 4. ta~ka 8) ovog zakona.</w:t>
      </w:r>
    </w:p>
    <w:p>
      <w:pPr>
        <w:pStyle w:val="Normal"/>
        <w:rPr/>
      </w:pPr>
      <w:r>
        <w:rPr/>
        <w:t>Ako komisija odobri proizvo|a~u smawewe obima servisne mre`e iz ~lana 22. stav 4. ta~ka 8) ovog zakona, proizvo|a~ je du`an da organizaciju nove servisne mre`e dostavi ministarstvu trgovine i Poreskoj upravi - Centrali u roku od osam dana od dana prijema odluke komisije.</w:t>
      </w:r>
    </w:p>
    <w:p>
      <w:pPr>
        <w:pStyle w:val="Podnaslov"/>
        <w:rPr/>
      </w:pPr>
      <w:r>
        <w:rPr/>
        <w:t>Interna kontrola rada ovla{}enih servisa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 xml:space="preserve">Proizvo|a~ je du`an da vr{i internu kontrolu rada ovla{}enih servisa kojima je dao ovla{}ewe iz ~lana 28. stav 1. ovog zakona. </w:t>
      </w:r>
    </w:p>
    <w:p>
      <w:pPr>
        <w:pStyle w:val="Normal"/>
        <w:rPr/>
      </w:pPr>
      <w:r>
        <w:rPr/>
        <w:t>Ako proizvo|a~ u toku kontrole iz stava 1. ovog ~lana, utvrdi da ovla{}eni servis ne postupa u skladu sa odredbama ovog zakona, du`an je da ovla{}enom servisu oduzme ovla{}ewe iz ~lana 28. stav 1. ovog zakona, u roku od osam dana od dana utvr|ene nepravilnosti.</w:t>
      </w:r>
    </w:p>
    <w:p>
      <w:pPr>
        <w:pStyle w:val="Normal"/>
        <w:rPr/>
      </w:pPr>
      <w:r>
        <w:rPr/>
        <w:t>Proizvo|a~ je du`an da na zahtev Poreske uprave, postupi na na~in iz stava 2. ovog ~lana, kada Poreska uprava u postupku kontrole utvrdi da ovla{}eni servis ne postupa u skladu sa odredbama ovog zakona.</w:t>
      </w:r>
    </w:p>
    <w:p>
      <w:pPr>
        <w:pStyle w:val="Normal"/>
        <w:rPr/>
      </w:pPr>
      <w:r>
        <w:rPr/>
        <w:t>O oduzimawu ovla{}ewa iz st. 2. i 3. ovog ~lana, proizvo|a~ obave{tava ministarstvo trgovine, Poresku upravu i obveznika u roku od tri dana od dana oduzimawa ovla{}ewa.</w:t>
      </w:r>
    </w:p>
    <w:p>
      <w:pPr>
        <w:pStyle w:val="Normal"/>
        <w:rPr/>
      </w:pPr>
      <w:r>
        <w:rPr/>
        <w:t>Proizvo|a~ je du`an da u roku od osam dana od dana oduzimawa ovla{}ewa iz st. 2. i 3. ovog ~lana, obvezniku obezbedi drugi ovla{}eni servis.</w:t>
      </w:r>
    </w:p>
    <w:p>
      <w:pPr>
        <w:pStyle w:val="Normal"/>
        <w:rPr/>
      </w:pPr>
      <w:r>
        <w:rPr/>
        <w:t>Ako proizvo|a~ ne postupi na na~in iz stava 5. ovog ~lana, ministarstvo trgovine pokre}e postupak za oduzimawe saglasnosti iz ~lana 22. stav 1. ovog zakona, o ~emu pismeno obave{tava proizvo|a~a.</w:t>
      </w:r>
    </w:p>
    <w:p>
      <w:pPr>
        <w:pStyle w:val="Podnaslov"/>
        <w:rPr/>
      </w:pPr>
      <w:r>
        <w:rPr/>
        <w:t>Promena mesta prodaje dobara, odnosno pru`awa usluga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U slu~aju promene mesta prodaje dobara, odnosno pru`awa usluga, obveznik je du`an da najkasnije u roku od tri dana pre promene mesta prodaje dobara, odnosno pru`awa usluga podnese zahtev za fiskalizaciju Poreskoj upravi, preko ovla{}enog servisa.</w:t>
      </w:r>
    </w:p>
    <w:p>
      <w:pPr>
        <w:pStyle w:val="Normal"/>
        <w:rPr/>
      </w:pPr>
      <w:r>
        <w:rPr/>
        <w:t>Ovla{}eni servis je du`an da na licu mesta, pre po~etka evidentirawa prometa na novom mestu prodaje dobara, odnosno pru`awa usluga, u prisustvu ovla{}enog radnika Poreske uprave, izvr{i odgovaraju}u promenu podataka u operativnoj memoriji fiskalne kase i iste upi{e u servisnu kwi`icu.</w:t>
      </w:r>
    </w:p>
    <w:p>
      <w:pPr>
        <w:pStyle w:val="Normal"/>
        <w:rPr/>
      </w:pPr>
      <w:r>
        <w:rPr/>
        <w:t>U slu~aju iz stava 2. ovog ~lana Poreska uprava donosi novo re{ewe o fiskalizaciji.</w:t>
      </w:r>
    </w:p>
    <w:p>
      <w:pPr>
        <w:pStyle w:val="Podnaslov"/>
        <w:rPr/>
      </w:pPr>
      <w:r>
        <w:rPr/>
        <w:t>Otpo~iwawe obavqawa delatnosti</w:t>
      </w:r>
    </w:p>
    <w:p>
      <w:pPr>
        <w:pStyle w:val="Clan"/>
        <w:rPr/>
      </w:pPr>
      <w:r>
        <w:rPr/>
        <w:t>^lan 38.</w:t>
      </w:r>
    </w:p>
    <w:p>
      <w:pPr>
        <w:pStyle w:val="Normal"/>
        <w:rPr>
          <w:lang w:val="ru-RU"/>
        </w:rPr>
      </w:pPr>
      <w:r>
        <w:rPr/>
        <w:t>Obveznik mo`e da otpo~ne obavqawe delatnosti prometa dobara na malo, odnosno pru`awa usluga fizi~kim licima, posle fiskalizacije fiskalne kase i wenog instalirawa u objektu, odnosno na mestu na kome se obavqa promet.</w:t>
      </w:r>
    </w:p>
    <w:p>
      <w:pPr>
        <w:pStyle w:val="Podnaslov"/>
        <w:rPr/>
      </w:pPr>
      <w:r>
        <w:rPr/>
        <w:t>Prestanak obavqawa delatnosti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Organ nadle`an za vo|ewe odgovaraju}eg registra mo`e izvr{iti brisawe obveznika iz tog registra, kada obveznik podnese dokaz o brisawu obveznika iz registra fiskalizovanih kasa zbog prestanka obavqawa delatnosti obveznika.</w:t>
      </w:r>
    </w:p>
    <w:p>
      <w:pPr>
        <w:pStyle w:val="Normal"/>
        <w:rPr/>
      </w:pPr>
      <w:r>
        <w:rPr/>
        <w:t>Dokaz iz stava 1. ovog ~lana je re{ewe Poreske uprave o brisawu obveznika iz registra fiskalizovanih kasa zbog prestanka obavqawa delatnosti obveznika.</w:t>
      </w:r>
    </w:p>
    <w:p>
      <w:pPr>
        <w:pStyle w:val="Normal"/>
        <w:rPr/>
      </w:pPr>
      <w:r>
        <w:rPr/>
        <w:t>Pre dobijawa re{ewa iz stava 2. ovog ~lana, obveznik je du`an da fiskalnu kasu preda ovla{}enom servisu.</w:t>
      </w:r>
    </w:p>
    <w:p>
      <w:pPr>
        <w:pStyle w:val="Normal"/>
        <w:rPr/>
      </w:pPr>
      <w:r>
        <w:rPr/>
        <w:t>Ovla{}eni serviser u prisustvu ovla{}enog radnika Poreske uprave skida fiskalni modul i preuzima sve podatke iz fiskalne memorije fiskalne kase, o ~emu se sastavqa zapisnik.</w:t>
      </w:r>
    </w:p>
    <w:p>
      <w:pPr>
        <w:pStyle w:val="Normal"/>
        <w:rPr/>
      </w:pPr>
      <w:r>
        <w:rPr/>
        <w:t>Obveznik ima pravo da prisustvuje preuzimawu podataka iz fiskalne memorije.</w:t>
      </w:r>
    </w:p>
    <w:p>
      <w:pPr>
        <w:pStyle w:val="Normal"/>
        <w:rPr/>
      </w:pPr>
      <w:r>
        <w:rPr/>
        <w:t>Ovla{}eni servis je du`an da fiskalni modul zaliven za ku}i{te fiskalne kase ~uva dok Poreska uprava pismeno ne odobri wegovo uni{tavawe.</w:t>
      </w:r>
    </w:p>
    <w:p>
      <w:pPr>
        <w:pStyle w:val="Normal"/>
        <w:rPr/>
      </w:pPr>
      <w:r>
        <w:rPr/>
        <w:t>Fiskalni modul zaliven za ku}i{te fiskalne kase uni{tava ovla{}eni servis u prisustvu komisije za uni{tavawe fiskalnog modula, koju obrazuje Poreska uprava od predstavnika ovla{}enog servisa i Poreske uprave.</w:t>
      </w:r>
    </w:p>
    <w:p>
      <w:pPr>
        <w:pStyle w:val="Normal"/>
        <w:rPr/>
      </w:pPr>
      <w:r>
        <w:rPr/>
        <w:t>O izvr{enom uni{tavawu fiskalnog modula, komisija iz stava 7. ovog ~lana sastavqa zapisnik.</w:t>
      </w:r>
    </w:p>
    <w:p>
      <w:pPr>
        <w:pStyle w:val="Normal"/>
        <w:rPr/>
      </w:pPr>
      <w:r>
        <w:rPr/>
        <w:t>Odredbe st. 3, 4, 5, 6, 7. i 8. ovog ~lana primewuju se i prilikom zamene fiskalnog modula.</w:t>
      </w:r>
    </w:p>
    <w:p>
      <w:pPr>
        <w:pStyle w:val="Normal"/>
        <w:rPr/>
      </w:pPr>
      <w:r>
        <w:rPr/>
        <w:t>Organ nadle`an za vo|ewe odgovaraju}eg registra ne mo`e izvr{iti brisawe obveznika iz tog registra, u slu~aju kada je Poreska uprava izrekla meru zabrane obavqawa delatnosti propisane ovim zakonom, dok traje izre~ena mera zabrane obavqawa delatnosti.</w:t>
      </w:r>
    </w:p>
    <w:p>
      <w:pPr>
        <w:pStyle w:val="Podnaslov"/>
        <w:rPr/>
      </w:pPr>
      <w:r>
        <w:rPr/>
        <w:t>Kra|a i uni{tewe i o{te}ewe fiskalne kase usled vi{e sile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U slu~aju kra|e, odnosno o{te}ewa ili uni{tewa fiskalne kase usled vi{e sile (poplava, po`ar, zemqotres i sl.), obveznik je du`an da u roku od tri dana od dana kra|e, odnosno o{te}ewa ili uni{tewa fiskalne kase usled vi{e sile, pismeno obavesti Poresku upravu, a po dobijawu zapisnika nadle`nog organa, odnosno organizacije isti dostavi Poreskoj upravi u roku od tri dana od dana prijema zapisnika.</w:t>
      </w:r>
    </w:p>
    <w:p>
      <w:pPr>
        <w:pStyle w:val="Normal"/>
        <w:rPr/>
      </w:pPr>
      <w:r>
        <w:rPr/>
        <w:t>U slu~aju iz stava 1. ovog ~lana Poreska uprava ukida re{ewe o fiskalizaciji ukradene, odnosno o{te}ene ili uni{tene fiskalne kase usled vi{e sile, na osnovu koga se konkretna kasa bri{e iz registra fiskalizovanih kasa.</w:t>
      </w:r>
    </w:p>
    <w:p>
      <w:pPr>
        <w:pStyle w:val="Normal"/>
        <w:rPr/>
      </w:pPr>
      <w:r>
        <w:rPr/>
        <w:t>Re{ewe iz stava 2. ovog ~lana Poreska uprava dostavqa ovla{}enom servisu.</w:t>
      </w:r>
    </w:p>
    <w:p>
      <w:pPr>
        <w:pStyle w:val="Normal"/>
        <w:rPr/>
      </w:pPr>
      <w:r>
        <w:rPr/>
        <w:t>Ovla{}eni servis je du`an da dosije konkretne fiskalne kase, za koju je Poreska uprava donela re{ewe iz stava 2. ovog ~lana, odvojeno ~uva.</w:t>
      </w:r>
    </w:p>
    <w:p>
      <w:pPr>
        <w:pStyle w:val="Normal"/>
        <w:rPr/>
      </w:pPr>
      <w:r>
        <w:rPr/>
        <w:t>U slu~aju kra|e fiskalne kase, obveznik je du`an da najkasnije u roku od osam dana od dana kra|e otpo~ne evidentirawe prometa preko nove fiskalne kase.</w:t>
      </w:r>
    </w:p>
    <w:p>
      <w:pPr>
        <w:pStyle w:val="Normal"/>
        <w:rPr/>
      </w:pPr>
      <w:r>
        <w:rPr/>
        <w:t>U slu~aju uni{tewa ili o{te}ewa fiskalne kase usled vi{e sile, obveznik je du`an da u roku od osam dana od dana nastavka obavqawa delatnosti posle vi{e sile, otpo~ne evidentirawe prometa preko nove fiskalne kase.</w:t>
      </w:r>
    </w:p>
    <w:p>
      <w:pPr>
        <w:pStyle w:val="Normal"/>
        <w:rPr/>
      </w:pPr>
      <w:r>
        <w:rPr/>
        <w:t>Do fiskalizacije nove fiskalne kase u slu~aju iz stava 1. ovog ~lana, obveznik je du`an da evidentirawe prometa vr{i na na~in iz ~lana 12. stav 8. ovog zakona.</w:t>
      </w:r>
    </w:p>
    <w:p>
      <w:pPr>
        <w:pStyle w:val="Normal"/>
        <w:rPr/>
      </w:pPr>
      <w:r>
        <w:rPr/>
        <w:t>U slu~aju kra|e, uni{tewa ili o{te}ewa fiskalne kase pri transportu, obveznik, odnosno proizvo|a~ je du`an da postupi na na~in iz stava 1. ovog ~lana.</w:t>
      </w:r>
    </w:p>
    <w:p>
      <w:pPr>
        <w:pStyle w:val="Naslov"/>
        <w:ind w:left="432" w:right="432" w:hanging="0"/>
        <w:rPr/>
      </w:pPr>
      <w:r>
        <w:rPr>
          <w:rFonts w:cs="Helvetica lat" w:ascii="Helvetica lat" w:hAnsi="Helvetica lat"/>
        </w:rPr>
        <w:t>VIII</w:t>
      </w:r>
      <w:r>
        <w:rPr/>
        <w:t>. REFUNDACIJA KUPCU DOBARA, ODNOSNO KORISNIKU USLUGA DELA PDV ISKAZANOG U FISKALNOM ISE^KU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Fizi~ko lice - kupac dobara, odnosno korisnik usluga, mo`e ostvariti pravo na refundaciju dela PDV iskazanog u fiskalnom ise~ku za kupqena dobra, odnosno pru`ene usluge, koja su evidentirana preko fiskalne kase.</w:t>
      </w:r>
    </w:p>
    <w:p>
      <w:pPr>
        <w:pStyle w:val="Normal"/>
        <w:rPr>
          <w:lang w:val="ru-RU"/>
        </w:rPr>
      </w:pPr>
      <w:r>
        <w:rPr/>
        <w:t>Vlada, na predlog ministarstva finansija, bli`e ure|uje visinu, na~in, postupak i dinamiku ostvarivawa prava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/>
        <w:t>. NADZOR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Nadzor nad primenom ovog zakona vr{i Poreska uprava i ministarstvo trgovine.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/>
        <w:t>. KAZNENE ODREDBE</w:t>
      </w:r>
    </w:p>
    <w:p>
      <w:pPr>
        <w:pStyle w:val="Podnaslov"/>
        <w:rPr/>
      </w:pPr>
      <w:r>
        <w:rPr/>
        <w:t>Prekr{aji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Nov~anom kaznom od 100.000 do 1.000.000 dinara kazni}e se za prekr{aj pravno lice - obveznik, ako: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terminal za daqinsko o~itavawe u vreme rada fiskalne kase ne dr`i prikqu~en na fiskalnu kasu preko wenog interfejsa (~lan 7. stav 3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ne obezbedi daqinsko o~itavawe svih dnevnih izve{taja iz fiskalne kase u toku zadatog perioda pomo}u terminala za daqinsko o~itavawe (~lan 7. stav 4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u fakturu ne unese redni broj fiskalnog ise~ka na osnovu koga je evidentiran promet u fiskalnoj kasi, ili u objektu, odnosno mestu na kome se vr{i promet dobara na malo, odnosno pru`aju usluge, ne dr`i kopije izdatih faktura, ili evidentirani promet preko fiskalne kase za koji se pla}awe vr{i na osnovu fakture ne iskazuje u kwizi dnevnog izve{taja, ili ne evidentira svaki pojedina~no ostvareni promet dobara na malo, odnosno usluga fizi~kim licima izdavawem posebno propisanog fiskalnog ra~una u dva primerka u svim slu~ajevima neispravnosti fiskalne kase, oduzimawa fiskalne kase od strane Poreske uprave, kra|e, uni{tewa ili o{te}ewa fiskalne kase, kao i u svim ostalim slu~ajevima propisanim zakonom, ili fiskalni ra~un ne ~uva najmawe tri godine (~lan 12. st. 5, 6, 7, 8. i 10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ne formira i ne {tampa jednom dnevno, na kraju rada dnevni izve{taj iz fiskalne kase, ili ne formira i ne {tampa na kraju rada, posledweg dana svakog poreskog perioda periodi~ni izve{taj iz fiskalne kase, ili na zahtev Poreske uprave ne formira i ne od{tampa presek stawa iz svih fiskalnih ise~aka formiranih i od{tampanih od trenutka formirawa i {tampawa prethodnog dnevnog izve{taja (~l. 13, 14. i 15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 xml:space="preserve">istovremeno sa {tampawem fiskalnih dokumenata ne {tampa i wihov sadr`aj na kontrolnoj traci fiskalne kase kopirnim putem ili putem dvostrukog {tampa~a, ili za {tampawe fiskalnih dokumenata ne koristi papir naveden u korisni~kom uputstvu proizvo|a~a za konkretan tip fiskalne kase, ili kontrolnu traku, dnevni izve{taj i periodi~ni izve{taj ne ~uva najmawe tri godine (~lan 17. st. 3, 7. i 8.); 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svaki pojedina~ni promet dobara na malo, odnosno promet usluga fizi~kim licima ne evidentira preko fiskalne kase, ili ne od{tampa i izda kupcu dobara, odnosno korisniku usluga fiskalni ise~ak fiskalne kase preko koje je evidentiran promet, bez obzira da li je kupac dobara, odnosno korisnik usluga to zahtevao ili ne, ili ne izdaje fiskalne ise~ke sa svim obaveznim podacima, ili na vidnom mestu u objektu u kome vr{i promet dobara na malo, odnosno promet usluga fizi~kim licima, ne istakne obave{tewe o obavezi izdavawa fiskalnog ise~ka od strane obveznika, o obavezi uzimawa fiskalnog ise~ka, kao i o pravu kupca dobara, odnosno korisnika usluga da za kupqena dobra, odnosno primqene usluge ne plati obvezniku, ako mu obveznik ne od{tampa i izda fiskalni ise~ak, ili u objektu ili drugom mestu na kome se vr{i promet dobara na malo, odnosno pru`aju usluge fizi~kim licima dr`i drugu registar kasu osim fiskalne (~lan 18. st. 1, 2, 3. i 6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ne vodi kwigu dnevnih izve{taja za svaku fiskalnu kasu, ili od{tampane dnevne izve{taje ne evidentira i odla`e u kwigu dnevnih izve{taja hronolo{kim redom, ne ~uva kwigu dnevnih izve{taja na mestu gde vr{i promet dobara na malo, odnosno mestu pru`awa usluga, ili kwigu dnevnih izve{taja ne ~uva tri godine (~lan 20. st. 1, 2, 3. i 4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ne obezbedi evidentirawe prometa preko druge fiskalne kase u slu~aju neispravnosti fiskalne kase du`e od 15 radnih dana ukupno u toku kalendarske godine, ili u slu~aju neispravnosti fiskalne kase preduzima radwe na fiskalnoj kasi, odnosno u propisanom roku ne obavesti ovla{}eni servis o neispravnosti fiskalne kase (~lan 21. st. 3. i 12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ne podnese zahtev za fiskalizaciju fiskalne kase Poreskoj upravi, preko ovla{}enog servisa, u propisanom roku, ili ne izvr{i dodelu oznake poreske stope u skladu sa ~lanom 5. ovog zakona, u bazi podataka operativne memorije, uz svaki naziv proizvoda, odnosno usluge, ili u operativnu memoriju fiskalne kase ne unese jednozna~no i nedvosmisleno identifikovan celokupan asortiman dobara i usluga sa kojima je zadu`en objekat ili drugo mesto na kome se vr{i promet, ili re{ewe o fiskalizaciji ne ~uva uz fiskalnu kasu na koju se odnosi (~lan 27. st. 10, 14, 15. i 17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e zakqu~i ugovor o servisirawu sa drugim ovla{}enim servisom, u propisanom roku (~lan 28. stav 17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ako se u postupku ve{ta~ewa utvrdi da je obveznik preduzimao radwe u ciqu izmene podataka o evidentiranom prometu, odnosno da je koristio nesertifikovanu softversku aplikaciju, ili da je izvr{io neovla{}ene izmene u softverskoj aplikaciji (~lan 29. st. 7. i 8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e obavqa tehni~ki pregled fiskalne kase u propisanom roku (~lan 30. stav 1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e ~uva servisnu kwi`icu uz fiskalnu kasu na koju se odnosi (~lan 31. stav 3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e evidentira promet na na~in iz ~lana 12. stav 8. ovog zakona (~lan 33. stav 8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a zahtev Poreske uprave ne od{tampa periodi~ni izve{taj za odre|eni period i presek stawa, ili vr{i evidentirawe prometa preko nefiskalizovane kase, ili vr{i evidentirawe prometa kori{}ewem nesertifikovane softverske aplikacije na ra~unaru preko koga se zadaju komande fiskalnoj kasi preko interfejsa fiskalne kase, ili onemogu}i daqinsko o~itavawe svih dnevnih izve{taja iz fiskalne kase u toku zadatog perioda preko terminala za daqinsko o~itavawe, a fiskalna kasa je bila ispravna, ili se podaci iz dnevnog izve{taja za konkretni dan od{tampani iz baze podataka Poreske uprave formirani na osnovu dostavqenih podataka putem terminala za daqinsko o~itavawe ne sla`u sa podacima iz dnevnog izve{taja za isti dan ulo`enom u kwigu dnevnih izve{taja, ili za konkretan dan nije u kwizi dnevnih izve{taja evidentiran dnevni izve{taj, ili dnevni izve{taj nije evidentiran na kontrolnoj traci fiskalne kase, ili izdaje ise~ke trake koji imaju izgled fiskalnog ise~ka, a ti ise~ci ne sadr`e sve propisane elemente, odnosno sadr`e pogre{no unete elemente fiskalnog ise~ka, ili sakrije, o{teti, uni{ti ili u~ini neupotrebqivom kontrolnu traku fiskalne kase na kojoj su zabele`eni podaci o evidentirawu prometa u okviru obavqawa delatnosti za koju je zakonom propisano evidentirawe prometa preko fiskalne kase, pre isteka zakonskog roka za weno ~uvawe, ili vr{i neovla{}eno resete fiskalne kase, ili ne u~ini dostupnim Poreskoj upravi, na wen zahtev druge podatke koji nisu definisani u fiskalnim dokumentima (~lan 34. st. 2, 5, 6, 8, 9, 10, 11, 14. i 24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e podnese zahtev za fiskalizaciju Poreskoj upravi preko ovla{}enog servisa, u roku od tri dana pre promene mesta prodaje dobara, odnosno pru`awa usluga (~lan 37. stav 1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otpo~ne obavqawe delatnosti prometa dobara na malo, odnosno pru`awa usluga fizi~kim licima pre fiskalizacije fiskalne kase i wenog instalirawa u objektu, odnosno na mestu na kome se obavqa promet (~lan 38. stav 1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fiskalnu kasu ne preda ovla{}enom servisu pre dobijawa re{ewa Poreske uprave o brisawu obveznika iz registra fiskalizovanih kasa zbog prestanka obavqawa delatnosti (~lan 39. stav 3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u slu~aju kra|e, odnosno o{te}ewa ili uni{tewa fiskalne kase usled vi{e sile (poplava, po`ar, zemqotres i sl.), li~no ili preko lica koje ga zastupa, o tome pismeno ne obavesti Poresku upravu, ili ne dostavi zapisnik nadle`nog organa, u propisanom roku, ili ne otpo~ne evidentirawe prometa preko nove fiskalne kase najkasnije u roku od osam dana od dana kra|e fiskalne kase, ili ne otpo~ne evidentirawe prometa preko nove fiskalne kase u roku od osam dana od dana nastavka obavqawa delatnosti posle vi{e sile, u slu~aju o{te}ewa ili uni{tewa fiskalne kase usled vi{e sile, ili u slu~aju kra|e, odnosno o{te}ewa ili uni{tewa fiskalne kase usled vi{e sile (poplava, po`ar, zemqotres i sl.) ne vr{i evidentirawe prometa izdavawem fiskalnog ra~una, ili u slu~aju kra|e, uni{tewa ili o{te}ewa fiskalne kase pri transportu, pismeno ne obavesti Poresku upravu u propisanom roku (~lan 40. st. 1, 5, 6, 7. i 8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koristi softversku aplikaciju za zadavawe komandi fiskalnoj kasi preko wenog interfejsa za koju nije izdat sertifikat za weno stavqawe u promet (~lan 55. st. 1. i 2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e obezbedi i ne prikqu~i terminal za daqinsko o~itavawe na interfejs fiskalne kase (~lan 55. st. 3, 4, 5. i 6.);</w:t>
      </w:r>
    </w:p>
    <w:p>
      <w:pPr>
        <w:pStyle w:val="Normal"/>
        <w:numPr>
          <w:ilvl w:val="0"/>
          <w:numId w:val="10"/>
        </w:numPr>
        <w:spacing w:before="0" w:after="120"/>
        <w:ind w:left="0" w:firstLine="1325"/>
        <w:rPr/>
      </w:pPr>
      <w:r>
        <w:rPr/>
        <w:t>ne omogu}i kupcima dobara, odnosno korisnicima usluga pla}awe pomo}u platne kartice (~lan 55. st. 7. i 8.).</w:t>
      </w:r>
    </w:p>
    <w:p>
      <w:pPr>
        <w:pStyle w:val="Normal"/>
        <w:rPr/>
      </w:pPr>
      <w:r>
        <w:rPr/>
        <w:t>Za prekr{aj iz stava 1. ovog ~lana, kazni}e se odgovorno lice u pravnom licu nov~anom kaznom od 5.000 do 50.000 dinara.</w:t>
      </w:r>
    </w:p>
    <w:p>
      <w:pPr>
        <w:pStyle w:val="Normal"/>
        <w:rPr/>
      </w:pPr>
      <w:r>
        <w:rPr/>
        <w:t>Za prekr{aj iz stava 1. ovog ~lana, kazni}e se preduzetnik nov~anom kaznom od 50.000 do 500.000 dinara.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Nov~anom kaznom od 100.000 do 1.000.000 dinara kazni}e se za prekr{aj pravno lice - proizvo|a~, ako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ne upi{e u fiskalnu memoriju fiskalne kase identifikacioni broj fiskalnog modula (~lan 9. stav 1. ta~ka 2)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stavi fiskalnu kasu u promet za koju nije izdata saglasnost za stavqawe fiskalne kase u promet (~lan 22. stav 1.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organizaciju servisne i distributivne mre`e, koju je podneo uz zahtev za davawe saglasnosti za stavqawe fiskalne kase u promet, smawi pre isteka propisanog roka (~lan 22. stav 8.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stavi u promet fiskalnu kasu na kojoj su vr{ene izmene tehni~kih i funkcionalnih karakteristika za koju nije izdato uverewe o dopuni uverewa o ispuwenosti tehni~kih i funkcionalnih karakteristika fiskalne kase (~lan 23. stav 9.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po dobijawu saglasnosti za stavqawe fiskalne kase u promet, a pre po~etka stavqawa fiskalne kase u promet ne zakqu~i ugovor sa ministarstvom trgovine (~lan 24. stav 1.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u propisanom roku, ne dostavi Poreskoj upravi - Centrali podatke</w:t>
      </w:r>
      <w:r>
        <w:rPr>
          <w:lang w:val="ru-RU"/>
        </w:rPr>
        <w:t xml:space="preserve"> </w:t>
      </w:r>
      <w:r>
        <w:rPr/>
        <w:t>za prethodni kalendarski mesec kumulativno od prve prodaje, podatke o broju fiskalizovanih fiskalnih kasa po tipu i modelu, wihovim maloprodajnim cenama i iznosu deponovanih sredstava (~lan 24. stav 5.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IB fiskalne kase na vidqiv na~in i trajno ne obele`i na gorwoj stranici svake proizvedene fiskalne kase, ili ako sa jednim IB trajno obele`i vi{e fiskalnih kasa i isti upi{e u fiskalnu memoriju tih kasa, ili ako uz zahtev za dodelu IB Poreskoj upravi - Centrali ne dostavi izgled proizvo|a~ke plombe i servisnih plombi ovla{}enih servisa kojima je do podno{ewa zahteva dato ovla{}ewe za servisirawe i popravku fiskalne kase, ili ako u slu~aju dodele novog ovla{}ewa ovla{}enom servisu u propisanom roku ne dostavi izgled wihove servisne plombe Poreskoj upravi - Centrali, ili ako fiskalnu kasu pre wene fiskalizacije neposredno ne isporu~i ovla{}enom servisu (~lan 27. st. 2, 3, 5, 6. i 7.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ne vodi evidenciju o servisima kojima je dao ovla{}ewe za servisirawe i popravku fiskalne kase, kao i obuku i pru`awe tehni~ke podr{ke obvezniku za kori{}ewe fiskalne kase, ili ako ne ovlasti drugi servis za servisirawe i popravku fiskalne kase, u slu~aju prestanka rada ovla{}enog servisa kome je dato ovla{}ewe za servisirawe i popravku fiskalnih kasa, ili u propisanom roku ne obavesti ministarstvo trgovine, Poresku upravu - Centralu i obveznika o davawu ovla{}ewa novom servisu (~lan 28. st. 1, 13. i 14.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/>
        <w:t>Poreskoj upravi - Centrali, ne dostavi u propisanom roku podatke iz evidencije o ovla{}enim serviserima, ili ako u propisanom roku pismeno ne obavesti Poresku upravu - Centralu o davawu ovla{}ewa novom servisu, ili ako u propisanom roku pismeno ne obavesti Poresku upravu - Centralu o proizvo|a~u koji preuzima daqu obavezu obezbe|ewa servisirawa fiskalnih kasa kome treba predati servisne plombe i dosijea za fiskalne kase za ~ije stavqawe u promet je oduzeta saglasnost (~lan 28. st. 12, 14. i 16.);</w:t>
      </w:r>
    </w:p>
    <w:p>
      <w:pPr>
        <w:pStyle w:val="Normal"/>
        <w:numPr>
          <w:ilvl w:val="0"/>
          <w:numId w:val="5"/>
        </w:numPr>
        <w:spacing w:before="0" w:after="120"/>
        <w:ind w:left="0" w:firstLine="1325"/>
        <w:rPr/>
      </w:pPr>
      <w:r>
        <w:rPr/>
        <w:t>ministarstvo trgovine u postupku kontrole utvrdi da odre|eni tip fiskalne kase ne odgovara tehni~kim i funkcionalnim karakteristikama, ili sadr`i skrivene funkcije koje nisu navedene u dokumentaciji, ili u propisanom roku ne otkloni nedostatke kod svih proizvedenih fiskalnih kasa tog tipa kod kojih se utvrdi postojawe nedostataka, ili ne zameni, o svom tro{ku, fiskalnu kasu sa nedostatkom novom fiskalnom kasom odgovaraju}eg i odobrenog tipa, ili ako u propisanom roku, pismeno ne obavesti sve ovla{}ene servise o utvr|enim nedostacima na odre|enom tipu fiskalne kase, i ne nalo`i im da, u propisanom roku, sa~ine spisak fiskalnih kasa na kojima nisu otkloweni nedostaci, ili nije izvr{ena zamena novom fiskalnom kasom i o tome u istom roku dostave spisak proizvo|a~u, ili u propisanom roku ne sa~ini izve{taj ili isti ne dostavi ministarstvu trgovine i Poreskoj upravi, u propisanom roku (~lan 33. st. 2, 4. i 5.);</w:t>
      </w:r>
    </w:p>
    <w:p>
      <w:pPr>
        <w:pStyle w:val="Normal"/>
        <w:numPr>
          <w:ilvl w:val="0"/>
          <w:numId w:val="5"/>
        </w:numPr>
        <w:spacing w:before="0" w:after="120"/>
        <w:ind w:left="0" w:firstLine="1325"/>
        <w:rPr/>
      </w:pPr>
      <w:r>
        <w:rPr/>
        <w:t>ne sa~ini posebno uputstvo za potrebe kontrole evidentirawa prometa preko fiskalne kase o na~inu kori{}ewa fiskalne kase, softvera fiskalne kase i svim wegovim mogu}nostima, odnosno svoje sertifikovane softverske aplikacije na ra~unaru povezanim sa fiskalnom kasom i svim wenim mogu}nostima i isto ne dostavi Poreskoj upravi - Centrali, u propisanom roku, ili ako ne sa~ini novo uputstvo za potrebe kontrole evidentirawa prometa preko fiskalne kase o na~inu kori{}ewa fiskalne kase, softvera fiskalne kase i svim wegovim mogu}nostima, odnosno svoje sertifikovane softverske aplikacije na ra~unaru povezanim sa fiskalnom kasom i svim wenim mogu}nostima i isto ne dostavi Poreskoj upravi - Centrali, u propisanom roku (~lan 34. st. 3. i 4.);</w:t>
      </w:r>
    </w:p>
    <w:p>
      <w:pPr>
        <w:pStyle w:val="Normal"/>
        <w:numPr>
          <w:ilvl w:val="0"/>
          <w:numId w:val="5"/>
        </w:numPr>
        <w:spacing w:before="0" w:after="120"/>
        <w:ind w:left="0" w:firstLine="1325"/>
        <w:rPr/>
      </w:pPr>
      <w:r>
        <w:rPr/>
        <w:t>ne organizuje servisnu mre`u u obimu, kadrovski i tehni~ki u skladu sa organizacijom servisne mre`e dostavqene uz zahtev za davawe saglasnosti za stavqawe fiskalne kase u promet (~lan 35. stav 2.);</w:t>
      </w:r>
    </w:p>
    <w:p>
      <w:pPr>
        <w:pStyle w:val="Normal"/>
        <w:numPr>
          <w:ilvl w:val="0"/>
          <w:numId w:val="5"/>
        </w:numPr>
        <w:spacing w:before="0" w:after="120"/>
        <w:ind w:left="0" w:firstLine="1325"/>
        <w:rPr/>
      </w:pPr>
      <w:r>
        <w:rPr/>
        <w:t>ne dostavi organizaciju nove servisne mre`e ministarstvu trgovine i Poreskoj upravi - Centrali, u propisanom roku (~lan 35. stav 4.);</w:t>
      </w:r>
    </w:p>
    <w:p>
      <w:pPr>
        <w:pStyle w:val="Normal"/>
        <w:numPr>
          <w:ilvl w:val="0"/>
          <w:numId w:val="5"/>
        </w:numPr>
        <w:spacing w:before="0" w:after="120"/>
        <w:ind w:left="0" w:firstLine="1325"/>
        <w:rPr/>
      </w:pPr>
      <w:r>
        <w:rPr/>
        <w:t>ne vr{i internu kontrolu rada ovla{}enih servisa, ili ako ovla{}enom servisu koji ne postupi u skladu sa ovim zakonom ne oduzme ovla{}ewe za servisirawe i popravku fiskalne kase, u propisanom roku (~lan 36. st. 1. i 2.);</w:t>
      </w:r>
    </w:p>
    <w:p>
      <w:pPr>
        <w:pStyle w:val="Normal"/>
        <w:numPr>
          <w:ilvl w:val="0"/>
          <w:numId w:val="5"/>
        </w:numPr>
        <w:spacing w:before="0" w:after="0"/>
        <w:ind w:left="0" w:firstLine="1325"/>
        <w:rPr/>
      </w:pPr>
      <w:r>
        <w:rPr/>
        <w:t>na zahtev Poreske uprave ne oduzme ovla{}ewe ovla{}enom servisu za servisirawe i popravku fiskalne kase, kada Poreska uprava utvrdi da ovla{}eni servis ne postupa u skladu sa ovim zakonom, ili ako ne obavesti ministarstvo trgovine, Poresku upravu i obveznika u propisanom roku o oduzimawu datog ovla{}ewa ovla{}enom servisu zbog toga {to ne postupa u skladu sa odredbama ovog zakona, ili ako u propisanom roku obvezniku ne obezbedi drugi ovla{}eni servis u slu~aju oduzimawa datog ovla{}ewa serviseru za servisirawe i popravku fiskalne kase (~lan 36. st. 3, 4. i 5.);</w:t>
      </w:r>
    </w:p>
    <w:p>
      <w:pPr>
        <w:pStyle w:val="Normal"/>
        <w:numPr>
          <w:ilvl w:val="0"/>
          <w:numId w:val="5"/>
        </w:numPr>
        <w:spacing w:before="0" w:after="0"/>
        <w:ind w:left="0" w:firstLine="1325"/>
        <w:rPr/>
      </w:pPr>
      <w:r>
        <w:rPr/>
        <w:t>u slu~aju kra|e, uni{tewa ili o{te}ewa fiskalne kase pri transportu o tome ne obavesti Poresku upravu, u propisanom roku (~lan 40. stav 8.).</w:t>
      </w:r>
    </w:p>
    <w:p>
      <w:pPr>
        <w:pStyle w:val="TextBodyIndent"/>
        <w:rPr/>
      </w:pPr>
      <w:r>
        <w:rPr/>
        <w:t>Za prekr{aj iz stava 1. ovog ~lana kazni}e se odgovorno lice u pravnom licu - proizvo|a~u nov~anom kaznom od 5.000 do 50.000 dinara.</w:t>
      </w:r>
    </w:p>
    <w:p>
      <w:pPr>
        <w:pStyle w:val="Clan"/>
        <w:rPr/>
      </w:pPr>
      <w:r>
        <w:rPr/>
        <w:t>^lan 45.</w:t>
      </w:r>
    </w:p>
    <w:p>
      <w:pPr>
        <w:pStyle w:val="TextBodyIndent"/>
        <w:rPr/>
      </w:pPr>
      <w:r>
        <w:rPr/>
        <w:t>Nov~anom kaznom od 50.000 do 1.000.000 dinara kazni}e se za prekr{aj pravno lice - ovla{}eni servis, ako: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u fiskalnu memoriju fiskalne kase u postupku fiskalizacije ne upi{e PIB obveznika i dan, mesec, godinu, sat i minut po~etka evidentirawa prometa preko fiskalne kase (~lan 9. stav 5.)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u slu~aju neispravnosti fiskalne kase, u servisnu kwi`icu ne upi{e datum prijema fiskalne kase u servis, odnosno datum intervencije na licu mesta, vrstu neispravnosti i datum do kada je fiskalna kasa bila na popravci ili servisirawu (~lan 21. stav 2.);</w:t>
      </w:r>
    </w:p>
    <w:p>
      <w:pPr>
        <w:pStyle w:val="Normal"/>
        <w:numPr>
          <w:ilvl w:val="0"/>
          <w:numId w:val="3"/>
        </w:numPr>
        <w:spacing w:before="0" w:after="0"/>
        <w:ind w:left="0" w:firstLine="1440"/>
        <w:rPr/>
      </w:pPr>
      <w:r>
        <w:rPr/>
        <w:t>u propisanom roku pismeno ne obavesti obveznika sa kojim je zakqu~en ugovor o servisirawu da je fiskalna kasa isporu~ena u servis, ili ako po izvr{enoj fiskalizaciji, kao i posle intervencije na fiskalnom modulu i programskoj memoriji, odnosno fiskalnom modulu ili programskoj memoriji, na fiskalnu kasu ne stavi svoju servisnu plombu (~lan 27. st. 8. i 13.)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pre po~etka servisirawa ne utvrdi da li na fiskalnoj kasi postoji servisna plomba koja odgovara kodu upisanom u servisnoj kwi`ici, odnosno da li servisna plomba nije o{te}ena, kao i da, ako obveznik koristi softversku aplikaciju koja omogu}ava zadavawe komandi fiskalnoj kasi preko ra~unara, ne utvrdi da li softverska aplikacija ima sertifikat, ili ako posle svake intervencije zbog koje je skidana servisna plomba na fiskalnoj kasi, ne stavi i u servisnu kwi`icu ne upi{e kod nove servisne plombe koju stavqa na fiskalnu kasu, ili pismeno ne obavesti Poresku upravu o svim slu~ajevima neosnovanog prijavqivawa neispravnosti fiskalne kase, ili ako ne vodi evidenciju o ovla{}enim serviserima od strane proizvo|a~a (~lan 28. st. 8, 9, 10. i 11.)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ne izvr{i servisirawe fiskalne kase u roku od dva dana od dana prijave neispravnosti, ili ako izvr{i uklawawe plombe fiskalnog modula i plombe programske memorije, odnosno plombe fiskalnog modula ili plombe programske memorije, bez odobrewa ovla{}enog radnika Poreske uprave, ili ako pre po~etka servisirawa fiskalne kase u servisu, utvrdi da na fiskalnoj kasi nema servisne plombe ili je servisna plomba o{te}ena, odnosno da su na fiskalnoj kasi preduzimane radwe radi izmene podataka o evidentiranom prometu, ne sa~ini zapisnik i isti odmah, a najkasnije u roku od dva dana od dana utvr|enih nepravilnosti, ne dostavi Poreskoj upravi, i ako fiskalnu kasu ne zadr`i u servisu, ili ako pre po~etka servisirawa fiskalne kase u objektu, odnosno mestu na kome obveznik vr{i promet dobara, odnosno pru`a usluge, utvrdi da na fiskalnoj kasi nema servisne plombe ili je servisna plomba o{te}ena, ili da su na fiskalnoj kasi preduzimane radwe radi izmene podataka o evidentiranom prometu, ili da obveznik koristi nesertifikovanu softversku aplikaciju, ili da je izvr{io neovla{}ene izmene u sertifikovanoj softverskoj aplikaciji, ne sa~ini zapisnik i odmah telefonom ne pozove Poresku upravu i ne sa~eka dolazak ovla{}enog radnika Poreske uprave (~lan 29. st. 1, 2, 4. i 5.)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ne izvr{i tehni~ki pregled fiskalne kase u propisanom roku i isti ne upi{e u servisnu kwi`icu, ili izvr{i tehni~ki pregled fiskalne kase u propisanom roku i isti ne upi{e u servisnu kwi`icu (~lan 30. stav 3.)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ne otvori dosije fiskalne kase i ne izda servisnu kwi`icu fiskalne kase, ili ako u dosije fiskalne kase i u servisnu kwi`icu fiskalne kase ne upi{e propisane podatke (~lan 31. st. 2. i 4.)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u propisanom roku, ne sa~ini spisak fiskalnih kasa na kojima nisu otkloweni nedostaci, ili nije izvr{ena zamena novom fiskalnom kasom, odnosno isti ne dostavi proizvo|a~u (~lan 33. stav 4.)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/>
        <w:t>na licu mesta, pre po~etka evidentirawa prometa na novom mestu prodaje dobara, odnosno pru`awa usluga, u prisustvu ovla{}enog radnika Poreske uprave, ne izvr{i odgovaraju}u promenu podataka u operativnoj memoriji fiskalne kase i iste ne upi{e u servisnu kwi`icu (~lan 37. stav 2.);</w:t>
      </w:r>
    </w:p>
    <w:p>
      <w:pPr>
        <w:pStyle w:val="Normal"/>
        <w:numPr>
          <w:ilvl w:val="0"/>
          <w:numId w:val="3"/>
        </w:numPr>
        <w:spacing w:before="0" w:after="120"/>
        <w:ind w:left="0" w:firstLine="1325"/>
        <w:rPr/>
      </w:pPr>
      <w:r>
        <w:rPr/>
        <w:t>skine fiskalni modul i preuzme sve podatke iz fiskalne memorije fiskalne kase, bez prisustva ovla{}enog radnika Poreske uprave, ili ako ne ~uva fiskalni modul zaliven za ku}i{te fiskalne kase dok Poreska uprava pismeno ne odobri wegovo uni{tewe, ili ako uni{ti fiskalni modul zaliven za ku}i{te fiskalne kase bez prisustva komisije (~lan 39. st. 4, 6. i 7.);</w:t>
      </w:r>
    </w:p>
    <w:p>
      <w:pPr>
        <w:pStyle w:val="Normal"/>
        <w:numPr>
          <w:ilvl w:val="0"/>
          <w:numId w:val="3"/>
        </w:numPr>
        <w:spacing w:before="0" w:after="120"/>
        <w:ind w:left="0" w:firstLine="1325"/>
        <w:rPr/>
      </w:pPr>
      <w:r>
        <w:rPr/>
        <w:t>dosije fiskalne kase, za koju je Poreska uprava donela re{ewe o ukidawu re{ewa o fiskalizaciji, odvojeno ne ~uva (~lan 40. stav 4.).</w:t>
      </w:r>
    </w:p>
    <w:p>
      <w:pPr>
        <w:pStyle w:val="Normal"/>
        <w:rPr/>
      </w:pPr>
      <w:r>
        <w:rPr/>
        <w:t>Za prekr{aj iz stava 1. ovog ~lana, kazni}e se odgovorno lice u pravnom licu - ovla{}enom servisu nov~anom kaznom od 5.000 do 50.000 dinara.</w:t>
      </w:r>
    </w:p>
    <w:p>
      <w:pPr>
        <w:pStyle w:val="Normal"/>
        <w:rPr/>
      </w:pPr>
      <w:r>
        <w:rPr/>
        <w:t>Za prekr{aj iz stava 1. ovog ~lana, kazni}e se preduzetnik - ovla{}eni servis nov~anom kaznom od 50.000 do 500.000 dinara.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>Nov~anom kaznom od 50.000 do 1.000.000 dinara kazni}e se za prekr{aj pravno lice - ovla{}eni distributer, ako ne isporu~i fiskalnu kasu neposredno ovla{}enom servisu iz ugovora o kupovini fiskalne kase, pre wene fiskalizacije (~lan 27. stav 7.).</w:t>
      </w:r>
    </w:p>
    <w:p>
      <w:pPr>
        <w:pStyle w:val="Normal"/>
        <w:rPr/>
      </w:pPr>
      <w:r>
        <w:rPr/>
        <w:t>Za prekr{aj iz stava 1. ovog ~lana kazni}e se odgovorno lice u pravnom licu - ovla{}enom distributeru nov~anom kaznom od 5.000 do 50.000 dinara.</w:t>
      </w:r>
    </w:p>
    <w:p>
      <w:pPr>
        <w:pStyle w:val="Normal"/>
        <w:rPr/>
      </w:pPr>
      <w:r>
        <w:rPr/>
        <w:t>Za prekr{aj iz stava 1. ovog ~lana kazni}e se preduzetnik - ovla{}eni distributer nov~anom kaznom od 5.000 do 500.000 dinara.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>Nov~anom kaznom od 50.000 do 1.000.000 dinara kazni}e se za prekr{aj pravno lice - proizvo|a~ terminala, ako pre stavqawa u promet terminala za daqinsko o~itavawe, nije dobio uverewe o ispuwenosti tehni~kih i funkcionalnih karakteristika terminala za daqinsko o~itavawe (~lan 7. stav 5.).</w:t>
      </w:r>
    </w:p>
    <w:p>
      <w:pPr>
        <w:pStyle w:val="Normal"/>
        <w:rPr/>
      </w:pPr>
      <w:r>
        <w:rPr/>
        <w:t>Za prekr{aj iz stava 1. ovog ~lana kazni}e se odgovorno lice u pravnom licu - proizvo|a~u terminala, nov~anom kaznom od 5.000 do 50.000 dinara.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>Nov~anom kaznom od 5.000 do 50.000 dinara kazni}e se za prekr{aj odgovorno lice: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/>
      </w:pPr>
      <w:r>
        <w:rPr/>
        <w:t>u organu nadle`nom za vo|ewe odgovaraju}eg registra koje dozvoli ili izvr{i brisawe obveznika koji je u skladu sa ovim zakonom du`an da evidentirawe prometa vr{i preko fiskalne kase iz odgovaraju}eg registra, pre nego {to obveznik podnese dokaz o wegovom brisawu iz registra fiskalizovanih kasa, zbog prestanka obavqawa delatnosti (~lan 39. stav 1.)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/>
      </w:pPr>
      <w:r>
        <w:rPr/>
        <w:t>u organu nadle`nom za vo|ewe odgovaraju}eg registra, ako dozvoli ili izvr{i brisawe iz odgovaraju}eg registra obveznika pre isteka roka za koji mu je re{ewem Poreske uprave izre~ena mera zabrane obavqawa delatnosti u skladu sa ovim zakonom (~lan 39. stav 10.).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Zahtev za pokretawe prekr{ajnog postupka zbog prekr{aja iz ~lana 43, ~lana 44. stav 1. ta~. 1), 6), 7), 9), 11), 12), 14), 16) i 17) i stav 2, ~lana 45. stav 1. ta~. 1), 2), 3), 4), 5), 6), 7), 9), 10) i 11) i st. 2. i 3. i ~l. 46, 47. i 48. ovog zakona, podnosi poreski inspektor.</w:t>
      </w:r>
    </w:p>
    <w:p>
      <w:pPr>
        <w:pStyle w:val="Normal"/>
        <w:rPr/>
      </w:pPr>
      <w:r>
        <w:rPr/>
        <w:t>Prekr{ajni postupak za izricawe nov~anih kazni za prekr{aje iz stava 1. ovog ~lana, vodi Poreska uprava, u skladu sa Zakonom o poreskom postupku i poreskoj administraciji ("Slu`beni glasnik RS", br. 80/02, 84/02, 23/03, 70/03 i 55/04).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Zahtev za pokretawe prekr{ajnog postupka zbog prekr{aja iz ~lana 44. st. 1. ta~. 2), 3), 4), 5), 8), 10), 13) i 15) i stava 2. i ~lana 45. stav 1. ta~ka 8) i st. 2. i 3. ovog zakona, podnosi ovla{}eni radnik ministarstva trgovine nadle`nom organu za prekr{aje.</w:t>
      </w:r>
    </w:p>
    <w:p>
      <w:pPr>
        <w:pStyle w:val="Podnaslov"/>
        <w:rPr/>
      </w:pPr>
      <w:r>
        <w:rPr/>
        <w:t>Naplate nov~ane kazne na licu mesta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Nov~ana kazna u iznosu od 1.000 dinara naplati}e se na licu mesta kupcu dobara, odnosno korisniku usluga, ako ne uzme i ne sa~uva fiskalni ise~ak u krugu od 20 metara po izlasku iz objekta, odnosno napu{tawu mesta na kome se vr{i promet dobara, odnosno usluga, i ne poka`e ga ovla{}enom radniku ministarstva trgovine koji obavqa poslove kontrole, na wegov usmeni zahtev (~lan 18. stav 5.).</w:t>
      </w:r>
    </w:p>
    <w:p>
      <w:pPr>
        <w:pStyle w:val="Normal"/>
        <w:rPr/>
      </w:pPr>
      <w:r>
        <w:rPr/>
        <w:t>Nov~anu kaznu iz stava 1. ovog ~lana, izri~e i napla}uje ovla{}eni radnik ministarstva trgovine.</w:t>
      </w:r>
    </w:p>
    <w:p>
      <w:pPr>
        <w:pStyle w:val="Podnaslov"/>
        <w:rPr/>
      </w:pPr>
      <w:r>
        <w:rPr/>
        <w:t>Mera zabrane obavqawa delatnosti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Mera zabrane obavqawa delatnosti propisana ovim zakonom (~lan 18. stav 7, ~lan 29. st. 8. i 9. i ~lan 34. st. 5, 7, 8, 9, 10, 11. i 12) izvr{ava se u toku kontrole, odmah po wenom izricawu, pe~a}ewem pe~atom Poreske uprave objekta obveznika kome je mera izre~ena.</w:t>
      </w:r>
    </w:p>
    <w:p>
      <w:pPr>
        <w:pStyle w:val="Normal"/>
        <w:rPr/>
      </w:pPr>
      <w:r>
        <w:rPr/>
        <w:t>Objekat iz stava 1. ovog ~lana, vidno se ozna~ava oznakom Poreske uprave.</w:t>
      </w:r>
    </w:p>
    <w:p>
      <w:pPr>
        <w:pStyle w:val="Normal"/>
        <w:rPr>
          <w:lang w:val="ru-RU"/>
        </w:rPr>
      </w:pPr>
      <w:r>
        <w:rPr/>
        <w:t>Na~in ozna~avawa, sadr`inu i izgled oznake iz stava 2. ovog ~lana, bli`e ure|uje ministar finansija.</w:t>
      </w:r>
    </w:p>
    <w:p>
      <w:pPr>
        <w:pStyle w:val="Naslov"/>
        <w:rPr/>
      </w:pPr>
      <w:r>
        <w:rPr>
          <w:rFonts w:cs="Helvetica lat" w:ascii="Helvetica lat" w:hAnsi="Helvetica lat"/>
        </w:rPr>
        <w:t>XI</w:t>
      </w:r>
      <w:r>
        <w:rPr/>
        <w:t>. PRELAZNE I ZAVR[NE ODREDBE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Ostaju na snazi i posle stupawa na snagu ovog zakona:</w:t>
      </w:r>
    </w:p>
    <w:p>
      <w:pPr>
        <w:pStyle w:val="Normal"/>
        <w:spacing w:before="0" w:after="120"/>
        <w:rPr/>
      </w:pPr>
      <w:r>
        <w:rPr/>
        <w:t>1)</w:t>
        <w:tab/>
        <w:t>re{ewa Vlade o davawu saglasnosti proizvo|a~ima o ispuwenosti uslova iz ~lana 20. st. 1. i 2. Uredbe o na~inu evidentirawa prometa preko registar kasa sa fiskalnom memorijom i o dinamici uvo|ewa tih kasa ("Slu`beni glasnik RS", br. 5/03, 39/03, 72/03, 2/04, 31/04 i 120/04);</w:t>
      </w:r>
    </w:p>
    <w:p>
      <w:pPr>
        <w:pStyle w:val="Normal"/>
        <w:spacing w:before="0" w:after="120"/>
        <w:rPr/>
      </w:pPr>
      <w:r>
        <w:rPr/>
        <w:t>2)</w:t>
        <w:tab/>
        <w:t>re{ewa Poreske uprave - Centrale o dodeli identifikacionih brojeva za tip i model fiskalne kase proizvo|a~ima doneta na osnovu ~lana 2. Pravilnika o postupku fiskalizacije, obliku i sadr`ini i na~inu vo|ewa evidencija, izgledu i sadr`ini servisne kwi`ice registar kasa sa fiskalnom memorijom ("Slu`beni glasnik RS", broj 78/03);</w:t>
      </w:r>
    </w:p>
    <w:p>
      <w:pPr>
        <w:pStyle w:val="Normal"/>
        <w:spacing w:before="0" w:after="120"/>
        <w:rPr/>
      </w:pPr>
      <w:r>
        <w:rPr/>
        <w:t>3)</w:t>
        <w:tab/>
        <w:t>ovla{}ewa izdata ovla{}enim servisima od strane proizvo|a~a u skladu sa ~lanom 21. stav 1. Uredbe o na~inu evidentirawa prometa preko registar kasa sa fiskalnom memorijom i o dinamici uvo|ewa tih kasa ("Slu`beni glasnik RS", br. 5/03, 39/03, 72/03, 2/04, 31/04 i 120/04);</w:t>
      </w:r>
    </w:p>
    <w:p>
      <w:pPr>
        <w:pStyle w:val="Normal"/>
        <w:spacing w:before="0" w:after="120"/>
        <w:rPr/>
      </w:pPr>
      <w:r>
        <w:rPr/>
        <w:t>4)</w:t>
        <w:tab/>
        <w:t>ovla{}ewa ovla{}enim serviserima izdata od strane ovla{}enih servisa u skladu sa Uredbom o na~inu evidentirawa prometa preko registar kasa sa fiskalnom memorijom i o dinamici uvo|ewa tih kasa ("Slu`beni glasnik RS", br. 5/03, 39/03, 72/03, 2/04, 31/04 i 120/04);</w:t>
      </w:r>
    </w:p>
    <w:p>
      <w:pPr>
        <w:pStyle w:val="Normal"/>
        <w:rPr/>
      </w:pPr>
      <w:r>
        <w:rPr/>
        <w:t>5)</w:t>
        <w:tab/>
        <w:t>re{ewa Poreske uprave o izvr{enoj fiskalizaciji fiskalnih kasa i odre|ivawu evidencionog broja fiskalne kase doneta na osnovu ~lana 28. stav 4. Uredbe o na~inu evidentirawa prometa preko registar kasa sa fiskalnom memorijom i o dinamici uvo|ewa tih kasa ("Slu`beni glasnik RS", br. 5/03, 39/03, 72/03, 2/04, 31/04 i 120/04).</w:t>
      </w:r>
    </w:p>
    <w:p>
      <w:pPr>
        <w:pStyle w:val="Normal"/>
        <w:rPr/>
      </w:pPr>
      <w:r>
        <w:rPr/>
        <w:t>Za fiskalne kase za koje je doneto re{ewe Poreske uprave o izvr{enoj fiskalizaciji iz stava 1. ta~ka 5) ovog ~lana, rok za obavqawe tehni~kog pregleda iz ~lana 30. stav 1. ovog zakona, ra~una se od dana fiskalizacije.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Do po~etka primene akta Vlade iz ~lana 3. stav 4. ovog zakona ostaje na snazi Uredba o odre|ivawu lica na koja se, usled specifi~nosti delatnosti koje obavqaju, ne odnosi obaveza evidentirawa prometa preko fiskalne kase ("Slu`beni glasnik RS", br. 100/04 i 106/04).</w:t>
      </w:r>
    </w:p>
    <w:p>
      <w:pPr>
        <w:pStyle w:val="Normal"/>
        <w:rPr/>
      </w:pPr>
      <w:r>
        <w:rPr/>
        <w:t>Podzakonski akti doneti na osnovu Uredbe o na~inu evidentirawa prometa preko registar kase sa fiskalnom memorijom i o dinamici uvo|ewa tih kasa ("Slu`beni glasnik RS", br. 5/03, 39/03, 72/03, 2/04, 31/04 i 120/04) primewiva}e se do po~etka primene odgovaraju}ih podzakonskih akata donetih na osnovu ovla{}ewa iz ovog zakona.</w:t>
      </w:r>
    </w:p>
    <w:p>
      <w:pPr>
        <w:pStyle w:val="Normal"/>
        <w:rPr/>
      </w:pPr>
      <w:r>
        <w:rPr/>
        <w:t>Evidencije proizvo|a~a, ugovori zakqu~eni izme|u proizvo|a~a i ministarstva trgovine, kao i javni poziv za podno{ewe zahteva za davawe saglasnosti Vlade Republike Srbije za stavqawe u promet fiskalne kase, uskladi}e se sa ovim zakonom u roku od 30 dana od dana stupawa na snagu ovog zakona.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Obveznik koji je do 31. marta 2005. godine fiskalnu kasu povezao sa ra~unarom radi zadavawa komandi preko interfejsa fiskalne kase, du`an je da nabavi i otpo~ne da koristi softversku aplikaciju iz ~lana 6. stav 3. ovog zakona za zadavawe komandi fiskalnoj kasi preko wenog interfejsa za koju je izdat sertifikat za weno stavqawe u promet, najkasnije do 31. marta 2005. godine.</w:t>
      </w:r>
    </w:p>
    <w:p>
      <w:pPr>
        <w:pStyle w:val="Normal"/>
        <w:rPr/>
      </w:pPr>
      <w:r>
        <w:rPr/>
        <w:t>Obveznik koji otpo~iwe obavqawe delatnosti posle 31. marta 2005. godine, a koji fiskalnu kasu pove`e sa ra~unarom radi zadavawa komandi preko interfejsa fiskalne kase, mo`e da otpo~ne obavqawe delatnosti prometa dobara na malo, odnosno pru`awe usluga fizi~kim licima tek po instalirawu softverske aplikacije iz ~lana 6. stav 3. ovog zakona u ra~unar iz tog stava.</w:t>
      </w:r>
    </w:p>
    <w:p>
      <w:pPr>
        <w:pStyle w:val="Normal"/>
        <w:rPr/>
      </w:pPr>
      <w:r>
        <w:rPr/>
        <w:t>Obveznici koji su u skladu sa zakonom kojim se ure|uje ra~unovodstvo i revizija, razvrstani u velika i sredwa pravna lica, kao i obveznici koji imaju vi{e od tri objekta u kojima se vr{i promet dobara na malo i pru`aju usluge fizi~kim licima u okviru registrovane delatnosti, du`ni su da obezbede i prikqu~e terminal za daqinsko o~itavawe iz ~lana 6. stav 1. ovog zakona na interfejs fiskalne kase, najkasnije do 31. marta 2005. godine.</w:t>
      </w:r>
    </w:p>
    <w:p>
      <w:pPr>
        <w:pStyle w:val="Normal"/>
        <w:rPr/>
      </w:pPr>
      <w:r>
        <w:rPr/>
        <w:t>Obveznici iz stava 3. ovog ~lana, posle 31. marta 2005. godine mogu da otpo~nu obavqawe delatnosti prometa dobara na malo, odnosno pru`awe usluga fizi~kim licima tek po prikqu~ivawu terminala za daqinsko o~itavawe iz ~lana 6. stav 1. ovog zakona na interfejs fiskalne kase u objektu, odnosno na mestu na kome se obavqa promet.</w:t>
      </w:r>
    </w:p>
    <w:p>
      <w:pPr>
        <w:pStyle w:val="Normal"/>
        <w:rPr/>
      </w:pPr>
      <w:r>
        <w:rPr/>
        <w:t>Obveznici koji ne spadaju u obveznike iz stava 3. ovog ~lana du`ni su da obezbede i prikqu~e terminal za daqinsko o~itavawe iz ~lana 6. stav 1. ovog zakona na interfejs fiskalne kase, najkasnije do 30. juna 2005. godine.</w:t>
      </w:r>
    </w:p>
    <w:p>
      <w:pPr>
        <w:pStyle w:val="Normal"/>
        <w:rPr/>
      </w:pPr>
      <w:r>
        <w:rPr/>
        <w:t>Obveznici iz stava 5. ovog ~lana, posle 30. juna 2005. godine mogu da otpo~nu obavqawe delatnosti prometa dobara na malo, odnosno pru`awe usluga fizi~kim licima tek po prikqu~ivawu terminala za daqinsko o~itavawe iz ~lana 6. stav 1. ovog zakona na interfejs fiskalne kase u objektu, odnosno na mestu na kome se obavqa promet.</w:t>
      </w:r>
    </w:p>
    <w:p>
      <w:pPr>
        <w:pStyle w:val="Normal"/>
        <w:rPr>
          <w:lang w:val="sr-CS"/>
        </w:rPr>
      </w:pPr>
      <w:r>
        <w:rPr>
          <w:lang w:val="sr-CS"/>
        </w:rPr>
        <w:t>Pravna lica iz ~lana 6. stav 2. ovog zakona koja su otpo~ela obavqawe delatnosti prometa dobara na malo, odnosno pru`awa usluga fizi~kim licima do 1. januara 2005. godine, du`na su da na mestima prodaje dobara, odnosno pru`awa usluga, omogu}e kupcima dobara, odnosno korisnicima usluga, pla}awe pomo}u platne kartice, najkasnije do 30. juna 2005. godine.</w:t>
      </w:r>
    </w:p>
    <w:p>
      <w:pPr>
        <w:pStyle w:val="Normal"/>
        <w:rPr>
          <w:lang w:val="ru-RU"/>
        </w:rPr>
      </w:pPr>
      <w:r>
        <w:rPr>
          <w:lang w:val="ru-RU"/>
        </w:rPr>
        <w:t>Pravna lica iz ~lana 6. stav 2. ovog zakona koja otpo~nu obavqawe delatnosti prometa dobara na malo, odnosno pru`awe usluga fizi~kim licima posle 1. januara 2005. godine, du`na su da na mestima prodaje dobara, odnosno pru`awa usluga, omogu}e kupcima dobara, odnosno korisnicima usluga, pla}awe pomo}u platne kartice najkasnije u roku od {est meseci od dana otpo~iwawa obavqawa delatnosti.</w:t>
      </w:r>
    </w:p>
    <w:p>
      <w:pPr>
        <w:pStyle w:val="Clan"/>
        <w:rPr/>
      </w:pPr>
      <w:r>
        <w:rPr/>
        <w:t>^lan 5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</w:t>
      </w:r>
      <w:r>
        <w:rPr>
          <w:lang w:val="sr-Latn-CS"/>
        </w:rPr>
        <w:t>narednog dana</w:t>
      </w:r>
      <w:r>
        <w:rPr/>
        <w:t xml:space="preserve"> od dana objavqivawa u "Slu`benom glasniku Republike Srbije", a primewiva}e se od 1. januara 2005. godine</w:t>
      </w:r>
      <w:r>
        <w:rPr>
          <w:lang w:val="ru-RU"/>
        </w:rPr>
        <w:t>, osim odredaba ovog zakona koje sadr`e ovla{}ewa za dono{ewe podzakonskih akata, koje }e se primewivati od dana stupawa na snagu ovog zakona.</w:t>
      </w:r>
      <w:r>
        <w:rPr>
          <w:lang w:val="sr-C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 Ciri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Helv Ciri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 Ciri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Helv Ciri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>
      <w:rFonts w:ascii="Helv Ciril" w:hAnsi="Helv Ciril" w:cs="Helv Ciril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25:00Z</dcterms:created>
  <dc:creator>Branko</dc:creator>
  <dc:description/>
  <dc:language>en-US</dc:language>
  <cp:lastModifiedBy>Sinisa Lalic</cp:lastModifiedBy>
  <cp:lastPrinted>2004-11-25T11:25:00Z</cp:lastPrinted>
  <dcterms:modified xsi:type="dcterms:W3CDTF">2004-12-22T11:21:00Z</dcterms:modified>
  <cp:revision>6</cp:revision>
  <dc:subject/>
  <dc:title>PREDLOG</dc:title>
</cp:coreProperties>
</file>