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GB"/>
        </w:rPr>
      </w:pPr>
      <w:r>
        <w:rPr/>
        <w:t>Z A K O N</w:t>
      </w:r>
    </w:p>
    <w:p>
      <w:pPr>
        <w:pStyle w:val="Zakon1"/>
        <w:rPr/>
      </w:pPr>
      <w:r>
        <w:rPr/>
        <w:t>O MIRNOM RE[AVAWU RADNIH SPOROV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 xml:space="preserve">1. Predmet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Ovim zakonom ure|uju se na~in</w:t>
      </w:r>
      <w:r>
        <w:rPr>
          <w:lang w:val="sl-SI"/>
        </w:rPr>
        <w:t xml:space="preserve"> </w:t>
      </w:r>
      <w:r>
        <w:rPr/>
        <w:t>i postupak mirnog re{avawa kolektivnih i individualnih radnih sporova, izbor, prava i obaveze miriteqa i arbitara i druga pitawa od zna~aja za mirno re{avawe radnih sporova.</w:t>
      </w:r>
    </w:p>
    <w:p>
      <w:pPr>
        <w:pStyle w:val="Normal"/>
        <w:rPr/>
      </w:pPr>
      <w:r>
        <w:rPr/>
        <w:t>Postupak mirnog re{avawa radnih sporova pokre}e se i vodi u skladu sa ovim zakonom, ako o istom sporu nije odlu~eno u skladu sa propisima o radu.</w:t>
      </w:r>
    </w:p>
    <w:p>
      <w:pPr>
        <w:pStyle w:val="Podnaslov"/>
        <w:rPr/>
      </w:pPr>
      <w:r>
        <w:rPr/>
        <w:t>2. Osnovni pojmov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Kolektivnim radnim sporom, u smislu ovog zakona, smatra se spor povodom zakqu~ivawa, izmena i dopuna ili primene kolektivnog ugovora, ostvarivawa prava na sindikalno organizovawe i {trajk (u daqem tekstu: kolektivni spor).</w:t>
      </w:r>
    </w:p>
    <w:p>
      <w:pPr>
        <w:pStyle w:val="Normal"/>
        <w:rPr>
          <w:lang w:val="ru-RU"/>
        </w:rPr>
      </w:pPr>
      <w:r>
        <w:rPr>
          <w:lang w:val="ru-RU"/>
        </w:rPr>
        <w:t>Stranom u kolektivnom sporu, u smislu ovog zakona, smatraju se u~esnici u zakqu~ivawu kolektivnog ugovora u skladu sa zakonom (u daqem tekstu: strana u sporu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Individualnim radnim sporom, u smislu ovog zakona, smatra se spor povodom otkaza ugovora o radu i isplate minimalne zarade (u daqem tekstu: individualni spor)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Stranom u individualnom sporu, u smislu ovog zakona, smatra se zaposleni i poslodavac (u daqem tekstu: strana u sporu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Miriteqem, u smislu ovog zakona, smatra se lice koje pru`a pomo} stranama u kolektivnom sporu sa ciqem da zakqu~e sporazum o re{ewu spora.</w:t>
      </w:r>
    </w:p>
    <w:p>
      <w:pPr>
        <w:pStyle w:val="Normal"/>
        <w:rPr/>
      </w:pPr>
      <w:r>
        <w:rPr/>
        <w:t>Arbitrom, u smislu ovog zakona, smatra se lice koje odlu~uje o predmetu individualnog spora.</w:t>
      </w:r>
    </w:p>
    <w:p>
      <w:pPr>
        <w:pStyle w:val="Podnaslov"/>
        <w:rPr/>
      </w:pPr>
      <w:r>
        <w:rPr/>
        <w:t>3. Osnovna na~ela</w:t>
      </w:r>
    </w:p>
    <w:p>
      <w:pPr>
        <w:pStyle w:val="Podnaslov2"/>
        <w:rPr/>
      </w:pPr>
      <w:r>
        <w:rPr/>
        <w:t>1) Na~elo dobrovoq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U~esnici u zakqu~ivawu kolektivnog ugovora su slobodni da dobrovoqno odlu~e o u~e{}u miriteqa u kolektivnom pregovarawu.</w:t>
      </w:r>
    </w:p>
    <w:p>
      <w:pPr>
        <w:pStyle w:val="Normal"/>
        <w:rPr/>
      </w:pPr>
      <w:r>
        <w:rPr/>
        <w:t>Strane u sporu su slobodne da dobrovoqno odlu~e o pristupawu mirnom re{avawu spora, ako ovim zakonom nije druk~ije odre|eno.</w:t>
      </w:r>
    </w:p>
    <w:p>
      <w:pPr>
        <w:pStyle w:val="Podnaslov2"/>
        <w:rPr/>
      </w:pPr>
      <w:r>
        <w:rPr/>
        <w:t>2) Na~elo tripartizma i nepristrasnosti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U postupku mirnog re{avawa radnog spora u~estvuju strane u sporu i miriteq, odnosno arbitar, u skladu sa ovim zakonom.</w:t>
      </w:r>
    </w:p>
    <w:p>
      <w:pPr>
        <w:pStyle w:val="Normal"/>
        <w:rPr>
          <w:lang w:val="ru-RU"/>
        </w:rPr>
      </w:pPr>
      <w:r>
        <w:rPr/>
        <w:t>Miriteq, odnosno arbitar je du`an da postupa nepristrasno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REPUBLI^KA AGENCIJA ZA MIRNO RE[AVAWE RADNIH SPOROVA</w:t>
      </w:r>
    </w:p>
    <w:p>
      <w:pPr>
        <w:pStyle w:val="Podnaslov"/>
        <w:rPr/>
      </w:pPr>
      <w:r>
        <w:rPr/>
        <w:t>1. Obrazovawe i delokrug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>Obrazuje se Republi~ka agencija za mirno re{avawe radnih sporova kao posebna organizacija (u daqem tekstu: Agencija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Agencija obavqa stru~ne poslove koji se odnose n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mirno re{avawe kolektivnih i individualnih spor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zbor miriteqa i arbitar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vo|ewe Imenika miriteqa i arbitara (u daqem tekstu: Imenik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stru~no usavr{avawe miriteqa i arbit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odlu~ivawe o izuze}u miriteqa i arbitar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evidenciju o postupcima mirnog re{avawa radnih sporov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druge poslove odre|ene zakonom.</w:t>
      </w:r>
    </w:p>
    <w:p>
      <w:pPr>
        <w:pStyle w:val="Podnaslov"/>
        <w:rPr/>
      </w:pPr>
      <w:r>
        <w:rPr/>
        <w:t xml:space="preserve">2. Direktor Agencije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Radom Agencije rukovodi direktor.</w:t>
      </w:r>
    </w:p>
    <w:p>
      <w:pPr>
        <w:pStyle w:val="Normal"/>
        <w:rPr/>
      </w:pPr>
      <w:r>
        <w:rPr/>
        <w:t>Direktora postavqa Vlada Republike Srbije (u daqem tekstu: Vlada)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POSTUPAK MIRNOG RE[AVAWA RADNOG SPORA</w:t>
      </w:r>
    </w:p>
    <w:p>
      <w:pPr>
        <w:pStyle w:val="Podnaslov"/>
        <w:rPr/>
      </w:pPr>
      <w:r>
        <w:rPr/>
        <w:t>1. Zajedni~ke odredbe</w:t>
      </w:r>
    </w:p>
    <w:p>
      <w:pPr>
        <w:pStyle w:val="Podnaslov2"/>
        <w:rPr/>
      </w:pPr>
      <w:r>
        <w:rPr/>
        <w:t>1) Pokretawe postup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Postupak mirnog re{avawa radnog spora pokre}e se podno{ewem predloga Agenciji.</w:t>
      </w:r>
    </w:p>
    <w:p>
      <w:pPr>
        <w:pStyle w:val="Normal"/>
        <w:rPr/>
      </w:pPr>
      <w:r>
        <w:rPr/>
        <w:t>Strane u sporu mogu da podnesu predlog zajedni~ki ili pojedina~no.</w:t>
      </w:r>
    </w:p>
    <w:p>
      <w:pPr>
        <w:pStyle w:val="Normal"/>
        <w:rPr/>
      </w:pPr>
      <w:r>
        <w:rPr/>
        <w:t>Predlog sadr`i naro~ito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ime, prezime i adresu, odnosno naziv i sedi{te strana u sporu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/>
        <w:t>predmet spora.</w:t>
      </w:r>
    </w:p>
    <w:p>
      <w:pPr>
        <w:pStyle w:val="Normal"/>
        <w:rPr/>
      </w:pPr>
      <w:r>
        <w:rPr/>
        <w:t>Uz predlog strane u sporu dostavqaju dokumentaciju u vezi sa predmetom spora, kao i imena svedoka, ako ih imaj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Ako je predlog podnela jedna od strana u sporu, Agencija dostavqa predlog i dokumentaciju drugoj strani u sporu i poziva je da se u roku od tri dana izjasni da li prihvata mirno re{avawe spora.</w:t>
      </w:r>
    </w:p>
    <w:p>
      <w:pPr>
        <w:pStyle w:val="Podnaslov2"/>
        <w:rPr/>
      </w:pPr>
      <w:r>
        <w:rPr/>
        <w:t>2) Odre|ivawe miriteqa, odnosno arbit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Miriteqa, odnosno arbitra sporazumno odre|uju strane u sporu iz Imenika, u zajedni~kom predlogu, odnosno u roku od tri dana od dana prihvatawa pojedina~nog predloga.</w:t>
      </w:r>
    </w:p>
    <w:p>
      <w:pPr>
        <w:pStyle w:val="Normal"/>
        <w:rPr/>
      </w:pPr>
      <w:r>
        <w:rPr/>
        <w:t>Ako strane u sporu sporazumno ne odrede miriteqa, odnosno arbitra, odre|uje ga direktor Agenc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Agencija dostavqa predlog i dokumentaciju u vezi sa predmetom spora miritequ, odnosno arbitru koji je odre|en za konkretan spor.</w:t>
      </w:r>
    </w:p>
    <w:p>
      <w:pPr>
        <w:pStyle w:val="Podnaslov2"/>
        <w:rPr/>
      </w:pPr>
      <w:r>
        <w:rPr/>
        <w:t>3) Tro{kovi postup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Svaka strana u sporu snosi svoje tro{kove u postupku, osim tro{kova miriteqa, odnosno arbitr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Bli`e uslove u pogledu na~ina me|usobnog op{tewa u~esnika u mirnom re{avawu spora i vo|ewa postupka, u skladu sa ovim zakonom, propisuje ministar nadle`an za poslove rada.</w:t>
      </w:r>
    </w:p>
    <w:p>
      <w:pPr>
        <w:pStyle w:val="Podnaslov"/>
        <w:rPr/>
      </w:pPr>
      <w:r>
        <w:rPr/>
        <w:t>2. Kolektivni spor</w:t>
      </w:r>
    </w:p>
    <w:p>
      <w:pPr>
        <w:pStyle w:val="Podnaslov2"/>
        <w:rPr/>
      </w:pPr>
      <w:r>
        <w:rPr/>
        <w:t>1) U~e{}e miriteqa u kolektivnom pregovaraw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U~esnici u zakqu~ivawu kolektivnog ugovora (u daqem tekstu: u~esnici) mogu da podnesu predlog Agenciji za u~e{}e miriteqa u kolektivnom pregovarawu u ciqu pru`awa pomo}i i spre~avawa nastanka spora.</w:t>
      </w:r>
    </w:p>
    <w:p>
      <w:pPr>
        <w:pStyle w:val="Normal"/>
        <w:rPr/>
      </w:pPr>
      <w:r>
        <w:rPr/>
        <w:t>U~esnici mogu da podnesu predlog zajedni~ki ili pojedina~no.</w:t>
      </w:r>
    </w:p>
    <w:p>
      <w:pPr>
        <w:pStyle w:val="Normal"/>
        <w:rPr/>
      </w:pPr>
      <w:r>
        <w:rPr/>
        <w:t>Ako je predlog podneo jedan od u~esnika, Agencija dostavqa predlog i dokumentaciju drugim u~esnicima s pozivom da se u roku od tri dana izjasne da li prihvataju u~e{}e miriteqa u kolektivnom pregovarawu.</w:t>
      </w:r>
    </w:p>
    <w:p>
      <w:pPr>
        <w:pStyle w:val="Normal"/>
        <w:rPr/>
      </w:pPr>
      <w:r>
        <w:rPr/>
        <w:t>Predlog sadr`i vrstu kolektivnog ugovora, u~esnike, mesto i vreme pregovora, a zajedni~ki predlog i ime, prezime i adresu miriteq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Miriteq u postupku kolektivnog pregovarawa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prisustvuje pregovorima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ukazuje u~esnicima na predloge koji nisu u skladu sa zakonom i drugim propisom;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>pru`a stru~nu i drugu pomo} u~esnicima.</w:t>
      </w:r>
    </w:p>
    <w:p>
      <w:pPr>
        <w:pStyle w:val="Normal"/>
        <w:rPr/>
      </w:pPr>
      <w:r>
        <w:rPr/>
        <w:t>Miriteq je du`an da bude nepristrasan u toku pregovora.</w:t>
      </w:r>
    </w:p>
    <w:p>
      <w:pPr>
        <w:pStyle w:val="Podnaslov2"/>
        <w:rPr/>
      </w:pPr>
      <w:r>
        <w:rPr/>
        <w:t>2)</w:t>
      </w:r>
      <w:r>
        <w:rPr>
          <w:lang w:val="en-US"/>
        </w:rPr>
        <w:t xml:space="preserve"> </w:t>
      </w:r>
      <w:r>
        <w:rPr/>
        <w:t>Spor u delatnostima od op{teg interesa</w:t>
      </w:r>
    </w:p>
    <w:p>
      <w:pPr>
        <w:pStyle w:val="Clan"/>
        <w:rPr/>
      </w:pPr>
      <w:r>
        <w:rPr/>
        <w:t>^lan</w:t>
      </w:r>
      <w:r>
        <w:rPr>
          <w:b w:val="false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/>
        <w:t>U delatnostima od op{teg interesa ili u delatnostima u kojima bi prekid rada mogao da ugrozi `ivot i zdravqe qudi ili da nanese {tetu ve}ih razmera, strane u sporu su du`ne da pristupe mirnom re{avawu kolektivnog spora, u skladu sa zakonom.</w:t>
      </w:r>
    </w:p>
    <w:p>
      <w:pPr>
        <w:pStyle w:val="BodyTextIndent3"/>
        <w:rPr/>
      </w:pPr>
      <w:r>
        <w:rPr/>
        <w:t>Delatnosti u smislu stava 1. ovog ~lana jesu delatnosti koje obavqaju poslodavci u oblasti: elektroprivrede, vodoprivrede, saobra}aja, radio-televizije ~iji je osniva~ Republika Srbija, autonomna pokrajina ili jedinica lokalne samouprave, PTT usluga, komunalnih delatnosti, proizvodwe osnovnih prehrambenih proizvoda, zdravstvene i veterinarske za{tite, prosvete, dru{tvene brige o deci i socijalne za{tite.</w:t>
      </w:r>
    </w:p>
    <w:p>
      <w:pPr>
        <w:pStyle w:val="BodyTextIndent3"/>
        <w:rPr/>
      </w:pPr>
      <w:r>
        <w:rPr/>
        <w:t>Od op{teg interesa, u smislu ovog zakona, jesu i delatnosti od posebnog zna~aja za odbranu i bezbednost Republike Srbije kao i poslovi neophodni za izvr{avawe me|unarodnih obaveza Republike Srbije koje utvrdi nadle`ni dr`avni organ za odre|enu oblast ili delatnost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>U delatnostima iz ~lana 18. ovog zakona strane u sporu su du`ne da zajedni~ki podnesu predlog, u roku od tri dana od dana nastanka spora.</w:t>
      </w:r>
    </w:p>
    <w:p>
      <w:pPr>
        <w:pStyle w:val="Normal"/>
        <w:rPr/>
      </w:pPr>
      <w:r>
        <w:rPr/>
        <w:t>Ako strane u sporu ne podnesu predlog, du`ne su da o tome obaveste Agenciju.</w:t>
      </w:r>
    </w:p>
    <w:p>
      <w:pPr>
        <w:pStyle w:val="Normal"/>
        <w:rPr/>
      </w:pPr>
      <w:r>
        <w:rPr/>
        <w:t>Ako strane u sporu ne podnesu predlog, direktor Agencije po slu`benoj du`nosti pokre}e postupak mirewa i odre|uje miriteqa iz Imenika.</w:t>
      </w:r>
    </w:p>
    <w:p>
      <w:pPr>
        <w:pStyle w:val="Podnaslov2"/>
        <w:rPr/>
      </w:pPr>
      <w:r>
        <w:rPr/>
        <w:t>3) Organ nadle`an za mirew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 xml:space="preserve">Postupak mirewa u kolektivnom sporu vodi se pred Odborom za mirewe (u daqem tekstu: Odbor). </w:t>
      </w:r>
    </w:p>
    <w:p>
      <w:pPr>
        <w:pStyle w:val="Normal"/>
        <w:rPr/>
      </w:pPr>
      <w:r>
        <w:rPr/>
        <w:t xml:space="preserve">Odbor ~ine po jedan predstavnik strana u sporu i miriteq. </w:t>
      </w:r>
    </w:p>
    <w:p>
      <w:pPr>
        <w:pStyle w:val="Podnaslov2"/>
        <w:rPr/>
      </w:pPr>
      <w:r>
        <w:rPr/>
        <w:t>4) Postupak mire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Miriteq je du`an da zaka`e raspravu u roku od tri dana od dana prijema predloga i dokumentacije o predmetu spora i o tome obave{tava strane u sporu.</w:t>
      </w:r>
    </w:p>
    <w:p>
      <w:pPr>
        <w:pStyle w:val="Normal"/>
        <w:rPr/>
      </w:pPr>
      <w:r>
        <w:rPr/>
        <w:t>Strane u sporu su du`ne da odrede svog predstavnika u Odboru i o tome obaveste miriteqa najkasnije do dana zakazane rasprave.</w:t>
      </w:r>
    </w:p>
    <w:p>
      <w:pPr>
        <w:pStyle w:val="Normal"/>
        <w:rPr/>
      </w:pPr>
      <w:r>
        <w:rPr/>
        <w:t>Ako strane u sporu ne odrede svog predstavnika u roku iz stava 2. ovog ~lana, postupak mirewa vodi miriteq neposrednim kontaktom sa stranama u spor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Miriteq je predsedavaju}i Odbora.</w:t>
      </w:r>
    </w:p>
    <w:p>
      <w:pPr>
        <w:pStyle w:val="Normal"/>
        <w:rPr/>
      </w:pPr>
      <w:r>
        <w:rPr/>
        <w:t>Miriteq otvara i vodi raspravu.</w:t>
      </w:r>
    </w:p>
    <w:p>
      <w:pPr>
        <w:pStyle w:val="Normal"/>
        <w:rPr/>
      </w:pPr>
      <w:r>
        <w:rPr/>
        <w:t>Predstavnici strana u sporu na raspravi iznose svoje stavove i predlog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Miriteq</w:t>
      </w:r>
      <w:r>
        <w:rPr>
          <w:lang w:val="sl-SI"/>
        </w:rPr>
        <w:t xml:space="preserve"> </w:t>
      </w:r>
      <w:r>
        <w:rPr/>
        <w:t>ima pravo da odvojeno, van rasprave, prikupqa informacije i druge podatke od predstavnika strana u spor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t>Po okon~awu postupka mirewa, miriteq zakqu~uje raspravu i sa ~lanovima Odbora donosi preporuku o na~inu re{avawa spora (u daqem tekstu: preporuka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t>Odbor daje preporuku u pismenom obliku, sa obrazlo`ewem.</w:t>
      </w:r>
    </w:p>
    <w:p>
      <w:pPr>
        <w:pStyle w:val="Normal"/>
        <w:rPr/>
      </w:pPr>
      <w:r>
        <w:rPr/>
        <w:t>Za preporuku je potrebno da glasaju svi ~lanovi Odbora.</w:t>
      </w:r>
    </w:p>
    <w:p>
      <w:pPr>
        <w:pStyle w:val="Normal"/>
        <w:rPr/>
      </w:pPr>
      <w:r>
        <w:rPr/>
        <w:t>Ako Odbor ne donese preporuku u roku od pet dana od dana zakqu~ewa rasprave, miriteq mo`e stranama u sporu da predlo`i preporuk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>Preporuka ne obavezuje strane u sporu.</w:t>
      </w:r>
    </w:p>
    <w:p>
      <w:pPr>
        <w:pStyle w:val="Normal"/>
        <w:rPr/>
      </w:pPr>
      <w:r>
        <w:rPr/>
        <w:t>Ako strane u sporu prihvate preporuku, zakqu~uju sporazum o re{ewu spora.</w:t>
      </w:r>
    </w:p>
    <w:p>
      <w:pPr>
        <w:pStyle w:val="Normal"/>
        <w:rPr/>
      </w:pPr>
      <w:r>
        <w:rPr/>
        <w:t>Ako je predmet spora kolektivni ugovor, sporazum postaje sastavni deo kolektivnog ugovora.</w:t>
      </w:r>
    </w:p>
    <w:p>
      <w:pPr>
        <w:pStyle w:val="Normal"/>
        <w:rPr/>
      </w:pPr>
      <w:r>
        <w:rPr/>
        <w:t>Ako predmet spora nije kolektivni ugovor, sporazum ima snagu sudskog poravn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  <w:t>Strana u sporu koja ne prihvati preporuku du`na je da u roku od tri dana od dana dostavqawa preporuke navede razloge za neprihvatawe preporuke.</w:t>
      </w:r>
    </w:p>
    <w:p>
      <w:pPr>
        <w:pStyle w:val="Normal"/>
        <w:rPr/>
      </w:pPr>
      <w:r>
        <w:rPr/>
        <w:t>Na predlog miriteqa Agencija mo`e da objavi preporuku i razloge za neprihvatawe preporuke u sredstvima javnog informis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/>
      </w:pPr>
      <w:r>
        <w:rPr/>
        <w:t>Postupak mirewa okon~ava se pred Odborom ako strane u sporu zakqu~e sporazum o re{ewu spora u roku od 30 dana od dana otvarawa rasprav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/>
      </w:pPr>
      <w:r>
        <w:rPr/>
        <w:t>Ako se postupak ne okon~a u smislu ~lana 28. ovog zakona, miriteq raspu{ta Odbor i nastavqa postupak mirewa neposrednim kontaktom sa stranama u sporu.</w:t>
      </w:r>
    </w:p>
    <w:p>
      <w:pPr>
        <w:pStyle w:val="Normal"/>
        <w:rPr/>
      </w:pPr>
      <w:r>
        <w:rPr/>
        <w:t>U slu~aju iz stava 1. ovog ~lana miriteq pru`a pomo} stranama u sporu da se sastanu, raspravqaju o predmetu spora i zakqu~e sporazum o re{ewu spora.</w:t>
      </w:r>
    </w:p>
    <w:p>
      <w:pPr>
        <w:pStyle w:val="Podnaslov"/>
        <w:rPr/>
      </w:pPr>
      <w:r>
        <w:rPr/>
        <w:t>3. Individualni spor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>Individualni spor mo`e da se re{ava pred arbitrom, u skladu sa ovim zakonom, ako je predmet spor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otkaz ugovora o rad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isplata minimalne zarade.</w:t>
      </w:r>
    </w:p>
    <w:p>
      <w:pPr>
        <w:pStyle w:val="BodyTextIndent3"/>
        <w:rPr/>
      </w:pPr>
      <w:r>
        <w:rPr/>
        <w:t>Ako me|u stranama u individualnom sporu te~e sudski postupak iz istog ~iweni~nog i pravnog osnova, strane u sporu du`ne su da sudu zajedni~ki podnesu zahtev za prekid postupka.</w:t>
      </w:r>
    </w:p>
    <w:p>
      <w:pPr>
        <w:pStyle w:val="Podnaslov2"/>
        <w:rPr/>
      </w:pPr>
      <w:r>
        <w:rPr/>
        <w:t>1) Postupak pred arbitr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/>
      </w:pPr>
      <w:r>
        <w:rPr/>
        <w:t xml:space="preserve">Arbitar je du`an da zaka`e raspravu u roku od tri dana od dana prijema predloga i dokumentacije o predmetu spora i o tome obave{tava strane u sporu. </w:t>
      </w:r>
    </w:p>
    <w:p>
      <w:pPr>
        <w:pStyle w:val="Normal"/>
        <w:rPr/>
      </w:pPr>
      <w:r>
        <w:rPr/>
        <w:t>Rasprava se odr`ava u prisustvu strana u sporu i arbitra.</w:t>
      </w:r>
    </w:p>
    <w:p>
      <w:pPr>
        <w:pStyle w:val="Normal"/>
        <w:rPr/>
      </w:pPr>
      <w:r>
        <w:rPr/>
        <w:t>Arbitar otvara raspravu i utvr|uje da li sva pozvana lica prisustvuju raspravi.</w:t>
      </w:r>
    </w:p>
    <w:p>
      <w:pPr>
        <w:pStyle w:val="Normal"/>
        <w:rPr/>
      </w:pPr>
      <w:r>
        <w:rPr/>
        <w:t xml:space="preserve">Ako jedna od strana u sporu neopravdano izostane sa rasprave arbitar mo`e da odr`i raspravu u wenom odsustvu, uzimaju}i u obzir dokumentaciju koju je ta strana dostavila. </w:t>
      </w:r>
    </w:p>
    <w:p>
      <w:pPr>
        <w:pStyle w:val="Normal"/>
        <w:rPr/>
      </w:pPr>
      <w:r>
        <w:rPr/>
        <w:t>Svaka strana u sporu mo`e da povu~e predlog za pokretawe postupka pred arbitrom najkasnije do dana otvarawa rasprav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>Odr`avawe rasprave je javno.</w:t>
      </w:r>
    </w:p>
    <w:p>
      <w:pPr>
        <w:pStyle w:val="Normal"/>
        <w:rPr/>
      </w:pPr>
      <w:r>
        <w:rPr/>
        <w:t xml:space="preserve">Arbitar mo`e da iskqu~i javnost na zahtev strana u sporu, ako za to postoje opravdani razlozi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>
          <w:lang w:val="ru-RU"/>
        </w:rPr>
        <w:t>Arbitar</w:t>
      </w:r>
      <w:r>
        <w:rPr/>
        <w:t xml:space="preserve"> vodi raspravu, uzima izjave od strana u sporu i drugih lica u postupku, izvodi dokaze i stara se da se u toku rasprave iznesu sve ~iwenice relevantne za odlu~ivawe.</w:t>
      </w:r>
    </w:p>
    <w:p>
      <w:pPr>
        <w:pStyle w:val="Normal"/>
        <w:rPr>
          <w:lang w:val="ru-RU"/>
        </w:rPr>
      </w:pPr>
      <w:r>
        <w:rPr/>
        <w:t xml:space="preserve">Strane u sporu imaju pravo da se pred arbitrom izjasne o predmetu spora i odgovore na navode druge strane u sporu. </w:t>
      </w:r>
    </w:p>
    <w:p>
      <w:pPr>
        <w:pStyle w:val="Normal"/>
        <w:rPr/>
      </w:pPr>
      <w:r>
        <w:rPr/>
        <w:t>Arbitar odlu~uje o odlagawu rasprave, po slu`benoj du`nosti ili na zahtev strane u sporu.</w:t>
      </w:r>
    </w:p>
    <w:p>
      <w:pPr>
        <w:pStyle w:val="Normal"/>
        <w:rPr/>
      </w:pPr>
      <w:r>
        <w:rPr/>
        <w:t>U slu~aju iz stava 3. ovog ~lana arbitar je du`an da zaka`e raspravu najkasnije u roku od pet dana od dana odlagawa rasprave.</w:t>
      </w:r>
    </w:p>
    <w:p>
      <w:pPr>
        <w:pStyle w:val="Clan"/>
        <w:rPr>
          <w:lang w:val="sl-SI"/>
        </w:rPr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/>
      </w:pPr>
      <w:r>
        <w:rPr/>
        <w:t>Arbitar mo`e da anga`uje ve{taka.</w:t>
      </w:r>
    </w:p>
    <w:p>
      <w:pPr>
        <w:pStyle w:val="Normal"/>
        <w:rPr/>
      </w:pPr>
      <w:r>
        <w:rPr/>
        <w:t xml:space="preserve">Na ve{taka se shodno primewuju odredbe ovog zakona o izuze}u arbitr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t>Strane u sporu imaju pravo da daju zavr{nu re~ na raspravi.</w:t>
      </w:r>
    </w:p>
    <w:p>
      <w:pPr>
        <w:pStyle w:val="Normal"/>
        <w:rPr/>
      </w:pPr>
      <w:r>
        <w:rPr/>
        <w:t>Ako arbitar smatra da je predmet spora raspravqen tako da mo`e da</w:t>
      </w:r>
      <w:r>
        <w:rPr>
          <w:lang w:val="ru-RU"/>
        </w:rPr>
        <w:t xml:space="preserve"> </w:t>
      </w:r>
      <w:r>
        <w:rPr/>
        <w:t>odlu~i, zakqu~uje rasprav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/>
      </w:pPr>
      <w:r>
        <w:rPr/>
        <w:t>Arbitar donosi re{ewe o predmetu spora u roku od 30 dana od dana otvarawa rasprave.</w:t>
      </w:r>
    </w:p>
    <w:p>
      <w:pPr>
        <w:pStyle w:val="Normal"/>
        <w:rPr/>
      </w:pPr>
      <w:r>
        <w:rPr/>
        <w:t>Re{ewe sadr`i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ime, prezime i adresu, odnosno naziv i sedi{te strana u spor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izrek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obrazlo`ew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datum dono{ewa re{ew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ime, prezime i potpis arbitra.</w:t>
      </w:r>
    </w:p>
    <w:p>
      <w:pPr>
        <w:pStyle w:val="BodyTextIndent3"/>
        <w:rPr/>
      </w:pPr>
      <w:r>
        <w:rPr/>
        <w:t>Protiv re{ewa nije dozvoqena `alba.</w:t>
      </w:r>
    </w:p>
    <w:p>
      <w:pPr>
        <w:pStyle w:val="Normal"/>
        <w:rPr/>
      </w:pPr>
      <w:r>
        <w:rPr/>
        <w:t xml:space="preserve">Re{ewe je pravnosna`no i izvr{no danom dostavqawa stranama u sporu, a ako je u re{ewu odre|eno da se radwa koja je predmet izvr{ewa mo`e izvr{iti u ostavqenom roku, re{ewe postaje izvr{no istekom tog rok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/>
      </w:pPr>
      <w:r>
        <w:rPr/>
        <w:t>Strane u sporu su du`ne da obaveste sud o dono{ewu re{ewa ako je postupak pred sudom prekinut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MIRITEQI I ARBITRI</w:t>
      </w:r>
    </w:p>
    <w:p>
      <w:pPr>
        <w:pStyle w:val="Podnaslov"/>
        <w:rPr/>
      </w:pPr>
      <w:r>
        <w:rPr>
          <w:lang w:val="sl-SI"/>
        </w:rPr>
        <w:t xml:space="preserve">1. </w:t>
      </w:r>
      <w:r>
        <w:rPr/>
        <w:t>Izbor miriteqa</w:t>
      </w:r>
      <w:r>
        <w:rPr>
          <w:lang w:val="sl-SI"/>
        </w:rPr>
        <w:t xml:space="preserve"> </w:t>
      </w:r>
      <w:r>
        <w:rPr/>
        <w:t>i arbita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/>
      </w:pPr>
      <w:r>
        <w:rPr/>
        <w:t>Za miriteqa i arbitra mo`e da bude izabrano lice koje ispuwava slede}e uslov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a je dr`avqanin Srbije i Crne Gor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a ima visoku stru~nu spremu i najmawe pet godina radnog iskustva u oblasti radnih odnos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a nije osu|ivano za krivi~no delo na bezuslovnu kaznu zatvora od najmawe {est meseci ili za ka`wivo delo koje ga ~ini nepodobnim za obavqawe ovih poslov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a je dostojno du`nosti miriteqa, odnosno arbit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  <w:t>Izbor miriteqa i arbitara vr{i se putem javnog oglasa koji objavquje Agencija.</w:t>
      </w:r>
    </w:p>
    <w:p>
      <w:pPr>
        <w:pStyle w:val="Normal"/>
        <w:rPr/>
      </w:pPr>
      <w:r>
        <w:rPr/>
        <w:t>Izbor izme|u prijavqenih kandidata vr{i Komisija za izbor miriteqa i arbitara (u daqem tekstu: Komisija).</w:t>
      </w:r>
    </w:p>
    <w:p>
      <w:pPr>
        <w:pStyle w:val="Normal"/>
        <w:rPr/>
      </w:pPr>
      <w:r>
        <w:rPr/>
        <w:t>Komisiju ~ine dva predstavnika Vlade, dva predstavnika reprezentativnih sindikata osnovanih za teritoriju Republike Srbije i dva predstavnika reprezentativnih udru`ewa poslodavaca osnovanih za teritoriju Republike Srbije.</w:t>
      </w:r>
    </w:p>
    <w:p>
      <w:pPr>
        <w:pStyle w:val="Normal"/>
        <w:rPr/>
      </w:pPr>
      <w:r>
        <w:rPr/>
        <w:t>Predstavnike Vlade imenuje Vlada, a predstavnike sindikata i udru`ewa poslodavaca imenuje socijalno-ekonomski savet osnovan za teritoriju Republike Srbije, na predlog reprezentativnih sindikata i reprezentativnih udru`ewa poslodavaca - ~lanova tog saveta.</w:t>
      </w:r>
    </w:p>
    <w:p>
      <w:pPr>
        <w:pStyle w:val="Normal"/>
        <w:rPr/>
      </w:pPr>
      <w:r>
        <w:rPr/>
        <w:t>Komisija bira predsednika iz reda svojih ~lano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Normal"/>
        <w:rPr/>
      </w:pPr>
      <w:r>
        <w:rPr/>
        <w:t>Odluku o izboru miriteqa i arbitara Komisija donosi u roku od 15 dana od dana isteka roka za podno{ewe prijava.</w:t>
      </w:r>
    </w:p>
    <w:p>
      <w:pPr>
        <w:pStyle w:val="Normal"/>
        <w:rPr/>
      </w:pPr>
      <w:r>
        <w:rPr/>
        <w:t>Odluka se smatra donetom ako za wu glasa dvotre}inska ve}ina ~lanova Komisije.</w:t>
      </w:r>
    </w:p>
    <w:p>
      <w:pPr>
        <w:pStyle w:val="Normal"/>
        <w:rPr/>
      </w:pPr>
      <w:r>
        <w:rPr/>
        <w:t>Odluka je kona~na i protiv we mo`e da se pokrene upravni spor, u skladu sa zakonom.</w:t>
      </w:r>
    </w:p>
    <w:p>
      <w:pPr>
        <w:pStyle w:val="Podnaslov"/>
        <w:rPr/>
      </w:pPr>
      <w:r>
        <w:rPr/>
        <w:t>2. Trajawe manda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Normal"/>
        <w:rPr/>
      </w:pPr>
      <w:r>
        <w:rPr/>
        <w:t xml:space="preserve">Miriteq i arbitar se biraju na ~etiri godine i mogu biti ponovo izabrani. </w:t>
      </w:r>
    </w:p>
    <w:p>
      <w:pPr>
        <w:pStyle w:val="Normal"/>
        <w:rPr/>
      </w:pPr>
      <w:r>
        <w:rPr/>
        <w:t>Rok iz stava 1. ovog ~lana ra~una se od dana kona~nosti odluke o izboru.</w:t>
      </w:r>
    </w:p>
    <w:p>
      <w:pPr>
        <w:pStyle w:val="Podnaslov"/>
        <w:rPr/>
      </w:pPr>
      <w:r>
        <w:rPr/>
        <w:t xml:space="preserve">3. Imenik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Normal"/>
        <w:rPr/>
      </w:pPr>
      <w:r>
        <w:rPr/>
        <w:t>Svojstvo miriteqa, odnosno arbitra sti~e se danom upisa u Imenik.</w:t>
      </w:r>
    </w:p>
    <w:p>
      <w:pPr>
        <w:pStyle w:val="Normal"/>
        <w:rPr>
          <w:lang w:val="ru-RU"/>
        </w:rPr>
      </w:pPr>
      <w:r>
        <w:rPr/>
        <w:t>Na osnovu odluke o izboru miriteqa, odnosno arbitra direktor Agencije donosi re{ewe o upisu u Imenik .</w:t>
      </w:r>
    </w:p>
    <w:p>
      <w:pPr>
        <w:pStyle w:val="Normal"/>
        <w:rPr/>
      </w:pPr>
      <w:r>
        <w:rPr/>
        <w:t>Re{ewe sadr`i ime, prezime, adresu i stru~nu spremu miriteqa, odnosno arbitra.</w:t>
      </w:r>
    </w:p>
    <w:p>
      <w:pPr>
        <w:pStyle w:val="Podnaslov"/>
        <w:rPr/>
      </w:pPr>
      <w:r>
        <w:rPr/>
        <w:t>4. Sadr`aj Imeni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Normal"/>
        <w:rPr>
          <w:lang w:val="sl-SI"/>
        </w:rPr>
      </w:pPr>
      <w:r>
        <w:rPr/>
        <w:t>Imenik vodi Agencija.</w:t>
      </w:r>
    </w:p>
    <w:p>
      <w:pPr>
        <w:pStyle w:val="Normal"/>
        <w:rPr/>
      </w:pPr>
      <w:r>
        <w:rPr/>
        <w:t>Imenik sadr`i slede}e podatke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ime i prezime miriteqa, odnosno arbitra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adres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stru~nu sprem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naziv i sedi{te poslodavca, ako je u radnom odnos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broj i datum odluke o izboru; 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broj i datum re{ewa o upisu i brisawu iz Imenik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Normal"/>
        <w:rPr/>
      </w:pPr>
      <w:r>
        <w:rPr/>
        <w:t>Miriteq i arbitar du`ni su da prijave promenu podataka iz ~lana 43. stav 2. ta~. 2) i 4) ovog zakona u roku od tri dana od dana nastanka promene.</w:t>
      </w:r>
    </w:p>
    <w:p>
      <w:pPr>
        <w:pStyle w:val="Podnaslov"/>
        <w:rPr>
          <w:lang w:val="ru-RU"/>
        </w:rPr>
      </w:pPr>
      <w:r>
        <w:rPr/>
        <w:t>5. Brisawe iz Imenik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rPr/>
      </w:pPr>
      <w:r>
        <w:rPr/>
        <w:t>Svojstvo miriteqa i arbitra prestaje brisawem iz Imenika.</w:t>
      </w:r>
    </w:p>
    <w:p>
      <w:pPr>
        <w:pStyle w:val="Normal"/>
        <w:rPr/>
      </w:pPr>
      <w:r>
        <w:rPr/>
        <w:t xml:space="preserve">Miriteq, odnosno arbitar se bri{e iz Imenika: 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se naknadno utvrdi da nisu bili ispuweni uslovi iz ~lana 38. ovog zakon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prestanu da postoje uslovi iz ~lana 38. ta~. 1), 3) i 4) ovog zakon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po isteku roka na koji je izabran, ako ne bude ponovo izabran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odbije da se stru~no usavr{av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nestru~no i nesavesno obavqa du`no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se neuredno odaziva na poziv Agencij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ako neopravdano odugovla~i postupak mirnog re{avawa radnog spor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na li~ni zahtev; 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usled gubitka poslovne sposobnosti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475"/>
        <w:rPr/>
      </w:pPr>
      <w:r>
        <w:rPr/>
        <w:t>usled smrti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Normal"/>
        <w:rPr/>
      </w:pPr>
      <w:r>
        <w:rPr/>
        <w:t>Zahtev za brisawe iz Imenika mo`e podneti socijalno-ekonomski savet osnovan za teritoriju Republike Srbije ili jedan od u~esnika tog saveta.</w:t>
      </w:r>
    </w:p>
    <w:p>
      <w:pPr>
        <w:pStyle w:val="Normal"/>
        <w:rPr/>
      </w:pPr>
      <w:r>
        <w:rPr/>
        <w:t>Direktor Agencije donosi re{ewe o brisawu iz Imenika u roku od 15 dana od dana podno{ewa zahteva, odnosno od dana saznawa za okolnosti iz ~lana 45. stav 2. ovog zakona.</w:t>
      </w:r>
    </w:p>
    <w:p>
      <w:pPr>
        <w:pStyle w:val="Normal"/>
        <w:rPr/>
      </w:pPr>
      <w:r>
        <w:rPr/>
        <w:t>U slu~ajevima iz ~lana 45. stav 2. ta~. 4) - 7) ovog zakona direktor Agencije donosi re{ewe o brisawu u saglasnosti sa socijalno-ekonomskim savetom osnovanim za teritoriju Republike Srbije, osim ako je zahtev za brisawe podneo taj savet.</w:t>
      </w:r>
    </w:p>
    <w:p>
      <w:pPr>
        <w:pStyle w:val="Normal"/>
        <w:rPr/>
      </w:pPr>
      <w:r>
        <w:rPr/>
        <w:t xml:space="preserve">Re{ewe o brisawu iz Imenika je kona~no i protiv wega se mo`e voditi upravni spor, u skladu sa zakonom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  <w:t>Re{ewe o upisu i brisawu iz Imenika objavquje se u "Slu`benom glasniku Republike Srbije".</w:t>
      </w:r>
    </w:p>
    <w:p>
      <w:pPr>
        <w:pStyle w:val="Podnaslov"/>
        <w:rPr/>
      </w:pPr>
      <w:r>
        <w:rPr/>
        <w:t>6. Izuze}e miriteqa i arbita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Normal"/>
        <w:rPr/>
      </w:pPr>
      <w:r>
        <w:rPr/>
        <w:t>Strana u sporu mo`e direktoru Agencije da podnese zahtev za izuze}e miriteqa, odnosno arbitra, i to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ako zastupa neku od strana u sporu, ili je u posledwih pet godina zastupao neku od strana u spor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srodnik po krvi u pravoj liniji do bilo kog stepena, a u pobo~noj liniji do ~etvrtog stepena neke od strana u sporu, odnosno ako je bra~ni drug ili srodnik po tazbini do drugog stepena neke od strana u spor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u radnom ili ~lanskom odnosu sa nekom od strana u sporu ili je takav odnos postojao u posledwe dve godin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povezan sa stranama u sporu na bilo koji drugi na~in koji bi mogao da uti~e na wegovu nepristrasnost.</w:t>
      </w:r>
    </w:p>
    <w:p>
      <w:pPr>
        <w:pStyle w:val="BodyTextIndent3"/>
        <w:rPr/>
      </w:pPr>
      <w:r>
        <w:rPr/>
        <w:t>Miriteq i arbitar po slu`benoj du`nosti vode ra~una o razlozima za izuze}e u toku postupka i du`ni su da o wima obaveste direktora Agencije.</w:t>
      </w:r>
    </w:p>
    <w:p>
      <w:pPr>
        <w:pStyle w:val="Normal"/>
        <w:rPr/>
      </w:pPr>
      <w:r>
        <w:rPr/>
        <w:t>Direktor Agencije odlu~uje o izuze}u miriteqa i arbitra po obave{tewu miriteqa, odnosno arbitra i na zahtev strane u sporu, u roku od osam dana od saznawa za postojawe razloga za izuze}e.</w:t>
      </w:r>
    </w:p>
    <w:p>
      <w:pPr>
        <w:pStyle w:val="Normal"/>
        <w:rPr/>
      </w:pPr>
      <w:r>
        <w:rPr/>
        <w:t>U slu~aju izuze}a postupak mirnog re{avawa radnog spora nastavqa se izborom novog miriteqa, odnosno arbitra u skladu sa ovim zakonom.</w:t>
      </w:r>
    </w:p>
    <w:p>
      <w:pPr>
        <w:pStyle w:val="Podnaslov"/>
        <w:rPr/>
      </w:pPr>
      <w:r>
        <w:rPr/>
        <w:t>7. Du`nosti i prava miriteqa i arbitara</w:t>
      </w:r>
    </w:p>
    <w:p>
      <w:pPr>
        <w:pStyle w:val="Podnaslov2"/>
        <w:rPr/>
      </w:pPr>
      <w:r>
        <w:rPr/>
        <w:t>1) Du`nosti miriteqa i arbita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Normal"/>
        <w:rPr/>
      </w:pPr>
      <w:r>
        <w:rPr/>
        <w:t>Miriteq i arbitar su du`ni da postupaju savesno i po svom najboqem znawu, u ciqu re{avawa spora izme|u strana u spor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Normal"/>
        <w:rPr/>
      </w:pPr>
      <w:r>
        <w:rPr/>
        <w:t>Miriteq i arbitar su du`ni da se</w:t>
      </w:r>
      <w:r>
        <w:rPr>
          <w:lang w:val="ru-RU"/>
        </w:rPr>
        <w:t xml:space="preserve"> </w:t>
      </w:r>
      <w:r>
        <w:rPr/>
        <w:t>stru~no usavr{avaj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  <w:t>Miriteq i arbitar su du`ni da redovno obave{tavaju Agenciju o pokretawu, toku i okon~awu postupka mirnog re{avawa radnog spora.</w:t>
      </w:r>
    </w:p>
    <w:p>
      <w:pPr>
        <w:pStyle w:val="Podnaslov2"/>
        <w:rPr/>
      </w:pPr>
      <w:r>
        <w:rPr/>
        <w:t>2) Prava miriteqa i arbitar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Normal"/>
        <w:rPr/>
      </w:pPr>
      <w:r>
        <w:rPr/>
        <w:t>Miriteq i arbitar imaju pravo na nagradu za rad i naknadu tro{kova koje su imali tokom postupka.</w:t>
      </w:r>
    </w:p>
    <w:p>
      <w:pPr>
        <w:pStyle w:val="Normal"/>
        <w:rPr/>
      </w:pPr>
      <w:r>
        <w:rPr/>
        <w:t>Aktom Vlade utvr|uju se uslovi za ostvarivawe prava na nagradu i naknadu tro{kova i wihova visina.</w:t>
      </w:r>
    </w:p>
    <w:p>
      <w:pPr>
        <w:pStyle w:val="Normal"/>
        <w:rPr/>
      </w:pPr>
      <w:r>
        <w:rPr/>
        <w:t>Sredstva iz stava 1. ovog ~lana obezbe|uju se u buxetu Republike Srb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  <w:t>Miriteq i arbitar imaju pravo na odsustvo sa rada bez naknade zarade (nepla}eno odsustvo) za vreme dok vode postupak mirnog re{avawa radnog spora u skladu sa ovim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EVIDENCIJA O POSTUPCIMA MIRNOG RE[AVAWA RADNIH SPORO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Normal"/>
        <w:rPr/>
      </w:pPr>
      <w:r>
        <w:rPr/>
        <w:t>Agencija vodi evidenciju o postupcima mirnog re{avawa radnih sporova.</w:t>
      </w:r>
    </w:p>
    <w:p>
      <w:pPr>
        <w:pStyle w:val="Normal"/>
        <w:rPr/>
      </w:pPr>
      <w:r>
        <w:rPr/>
        <w:t xml:space="preserve">Evidencija sadr`i naro~ito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me, prezime i adresu, odnosno naziv i sedi{te strana u sporu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ime i prezime miriteqa, odnosno arbit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predmet spor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datum pokretawa postup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datum i na~in okon~awa spor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  <w:t xml:space="preserve">Vlada }e postaviti direktora Agencije u roku od 30 dana od dana stupawa na snagu ovog zakona. </w:t>
      </w:r>
    </w:p>
    <w:p>
      <w:pPr>
        <w:pStyle w:val="Normal"/>
        <w:rPr/>
      </w:pPr>
      <w:r>
        <w:rPr/>
        <w:t>Izbor miriteqa i arbitara i wihov upis u Imenik, u skladu sa ovim zakonom, izvr{i}e se do 31. decembra 2004. godine.</w:t>
      </w:r>
    </w:p>
    <w:p>
      <w:pPr>
        <w:pStyle w:val="Normal"/>
        <w:rPr/>
      </w:pPr>
      <w:r>
        <w:rPr/>
        <w:t>Odredbe ovog zakona koje se odnose na postupak mirnog re{avawa radnih sporova primewuju se od 1. januara 2005. g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l-SI"/>
        </w:rPr>
        <w:t xml:space="preserve">Ovaj zakon stupa na snagu osmog dana od dana objavqivawa u </w:t>
      </w:r>
      <w:r>
        <w:rPr/>
        <w:t>"</w:t>
      </w:r>
      <w:r>
        <w:rPr>
          <w:lang w:val="sl-SI"/>
        </w:rPr>
        <w:t>Slu`benom glasniku Republike Srbije</w:t>
      </w:r>
      <w:r>
        <w:rPr/>
        <w:t>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080" w:hanging="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1728"/>
      </w:tabs>
      <w:spacing w:before="0" w:after="0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1728"/>
      </w:tabs>
      <w:spacing w:before="0" w:after="0"/>
      <w:jc w:val="center"/>
      <w:outlineLvl w:val="5"/>
    </w:pPr>
    <w:rPr>
      <w:rFonts w:ascii="Times New Roman" w:hAnsi="Times New Roman" w:cs="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tabs>
        <w:tab w:val="clear" w:pos="1728"/>
      </w:tabs>
      <w:spacing w:before="0" w:after="0"/>
      <w:jc w:val="center"/>
      <w:outlineLvl w:val="6"/>
    </w:pPr>
    <w:rPr>
      <w:rFonts w:ascii="Times New Roman" w:hAnsi="Times New Roman" w:cs="Times New Roman"/>
      <w:b/>
      <w:lang w:val="sr-C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Helv Ciril" w:hAnsi="Helv Ciril" w:cs="Helv Ciril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rFonts w:ascii="Helv Ciril" w:hAnsi="Helv Ciril" w:cs="Helv Ciril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rFonts w:ascii="Helv Ciril" w:hAnsi="Helv Ciril" w:cs="Helv Ciril"/>
      <w:sz w:val="24"/>
    </w:rPr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Helv Ciril" w:hAnsi="Helv Ciril" w:cs="Helv Ciril"/>
      <w:sz w:val="24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4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49:00Z</dcterms:created>
  <dc:creator>Branko</dc:creator>
  <dc:description/>
  <dc:language>en-US</dc:language>
  <cp:lastModifiedBy>Sinisa Lalic</cp:lastModifiedBy>
  <dcterms:modified xsi:type="dcterms:W3CDTF">2004-11-23T11:50:00Z</dcterms:modified>
  <cp:revision>4</cp:revision>
  <dc:subject/>
  <dc:title>PREDLOG</dc:title>
</cp:coreProperties>
</file>