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IGRAMA NA SRE]U</w:t>
      </w:r>
    </w:p>
    <w:p>
      <w:pPr>
        <w:pStyle w:val="Naslov"/>
        <w:rPr/>
      </w:pPr>
      <w:r>
        <w:rPr>
          <w:rFonts w:cs="Times New Roman" w:ascii="Times New Roman" w:hAnsi="Times New Roman"/>
          <w:lang w:val="sr-Latn-CS"/>
        </w:rPr>
        <w:t>I</w:t>
      </w:r>
      <w:r>
        <w:rPr>
          <w:lang w:val="sr-Latn-CS"/>
        </w:rPr>
        <w:t xml:space="preserve">. </w:t>
      </w:r>
      <w:r>
        <w:rPr>
          <w:lang w:val="ru-RU"/>
        </w:rPr>
        <w:t xml:space="preserve">OSNOVNE ODREDBE </w:t>
      </w:r>
    </w:p>
    <w:p>
      <w:pPr>
        <w:pStyle w:val="Podnaslov"/>
        <w:rPr>
          <w:lang w:val="ru-RU"/>
        </w:rPr>
      </w:pPr>
      <w:r>
        <w:rPr>
          <w:lang w:val="ru-RU"/>
        </w:rPr>
        <w:t>Predmet ure|ivaw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>Ovim zakonom</w:t>
      </w:r>
      <w:r>
        <w:rPr>
          <w:lang w:val="sr-CS"/>
        </w:rPr>
        <w:t xml:space="preserve"> ure|uju se vrste, uslovi i na~in prire|ivawa igara na sre}u, ostvarivawe i pripadnost prihoda ostvarenih prire|ivawem igara na sre}u, kao i nadzor nad prire|ivawem igara na sre}u.</w:t>
      </w:r>
    </w:p>
    <w:p>
      <w:pPr>
        <w:pStyle w:val="Podnaslov"/>
        <w:rPr>
          <w:lang w:val="sr-CS"/>
        </w:rPr>
      </w:pPr>
      <w:r>
        <w:rPr>
          <w:lang w:val="sr-CS"/>
        </w:rPr>
        <w:t>Pojam igara na sre}u</w:t>
      </w:r>
    </w:p>
    <w:p>
      <w:pPr>
        <w:pStyle w:val="Clan"/>
        <w:rPr>
          <w:lang w:val="sr-CS"/>
        </w:rPr>
      </w:pPr>
      <w:r>
        <w:rPr>
          <w:lang w:val="ru-RU"/>
        </w:rPr>
        <w:t>^lan 2.</w:t>
      </w:r>
    </w:p>
    <w:p>
      <w:pPr>
        <w:pStyle w:val="Normal"/>
        <w:rPr/>
      </w:pPr>
      <w:r>
        <w:rPr>
          <w:lang w:val="ru-RU"/>
        </w:rPr>
        <w:t>I</w:t>
      </w:r>
      <w:r>
        <w:rPr>
          <w:lang w:val="sr-CS"/>
        </w:rPr>
        <w:t>grama na sre}u, u smislu ovog zakona, smatraju se igre u kojima se u~esnicima, uz neposrednu naplatu ili naplatu posrednim putem (preko obra~una dodatnih telefonskih impulsa i sl.), pru`a mogu}nost da ostvare dobitak u novcu, stvarima, uslugama ili pravima, pri ~emu krajwi ishod igre ne zavisi samo od znawa ili ve{tine u~esnika u igri, nego</w:t>
      </w:r>
      <w:r>
        <w:rPr>
          <w:lang w:val="ru-RU"/>
        </w:rPr>
        <w:t xml:space="preserve"> i</w:t>
      </w:r>
      <w:r>
        <w:rPr>
          <w:lang w:val="sr-CS"/>
        </w:rPr>
        <w:t xml:space="preserve"> od slu~aja ili nekog neizvesnog doga|aja.</w:t>
      </w:r>
    </w:p>
    <w:p>
      <w:pPr>
        <w:pStyle w:val="Normal"/>
        <w:rPr>
          <w:lang w:val="sr-CS"/>
        </w:rPr>
      </w:pPr>
      <w:r>
        <w:rPr>
          <w:lang w:val="sr-CS"/>
        </w:rPr>
        <w:t>Kviz u kojem krajwi ishod zavisi od slu~aja ili nekog neizvesnog doga|aja smatra se igrom na sre}u u smislu ovog zakona.</w:t>
      </w:r>
    </w:p>
    <w:p>
      <w:pPr>
        <w:pStyle w:val="BodyTextIndent2"/>
        <w:shd w:fill="FFFFFF" w:val="clear"/>
        <w:rPr>
          <w:sz w:val="24"/>
        </w:rPr>
      </w:pPr>
      <w:r>
        <w:rPr>
          <w:sz w:val="24"/>
        </w:rPr>
        <w:t>Kviz u kojem krajwi ishod zavisi iskqu~ivo od znawa u~esnika u igri na osnovu koga mu se pru`a mogu}nost da ostvari dobitak u novcu, stvarima, uslugama ili pravima, ne smatra se igrom na sre}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odnaslov"/>
        <w:rPr>
          <w:lang w:val="sr-CS"/>
        </w:rPr>
      </w:pPr>
      <w:r>
        <w:rPr>
          <w:lang w:val="sr-CS"/>
        </w:rPr>
        <w:t>Odnos prema zabavnim igram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Igrama na sre}u, u smislu ovog zakona, ne smatraju se zabavne igre na ra~unarima, simulatorima, video-automatima, fliperima i drugim sli~nim napravama, koje se stavqaju u pogon uz pomo} novca ili `etona, kao i pikado, bilijar i druge sli~ne igre, u kojima se u~estvuje uz naplatu, a u kojima u~esnik ne mo`e ostvariti dobitak u novcu, stvarima, uslugama ili pravima, ve} pravo na jednu ili vi{e besplatnih igara iste vrste.</w:t>
      </w:r>
    </w:p>
    <w:p>
      <w:pPr>
        <w:pStyle w:val="Normal"/>
        <w:rPr>
          <w:lang w:val="sr-CS"/>
        </w:rPr>
      </w:pPr>
      <w:r>
        <w:rPr>
          <w:lang w:val="sr-CS"/>
        </w:rPr>
        <w:t>Zabavne igre, u smislu stava 1. ovog ~lana, nisu predmet ure|ivawa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Odre|ivawe svojstva igre na sre}u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kladu sa ovim zakonom mogu se prire|ivati samo igre na sre}u koje su upisane u katalog o vrstama igara na sre}u i za ~ije prire|ivawe su doneta pravila igre. </w:t>
      </w:r>
    </w:p>
    <w:p>
      <w:pPr>
        <w:pStyle w:val="Normal"/>
        <w:rPr>
          <w:lang w:val="sr-CS"/>
        </w:rPr>
      </w:pPr>
      <w:r>
        <w:rPr>
          <w:lang w:val="sr-CS"/>
        </w:rPr>
        <w:t>Ministarstvo nadle`no za poslove finansija (u daqem tekstu: Ministarstvo) odlu~uje da li se neka igra odnosno kviz smatra igrom na sre}u u smislu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Ciq prire|ivawa i raspodela sredstav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gre na sre}u prire|uju se radi razonode u~esnika, ostvarivawa dobitaka u novcu, stvarima, uslugama ili pravima i ostvarivawa dela sredstava koja su prihod buxeta Republike Srbije (u daqem tekstu: Republika). </w:t>
      </w:r>
    </w:p>
    <w:p>
      <w:pPr>
        <w:pStyle w:val="BodyTextIndent2"/>
        <w:shd w:fill="FFFFFF" w:val="clear"/>
        <w:rPr>
          <w:sz w:val="24"/>
        </w:rPr>
      </w:pPr>
      <w:r>
        <w:rPr>
          <w:sz w:val="24"/>
        </w:rPr>
        <w:t>Deo sredstava koji je prihod buxeta Republike u iznosu od 40% (u daqem tekstu: namenska primawa buxeta), koristi se za finansirawe Crvenog krsta Srbije i drugih dru{tvenih organizacija i udru`ewa gra|ana koje sprovode programe u ciqu za{tite i unapre|ewa polo`aja osoba sa invaliditetom, ustanova socijalne za{tite, socijalno-humanitarnih organizacija, sporta i lokalne samouprave.</w:t>
      </w:r>
    </w:p>
    <w:p>
      <w:pPr>
        <w:pStyle w:val="Podnaslov"/>
        <w:rPr>
          <w:lang w:val="sr-CS"/>
        </w:rPr>
      </w:pPr>
      <w:r>
        <w:rPr>
          <w:lang w:val="sr-CS"/>
        </w:rPr>
        <w:t>Pravo na prire|ivawe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Prire|ivawe igara na sre}u predstavqa delatnost od op{teg interesa za Republiku.</w:t>
      </w:r>
    </w:p>
    <w:p>
      <w:pPr>
        <w:pStyle w:val="Normal"/>
        <w:rPr>
          <w:lang w:val="sr-CS"/>
        </w:rPr>
      </w:pPr>
      <w:r>
        <w:rPr>
          <w:lang w:val="sr-CS"/>
        </w:rPr>
        <w:t>Prire|ivawe igara na sre}u je pravo Republike, ako ovim zakonom nije druk~ije predvi|e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ka ne garantuje za dobitke koje ostvare u~esnici u igrama na sre}u. </w:t>
      </w:r>
    </w:p>
    <w:p>
      <w:pPr>
        <w:pStyle w:val="Podnaslov"/>
        <w:rPr>
          <w:lang w:val="sr-CS"/>
        </w:rPr>
      </w:pPr>
      <w:r>
        <w:rPr>
          <w:lang w:val="sr-CS"/>
        </w:rPr>
        <w:t>Preno{ewe prava na prire|ivawe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Republika mo`e, u skladu sa ovim zakonom, preneti pravo na prire|ivawe igara na sre}u na pravna lica sa sedi{tem na teritoriji Republike, kao prire|iva~e igara.</w:t>
      </w:r>
    </w:p>
    <w:p>
      <w:pPr>
        <w:pStyle w:val="Normal"/>
        <w:rPr>
          <w:lang w:val="sr-CS"/>
        </w:rPr>
      </w:pPr>
      <w:r>
        <w:rPr>
          <w:lang w:val="sr-CS"/>
        </w:rPr>
        <w:t>Pravo prire|ivawa igara na sre}u iz stava 1. ovog ~lana, u skladu sa zakonom, prenosi se na osnovu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1) dozvole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2) odobrewa;</w:t>
      </w:r>
    </w:p>
    <w:p>
      <w:pPr>
        <w:pStyle w:val="Normal"/>
        <w:rPr>
          <w:lang w:val="sr-CS"/>
        </w:rPr>
      </w:pPr>
      <w:r>
        <w:rPr>
          <w:lang w:val="sr-CS"/>
        </w:rPr>
        <w:t>3) saglasnosti.</w:t>
      </w:r>
    </w:p>
    <w:p>
      <w:pPr>
        <w:pStyle w:val="Normal"/>
        <w:rPr>
          <w:lang w:val="sr-CS"/>
        </w:rPr>
      </w:pPr>
      <w:r>
        <w:rPr>
          <w:lang w:val="sr-CS"/>
        </w:rPr>
        <w:t>Dozvola, odobrewe, odnosno saglasnost iz stava 2. ovog ~lana ne mogu se preneti na tre}e lice.</w:t>
      </w:r>
    </w:p>
    <w:p>
      <w:pPr>
        <w:pStyle w:val="Podnaslov"/>
        <w:rPr>
          <w:lang w:val="sr-CS"/>
        </w:rPr>
      </w:pPr>
      <w:r>
        <w:rPr>
          <w:lang w:val="sr-CS"/>
        </w:rPr>
        <w:t>Pravila igre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svaku vrstu igre na sre}u prilikom dostavqawa zahteva za prire|ivawe igre na sre}u moraju se prilo`iti pravila igre. 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finansija (u daqem tekstu: ministar finansija) propisuje bli`e uslove koje pravila moraju da sadr`e i daje saglasnost na wih.</w:t>
      </w:r>
    </w:p>
    <w:p>
      <w:pPr>
        <w:pStyle w:val="Normal"/>
        <w:rPr>
          <w:lang w:val="sr-CS"/>
        </w:rPr>
      </w:pPr>
      <w:r>
        <w:rPr>
          <w:lang w:val="sr-CS"/>
        </w:rPr>
        <w:t>Pravila igre moraju biti istaknuta na vidnom mestu u prostoriji u kojoj se igra prire|uje ili objavqena na drugi na~in ure|en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Evidencija o dobitnicima i ~uvawe dokumentacije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Prire|iva~ igre na sre}u (u daqem tekstu: prire|iva~) du`an je da vodi bazu podataka o licima koja su ostvarila dobitak, na na~in koji propi{e ministar finansija.</w:t>
      </w:r>
    </w:p>
    <w:p>
      <w:pPr>
        <w:pStyle w:val="Normal"/>
        <w:rPr>
          <w:lang w:val="sr-CS"/>
        </w:rPr>
      </w:pPr>
      <w:r>
        <w:rPr>
          <w:lang w:val="sr-CS"/>
        </w:rPr>
        <w:t>Elektronske podatke i ostalu dokumentaciju, propisanu ovim zakonom, prire|iva~ je du`an da ~uva najmawe pet godina.</w:t>
      </w:r>
    </w:p>
    <w:p>
      <w:pPr>
        <w:pStyle w:val="Podnaslov"/>
        <w:rPr>
          <w:lang w:val="sr-CS"/>
        </w:rPr>
      </w:pPr>
      <w:r>
        <w:rPr>
          <w:lang w:val="sr-CS"/>
        </w:rPr>
        <w:t>Zabrane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lang w:val="sr-CS"/>
        </w:rPr>
        <w:t>Zabraweno je prire|ivawe i u~estvovawe u igrama na sre}u supr</w:t>
      </w:r>
      <w:r>
        <w:rPr/>
        <w:t>o</w:t>
      </w:r>
      <w:r>
        <w:rPr>
          <w:lang w:val="sr-CS"/>
        </w:rPr>
        <w:t>tno odredbama zakona, kao 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~estvovawe u igrama na sre}u koje se prire|uju u inostranstvu, za koje se ulozi pla}aju na teritoriji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ikupqawe uloga u Republici za u~estvovawe u igrama na sre}u koje se prire|uju u inostranstv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odaja, ustupawe, izdavawe, ogla{avawe i svako drugo predstavqawe inostranih sre}ki i tiketa (listi}a) za igre na sre}u na teritoriji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ire|ivawe igara na sre}u u slobodnim zon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zabraweno je u~estvovawe maloletnih lica u posebnim igrama na sre}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ire|ivawe i u~estvovawe u igrama sa piramidalnim karakterom (lanci sre}e i sl.)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prire|ivawe nagradnih konkursa (u daqem tekstu: nagradne igre) u kojima se nagrada ispla}uje u novcu.</w:t>
      </w:r>
    </w:p>
    <w:p>
      <w:pPr>
        <w:pStyle w:val="Normal"/>
        <w:rPr>
          <w:lang w:val="ru-RU"/>
        </w:rPr>
      </w:pPr>
      <w:r>
        <w:rPr>
          <w:lang w:val="sr-CS"/>
        </w:rPr>
        <w:t>Izuzetno od stava 1. ovog ~lana, dopu{teno je dr`awe sre}ki i tiketa (listi}a) inostranih igara na sre}u radi li~nog u~estvovawa u igri na sre}u, ako su ulozi upla}eni u inostranstvu.</w:t>
      </w:r>
    </w:p>
    <w:p>
      <w:pPr>
        <w:pStyle w:val="Normal"/>
        <w:rPr>
          <w:lang w:val="sr-CS"/>
        </w:rPr>
      </w:pPr>
      <w:r>
        <w:rPr>
          <w:lang w:val="sr-CS"/>
        </w:rPr>
        <w:t>Zabraweno je koristiti re~i: lutrija, loto, bingo i nazive drugih vrsta klasi~nih igara na sre}u u nazivu pravnog lica ili preduzetnika, osim Dr`avne lutrije Srbije.</w:t>
      </w:r>
    </w:p>
    <w:p>
      <w:pPr>
        <w:pStyle w:val="Podnaslov"/>
        <w:rPr>
          <w:lang w:val="sr-CS"/>
        </w:rPr>
      </w:pPr>
      <w:r>
        <w:rPr>
          <w:lang w:val="sr-CS"/>
        </w:rPr>
        <w:t>Uprava za igre na sre}u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zuje se Uprava za igre na sre}u (u daqem tekstu: Uprava), kao organ uprave u sastavu Ministarstva, za obavqawe poslova dr`avne uprave u oblasti igara na sre}u. </w:t>
      </w:r>
    </w:p>
    <w:p>
      <w:pPr>
        <w:pStyle w:val="Podnaslov"/>
        <w:rPr>
          <w:lang w:val="sr-CS"/>
        </w:rPr>
      </w:pPr>
      <w:r>
        <w:rPr>
          <w:lang w:val="sr-CS"/>
        </w:rPr>
        <w:t>Nadle`nosti Uprave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prava obavqa slede}e posl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tvr|uje predlog kataloga o vrstama igara na sre}u, koji propisuje ministar finans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je saglasnost na odluku Dr`avne lutrije Srbije o prire|ivawu klasi~ne igre na sre}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provodi postupak javnog poziva i razmatra ponude dospele na javni poziv za dozvolu za prire|ivawe posebnih igara na sre}u u igra~nicama, u skladu sa postupkom davawa dozvole i obavqa ostale stru~ne poslove u vezi sa davawem dozvole i priprema predlog Ministarstva Vladi Republike Srbije (u daqem tekstu: Vlada) za oduzimawe dozvol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daje i oduzima odobrewe odnosno saglasnost za prire|ivawe igre na sre}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vr{i procenu vrednosti nagradnog fonda za prire|ivawe nagradnih igara u robi i uslugam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iprema predlog ugovora o me|usobnim pravima i obavezama o prire|ivawu klasi~nih igara na sre}u, koji se zakqu~uje sa Dr`avnom lutrijom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nala`e tehni~ke i informati~ke uslove koje prire|iva~ mora da ispuni i daje mi{qewe o wihovoj ispuwenosti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</w:r>
      <w:r>
        <w:rPr>
          <w:lang w:val="sr-CS"/>
        </w:rPr>
        <w:t>izdaje odobrewe za promenu prostora u kome }e se prire|ivati igre u igra~nici, na automatima, odnosno kladionici ili uplatnom mest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izdaje i oduzima odobrewe za dr`awe riziko - depozita za osigurawe isplata dobitka u skladu sa ovim zakono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izdaje dozvole za promotivne `etone koji se ne mogu otkupiti novce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odre|uje svog predstavnika u komisijama za izvla~ewe dobitka u klasi~nim igrama na sre}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izdaje posebne oznake koje se isti~u na ulazu u igra~nicu, kladionicu ili uplatno mesto kladionic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izdaje nalepnice za automate i stolove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4)</w:t>
        <w:tab/>
        <w:t>priprema nacrte podzakonskih ak</w:t>
      </w:r>
      <w:r>
        <w:rPr/>
        <w:t>a</w:t>
      </w:r>
      <w:r>
        <w:rPr>
          <w:lang w:val="sr-CS"/>
        </w:rPr>
        <w:t>ta za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sprovo|ewe odredaba ovog zakona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odobrava promenu mesta ili dana izvla~ewa dobita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vodi evidencije o poslovima iz svoje nadle`nosti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obavqa i druge poslove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nadzor nad sprovo|ewem odredaba ovog zakona, kao i zakona kojim se ure|uje spre~avawe prawa nov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: </w:t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>ure|uje na~in, sadr`aj i dinamiku podno{ewa izve{taja koje dostavqaju prire|iva~i;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>2.</w:t>
        <w:tab/>
        <w:t>ure|uje na~in {tampawa sre}ki, listi}a i drugih hartija na kojima se igraju igre na sre}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. </w:t>
      </w:r>
      <w:r>
        <w:rPr>
          <w:lang w:val="sr-CS"/>
        </w:rPr>
        <w:t>VRSTE IGARA NA SRE]U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Igre na sre}u iz ~lana 2. ovog zakona je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lasi~ne igre na sre}u (lutrija, sportska prognoza, loto, keno, tombola, fonto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sebne igre na sre}u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nagradne igre u robi i uslugama.</w:t>
      </w:r>
    </w:p>
    <w:p>
      <w:pPr>
        <w:pStyle w:val="Normal"/>
        <w:rPr>
          <w:lang w:val="sr-CS"/>
        </w:rPr>
      </w:pPr>
      <w:r>
        <w:rPr>
          <w:lang w:val="sr-CS"/>
        </w:rPr>
        <w:t>Igre na sre}u mogu se organizovati i putem interneta, telefona ili na drugi na~in putem telekomunikacionih veza, u skladu sa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Klasi~ne igre na sre}u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Klasi~ne igre na sre}u su igre u kojima u~estvuje ve}i broj u~esnika sa namerom da budu jedini ili delimi~ni dobitnici unapred definisanog fonda dobitka.</w:t>
      </w:r>
    </w:p>
    <w:p>
      <w:pPr>
        <w:pStyle w:val="Podnaslov"/>
        <w:keepNext w:val="false"/>
        <w:spacing w:before="0" w:after="120"/>
        <w:ind w:left="0" w:right="0" w:firstLine="1440"/>
        <w:jc w:val="both"/>
        <w:rPr>
          <w:lang w:val="sr-CS"/>
        </w:rPr>
      </w:pPr>
      <w:r>
        <w:rPr>
          <w:lang w:val="sr-CS"/>
        </w:rPr>
        <w:t>Klasi~ne igre na sre}u 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lutrija, instant-lutrija i druge sli~ne igre koje za osnovu imaju lutri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portska prognoza (poga|awe ishoda fudbalskih i drugih sportskih takmi~ew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loto, keno i sli~ne igr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tombola, bingo i druge sli~ne igre koje za osnovu imaju tombol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fonto i druge sli~ne igre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druge igre na sre}u u smislu stava 1. ovog ~lana, sadr`ane u katalogu o vrstama igara na sre}u.</w:t>
      </w:r>
    </w:p>
    <w:p>
      <w:pPr>
        <w:pStyle w:val="Podnaslov"/>
        <w:rPr>
          <w:lang w:val="sr-CS"/>
        </w:rPr>
      </w:pPr>
      <w:r>
        <w:rPr>
          <w:lang w:val="sr-CS"/>
        </w:rPr>
        <w:t>Posebne igre na sre}u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Posebne igre na sre}u su igre u kojima u~esnici igraju jedan protiv drugog, ili protiv prire|iva~a i o~ekuju dobitak u zavisnosti od visine uloga i pravila igre.</w:t>
      </w:r>
    </w:p>
    <w:p>
      <w:pPr>
        <w:pStyle w:val="Normal"/>
        <w:rPr>
          <w:lang w:val="sr-CS"/>
        </w:rPr>
      </w:pPr>
      <w:r>
        <w:rPr>
          <w:lang w:val="sr-CS"/>
        </w:rPr>
        <w:t>Posebne igre na sre}u 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gre koje se prire|uju u igra~nicama (kazinima), u kojima igra~i igraju protiv igra~nice ili jedan protiv drugoga, na stolovima za igru sa: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sr-CS"/>
        </w:rPr>
      </w:pPr>
      <w:r>
        <w:rPr>
          <w:lang w:val="sr-CS"/>
        </w:rPr>
        <w:t>(1)</w:t>
        <w:tab/>
        <w:t>kuglicama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sr-CS"/>
        </w:rPr>
      </w:pPr>
      <w:r>
        <w:rPr>
          <w:lang w:val="sr-CS"/>
        </w:rPr>
        <w:t>(2)</w:t>
        <w:tab/>
        <w:t>kockicama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sr-CS"/>
        </w:rPr>
      </w:pPr>
      <w:r>
        <w:rPr>
          <w:lang w:val="sr-CS"/>
        </w:rPr>
        <w:t>(3)</w:t>
        <w:tab/>
        <w:t>kartama;</w:t>
      </w:r>
    </w:p>
    <w:p>
      <w:pPr>
        <w:pStyle w:val="Normal"/>
        <w:tabs>
          <w:tab w:val="clear" w:pos="1728"/>
          <w:tab w:val="left" w:pos="2250" w:leader="none"/>
        </w:tabs>
        <w:spacing w:before="0" w:after="120"/>
        <w:ind w:firstLine="1800"/>
        <w:rPr>
          <w:lang w:val="sr-CS"/>
        </w:rPr>
      </w:pPr>
      <w:r>
        <w:rPr>
          <w:lang w:val="sr-CS"/>
        </w:rPr>
        <w:t>(4)</w:t>
        <w:tab/>
        <w:t>drugim sli~nim rekvizitima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gre koje se prire|uju na automatim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kla|ewe na sportske i druge doga|aje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Nagradne igre u robi i uslugama 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Nagradne igre u robi i uslugama su igre koje u reklamne i druge svrhe prire|uje pravno lice, odnosno preduzetnik, u kojima se u~esnicima pru`a mogu}nost da ostvare nagradu u stvarima ili uslugama.</w:t>
      </w:r>
    </w:p>
    <w:p>
      <w:pPr>
        <w:pStyle w:val="Naslov"/>
        <w:rPr>
          <w:sz w:val="32"/>
          <w:lang w:val="sr-CS"/>
        </w:rPr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CS"/>
        </w:rPr>
        <w:t xml:space="preserve">. NAMENSKA PRIMAWA BUXETA REPUBLIKE </w:t>
      </w:r>
    </w:p>
    <w:p>
      <w:pPr>
        <w:pStyle w:val="BodyTextIndent2"/>
        <w:shd w:fill="FFFFFF" w:val="clear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nansirawe Crvenog krsta Srbije i drugih dru{tvenih organizacija i udru`ewa gra|ana koje sprovode programe u ciqu za{tite i unapre|ewe polo`aja osoba sa invaliditetom i socijalno-humanitarnih organizacija, ustanova socijalne za{tite, sporta i programa lokalne samouprave</w:t>
      </w:r>
    </w:p>
    <w:p>
      <w:pPr>
        <w:pStyle w:val="Clan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Namenska primawa buxeta i izvr{eni izdaci, radi ostvarivawa ciqa iz ~lana 5. stav 2. ovog zakona, vodi}e se odvojeno u okviru glavne kwige trezora na povezanim evidencionim kontima (u daqem tekstu: buxetski fondovi).</w:t>
      </w:r>
    </w:p>
    <w:p>
      <w:pPr>
        <w:pStyle w:val="Normal"/>
        <w:rPr>
          <w:lang w:val="sr-CS"/>
        </w:rPr>
      </w:pPr>
      <w:r>
        <w:rPr>
          <w:lang w:val="sr-CS"/>
        </w:rPr>
        <w:t>Buxetski fondovi se osnivaju na neodre|eno vreme i wima upravqaju ministarstva nadle`na za poslove: socijalne za{tite, prosvete i sporta i dr`avne uprave i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Izvori finansirawa buxetskih fondova 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proprijacije obezbe|ene u buxetu za teku}u go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knade za prire|ivawe igara na sre}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aknada za dozvolu i naknada za dobijeno odobrewe za prire|ivawe posebnih igara na sre}u, odnosno saglasnost za prire|ivawe nagradne igre u robi i uslugam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rugih izvora.</w:t>
      </w:r>
    </w:p>
    <w:p>
      <w:pPr>
        <w:pStyle w:val="Podnaslov"/>
        <w:rPr>
          <w:lang w:val="ru-RU"/>
        </w:rPr>
      </w:pPr>
      <w:r>
        <w:rPr>
          <w:lang w:val="ru-RU"/>
        </w:rPr>
        <w:t>Raspodela prihoda ostvarenih po osnovu naknada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BodyTextIndent2"/>
        <w:shd w:fill="FFFFFF" w:val="clear"/>
        <w:rPr>
          <w:sz w:val="24"/>
        </w:rPr>
      </w:pPr>
      <w:r>
        <w:rPr>
          <w:sz w:val="24"/>
        </w:rPr>
        <w:t>Namenska primawa buxeta iz ~lana 5. stav 2. ovog zakona, raspore|uju se, u iznosu od po 20%, za finansirawe Crvenog krsta Srbije, invalidskih organizacija i ustanova socijalne za{tite, socijalno-humanitarnih organizacija, sporta i lokalne samouprav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 xml:space="preserve">. </w:t>
      </w:r>
      <w:r>
        <w:rPr>
          <w:lang w:val="ru-RU"/>
        </w:rPr>
        <w:t>PRAVO NA PRIRE\IVAWE IGARA NA SRE]U</w:t>
      </w:r>
    </w:p>
    <w:p>
      <w:pPr>
        <w:pStyle w:val="Podnaslov"/>
        <w:rPr>
          <w:lang w:val="ru-RU"/>
        </w:rPr>
      </w:pPr>
      <w:r>
        <w:rPr>
          <w:lang w:val="ru-RU"/>
        </w:rPr>
        <w:t>Pravo na prire|ivawe klasi~nih igara na sre}u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Pravo na prire|ivawe klasi~nih igara na sre}u, ima Dr`avna lutrija Srbij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r`avna lutrija Srbije mo`e, uz prethodnu saglasnost Vlade, da za prire|ivawe odre|enih klasi~nih igara na sre}u anga`uje odre|ena pravna lica - operatere. </w:t>
      </w:r>
    </w:p>
    <w:p>
      <w:pPr>
        <w:pStyle w:val="Normal"/>
        <w:rPr>
          <w:lang w:val="ru-RU"/>
        </w:rPr>
      </w:pPr>
      <w:r>
        <w:rPr>
          <w:lang w:val="ru-RU"/>
        </w:rPr>
        <w:t>Operaterima, u smislu ovog zakona, smatraju se pravna lica koja pru`aju usluge Dr`avnoj lutriji Srbije u organizovawu pojedinih igara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mo`e da za prodaju sre}aka anga`uje pravna lica, preduzetnike ili fizi~ka lica - agente.</w:t>
      </w:r>
    </w:p>
    <w:p>
      <w:pPr>
        <w:pStyle w:val="Normal"/>
        <w:rPr>
          <w:lang w:val="ru-RU"/>
        </w:rPr>
      </w:pPr>
      <w:r>
        <w:rPr>
          <w:lang w:val="ru-RU"/>
        </w:rPr>
        <w:t>Me|usobna prava i obaveze izme|u Dr`avne lutrije Srbije i operatera, odnosno agenata reguli{u se ugovorom.</w:t>
      </w:r>
    </w:p>
    <w:p>
      <w:pPr>
        <w:pStyle w:val="Normal"/>
        <w:rPr>
          <w:lang w:val="ru-RU"/>
        </w:rPr>
      </w:pPr>
      <w:r>
        <w:rPr>
          <w:lang w:val="ru-RU"/>
        </w:rPr>
        <w:t>Vlada }e urediti na~in i uslove anga`ovawa operatera i agenata iz ovog ~lana.</w:t>
      </w:r>
    </w:p>
    <w:p>
      <w:pPr>
        <w:pStyle w:val="Normal"/>
        <w:rPr>
          <w:lang w:val="ru-RU"/>
        </w:rPr>
      </w:pPr>
      <w:r>
        <w:rPr>
          <w:lang w:val="ru-RU"/>
        </w:rPr>
        <w:t>Za isplatu dobitaka kod prire|ivawa klasi~nih igara na sre}u jem~i Dr`avna lutrija Srbije.</w:t>
      </w:r>
    </w:p>
    <w:p>
      <w:pPr>
        <w:pStyle w:val="Podnaslov"/>
        <w:rPr>
          <w:lang w:val="ru-RU"/>
        </w:rPr>
      </w:pPr>
      <w:r>
        <w:rPr>
          <w:lang w:val="ru-RU"/>
        </w:rPr>
        <w:t>Pravo na prire|ivawe posebnih igara na sre}u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>Pravo na prire|ivawe posebnih igara na sre}u u igra~nicama prenosi se dozvolom, koju daje Vlada.</w:t>
      </w:r>
    </w:p>
    <w:p>
      <w:pPr>
        <w:pStyle w:val="Normal"/>
        <w:rPr>
          <w:lang w:val="ru-RU"/>
        </w:rPr>
      </w:pPr>
      <w:r>
        <w:rPr>
          <w:lang w:val="ru-RU"/>
        </w:rPr>
        <w:t>Pravo na prire|ivawe posebnih igara na sre}u na automatima, kao i pravo na prire|ivawe kla|ewa na sportske i druge doga|aje, prenosi se odobrewem koje daje Uprava.</w:t>
      </w:r>
    </w:p>
    <w:p>
      <w:pPr>
        <w:pStyle w:val="Normal"/>
        <w:rPr>
          <w:lang w:val="ru-RU"/>
        </w:rPr>
      </w:pPr>
      <w:r>
        <w:rPr>
          <w:lang w:val="ru-RU"/>
        </w:rPr>
        <w:t>Za isplatu dobitaka kod posebnih igara na sre}u jem~i prire|iva~.</w:t>
      </w:r>
    </w:p>
    <w:p>
      <w:pPr>
        <w:pStyle w:val="Podnaslov"/>
        <w:rPr>
          <w:lang w:val="ru-RU"/>
        </w:rPr>
      </w:pPr>
      <w:r>
        <w:rPr>
          <w:lang w:val="ru-RU"/>
        </w:rPr>
        <w:t>Pravo na prire|ivawe nagradnih igara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>Pravo na prire|ivawe nagradnih igara u robi i uslugama prenosi se saglasno{}u koju daje Uprava.</w:t>
      </w:r>
    </w:p>
    <w:p>
      <w:pPr>
        <w:pStyle w:val="Normal"/>
        <w:rPr>
          <w:lang w:val="ru-RU"/>
        </w:rPr>
      </w:pPr>
      <w:r>
        <w:rPr>
          <w:lang w:val="ru-RU"/>
        </w:rPr>
        <w:t>Za isplatu dobitka u nagradnim igrama jem~i prire|iva~.</w:t>
      </w:r>
    </w:p>
    <w:p>
      <w:pPr>
        <w:pStyle w:val="Podnaslov"/>
        <w:ind w:left="432" w:right="432" w:hanging="0"/>
        <w:rPr>
          <w:lang w:val="ru-RU"/>
        </w:rPr>
      </w:pPr>
      <w:r>
        <w:rPr>
          <w:lang w:val="ru-RU"/>
        </w:rPr>
        <w:t>Pravo na prire|ivawe igara na sre}u putem interneta i sl.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/>
      </w:pPr>
      <w:r>
        <w:rPr>
          <w:lang w:val="ru-RU"/>
        </w:rPr>
        <w:t>Pravo na prire|ivawe igara na sre}u</w:t>
      </w:r>
      <w:r>
        <w:rPr>
          <w:i/>
          <w:lang w:val="ru-RU"/>
        </w:rPr>
        <w:t xml:space="preserve"> </w:t>
      </w:r>
      <w:r>
        <w:rPr>
          <w:lang w:val="ru-RU"/>
        </w:rPr>
        <w:t>putem interneta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telefona ili na drugi na~in putem telekomunikacionih veza ima Dr`avna lutrija Srbije. 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mo`e, uz prethodnu saglasnost Vlade, da anga`uje odre|ena pravna lica - operatere radi organizovawa igre na sre}u u smislu stava 1. ovog ~lana.</w:t>
      </w:r>
    </w:p>
    <w:p>
      <w:pPr>
        <w:pStyle w:val="Normal"/>
        <w:rPr>
          <w:lang w:val="ru-RU"/>
        </w:rPr>
      </w:pPr>
      <w:r>
        <w:rPr>
          <w:lang w:val="ru-RU"/>
        </w:rPr>
        <w:t>Me|usobna prava i obaveze izme|u Dr`avne lutrije Srbije i operatera iz stava 2. ovog ~lana reguli{u se ugovorom, na koji saglasnost daje Vlad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Za isplatu dobitaka jem~i Dr`avna lutrija Srbije. </w:t>
      </w:r>
    </w:p>
    <w:p>
      <w:pPr>
        <w:pStyle w:val="Podnaslov"/>
        <w:rPr>
          <w:lang w:val="ru-RU"/>
        </w:rPr>
      </w:pPr>
      <w:r>
        <w:rPr>
          <w:lang w:val="ru-RU"/>
        </w:rPr>
        <w:t>Pravo kori{}ewa sportskih doga|aja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/>
      </w:pPr>
      <w:r>
        <w:rPr>
          <w:lang w:val="ru-RU"/>
        </w:rPr>
        <w:t>Prire|iva~ ima pravo da za prire|ivawe igara na sre}u</w:t>
      </w:r>
      <w:r>
        <w:rPr>
          <w:i/>
          <w:lang w:val="ru-RU"/>
        </w:rPr>
        <w:t>,</w:t>
      </w:r>
      <w:r>
        <w:rPr>
          <w:lang w:val="ru-RU"/>
        </w:rPr>
        <w:t xml:space="preserve"> koristi sportske aktivnosti (sportske doga|aje iz sportskih grana, koje obuhvata Olimpijski komitet Srbije i Crne Gore, odnosno koje su zastupqene u Sportskom savezu Srbije), bez naknade i na neodre|eno vreme.</w:t>
      </w:r>
    </w:p>
    <w:p>
      <w:pPr>
        <w:pStyle w:val="Podnaslov"/>
        <w:ind w:left="432" w:right="432" w:hanging="0"/>
        <w:rPr>
          <w:lang w:val="ru-RU"/>
        </w:rPr>
      </w:pPr>
      <w:r>
        <w:rPr>
          <w:lang w:val="ru-RU"/>
        </w:rPr>
        <w:t>Obaveze prire|iva~a u pogledu spre~avawa prawa novca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Pravna lica iz ~l. 19-21. ovog zakona du`na su da preduzimaju mere iz zakona kojim se ure|uje spre~avawe prawa novca i da svoje evidencije vode u skladu sa zahtevima organa nadle`nog za spre~avawe prawa novca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r-Latn-CS"/>
        </w:rPr>
        <w:t>V</w:t>
      </w:r>
      <w:r>
        <w:rPr>
          <w:lang w:val="sr-Latn-CS"/>
        </w:rPr>
        <w:t>. KLASI^NE IGRE NA SRE]U</w:t>
      </w:r>
    </w:p>
    <w:p>
      <w:pPr>
        <w:pStyle w:val="Podnaslov"/>
        <w:rPr>
          <w:lang w:val="ru-RU"/>
        </w:rPr>
      </w:pPr>
      <w:r>
        <w:rPr>
          <w:lang w:val="ru-RU"/>
        </w:rPr>
        <w:t>Odluka o prire|ivawu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du`na je da dostavi Upravi odluku o prire|ivawu igre na sre}u.</w:t>
      </w:r>
    </w:p>
    <w:p>
      <w:pPr>
        <w:pStyle w:val="Normal"/>
        <w:rPr>
          <w:lang w:val="ru-RU"/>
        </w:rPr>
      </w:pPr>
      <w:r>
        <w:rPr>
          <w:lang w:val="ru-RU"/>
        </w:rPr>
        <w:t>Odluka iz stava 1. ovog ~lana sadr`i naro~i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aziv igr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trajawe igr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ravila igr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analizu ekonomskih efekata prire|ivawa igre u skladu sa metodologijom koju propisuje ministar finansija;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razloge za prestanak prire|ivawa igre.</w:t>
      </w:r>
    </w:p>
    <w:p>
      <w:pPr>
        <w:pStyle w:val="Normal"/>
        <w:rPr>
          <w:lang w:val="ru-RU"/>
        </w:rPr>
      </w:pPr>
      <w:r>
        <w:rPr>
          <w:lang w:val="ru-RU"/>
        </w:rPr>
        <w:t>Uprava daje saglasnost na odluku iz st. 1. i 2. ovog ~lana i obavqa nadzor nad sprovo|ewem te odluke.</w:t>
      </w:r>
    </w:p>
    <w:p>
      <w:pPr>
        <w:pStyle w:val="Podnaslov"/>
        <w:rPr>
          <w:lang w:val="ru-RU"/>
        </w:rPr>
      </w:pPr>
      <w:r>
        <w:rPr>
          <w:lang w:val="ru-RU"/>
        </w:rPr>
        <w:t>U~esnici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>
          <w:lang w:val="ru-RU"/>
        </w:rPr>
      </w:pPr>
      <w:r>
        <w:rPr>
          <w:lang w:val="ru-RU"/>
        </w:rPr>
        <w:t>U~esnik u klasi~noj igri na sre}u je svako lice koje ispuwava uslove za u~estvovawe u odre|enoj igri na sre}u (kolu ili seriji), {to se dokazuje posedovawem odre|ene sre}ke, listi}a ili druge potvrde o uplati ili registrovawem u centralnom kompjuterskom sistemu prire|iva~a, u zavisnosti od vrste igre u kojoj u~estvuje, saglasno odgovaraju}im pravilima igre.</w:t>
      </w:r>
    </w:p>
    <w:p>
      <w:pPr>
        <w:pStyle w:val="Normal"/>
        <w:rPr>
          <w:lang w:val="ru-RU"/>
        </w:rPr>
      </w:pPr>
      <w:r>
        <w:rPr>
          <w:lang w:val="ru-RU"/>
        </w:rPr>
        <w:t>Kod klasi~nih igara na sre}u u kojima se u~estvovawe dokazuje posedovawem odgovaraju}eg listi}a (loto i dr.), u~esnik je lice ~iji je listi} snimqen na mikrofilm, magnetni medijum ili je registrovan u centralnom kompjuterskom sistemu prire|iva~a, ako je to predvi|eno pravilima igre.</w:t>
      </w:r>
    </w:p>
    <w:p>
      <w:pPr>
        <w:pStyle w:val="Normal"/>
        <w:rPr/>
      </w:pPr>
      <w:r>
        <w:rPr>
          <w:lang w:val="ru-RU"/>
        </w:rPr>
        <w:t>Kod klasi~nih igara na sre}u preko telekomunikacijskih medija (fonto i dr.), u~esnik je lice koje je registrovano u centralnom komp</w:t>
      </w:r>
      <w:r>
        <w:rPr/>
        <w:t>j</w:t>
      </w:r>
      <w:r>
        <w:rPr>
          <w:lang w:val="ru-RU"/>
        </w:rPr>
        <w:t>uterskom sistemu Dr`avne lutrije Srbije, u skladu sa pravilima igre.</w:t>
      </w:r>
    </w:p>
    <w:p>
      <w:pPr>
        <w:pStyle w:val="Podnaslov"/>
        <w:rPr>
          <w:lang w:val="ru-RU"/>
        </w:rPr>
      </w:pPr>
      <w:r>
        <w:rPr>
          <w:lang w:val="ru-RU"/>
        </w:rPr>
        <w:t>Pravila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>
          <w:lang w:val="ru-RU"/>
        </w:rPr>
      </w:pPr>
      <w:r>
        <w:rPr>
          <w:lang w:val="ru-RU"/>
        </w:rPr>
        <w:t>Pravila klasi~nih igara na sre}u sadr`e naro~i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aziv i sedi{te prire|iva~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naziv organa prire|iva~a koji je doneo odluku o prire|ivawu igre, datum i broj odluk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naziv, opis i vreme trajawa igre na sre}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 xml:space="preserve">uslove za u~estvovawe u igri na sre}u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mesto prire|ivawa igre, odnosno podru~je na kojem }e se obavqati prodaja sre}aka, odnosno primati uplat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ojedina~nu cenu sre}ke, odnosno kombinacije i krajwi rok za uplatu uloga za u~estvovawe u igr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koli~inu i nov~anu vrednost emisije sre}a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opis sre}ke, listi}a ili kartice, uz navo|ewe teksta koji }e se na wima nalazi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iznos fonda i vrstu dobitk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0)</w:t>
        <w:tab/>
        <w:t>na~in i postupak izvla~ewa, odnosno utvr|ivaw</w:t>
      </w:r>
      <w:r>
        <w:rPr/>
        <w:t>a</w:t>
      </w:r>
      <w:r>
        <w:rPr>
          <w:lang w:val="ru-RU"/>
        </w:rPr>
        <w:t xml:space="preserve"> dobitaka i nadzor nad izvla~ewem, odnosno utv</w:t>
      </w:r>
      <w:r>
        <w:rPr/>
        <w:t>r</w:t>
      </w:r>
      <w:r>
        <w:rPr>
          <w:lang w:val="ru-RU"/>
        </w:rPr>
        <w:t>|ivawem dobitk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na~in objavqivawa iznosa fonda dobitaka (osim za kla|ewe) i rezultata igre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na~in i rok isplate nov~anih dobitaka, odnosno ostvarivawa dobitaka druge vrste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>na~in obave{tavawa u~esnika u igri o pravilima igre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4)</w:t>
        <w:tab/>
        <w:t>postupak u slu~aju otkazivawa izvla~ewa, odnosno sportskog ili drugog doga|aja.</w:t>
      </w:r>
    </w:p>
    <w:p>
      <w:pPr>
        <w:pStyle w:val="Normal"/>
        <w:rPr>
          <w:lang w:val="ru-RU"/>
        </w:rPr>
      </w:pPr>
      <w:r>
        <w:rPr>
          <w:lang w:val="ru-RU"/>
        </w:rPr>
        <w:t>Pravila klasi~nih igara na sre}u ne mogu se mewati ako je zapo~ela prodaja sre}ki, listi}a ili kartica odre|enog kola ili serija, odnosno prijem uloga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je du`na da objavi pravila igre na sre}u u dnevnoj ili nedeqnoj {tampi pre po~etka prire|ivawa igre i omogu}i licima zainteresovanim za u~e{}e u igri da se upoznaju sa pravilima na prodajnim (uplatnim) mestima.</w:t>
      </w:r>
    </w:p>
    <w:p>
      <w:pPr>
        <w:pStyle w:val="Podnaslov"/>
        <w:rPr>
          <w:lang w:val="ru-RU"/>
        </w:rPr>
      </w:pPr>
      <w:r>
        <w:rPr>
          <w:lang w:val="ru-RU"/>
        </w:rPr>
        <w:t>Izvla~ewe, odnosno utvr|ivawe dobitaka</w:t>
      </w:r>
    </w:p>
    <w:p>
      <w:pPr>
        <w:pStyle w:val="Clan"/>
        <w:rPr>
          <w:lang w:val="ru-RU"/>
        </w:rPr>
      </w:pPr>
      <w:r>
        <w:rPr>
          <w:lang w:val="ru-RU"/>
        </w:rPr>
        <w:t>^lan 28.</w:t>
      </w:r>
    </w:p>
    <w:p>
      <w:pPr>
        <w:pStyle w:val="Normal"/>
        <w:rPr>
          <w:lang w:val="ru-RU"/>
        </w:rPr>
      </w:pPr>
      <w:r>
        <w:rPr>
          <w:lang w:val="ru-RU"/>
        </w:rPr>
        <w:t>U klasi~nim igrama na sre}u izvla~ewe, odnosno utvr|ivawe dobitaka mora se obavqati pred komisijom od najmawe tri ~lana, koje imenuje prire|iva~.</w:t>
      </w:r>
    </w:p>
    <w:p>
      <w:pPr>
        <w:pStyle w:val="Normal"/>
        <w:rPr>
          <w:lang w:val="ru-RU"/>
        </w:rPr>
      </w:pPr>
      <w:r>
        <w:rPr>
          <w:lang w:val="ru-RU"/>
        </w:rPr>
        <w:t>Jedan ~lan komisije iz stava 1. ovog ~lana je predstavnik Uprave.</w:t>
      </w:r>
    </w:p>
    <w:p>
      <w:pPr>
        <w:pStyle w:val="Normal"/>
        <w:rPr/>
      </w:pPr>
      <w:r>
        <w:rPr>
          <w:lang w:val="ru-RU"/>
        </w:rPr>
        <w:t xml:space="preserve">Izvla~ewe, </w:t>
      </w:r>
      <w:r>
        <w:rPr>
          <w:lang w:val="sr-CS"/>
        </w:rPr>
        <w:t>odnosno utvr|ivawe</w:t>
      </w:r>
      <w:r>
        <w:rPr>
          <w:lang w:val="ru-RU"/>
        </w:rPr>
        <w:t xml:space="preserve"> dobitaka je javno.</w:t>
      </w:r>
    </w:p>
    <w:p>
      <w:pPr>
        <w:pStyle w:val="Podnaslov"/>
        <w:rPr>
          <w:lang w:val="ru-RU"/>
        </w:rPr>
      </w:pPr>
      <w:r>
        <w:rPr>
          <w:lang w:val="ru-RU"/>
        </w:rPr>
        <w:t>TV izvla~ewa dobitaka</w:t>
      </w:r>
    </w:p>
    <w:p>
      <w:pPr>
        <w:pStyle w:val="Clan"/>
        <w:rPr>
          <w:lang w:val="ru-RU"/>
        </w:rPr>
      </w:pPr>
      <w:r>
        <w:rPr>
          <w:lang w:val="ru-RU"/>
        </w:rPr>
        <w:t>^lan 29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mo`e, za sve igre ukupno, najvi{e dva puta nedeqno da organizuje izvla~ewe dobitaka u televizijskom prenosu.</w:t>
      </w:r>
    </w:p>
    <w:p>
      <w:pPr>
        <w:pStyle w:val="Normal"/>
        <w:rPr>
          <w:lang w:val="ru-RU"/>
        </w:rPr>
      </w:pPr>
      <w:r>
        <w:rPr>
          <w:lang w:val="ru-RU"/>
        </w:rPr>
        <w:t>Zabrawuje se indirektan televizijski prenos izvla~ewa dobitaka.</w:t>
      </w:r>
    </w:p>
    <w:p>
      <w:pPr>
        <w:pStyle w:val="Podnaslov"/>
        <w:rPr>
          <w:lang w:val="ru-RU"/>
        </w:rPr>
      </w:pPr>
      <w:r>
        <w:rPr>
          <w:lang w:val="ru-RU"/>
        </w:rPr>
        <w:t>Promena mesta i dana izvla~ewa dobitaka i otkaz prire|iva~a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ru-RU"/>
        </w:rPr>
      </w:pPr>
      <w:r>
        <w:rPr>
          <w:lang w:val="ru-RU"/>
        </w:rPr>
        <w:t>Uprava mo`e, iz opravdanih razloga i na zahtev prire|iva~a, odobriti promenu mesta ili dana izvla~ewa dobitaka najdu`e za 15 dana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mora objaviti promenu mesta ili dana izvla~ewa dobitaka na isti na~in na koji se objavquju i pravila igre na sre}u.</w:t>
      </w:r>
    </w:p>
    <w:p>
      <w:pPr>
        <w:pStyle w:val="Normal"/>
        <w:rPr>
          <w:lang w:val="ru-RU"/>
        </w:rPr>
      </w:pPr>
      <w:r>
        <w:rPr>
          <w:lang w:val="ru-RU"/>
        </w:rPr>
        <w:t>Ako se mewa dan izvla~ewa dobitaka iz tehni~kih razloga (nestanak struje, kvar na bubwu za izvla~ewe dobitaka i sl.), izvla~ewe se nastavqa u roku od 24 ~asa, a Dr`avna lutrija Srbije je du`na da o tome obavesti Upravu.</w:t>
      </w:r>
    </w:p>
    <w:p>
      <w:pPr>
        <w:pStyle w:val="Normal"/>
        <w:rPr>
          <w:lang w:val="ru-RU"/>
        </w:rPr>
      </w:pPr>
      <w:r>
        <w:rPr>
          <w:lang w:val="ru-RU"/>
        </w:rPr>
        <w:t>Ako se, u skladu sa odredbama st. 1. i 2. ovog ~lana, odlo`i dan izvla~ewa dobitaka, Dr`avna lutrija Srbije mo`e nastaviti sa prodajom sre}ki, listi}a ili kartica do novoutvr|enog datuma za izvla~ewe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mo`e otkazati prire|ivawe igre na sre}u, kolo ili seriju pojedine igre, za koju je zapo~eta prodaja sre}aka, listi}a ili kartica, odnosno prijem uloga, uz saglasnost Uprave, s tim {to je du`na da vrati u~esnicima novac od prodatih sre}ki, listi}a ili kartica, odnosno upla}enih uloga.</w:t>
      </w:r>
    </w:p>
    <w:p>
      <w:pPr>
        <w:pStyle w:val="Podnaslov"/>
        <w:rPr>
          <w:lang w:val="ru-RU"/>
        </w:rPr>
      </w:pPr>
      <w:r>
        <w:rPr>
          <w:lang w:val="ru-RU"/>
        </w:rPr>
        <w:t>Zapisnik</w:t>
      </w:r>
    </w:p>
    <w:p>
      <w:pPr>
        <w:pStyle w:val="Clan"/>
        <w:rPr>
          <w:lang w:val="ru-RU"/>
        </w:rPr>
      </w:pPr>
      <w:r>
        <w:rPr>
          <w:lang w:val="ru-RU"/>
        </w:rPr>
        <w:t>^lan 31.</w:t>
      </w:r>
    </w:p>
    <w:p>
      <w:pPr>
        <w:pStyle w:val="Normal"/>
        <w:rPr/>
      </w:pPr>
      <w:r>
        <w:rPr>
          <w:lang w:val="ru-RU"/>
        </w:rPr>
        <w:t>Komisija iz ~lana 2</w:t>
      </w:r>
      <w:r>
        <w:rPr>
          <w:lang w:val="sr-CS"/>
        </w:rPr>
        <w:t>8</w:t>
      </w:r>
      <w:r>
        <w:rPr>
          <w:lang w:val="ru-RU"/>
        </w:rPr>
        <w:t>. ovog zakona sa~iwava zapisnik o toku izvla~ewa, odnosno utvr|ivawa dobitaka, koji sadr`i naro~ito: mesto, vreme i na~in izvla~ewa, broj prodatih listi}a ili kartica, podatak o ukupnoj uplati u tom kolu ili seriji, dobitne kombinacije i fond dobitaka i primedbe u~esnika u igri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dostavqa zapisnik o toku izvla~ewa, odnosno utvr|ivawa dobitaka Upravi najkasnije u roku od sedam dana od dana izvla~ewa, odnosno utvr|ivawa dobitaka.</w:t>
      </w:r>
    </w:p>
    <w:p>
      <w:pPr>
        <w:pStyle w:val="Podnaslov"/>
        <w:rPr>
          <w:lang w:val="ru-RU"/>
        </w:rPr>
      </w:pPr>
      <w:r>
        <w:rPr>
          <w:lang w:val="ru-RU"/>
        </w:rPr>
        <w:t>Objavqivawe rezultata igre na sre}u</w:t>
      </w:r>
    </w:p>
    <w:p>
      <w:pPr>
        <w:pStyle w:val="Clan"/>
        <w:rPr>
          <w:lang w:val="ru-RU"/>
        </w:rPr>
      </w:pPr>
      <w:r>
        <w:rPr>
          <w:lang w:val="ru-RU"/>
        </w:rPr>
        <w:t>^lan 32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je du`na da u {tampi i na prodajnim mestima objavi rezultate igre na sre}u najkasnije u roku od sedam dana od dana izvla~ewa, odnosno utvr|ivawa dobitaka.</w:t>
      </w:r>
    </w:p>
    <w:p>
      <w:pPr>
        <w:pStyle w:val="Podnaslov"/>
        <w:rPr>
          <w:lang w:val="ru-RU"/>
        </w:rPr>
      </w:pPr>
      <w:r>
        <w:rPr>
          <w:lang w:val="ru-RU"/>
        </w:rPr>
        <w:t>Isplata dobitaka</w:t>
      </w:r>
    </w:p>
    <w:p>
      <w:pPr>
        <w:pStyle w:val="Clan"/>
        <w:rPr>
          <w:lang w:val="ru-RU"/>
        </w:rPr>
      </w:pPr>
      <w:r>
        <w:rPr>
          <w:lang w:val="ru-RU"/>
        </w:rPr>
        <w:t>^lan 3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splata nov~anog dobitka, odnosno preuzimawe drugog dobitka u klasi~nim igrama na sre}u obavqa se u roku odre|enom pravilima igre na sre}u, a najkasnije u roku od 60 dana od dana objavqivawa rezultata izvla~ewa, odnosno utvr|ivawa dobitaka. </w:t>
      </w:r>
    </w:p>
    <w:p>
      <w:pPr>
        <w:pStyle w:val="Normal"/>
        <w:rPr>
          <w:lang w:val="ru-RU"/>
        </w:rPr>
      </w:pPr>
      <w:r>
        <w:rPr>
          <w:lang w:val="ru-RU"/>
        </w:rPr>
        <w:t>Posle isteka roka iz stava 1. ovog ~lana, komisija iz ~lana 28. ovog zakona utvr|uje koji dobici u igri nisu ispla}eni, odnosno preuzeti i koja je wihova vrednost i o tome sa~iwava zapisnik.</w:t>
      </w:r>
    </w:p>
    <w:p>
      <w:pPr>
        <w:pStyle w:val="Normal"/>
        <w:rPr>
          <w:lang w:val="ru-RU"/>
        </w:rPr>
      </w:pPr>
      <w:r>
        <w:rPr>
          <w:lang w:val="ru-RU"/>
        </w:rPr>
        <w:t>Ako dobitnik u klasi~nim igrama na sre}u ne zatra`i od prire|iva~a isplatu dobitka pojedine igre (kola, serije i sl.) u roku iz stava 1. ovog ~lana, iznos dobitka upla}uje se na konsolidovani ra~un trezora Republike (u daqem tekstu: ra~un trezora) i postaje prihod Republike.</w:t>
      </w:r>
    </w:p>
    <w:p>
      <w:pPr>
        <w:pStyle w:val="Normal"/>
        <w:rPr>
          <w:lang w:val="ru-RU"/>
        </w:rPr>
      </w:pPr>
      <w:r>
        <w:rPr>
          <w:lang w:val="ru-RU"/>
        </w:rPr>
        <w:t>Zapisnik iz stava 2. ovog ~lana Dr`avna lutrija Srbije dostavqa Ministarstvu najkasnije u roku od sedam dana od dana isteka roka za isplatu, odnosno izdavawa dobitka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mo`e objaviti identitet dobitnika samo uz wegovu pismenu saglasnost.</w:t>
      </w:r>
    </w:p>
    <w:p>
      <w:pPr>
        <w:pStyle w:val="Podnaslov"/>
        <w:rPr>
          <w:lang w:val="ru-RU"/>
        </w:rPr>
      </w:pPr>
      <w:r>
        <w:rPr>
          <w:lang w:val="ru-RU"/>
        </w:rPr>
        <w:t>Raspodela sredstava</w:t>
      </w:r>
    </w:p>
    <w:p>
      <w:pPr>
        <w:pStyle w:val="Clan"/>
        <w:rPr>
          <w:lang w:val="ru-RU"/>
        </w:rPr>
      </w:pPr>
      <w:r>
        <w:rPr>
          <w:lang w:val="ru-RU"/>
        </w:rPr>
        <w:t>^lan 34.</w:t>
      </w:r>
    </w:p>
    <w:p>
      <w:pPr>
        <w:pStyle w:val="Normal"/>
        <w:rPr>
          <w:lang w:val="ru-RU"/>
        </w:rPr>
      </w:pPr>
      <w:r>
        <w:rPr>
          <w:lang w:val="ru-RU"/>
        </w:rPr>
        <w:t>Iz sredstava ostvarenih prire|ivawem klasi~nih igara na sre}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ispla}uju se dobici u~esnicima u igri, u skladu sa odgovaraju}im pravilima za svaku igru, a najmawe 50% od ukupne vrednosti emisije sre}ki, odnosno primqenih uplata za u~estvovawe u igr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pla}a se naknada za prire|ivawe klasi~nih igara na sre}u, ~iji prihod slu`i za finansirawe buxeta Republike i namena iz ~lana 5. stav 2. ovog zakona;</w:t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prire|iva~ ostvaruje prihod.</w:t>
      </w:r>
    </w:p>
    <w:p>
      <w:pPr>
        <w:pStyle w:val="Podnaslov"/>
        <w:rPr>
          <w:lang w:val="ru-RU"/>
        </w:rPr>
      </w:pPr>
      <w:r>
        <w:rPr>
          <w:lang w:val="ru-RU"/>
        </w:rPr>
        <w:t>Naknada za prire|ivawe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Naknada za prire|ivawe klasi~nih igara na sre}u iznosi</w:t>
      </w:r>
      <w:r>
        <w:rPr>
          <w:i/>
          <w:lang w:val="ru-RU"/>
        </w:rPr>
        <w:t xml:space="preserve"> </w:t>
      </w:r>
      <w:r>
        <w:rPr>
          <w:lang w:val="ru-RU"/>
        </w:rPr>
        <w:t>60% od ukupne vrednosti primqenih uplata za u~estvovawe u igri po odbitku fonda dobitaka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je du`na da obezbedi podatke o osnovici za obra~un naknade iz stava 1. ovog ~lana, i to analiti~ki za svaku vrstu igre na sre}u posebno.</w:t>
      </w:r>
    </w:p>
    <w:p>
      <w:pPr>
        <w:pStyle w:val="Normal"/>
        <w:rPr>
          <w:lang w:val="ru-RU"/>
        </w:rPr>
      </w:pPr>
      <w:r>
        <w:rPr>
          <w:lang w:val="ru-RU"/>
        </w:rPr>
        <w:t>Dr`avna lutrija Srbije je du`na da naknadu iz stava 1. ovog ~lana uplati na ra~un trezora najkasnije do petog u mesecu za prethodni mesec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sr-Latn-CS"/>
        </w:rPr>
        <w:t>. POSEBNE IGRE NA SRE]U</w:t>
      </w:r>
    </w:p>
    <w:p>
      <w:pPr>
        <w:pStyle w:val="Podnaslov"/>
        <w:rPr>
          <w:lang w:val="ru-RU"/>
        </w:rPr>
      </w:pPr>
      <w:r>
        <w:rPr>
          <w:lang w:val="ru-RU"/>
        </w:rPr>
        <w:t>1. Posebne igre na sre}u u igra~nicama</w:t>
      </w:r>
    </w:p>
    <w:p>
      <w:pPr>
        <w:pStyle w:val="Podnaslov2"/>
        <w:rPr>
          <w:lang w:val="ru-RU"/>
        </w:rPr>
      </w:pPr>
      <w:r>
        <w:rPr>
          <w:lang w:val="ru-RU"/>
        </w:rPr>
        <w:t>Prire|iva~i igara</w:t>
      </w:r>
    </w:p>
    <w:p>
      <w:pPr>
        <w:pStyle w:val="Clan"/>
        <w:rPr>
          <w:lang w:val="ru-RU"/>
        </w:rPr>
      </w:pPr>
      <w:r>
        <w:rPr>
          <w:lang w:val="ru-RU"/>
        </w:rPr>
        <w:t>^lan 36.</w:t>
      </w:r>
    </w:p>
    <w:p>
      <w:pPr>
        <w:pStyle w:val="Normal"/>
        <w:rPr>
          <w:lang w:val="ru-RU"/>
        </w:rPr>
      </w:pPr>
      <w:r>
        <w:rPr>
          <w:lang w:val="ru-RU"/>
        </w:rPr>
        <w:t>Posebne igre na sre}u u igra~nicama mogu prire|ivati pravna lica sa sedi{tem na teritoriji Republike, na osnovu dozvole, koja su registrovana za obavqawe delatnosti kocke i kla|ewa.</w:t>
      </w:r>
    </w:p>
    <w:p>
      <w:pPr>
        <w:pStyle w:val="Podnaslov2"/>
        <w:rPr>
          <w:lang w:val="ru-RU"/>
        </w:rPr>
      </w:pPr>
      <w:r>
        <w:rPr>
          <w:lang w:val="ru-RU"/>
        </w:rPr>
        <w:t>Broj dozvol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Vlada mo`e dati najvi{e deset dozvola za prire|ivawe igara na sre}u u igra~nicama.</w:t>
      </w:r>
    </w:p>
    <w:p>
      <w:pPr>
        <w:pStyle w:val="Normal"/>
        <w:rPr>
          <w:lang w:val="ru-RU"/>
        </w:rPr>
      </w:pPr>
      <w:r>
        <w:rPr>
          <w:lang w:val="ru-RU"/>
        </w:rPr>
        <w:t>Dozvola iz stava 1. ovog ~lana odnosi se na jednu igra~nicu.</w:t>
      </w:r>
    </w:p>
    <w:p>
      <w:pPr>
        <w:pStyle w:val="Normal"/>
        <w:rPr>
          <w:lang w:val="ru-RU"/>
        </w:rPr>
      </w:pPr>
      <w:r>
        <w:rPr>
          <w:lang w:val="ru-RU"/>
        </w:rPr>
        <w:t>Dinamiku davawa dozvola utvr|uje Vlada na predlog Ministarstva.</w:t>
      </w:r>
    </w:p>
    <w:p>
      <w:pPr>
        <w:pStyle w:val="Normal"/>
        <w:rPr>
          <w:lang w:val="ru-RU"/>
        </w:rPr>
      </w:pPr>
      <w:r>
        <w:rPr>
          <w:lang w:val="ru-RU"/>
        </w:rPr>
        <w:t>Ako se u prostoru odobrenom za igra~nicu prire|uju igre na automatima, dozvola za prire|ivawe posebnih igara na sre}u u igra~nici obuhvata i odobrewe za automate u prostoru igra~nice, u skladu sa odredbama ~l. 59-70. ovog zakona, a bez obaveze posedovawa najmawe 100 automata.</w:t>
      </w:r>
    </w:p>
    <w:p>
      <w:pPr>
        <w:pStyle w:val="Normal"/>
        <w:rPr>
          <w:lang w:val="ru-RU"/>
        </w:rPr>
      </w:pPr>
      <w:r>
        <w:rPr>
          <w:lang w:val="ru-RU"/>
        </w:rPr>
        <w:t>U slu~aju iz stava 4. ovog ~lana primewuju se odredbe ovog zakona koje ure|uju prire|ivawe igara na sre}u - na automatima.</w:t>
      </w:r>
    </w:p>
    <w:p>
      <w:pPr>
        <w:pStyle w:val="Podnaslov2"/>
        <w:rPr>
          <w:lang w:val="ru-RU"/>
        </w:rPr>
      </w:pPr>
      <w:r>
        <w:rPr>
          <w:lang w:val="ru-RU"/>
        </w:rPr>
        <w:t>Osnovni kapital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Dozvolu za prire|ivawe posebnih igara na sre}u u igra~nicama mo`e dobiti pravno lice koje, pored ispuwewa ostalih uslova, ima osnovni kapital koji ne mo`e biti mawi od dinarske protivvrednosti od 1.000.000 evra obra~unate po zvani~nom sredwem kursu Narodne Banke Srbije (u daqem tekstu: dinarska protivvrednost), na dan dobijawa dozvole.</w:t>
      </w:r>
    </w:p>
    <w:p>
      <w:pPr>
        <w:pStyle w:val="Normal"/>
        <w:rPr>
          <w:lang w:val="ru-RU"/>
        </w:rPr>
      </w:pPr>
      <w:r>
        <w:rPr>
          <w:lang w:val="ru-RU"/>
        </w:rPr>
        <w:t>Osnovni kapital pravnog lica u visini iz stava 1. ovog ~lana mora biti upisan u odgovaraju}i registar, u skladu sa propisima o registraciji pravnih lica (u daqem tekstu: odgovaraju}i registar).</w:t>
      </w:r>
    </w:p>
    <w:p>
      <w:pPr>
        <w:pStyle w:val="Normal"/>
        <w:rPr>
          <w:lang w:val="ru-RU"/>
        </w:rPr>
      </w:pPr>
      <w:r>
        <w:rPr>
          <w:lang w:val="ru-RU"/>
        </w:rPr>
        <w:t>Pravno lice koje je dobilo dozvolu du`no je da u periodu va`ewa dozvole odr`ava osnovni kapital u visini iz stava 1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Osigurawe isplate dobitaka i naplate javnih prihoda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/>
      </w:pPr>
      <w:r>
        <w:rPr>
          <w:lang w:val="ru-RU"/>
        </w:rPr>
        <w:t>Radi osigurawa isplate dobitaka igra~ima i izmirewa obaveza po osnovu javnih prihoda, prire|iva~ posebnih igara na sre}u u igra~nicama mora u periodu za koji je data dozvola imati u banci sa sedi{tem na teritoriji Republike namenski depozit u iznosu od najmawe 300.000 evra u dinarskoj</w:t>
      </w:r>
      <w:r>
        <w:rPr>
          <w:i/>
          <w:lang w:val="ru-RU"/>
        </w:rPr>
        <w:t xml:space="preserve"> </w:t>
      </w:r>
      <w:r>
        <w:rPr>
          <w:lang w:val="ru-RU"/>
        </w:rPr>
        <w:t>protivvrednosti po igra~nici ili posedovati bankarsku garanciju na tako utvr|en iznos.</w:t>
      </w:r>
    </w:p>
    <w:p>
      <w:pPr>
        <w:pStyle w:val="Normal"/>
        <w:rPr>
          <w:lang w:val="ru-RU"/>
        </w:rPr>
      </w:pPr>
      <w:r>
        <w:rPr>
          <w:lang w:val="ru-RU"/>
        </w:rPr>
        <w:t>Prire|iva~ posebne igre na sre}u u igra~nicama je du`an da u korist Republike preda ovla{}ewe za raspolagawe sredstavima namenskog depozita iz stava 1. ovog ~lana.</w:t>
      </w:r>
    </w:p>
    <w:p>
      <w:pPr>
        <w:pStyle w:val="Normal"/>
        <w:rPr>
          <w:lang w:val="ru-RU"/>
        </w:rPr>
      </w:pPr>
      <w:r>
        <w:rPr>
          <w:lang w:val="ru-RU"/>
        </w:rPr>
        <w:t>Prire|iva~ posebne igre na sre}u u igra~nicama mora svakoga dana kada se prire|uju igre obezbediti u blagajni igra~nice riziko-depozit u iznosu od najmawe 50.000 evra dinarske protivvrednosti, na osnovu odobrewa Uprave.</w:t>
      </w:r>
    </w:p>
    <w:p>
      <w:pPr>
        <w:pStyle w:val="Podnaslov2"/>
        <w:rPr>
          <w:lang w:val="ru-RU"/>
        </w:rPr>
      </w:pPr>
      <w:r>
        <w:rPr>
          <w:lang w:val="ru-RU"/>
        </w:rPr>
        <w:t>Postupak davawa dozvole</w:t>
      </w:r>
    </w:p>
    <w:p>
      <w:pPr>
        <w:pStyle w:val="Clan"/>
        <w:rPr>
          <w:lang w:val="ru-RU"/>
        </w:rPr>
      </w:pPr>
      <w:r>
        <w:rPr>
          <w:lang w:val="ru-RU"/>
        </w:rPr>
        <w:t>^lan 40.</w:t>
      </w:r>
    </w:p>
    <w:p>
      <w:pPr>
        <w:pStyle w:val="Normal"/>
        <w:rPr>
          <w:lang w:val="ru-RU"/>
        </w:rPr>
      </w:pPr>
      <w:r>
        <w:rPr>
          <w:lang w:val="ru-RU"/>
        </w:rPr>
        <w:t>Dozvola za prire|ivawe posebnih igara na sre}u u igra~nicama daje se na osnovu javnog poziva, objavqenog u dnevnoj {tampi, na na~in i po postupku koji odredi Vlada.</w:t>
      </w:r>
    </w:p>
    <w:p>
      <w:pPr>
        <w:pStyle w:val="Normal"/>
        <w:rPr>
          <w:lang w:val="ru-RU"/>
        </w:rPr>
      </w:pPr>
      <w:r>
        <w:rPr>
          <w:lang w:val="ru-RU"/>
        </w:rPr>
        <w:t>Uz prijavu na javni poziv za dozvolu za prire|ivawe posebnih igara na sre}u u igra~nicama dostavqaju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daci o nazivu i sedi{tu pravnog lic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 xml:space="preserve">re{ewe o upisu pravnog lica u odgovaraju}i registar sa prilogom o visini osnovnog kapitala iz ~lana </w:t>
      </w:r>
      <w:r>
        <w:rPr>
          <w:lang w:val="sr-Latn-CS"/>
        </w:rPr>
        <w:t>38</w:t>
      </w:r>
      <w:r>
        <w:rPr>
          <w:lang w:val="ru-RU"/>
        </w:rPr>
        <w:t>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statut pravn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poslovni plan pravnog lica za period od najmawe tri godin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potvrda nadle`nog dr`avnog organa da osniva~ ili ~lan pravnog lica iz ta~ke 1. ovog stava, kao i lice koje u smislu zakona kojima se ure|uju oblasti oporezivawa dohotka gra|ana i dobiti preduze}a ima status povezanog lica sa u~esnikom na javnom pozivu, odnosno wegovim osniva~em ili ~lanom, nije osu|ivan za krivi~na dela predvi|ena aktom Vlade, a u periodu od pet godina koji prethodi podno{ewu prija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edlog visine iznosa naknade za dozvol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bankarska garancija za minimalni iznos naknade za dozvolu iz ta~ke 6) ovog st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opis vrste i pravila posebnih igara na sre}u koje }e se prire|ivati;</w:t>
      </w:r>
    </w:p>
    <w:p>
      <w:pPr>
        <w:pStyle w:val="Normal"/>
        <w:rPr>
          <w:lang w:val="ru-RU"/>
        </w:rPr>
      </w:pPr>
      <w:r>
        <w:rPr>
          <w:lang w:val="ru-RU"/>
        </w:rPr>
        <w:t>9)</w:t>
        <w:tab/>
        <w:t>podrobni podaci o osniva~ima pravnog lica.</w:t>
      </w:r>
    </w:p>
    <w:p>
      <w:pPr>
        <w:pStyle w:val="Normal"/>
        <w:rPr>
          <w:lang w:val="ru-RU"/>
        </w:rPr>
      </w:pPr>
      <w:r>
        <w:rPr>
          <w:lang w:val="ru-RU"/>
        </w:rPr>
        <w:t>Naknada iz stava 2. ta~ka 6) ovog ~lana ne mo`e biti mawa od dinarske protivvrednosti 500.000 evra na dan podno{ewa prijave na javni poziv.</w:t>
      </w:r>
    </w:p>
    <w:p>
      <w:pPr>
        <w:pStyle w:val="Normal"/>
        <w:rPr>
          <w:lang w:val="ru-RU"/>
        </w:rPr>
      </w:pPr>
      <w:r>
        <w:rPr>
          <w:lang w:val="ru-RU"/>
        </w:rPr>
        <w:t>Bli`e uslove za izdavawe dozvole utvr|uje Vlada.</w:t>
      </w:r>
    </w:p>
    <w:p>
      <w:pPr>
        <w:pStyle w:val="Normal"/>
        <w:rPr>
          <w:lang w:val="ru-RU"/>
        </w:rPr>
      </w:pPr>
      <w:r>
        <w:rPr>
          <w:lang w:val="ru-RU"/>
        </w:rPr>
        <w:t>Stru~ne poslove u vezi sa javnim pozivom obavqa Uprava.</w:t>
      </w:r>
    </w:p>
    <w:p>
      <w:pPr>
        <w:pStyle w:val="Podnaslov2"/>
        <w:rPr/>
      </w:pPr>
      <w:r>
        <w:rPr/>
        <w:t>Rok va`ewa dozvole</w:t>
      </w:r>
    </w:p>
    <w:p>
      <w:pPr>
        <w:pStyle w:val="Clan"/>
        <w:rPr>
          <w:lang w:val="ru-RU"/>
        </w:rPr>
      </w:pPr>
      <w:r>
        <w:rPr>
          <w:lang w:val="ru-RU"/>
        </w:rPr>
        <w:t>^lan 41.</w:t>
      </w:r>
    </w:p>
    <w:p>
      <w:pPr>
        <w:pStyle w:val="Normal"/>
        <w:rPr>
          <w:lang w:val="ru-RU"/>
        </w:rPr>
      </w:pPr>
      <w:r>
        <w:rPr>
          <w:lang w:val="ru-RU"/>
        </w:rPr>
        <w:t>Dozvola za prire|ivawe posebnih igara na sre}u u igra~nicama daje se na rok od deset godina.</w:t>
      </w:r>
    </w:p>
    <w:p>
      <w:pPr>
        <w:pStyle w:val="Normal"/>
        <w:rPr>
          <w:lang w:val="ru-RU"/>
        </w:rPr>
      </w:pPr>
      <w:r>
        <w:rPr>
          <w:lang w:val="ru-RU"/>
        </w:rPr>
        <w:t>Po isteku roka iz stava 1. ovog ~lana, dozvola se mo`e produ`iti na na~in i pod uslovima iz ~lana 40. ovog zakona.</w:t>
      </w:r>
    </w:p>
    <w:p>
      <w:pPr>
        <w:pStyle w:val="Podnaslov2"/>
        <w:rPr>
          <w:lang w:val="ru-RU"/>
        </w:rPr>
      </w:pPr>
      <w:r>
        <w:rPr>
          <w:lang w:val="ru-RU"/>
        </w:rPr>
        <w:t>Nedopu{tenost `albe</w:t>
      </w:r>
    </w:p>
    <w:p>
      <w:pPr>
        <w:pStyle w:val="Clan"/>
        <w:rPr>
          <w:lang w:val="ru-RU"/>
        </w:rPr>
      </w:pPr>
      <w:r>
        <w:rPr>
          <w:lang w:val="ru-RU"/>
        </w:rPr>
        <w:t>^lan 42.</w:t>
      </w:r>
    </w:p>
    <w:p>
      <w:pPr>
        <w:pStyle w:val="Normal"/>
        <w:rPr>
          <w:lang w:val="ru-RU"/>
        </w:rPr>
      </w:pPr>
      <w:r>
        <w:rPr>
          <w:lang w:val="ru-RU"/>
        </w:rPr>
        <w:t>Protiv akta Vlade donetog po javnom pozivu iz ~lana 40. ovog zakona ne mo`e se izjaviti `alba, ali se mo`e pokrenuti upravni spor u roku od 30 dana od dana prijema odluke.</w:t>
      </w:r>
    </w:p>
    <w:p>
      <w:pPr>
        <w:pStyle w:val="Podnaslov2"/>
        <w:rPr>
          <w:lang w:val="ru-RU"/>
        </w:rPr>
      </w:pPr>
      <w:r>
        <w:rPr>
          <w:lang w:val="ru-RU"/>
        </w:rPr>
        <w:t>Ugovor o preno{ewu prava na prire|ivawe posebnih igara na sre}u u igra~nicama</w:t>
      </w:r>
    </w:p>
    <w:p>
      <w:pPr>
        <w:pStyle w:val="Clan"/>
        <w:rPr>
          <w:lang w:val="ru-RU"/>
        </w:rPr>
      </w:pPr>
      <w:r>
        <w:rPr>
          <w:lang w:val="ru-RU"/>
        </w:rPr>
        <w:t>^lan 43.</w:t>
      </w:r>
    </w:p>
    <w:p>
      <w:pPr>
        <w:pStyle w:val="Normal"/>
        <w:rPr>
          <w:lang w:val="ru-RU"/>
        </w:rPr>
      </w:pPr>
      <w:r>
        <w:rPr>
          <w:lang w:val="ru-RU"/>
        </w:rPr>
        <w:t>Pravno lice koje je dobilo dozvolu za prire|ivawe posebnih igara na sre}u u igra~nicama zakqu~uje sa Republikom ugovor o preno{ewu prava na prire|ivawe igre na sre}u.</w:t>
      </w:r>
    </w:p>
    <w:p>
      <w:pPr>
        <w:pStyle w:val="Normal"/>
        <w:rPr>
          <w:lang w:val="ru-RU"/>
        </w:rPr>
      </w:pPr>
      <w:r>
        <w:rPr>
          <w:lang w:val="ru-RU"/>
        </w:rPr>
        <w:t>Ugovor iz stava 1. ovog ~lana sadr`i podatke 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azivu i sedi{tu pravnog lica koje je dobilo dozvol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upla}enoj naknadi za dozvol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mestu i adresi poslovnog prostora u kojem se prire|uju igre na sre}u, broju stolova i automa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vrsti igara na sre}u koje se mogu prire|ivati u igra~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datumu otpo~iwawa prire|ivawa igara na sre}u;</w:t>
      </w:r>
    </w:p>
    <w:p>
      <w:pPr>
        <w:pStyle w:val="Normal"/>
        <w:rPr>
          <w:lang w:val="ru-RU"/>
        </w:rPr>
      </w:pPr>
      <w:r>
        <w:rPr>
          <w:lang w:val="ru-RU"/>
        </w:rPr>
        <w:t>6)</w:t>
        <w:tab/>
        <w:t>ostalim pravima i obavezama ugovornih stran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slov za zakqu~ivawe ugovora iz stava 1. ovog ~lana jesu prilo`eni dokazi o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osnovnom kapitalu iz ~lana 38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upla}enoj naknadi za dozvolu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>upla}enom namenskom depozitu i predatom ovla{}ewu u korist Republike, odnosno bankarskoj garanciji iz ~lan</w:t>
      </w:r>
      <w:r>
        <w:rPr/>
        <w:t>a</w:t>
      </w:r>
      <w:r>
        <w:rPr>
          <w:lang w:val="ru-RU"/>
        </w:rPr>
        <w:t xml:space="preserve"> 39. stav 1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obezbe|enom riziko-depozitu iz ~lana 39. stav 3. ovog zakona;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pravu svojine ili pravu kori{}ewa na odgovaraju}im prostorijama u kojima }e se prire|ivati posebne igre na sre}u.</w:t>
      </w:r>
    </w:p>
    <w:p>
      <w:pPr>
        <w:pStyle w:val="Normal"/>
        <w:rPr>
          <w:lang w:val="ru-RU"/>
        </w:rPr>
      </w:pPr>
      <w:r>
        <w:rPr>
          <w:lang w:val="ru-RU"/>
        </w:rPr>
        <w:t>Ugovor o preno{ewu prava na prire|ivawe posebnih igara na sre}u u igra~nicama zakqu~uje se najkasnije u roku od 45 dana od dana dono{ewa akta o davawu dozvole.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prire|ivati samo onu vrstu igara na sre}u za koju je dobio dozvolu i koja je utvr|ena u ugovoru o preno{ewu prava na prire|ivawe posebnih igara na sre}u.</w:t>
      </w:r>
    </w:p>
    <w:p>
      <w:pPr>
        <w:pStyle w:val="Normal"/>
        <w:rPr>
          <w:lang w:val="sr-CS"/>
        </w:rPr>
      </w:pPr>
      <w:r>
        <w:rPr>
          <w:lang w:val="sr-CS"/>
        </w:rPr>
        <w:t>Ugovor iz stava 1. ovog ~lana, kao i wegove izmene, u ime Republike zakqu~uje ministar finansija uz prethodnu saglasnost Vlade.</w:t>
      </w:r>
    </w:p>
    <w:p>
      <w:pPr>
        <w:pStyle w:val="Podnaslov2"/>
        <w:rPr/>
      </w:pPr>
      <w:r>
        <w:rPr/>
        <w:t>Preseqewe igra~nice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ru-RU"/>
        </w:rPr>
        <w:t>Prire|iva~ mo`e podneti Upravi zahtev za preseqewe igra~nice na novu lokaciju, uz koji se prila`e dokaz o pravu svojine ili pravu kori{}ewa na odgovaraju}im prostorijama u kojima }e se prire|ivati posebne igre na sre}u, kao i dokumentacija kojom se potvr|uje ispuwenost</w:t>
      </w:r>
      <w:r>
        <w:rPr>
          <w:lang w:val="sr-Latn-CS"/>
        </w:rPr>
        <w:t xml:space="preserve"> ostalih</w:t>
      </w:r>
      <w:r>
        <w:rPr>
          <w:lang w:val="ru-RU"/>
        </w:rPr>
        <w:t xml:space="preserve"> uslova iz ovog zakona.</w:t>
      </w:r>
    </w:p>
    <w:p>
      <w:pPr>
        <w:pStyle w:val="Podnaslov2"/>
        <w:rPr/>
      </w:pPr>
      <w:r>
        <w:rPr/>
        <w:t>Prijavqivawe stolova i automata za igre na sre}u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/>
      </w:pPr>
      <w:r>
        <w:rPr>
          <w:lang w:val="ru-RU"/>
        </w:rPr>
        <w:t xml:space="preserve">Prire|iva~ </w:t>
      </w:r>
      <w:r>
        <w:rPr>
          <w:lang w:val="sr-Latn-CS"/>
        </w:rPr>
        <w:t xml:space="preserve">je </w:t>
      </w:r>
      <w:r>
        <w:rPr>
          <w:lang w:val="ru-RU"/>
        </w:rPr>
        <w:t>du`an da svaki sto i automat za igre na sre}u pre stavqawa u upotrebu, prijavi Upravi najkasnije 48 ~asova pre preduzimawa tih radwi.</w:t>
      </w:r>
    </w:p>
    <w:p>
      <w:pPr>
        <w:pStyle w:val="Normal"/>
        <w:rPr>
          <w:lang w:val="ru-RU"/>
        </w:rPr>
      </w:pPr>
      <w:r>
        <w:rPr>
          <w:lang w:val="ru-RU"/>
        </w:rPr>
        <w:t>Obaveza prijavqivawa iz stava 1. ovog ~lana odnosi se i na povla~ewe iz upotrebe ili preme{taj stolova, odnosno automata.</w:t>
      </w:r>
    </w:p>
    <w:p>
      <w:pPr>
        <w:pStyle w:val="Podnaslov2"/>
        <w:rPr>
          <w:lang w:val="ru-RU"/>
        </w:rPr>
      </w:pPr>
      <w:r>
        <w:rPr>
          <w:lang w:val="ru-RU"/>
        </w:rPr>
        <w:t>Obaveza obave{tavawa o prestanku prava na prire|ivawe posebnih igara na sre}u u igra~nicama</w:t>
      </w:r>
    </w:p>
    <w:p>
      <w:pPr>
        <w:pStyle w:val="Clan"/>
        <w:rPr>
          <w:lang w:val="ru-RU"/>
        </w:rPr>
      </w:pPr>
      <w:r>
        <w:rPr>
          <w:lang w:val="ru-RU"/>
        </w:rPr>
        <w:t>^lan 46.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otkazati ugovor o preno{ewu prava na prire|ivawe posebnih igara na sre}u u igra~nicama, pod uslovom da je izmirio sve dospele obaveze po osnovu javnih prihoda i prema igra~ima.</w:t>
      </w:r>
    </w:p>
    <w:p>
      <w:pPr>
        <w:pStyle w:val="Podnaslov2"/>
        <w:rPr>
          <w:lang w:val="ru-RU"/>
        </w:rPr>
      </w:pPr>
      <w:r>
        <w:rPr>
          <w:lang w:val="ru-RU"/>
        </w:rPr>
        <w:t>Oduzimawe dozvole</w:t>
      </w:r>
    </w:p>
    <w:p>
      <w:pPr>
        <w:pStyle w:val="Clan"/>
        <w:rPr>
          <w:lang w:val="ru-RU"/>
        </w:rPr>
      </w:pPr>
      <w:r>
        <w:rPr>
          <w:lang w:val="ru-RU"/>
        </w:rPr>
        <w:t>^lan 47.</w:t>
      </w:r>
    </w:p>
    <w:p>
      <w:pPr>
        <w:pStyle w:val="Normal"/>
        <w:rPr>
          <w:lang w:val="ru-RU"/>
        </w:rPr>
      </w:pPr>
      <w:r>
        <w:rPr>
          <w:lang w:val="ru-RU"/>
        </w:rPr>
        <w:t>Na predlog ministra, Vlada mo`e doneti akt o oduzimawu dozvole za prire|ivawe posebnih igara na sre}u u igra~nicama, ako utvrdi d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je prire|iva~ prestao da ispuwava uslove iz ~l. 38. i 39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je dozvola data na osnovu neistinitih podata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rire|iva~ nije po~eo sa radom u roku utvr|enom u ugovoru iz ~lana 4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je prire|iva~ prekinuo rad suprotno odredbama ovog zakona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>prire|iva~ ne ispuwava propisane tehni~ke, informati~ke i</w:t>
      </w:r>
      <w:r>
        <w:rPr>
          <w:i/>
          <w:lang w:val="ru-RU"/>
        </w:rPr>
        <w:t xml:space="preserve"> </w:t>
      </w:r>
      <w:r>
        <w:rPr>
          <w:lang w:val="ru-RU"/>
        </w:rPr>
        <w:t>ostale uslo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ire|iva~ kr{i pravila igara na sre}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prire|iva~ ne pla}a dospele obaveze po osnovu javnih prihoda ili ne ispla}uje dobitke igra~i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prire|iva~ ne dopu{ta ili na drugi na~in spre~ava nadzor, propisan ovim zakonom ili ote`ava sprovo|ewe nadzor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prire|iva~ neta~no prikazuje ostvareni promet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prire|iva~ pozajmquje novac igra~im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prire|iva~ kr{i druge odredbe ugovora iz ~lana 43. ovog zakon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su nastupile ~iwenice zbog kojih dozvola uop{te ne bi bila dat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>prire|iva~ kr{i odredbe iz ovog zakona koje se odnose na organizovawe igara na automatima, ukoliko u okviru igra~nice organizuje igre na automatima.</w:t>
      </w:r>
    </w:p>
    <w:p>
      <w:pPr>
        <w:pStyle w:val="Normal"/>
        <w:rPr>
          <w:lang w:val="ru-RU"/>
        </w:rPr>
      </w:pPr>
      <w:r>
        <w:rPr>
          <w:lang w:val="ru-RU"/>
        </w:rPr>
        <w:t>Dono{ewem akta iz stava 1. ovog ~lana ugovor o preno{ewu prava na prire|ivawe posebnih igara na sre}u u igra~nicama smatra se raskinutim.</w:t>
      </w:r>
    </w:p>
    <w:p>
      <w:pPr>
        <w:pStyle w:val="Podnaslov2"/>
        <w:rPr>
          <w:lang w:val="ru-RU"/>
        </w:rPr>
      </w:pPr>
      <w:r>
        <w:rPr>
          <w:lang w:val="ru-RU"/>
        </w:rPr>
        <w:t>Prostorni uslovi</w:t>
      </w:r>
    </w:p>
    <w:p>
      <w:pPr>
        <w:pStyle w:val="Clan"/>
        <w:rPr>
          <w:lang w:val="ru-RU"/>
        </w:rPr>
      </w:pPr>
      <w:r>
        <w:rPr>
          <w:lang w:val="ru-RU"/>
        </w:rPr>
        <w:t>^lan 48.</w:t>
      </w:r>
    </w:p>
    <w:p>
      <w:pPr>
        <w:pStyle w:val="Normal"/>
        <w:rPr>
          <w:lang w:val="ru-RU"/>
        </w:rPr>
      </w:pPr>
      <w:r>
        <w:rPr>
          <w:lang w:val="ru-RU"/>
        </w:rPr>
        <w:t>Igra~nica mora biti ure|ena tako da prostor za igru, kao i prostor za goste i osobqe igra~nice bude celina.</w:t>
      </w:r>
    </w:p>
    <w:p>
      <w:pPr>
        <w:pStyle w:val="Normal"/>
        <w:rPr>
          <w:lang w:val="ru-RU"/>
        </w:rPr>
      </w:pPr>
      <w:r>
        <w:rPr>
          <w:lang w:val="ru-RU"/>
        </w:rPr>
        <w:t>Igra~nica mora imati recepcijsku slu`bu radi obezbe|ewa identifikacije lica koja ulaze (igra~i, gosti i dr.) u igra~nicu.</w:t>
      </w:r>
    </w:p>
    <w:p>
      <w:pPr>
        <w:pStyle w:val="Normal"/>
        <w:rPr/>
      </w:pPr>
      <w:r>
        <w:rPr>
          <w:lang w:val="ru-RU"/>
        </w:rPr>
        <w:t xml:space="preserve">Igra~nica se mo`e organizovati u posebnim gra|evinskim objektima specijalno ure|enim za tu svrhu ili u ugostiteqskim objektima u kojima se pru`aju usluge sme{taja od </w:t>
      </w:r>
      <w:r>
        <w:rPr>
          <w:rFonts w:cs="Times New Roman" w:ascii="Times New Roman" w:hAnsi="Times New Roman"/>
          <w:lang w:val="sr-Latn-CS"/>
        </w:rPr>
        <w:t>I</w:t>
      </w:r>
      <w:r>
        <w:rPr>
          <w:lang w:val="ru-RU"/>
        </w:rPr>
        <w:t xml:space="preserve"> do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I</w:t>
      </w:r>
      <w:r>
        <w:rPr>
          <w:lang w:val="ru-RU"/>
        </w:rPr>
        <w:t xml:space="preserve"> kategorije (ozna~ene sa pet, ~etiri ili tri zvezdice - hotel i apartmansko naseqe).</w:t>
      </w:r>
    </w:p>
    <w:p>
      <w:pPr>
        <w:pStyle w:val="Normal"/>
        <w:rPr>
          <w:lang w:val="ru-RU"/>
        </w:rPr>
      </w:pPr>
      <w:r>
        <w:rPr>
          <w:lang w:val="ru-RU"/>
        </w:rPr>
        <w:t>U igra~nici se mora nalaziti blagajna, mewa~nica i odvojen i za{ti}en prostor za ~uvawe novca, drugih vrednosti i dokumentacije iz ~lana 49. ovog zakona.</w:t>
      </w:r>
    </w:p>
    <w:p>
      <w:pPr>
        <w:pStyle w:val="Podnaslov2"/>
        <w:rPr>
          <w:lang w:val="ru-RU"/>
        </w:rPr>
      </w:pPr>
      <w:r>
        <w:rPr>
          <w:lang w:val="ru-RU"/>
        </w:rPr>
        <w:t>Fizi~ki nadzor nad igra~nicom i za{tita igra~a</w:t>
      </w:r>
    </w:p>
    <w:p>
      <w:pPr>
        <w:pStyle w:val="Clan"/>
        <w:rPr>
          <w:lang w:val="ru-RU"/>
        </w:rPr>
      </w:pPr>
      <w:r>
        <w:rPr>
          <w:lang w:val="ru-RU"/>
        </w:rPr>
        <w:t>^lan 49.</w:t>
      </w:r>
    </w:p>
    <w:p>
      <w:pPr>
        <w:pStyle w:val="Normal"/>
        <w:rPr>
          <w:lang w:val="ru-RU"/>
        </w:rPr>
      </w:pPr>
      <w:r>
        <w:rPr>
          <w:lang w:val="ru-RU"/>
        </w:rPr>
        <w:t>Prire|iva~ je du`an da obezbedi neprekidan audio-video nadzor sa snimawem nad svim stolovima i aparatima za igru i ulaska - izlaska u igra~nicu, kao i nadzor nad igra~ima i posetiocima, tako da se igra odvija u skladu sa odredbama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 je du`an da dokumentaciju o neprekidnom snimawu ~uva deset dana, a po nalogu Uprave i du`e.</w:t>
      </w:r>
    </w:p>
    <w:p>
      <w:pPr>
        <w:pStyle w:val="Normal"/>
        <w:rPr>
          <w:lang w:val="ru-RU"/>
        </w:rPr>
      </w:pPr>
      <w:r>
        <w:rPr>
          <w:lang w:val="ru-RU"/>
        </w:rPr>
        <w:t>Podaci iz dokumentacije iz stava 2. ovog ~lana predstavqaju poslovnu tajnu, a prire|iva~ ih mo`e saop{tavati drugim licima, u skladu sa zakonom.</w:t>
      </w:r>
    </w:p>
    <w:p>
      <w:pPr>
        <w:pStyle w:val="Normal"/>
        <w:rPr>
          <w:b/>
          <w:b/>
          <w:bCs/>
        </w:rPr>
      </w:pPr>
      <w:r>
        <w:rPr>
          <w:lang w:val="ru-RU"/>
        </w:rPr>
        <w:t>Prire|iva~ je du`an da obezbedi telesnu za{titu igra~ima i posetiocima u</w:t>
      </w:r>
      <w:r>
        <w:rPr>
          <w:b/>
          <w:bCs/>
        </w:rPr>
        <w:t xml:space="preserve"> </w:t>
      </w:r>
      <w:r>
        <w:rPr>
          <w:lang w:val="ru-RU"/>
        </w:rPr>
        <w:t>igra~nici.</w:t>
      </w:r>
    </w:p>
    <w:p>
      <w:pPr>
        <w:pStyle w:val="Normal"/>
        <w:rPr>
          <w:lang w:val="ru-RU"/>
        </w:rPr>
      </w:pPr>
      <w:r>
        <w:rPr>
          <w:lang w:val="ru-RU"/>
        </w:rPr>
        <w:t>Bli`e uslove za sprovo|ewe nadzora, ~uvawe dokumentacije i telesne za{tite iz st. 1 - 4. ovog ~lana propisuje ministar finansija.</w:t>
      </w:r>
    </w:p>
    <w:p>
      <w:pPr>
        <w:pStyle w:val="BodyTextIndent2"/>
        <w:shd w:fill="FFFFFF" w:val="clear"/>
        <w:rPr>
          <w:sz w:val="24"/>
        </w:rPr>
      </w:pPr>
      <w:r>
        <w:rPr>
          <w:sz w:val="24"/>
        </w:rPr>
        <w:t>Dokumentacija o neprekidnom snimawu predstavqa internu dokumentaciju prire|iva~a. Prire|iva~ je du`an da u slu~aju kontrole dostavi video dokumentaciju nadle`noj Upravi za period iz stava 2. ovog ~lana, s tim {to se Uprava prema ovako primqenim video snimcima mora odnositi kao o poslovnoj tajni naro~ito po pitawu identiteta u~esnika u igri i s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Uslovi za ulazak u igra~nicu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slove za ulazak u prostorije igra~nice odre|uje prire|iva~. 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zabraniti ulazak pojedinim licima ili grupama lica, a da ne navede razloge za to.</w:t>
      </w:r>
    </w:p>
    <w:p>
      <w:pPr>
        <w:pStyle w:val="Normal"/>
        <w:rPr>
          <w:lang w:val="ru-RU"/>
        </w:rPr>
      </w:pPr>
      <w:r>
        <w:rPr>
          <w:lang w:val="ru-RU"/>
        </w:rPr>
        <w:t>Igra~ima koji u toku igre na sre}u prekr{e pravila igre, prire|iva~ mo`e zabraniti daqe u~estvovawe u igrama.</w:t>
      </w:r>
    </w:p>
    <w:p>
      <w:pPr>
        <w:pStyle w:val="Normal"/>
        <w:rPr>
          <w:lang w:val="ru-RU"/>
        </w:rPr>
      </w:pPr>
      <w:r>
        <w:rPr>
          <w:lang w:val="ru-RU"/>
        </w:rPr>
        <w:t>Uniformisana lica imaju pristup u igra~nicu samo za vr{ewe svoje slu`bene du`nosti.</w:t>
      </w:r>
    </w:p>
    <w:p>
      <w:pPr>
        <w:pStyle w:val="Normal"/>
        <w:rPr>
          <w:lang w:val="ru-RU"/>
        </w:rPr>
      </w:pPr>
      <w:r>
        <w:rPr>
          <w:lang w:val="ru-RU"/>
        </w:rPr>
        <w:t>Ulazak u igra~nice dozvoqen je punoletnim licima uz obavezu prire|iva~a da obezbedi trajnu bazu podataka (li~ni broj ili broj paso{a, datum i vreme ulaska i izlaska iz igra~nice i dr.).</w:t>
      </w:r>
    </w:p>
    <w:p>
      <w:pPr>
        <w:pStyle w:val="Normal"/>
        <w:rPr>
          <w:lang w:val="ru-RU"/>
        </w:rPr>
      </w:pPr>
      <w:r>
        <w:rPr>
          <w:lang w:val="ru-RU"/>
        </w:rPr>
        <w:t>Bli`e elemente za trajnu bazu podataka odre|uje ministar finansija.</w:t>
      </w:r>
    </w:p>
    <w:p>
      <w:pPr>
        <w:pStyle w:val="Normal"/>
        <w:rPr>
          <w:lang w:val="ru-RU"/>
        </w:rPr>
      </w:pPr>
      <w:r>
        <w:rPr>
          <w:lang w:val="ru-RU"/>
        </w:rPr>
        <w:t>Ako se osnovano veruje da odre|enom licu prihodi, odnosno imovinske prilike ne dopu{taju ili dopu{taju u ograni~enoj meri u~estvovawe u igrama na sre}u, prire|iva~ mo`e trajno ili na odre|eno vreme zabraniti ulazak u igra~nicu, ili ograni~iti broj poseta tom licu.</w:t>
      </w:r>
    </w:p>
    <w:p>
      <w:pPr>
        <w:pStyle w:val="Normal"/>
        <w:rPr>
          <w:lang w:val="ru-RU"/>
        </w:rPr>
      </w:pPr>
      <w:r>
        <w:rPr>
          <w:lang w:val="ru-RU"/>
        </w:rPr>
        <w:t>Posetiocima i igra~ima nije dozvoqeno uno{ewe tehni~kih pomagala u igra~nicu, koja bi mogla wima ili drugim u~esnicima da donesu prednost u igri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se osnovano veruje da neko lice unosi tehni~ka pomagala iz stava 8. ovog ~lana, prire|iva~ }e ga udaqiti iz igra~nice. </w:t>
      </w:r>
    </w:p>
    <w:p>
      <w:pPr>
        <w:pStyle w:val="Podnaslov2"/>
        <w:rPr>
          <w:lang w:val="ru-RU"/>
        </w:rPr>
      </w:pPr>
      <w:r>
        <w:rPr>
          <w:lang w:val="ru-RU"/>
        </w:rPr>
        <w:t>Posebni uslovi za zaposlene</w:t>
      </w:r>
    </w:p>
    <w:p>
      <w:pPr>
        <w:pStyle w:val="Clan"/>
        <w:rPr>
          <w:lang w:val="ru-RU"/>
        </w:rPr>
      </w:pPr>
      <w:r>
        <w:rPr>
          <w:lang w:val="ru-RU"/>
        </w:rPr>
        <w:t>^lan 51.</w:t>
      </w:r>
    </w:p>
    <w:p>
      <w:pPr>
        <w:pStyle w:val="Normal"/>
        <w:rPr>
          <w:lang w:val="ru-RU"/>
        </w:rPr>
      </w:pPr>
      <w:r>
        <w:rPr>
          <w:lang w:val="ru-RU"/>
        </w:rPr>
        <w:t>Za obavqawe odre|enih poslova u igra~nicama, koje propi{e ministar finansija, mora se imati licenca.</w:t>
      </w:r>
    </w:p>
    <w:p>
      <w:pPr>
        <w:pStyle w:val="Normal"/>
        <w:rPr>
          <w:lang w:val="ru-RU"/>
        </w:rPr>
      </w:pPr>
      <w:r>
        <w:rPr>
          <w:lang w:val="ru-RU"/>
        </w:rPr>
        <w:t>Licencu iz stava 1. ovog ~lana izdaje odnosno prihvata Uprava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propisuje uslove za izdavawe, odnosno prihvatawe i oduzimawe licenci iz stava 1. ovog ~lana, kao i sadr`inu i na~in vo|ewa evidencije o izdatim, prihva}enim i oduzetim licencama.</w:t>
      </w:r>
    </w:p>
    <w:p>
      <w:pPr>
        <w:pStyle w:val="Normal"/>
        <w:rPr>
          <w:lang w:val="ru-RU"/>
        </w:rPr>
      </w:pPr>
      <w:r>
        <w:rPr>
          <w:lang w:val="ru-RU"/>
        </w:rPr>
        <w:t>Evidenciju iz stava 3. ovog ~lana vodi Uprava.</w:t>
      </w:r>
    </w:p>
    <w:p>
      <w:pPr>
        <w:pStyle w:val="Podnaslov2"/>
        <w:rPr>
          <w:lang w:val="ru-RU"/>
        </w:rPr>
      </w:pPr>
      <w:r>
        <w:rPr>
          <w:lang w:val="ru-RU"/>
        </w:rPr>
        <w:t>Obaveze zaposlenih</w:t>
      </w:r>
    </w:p>
    <w:p>
      <w:pPr>
        <w:pStyle w:val="Clan"/>
        <w:rPr>
          <w:lang w:val="ru-RU"/>
        </w:rPr>
      </w:pPr>
      <w:r>
        <w:rPr>
          <w:lang w:val="ru-RU"/>
        </w:rPr>
        <w:t>^lan 52.</w:t>
      </w:r>
    </w:p>
    <w:p>
      <w:pPr>
        <w:pStyle w:val="Normal"/>
        <w:rPr>
          <w:lang w:val="ru-RU"/>
        </w:rPr>
      </w:pPr>
      <w:r>
        <w:rPr>
          <w:lang w:val="ru-RU"/>
        </w:rPr>
        <w:t>Zaposlenima u igra~nicama zabraweno je u~estvovawe u igrama koje se prire|uju u tim igra~nicama.</w:t>
      </w:r>
    </w:p>
    <w:p>
      <w:pPr>
        <w:pStyle w:val="Normal"/>
        <w:rPr>
          <w:lang w:val="ru-RU"/>
        </w:rPr>
      </w:pPr>
      <w:r>
        <w:rPr>
          <w:lang w:val="ru-RU"/>
        </w:rPr>
        <w:t>Zaposleni u igra~nici du`ni su da kao poslovnu tajnu ~uvaju podatke o igra~ima do kojih su do{li prilikom obavqawa posla, osim podataka za koje je predvi|eno prijavqivawe u skladu sa zakonom kojim se ure|uje oblast spre~avawa prawa novca i drugih podataka u skladu sa zakonom.</w:t>
      </w:r>
    </w:p>
    <w:p>
      <w:pPr>
        <w:pStyle w:val="Podnaslov2"/>
        <w:rPr>
          <w:lang w:val="ru-RU"/>
        </w:rPr>
      </w:pPr>
      <w:r>
        <w:rPr>
          <w:lang w:val="ru-RU"/>
        </w:rPr>
        <w:t>Napojnica</w:t>
      </w:r>
    </w:p>
    <w:p>
      <w:pPr>
        <w:pStyle w:val="Clan"/>
        <w:rPr>
          <w:lang w:val="ru-RU"/>
        </w:rPr>
      </w:pPr>
      <w:r>
        <w:rPr>
          <w:lang w:val="ru-RU"/>
        </w:rPr>
        <w:t>^lan 53.</w:t>
      </w:r>
    </w:p>
    <w:p>
      <w:pPr>
        <w:pStyle w:val="Normal"/>
        <w:rPr>
          <w:lang w:val="ru-RU"/>
        </w:rPr>
      </w:pPr>
      <w:r>
        <w:rPr>
          <w:lang w:val="ru-RU"/>
        </w:rPr>
        <w:t>Zaposlenima u igra~nici zabraweno je da od igra~a primaju napojnice, poklone, pozajmice ili druge pogodnosti za sebe ili drugoga, kao i da nov~ano poma`u igra~e.</w:t>
      </w:r>
    </w:p>
    <w:p>
      <w:pPr>
        <w:pStyle w:val="Normal"/>
        <w:rPr>
          <w:lang w:val="ru-RU"/>
        </w:rPr>
      </w:pPr>
      <w:r>
        <w:rPr>
          <w:lang w:val="ru-RU"/>
        </w:rPr>
        <w:t>Izuzetno od stava 1. ovog ~lana, igra~i mogu davati napojnicu za vo|ewe odre|enih posebnih igara na sre}u, ostavqaju}i novac u posebnu kutiju na stolu za igru (</w:t>
      </w:r>
      <w:r>
        <w:rPr>
          <w:rFonts w:cs="Helvetica lat" w:ascii="Helvetica lat" w:hAnsi="Helvetica lat"/>
          <w:i/>
          <w:sz w:val="22"/>
          <w:lang w:val="sr-Latn-CS"/>
        </w:rPr>
        <w:t>c</w:t>
      </w:r>
      <w:r>
        <w:rPr>
          <w:rFonts w:cs="Helvetica lat" w:ascii="Helvetica lat" w:hAnsi="Helvetica lat"/>
          <w:i/>
          <w:sz w:val="22"/>
          <w:lang w:val="sr-CS"/>
        </w:rPr>
        <w:t>a</w:t>
      </w:r>
      <w:r>
        <w:rPr>
          <w:rFonts w:cs="Helvetica lat" w:ascii="Helvetica lat" w:hAnsi="Helvetica lat"/>
          <w:i/>
          <w:sz w:val="22"/>
          <w:lang w:val="sr-Latn-CS"/>
        </w:rPr>
        <w:t>gnotte</w:t>
      </w:r>
      <w:r>
        <w:rPr>
          <w:lang w:val="sr-Latn-CS"/>
        </w:rPr>
        <w:t>).</w:t>
      </w:r>
    </w:p>
    <w:p>
      <w:pPr>
        <w:pStyle w:val="BodyTextIndent2"/>
        <w:shd w:fill="FFFFFF" w:val="clear"/>
        <w:rPr>
          <w:sz w:val="24"/>
        </w:rPr>
      </w:pPr>
      <w:r>
        <w:rPr>
          <w:sz w:val="24"/>
        </w:rPr>
        <w:t>Sredstva po osnovu napojnice iz stava 2. ovog ~lana ne predstavqaju deo prihoda prire|iva~a ve} sredstva namewena radnicima prire|iva~a i mogu se, u skladu sa wegovim op{tim aktom, koristiti za isplatu.</w:t>
      </w:r>
    </w:p>
    <w:p>
      <w:pPr>
        <w:pStyle w:val="Podnaslov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odnaslov2"/>
        <w:rPr>
          <w:lang w:val="ru-RU"/>
        </w:rPr>
      </w:pPr>
      <w:r>
        <w:rPr>
          <w:lang w:val="ru-RU"/>
        </w:rPr>
        <w:t>Uplata naknade za dozvolu</w:t>
      </w:r>
    </w:p>
    <w:p>
      <w:pPr>
        <w:pStyle w:val="Clan"/>
        <w:rPr>
          <w:lang w:val="ru-RU"/>
        </w:rPr>
      </w:pPr>
      <w:r>
        <w:rPr>
          <w:lang w:val="ru-RU"/>
        </w:rPr>
        <w:t>^lan 54.</w:t>
      </w:r>
    </w:p>
    <w:p>
      <w:pPr>
        <w:pStyle w:val="Normal"/>
        <w:rPr/>
      </w:pPr>
      <w:r>
        <w:rPr>
          <w:lang w:val="ru-RU"/>
        </w:rPr>
        <w:t>Naknada za dobijenu dozvolu iz ~lana 43.</w:t>
      </w:r>
      <w:r>
        <w:rPr>
          <w:lang w:val="sr-Latn-CS"/>
        </w:rPr>
        <w:t xml:space="preserve"> </w:t>
      </w:r>
      <w:r>
        <w:rPr>
          <w:lang w:val="ru-RU"/>
        </w:rPr>
        <w:t>stav 3. ta~ka 2) ovog zakona upla}uje se na ra~un trezora, u roku od 30 dana od dana prijema akta o davawu dozvole, a prire|iva~ ne mo`e po~eti sa radom dok ne izvr{i uplatu naknade.</w:t>
      </w:r>
    </w:p>
    <w:p>
      <w:pPr>
        <w:pStyle w:val="Podnaslov2"/>
        <w:rPr>
          <w:lang w:val="ru-RU"/>
        </w:rPr>
      </w:pPr>
      <w:r>
        <w:rPr>
          <w:lang w:val="ru-RU"/>
        </w:rPr>
        <w:t>Naknada za prire|ivawe igre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rPr/>
      </w:pPr>
      <w:r>
        <w:rPr>
          <w:lang w:val="ru-RU"/>
        </w:rPr>
        <w:t>Prire|iva~ pla}a naknadu za prire|ivawe svake posebne igre na sre}u u igra~nicama, u procentu i na propisanu osnovicu</w:t>
      </w:r>
      <w:r>
        <w:rPr>
          <w:i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Osnovicu naknade iz stava 1. ovog ~lana ~ini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 xml:space="preserve">kod igara koje u~esnici igraju jedan protiv drugog (poker, </w:t>
      </w:r>
      <w:r>
        <w:rPr>
          <w:rFonts w:cs="Times New Roman" w:ascii="Times New Roman" w:hAnsi="Times New Roman"/>
          <w:i/>
          <w:lang w:val="sr-Latn-CS"/>
        </w:rPr>
        <w:t>chemin de fer</w:t>
      </w:r>
      <w:r>
        <w:rPr>
          <w:i/>
          <w:lang w:val="ru-RU"/>
        </w:rPr>
        <w:t xml:space="preserve"> </w:t>
      </w:r>
      <w:r>
        <w:rPr>
          <w:lang w:val="ru-RU"/>
        </w:rPr>
        <w:t>i dr.) - vrednost primqenih uplata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kod ostalih igara - razlika izme|u vrednosti primqenih uplata za u~estvovawe u igri i ispla}enih dobitaka igra~ima za pojedinu vrstu igre, umawena za vrednost promotivnih `etona koji se ne mogu otkupiti novcem, a igra~nica ih izdaje samo uz dozvolu Uprave.</w:t>
      </w:r>
    </w:p>
    <w:p>
      <w:pPr>
        <w:pStyle w:val="Normal"/>
        <w:rPr>
          <w:lang w:val="ru-RU"/>
        </w:rPr>
      </w:pPr>
      <w:r>
        <w:rPr>
          <w:lang w:val="ru-RU"/>
        </w:rPr>
        <w:t>Vrednost promotivnog `etona ne mo`e biti ve}a od vrednosti najni`eg iznosa `etona za igrawe na stolovima u igra~nici koji je propisan pravilima igre odre|ene igra~nice.</w:t>
      </w:r>
    </w:p>
    <w:p>
      <w:pPr>
        <w:pStyle w:val="Normal"/>
        <w:rPr>
          <w:lang w:val="ru-RU"/>
        </w:rPr>
      </w:pPr>
      <w:r>
        <w:rPr>
          <w:lang w:val="ru-RU"/>
        </w:rPr>
        <w:t>U osnovicu iz stava 2. ovog ~lana ne ulaze prihodi od ulaznica i napojnica koje se primaju u skladu sa odredbama ovog zakona.</w:t>
      </w:r>
    </w:p>
    <w:p>
      <w:pPr>
        <w:pStyle w:val="Normal"/>
        <w:rPr>
          <w:lang w:val="ru-RU"/>
        </w:rPr>
      </w:pPr>
      <w:r>
        <w:rPr>
          <w:lang w:val="ru-RU"/>
        </w:rPr>
        <w:t>Naknada za prire|ivawe posebnih igara na sre}u u igra~nicama utvr|uje se po stopi od 3% na osnovicu iz stava 2. ta~ka 1) ovog ~lana, odnosno 25% na osnovicu iz stava 2. ta~ka 2) ovog ~lana.</w:t>
      </w:r>
    </w:p>
    <w:p>
      <w:pPr>
        <w:pStyle w:val="Normal"/>
        <w:rPr>
          <w:lang w:val="ru-RU"/>
        </w:rPr>
      </w:pPr>
      <w:r>
        <w:rPr>
          <w:lang w:val="ru-RU"/>
        </w:rPr>
        <w:t>Za automate u okviru igra~nice prire|iva~ obra~unava i pla}a naknadu za prire|ivawe u skladu sa ~lanom 69.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 upla}uje naknadu iz stava 5. ovog ~lana mese~no kao akontaciju na ra~un trezora, najkasnije do petog u mesecu za prethodni mesec.</w:t>
      </w:r>
    </w:p>
    <w:p>
      <w:pPr>
        <w:pStyle w:val="Podnaslov2"/>
        <w:rPr>
          <w:i w:val="false"/>
          <w:i w:val="false"/>
          <w:lang w:val="ru-RU"/>
        </w:rPr>
      </w:pPr>
      <w:r>
        <w:rPr>
          <w:lang w:val="ru-RU"/>
        </w:rPr>
        <w:t>Evidencija o osnovicama naknada</w:t>
      </w:r>
    </w:p>
    <w:p>
      <w:pPr>
        <w:pStyle w:val="Clan"/>
        <w:rPr>
          <w:lang w:val="ru-RU"/>
        </w:rPr>
      </w:pPr>
      <w:r>
        <w:rPr>
          <w:lang w:val="ru-RU"/>
        </w:rPr>
        <w:t>^lan 56.</w:t>
      </w:r>
    </w:p>
    <w:p>
      <w:pPr>
        <w:pStyle w:val="Normal"/>
        <w:rPr>
          <w:lang w:val="ru-RU"/>
        </w:rPr>
      </w:pPr>
      <w:r>
        <w:rPr>
          <w:lang w:val="ru-RU"/>
        </w:rPr>
        <w:t>Prire|iva~ je du`an da vodi evidenciju o osnovicama na osnovu kojih obra~unava i pla}a naknade za prire|ivawe posebnih igara na sre}u.</w:t>
      </w:r>
    </w:p>
    <w:p>
      <w:pPr>
        <w:pStyle w:val="Normal"/>
        <w:rPr>
          <w:lang w:val="ru-RU"/>
        </w:rPr>
      </w:pPr>
      <w:r>
        <w:rPr>
          <w:lang w:val="ru-RU"/>
        </w:rPr>
        <w:t>Prire|iva~ je du`an da vodi evidenciju o napojnicam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Evidencija iz st. 1. i 2. ovog ~lana vodi se za svaki dan posebno </w:t>
      </w:r>
      <w:r>
        <w:rPr>
          <w:lang w:val="sr-CS"/>
        </w:rPr>
        <w:t>po stolu i za svaku vrstu igara.</w:t>
      </w:r>
    </w:p>
    <w:p>
      <w:pPr>
        <w:pStyle w:val="Normal"/>
        <w:rPr>
          <w:lang w:val="ru-RU"/>
        </w:rPr>
      </w:pPr>
      <w:r>
        <w:rPr>
          <w:lang w:val="ru-RU"/>
        </w:rPr>
        <w:t>Na osnovu podataka iz evidencije iz stava 1. ovog ~lana prire|iva~ sastavqa mese~ni obra~un naknade za prire|ivawe za svaku vrstu igara, odnosno stola posebno.</w:t>
      </w:r>
    </w:p>
    <w:p>
      <w:pPr>
        <w:pStyle w:val="Normal"/>
        <w:rPr>
          <w:lang w:val="ru-RU"/>
        </w:rPr>
      </w:pPr>
      <w:r>
        <w:rPr>
          <w:lang w:val="ru-RU"/>
        </w:rPr>
        <w:t>Mese~ni obra~un iz stava 4. ovog ~lana dostavqa se Poreskoj upravi do petog u mesecu za prethodni mesec, zajedno sa dokazom o uplati naknade za prire|ivawe.</w:t>
      </w:r>
    </w:p>
    <w:p>
      <w:pPr>
        <w:pStyle w:val="Normal"/>
        <w:rPr/>
      </w:pPr>
      <w:r>
        <w:rPr>
          <w:lang w:val="ru-RU"/>
        </w:rPr>
        <w:t>Sadr`inu evidencije i mese~nog obra~un</w:t>
      </w:r>
      <w:r>
        <w:rPr/>
        <w:t>a</w:t>
      </w:r>
      <w:r>
        <w:rPr>
          <w:lang w:val="ru-RU"/>
        </w:rPr>
        <w:t xml:space="preserve"> iz st. 1-5. ovog ~lana propisuje ministar finansija.</w:t>
      </w:r>
    </w:p>
    <w:p>
      <w:pPr>
        <w:pStyle w:val="Podnaslov2"/>
        <w:rPr>
          <w:lang w:val="ru-RU"/>
        </w:rPr>
      </w:pPr>
      <w:r>
        <w:rPr>
          <w:lang w:val="ru-RU"/>
        </w:rPr>
        <w:t>Izve{taji o izvr{enim ulagawima i pozajmicama</w:t>
      </w:r>
    </w:p>
    <w:p>
      <w:pPr>
        <w:pStyle w:val="Clan"/>
        <w:rPr>
          <w:lang w:val="ru-RU"/>
        </w:rPr>
      </w:pPr>
      <w:r>
        <w:rPr>
          <w:lang w:val="ru-RU"/>
        </w:rPr>
        <w:t>^lan 57.</w:t>
      </w:r>
    </w:p>
    <w:p>
      <w:pPr>
        <w:pStyle w:val="Normal"/>
        <w:rPr/>
      </w:pPr>
      <w:r>
        <w:rPr>
          <w:lang w:val="ru-RU"/>
        </w:rPr>
        <w:t>Prire|iva~ je du`an da do 15. jula, odnosno 15. januara dostav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Upravi pregled svih tro{kova i izve{taj o izvr{enim ulagawima u prethodnom polugodi{tu. </w:t>
      </w:r>
    </w:p>
    <w:p>
      <w:pPr>
        <w:pStyle w:val="Normal"/>
        <w:rPr>
          <w:lang w:val="ru-RU"/>
        </w:rPr>
      </w:pPr>
      <w:r>
        <w:rPr>
          <w:lang w:val="ru-RU"/>
        </w:rPr>
        <w:t>Prire|iva~ je du`an da u roku od 15 dana po isteku tromese~ja dostavi Upravi izve{taj o datim i primqenim, odnosno vra}enim pozajmicama u tom periodu.</w:t>
      </w:r>
    </w:p>
    <w:p>
      <w:pPr>
        <w:pStyle w:val="Normal"/>
        <w:rPr>
          <w:lang w:val="ru-RU"/>
        </w:rPr>
      </w:pPr>
      <w:r>
        <w:rPr>
          <w:lang w:val="ru-RU"/>
        </w:rPr>
        <w:t>U izve{taju iz stava 2. ovog ~lana, prire|iva~ navodi: korisnika, odnosno davaoca pozajmice, iznose, kamatu i druge uslove pozajmice, kao i jemstvo ili druge oblike obezbe|ewa obaveze.</w:t>
      </w:r>
    </w:p>
    <w:p>
      <w:pPr>
        <w:pStyle w:val="Normal"/>
        <w:rPr>
          <w:lang w:val="ru-RU"/>
        </w:rPr>
      </w:pPr>
      <w:r>
        <w:rPr>
          <w:lang w:val="ru-RU"/>
        </w:rPr>
        <w:t>Obrazac izve{taja iz st. 1. i 2. ovog ~lana, kao i na~in sastavqawa pregleda tro{kova iz stava 1. ovog ~lana, propisuje ministar finansija.</w:t>
      </w:r>
    </w:p>
    <w:p>
      <w:pPr>
        <w:pStyle w:val="Normal"/>
        <w:rPr>
          <w:lang w:val="ru-RU"/>
        </w:rPr>
      </w:pPr>
      <w:r>
        <w:rPr>
          <w:lang w:val="ru-RU"/>
        </w:rPr>
        <w:t>Ako na osnovu izve{taja iz st. 1. i 2. ovog ~lana Uprava zakqu~i da su nastupile ~iwenice zbog kojih dozvola uop{te ne bi bila dodeqena, prosledi}e obrazlo`eni predlog Vladi da se dozvola oduzme.</w:t>
      </w:r>
    </w:p>
    <w:p>
      <w:pPr>
        <w:pStyle w:val="Podnaslov2"/>
        <w:rPr>
          <w:lang w:val="ru-RU"/>
        </w:rPr>
      </w:pPr>
      <w:r>
        <w:rPr>
          <w:lang w:val="ru-RU"/>
        </w:rPr>
        <w:t>Prire|ivawe igara na sre}u na automatima u igra~nici</w:t>
      </w:r>
    </w:p>
    <w:p>
      <w:pPr>
        <w:pStyle w:val="Clan"/>
        <w:rPr>
          <w:lang w:val="ru-RU"/>
        </w:rPr>
      </w:pPr>
      <w:r>
        <w:rPr>
          <w:lang w:val="ru-RU"/>
        </w:rPr>
        <w:t>^lan 58.</w:t>
      </w:r>
    </w:p>
    <w:p>
      <w:pPr>
        <w:pStyle w:val="Normal"/>
        <w:rPr>
          <w:lang w:val="ru-RU"/>
        </w:rPr>
      </w:pPr>
      <w:r>
        <w:rPr>
          <w:lang w:val="ru-RU"/>
        </w:rPr>
        <w:t>Obaveze iz ovog zakona koje se odnose na prire|ivawe igara na sre}u na automatima iz ~l. 59-70. ovog zakona, odnose se i na prire|ivawe igara na sre}u na automatima u igra~nici.</w:t>
      </w:r>
    </w:p>
    <w:p>
      <w:pPr>
        <w:pStyle w:val="Podnaslov"/>
        <w:rPr/>
      </w:pP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ru-RU"/>
        </w:rPr>
        <w:t xml:space="preserve">Posebne igre na sre}u na automatima </w:t>
      </w:r>
    </w:p>
    <w:p>
      <w:pPr>
        <w:pStyle w:val="Podnaslov2"/>
        <w:rPr>
          <w:lang w:val="ru-RU"/>
        </w:rPr>
      </w:pPr>
      <w:r>
        <w:rPr>
          <w:lang w:val="ru-RU"/>
        </w:rPr>
        <w:t>Prire|iva~i igara</w:t>
      </w:r>
    </w:p>
    <w:p>
      <w:pPr>
        <w:pStyle w:val="Clan"/>
        <w:rPr>
          <w:lang w:val="ru-RU"/>
        </w:rPr>
      </w:pPr>
      <w:r>
        <w:rPr>
          <w:lang w:val="ru-RU"/>
        </w:rPr>
        <w:t>^lan 59.</w:t>
      </w:r>
    </w:p>
    <w:p>
      <w:pPr>
        <w:pStyle w:val="Normal"/>
        <w:rPr>
          <w:lang w:val="ru-RU"/>
        </w:rPr>
      </w:pPr>
      <w:r>
        <w:rPr>
          <w:lang w:val="ru-RU"/>
        </w:rPr>
        <w:t>Posebne igre na sre}u na automatima mogu prire|ivati pravna lica sa sedi{tem na teritoriji Republike registrovana za obavqawe delatnosti kocke i kla|ewa, na osnovu odobrewa.</w:t>
      </w:r>
    </w:p>
    <w:p>
      <w:pPr>
        <w:pStyle w:val="Normal"/>
        <w:rPr>
          <w:lang w:val="ru-RU"/>
        </w:rPr>
      </w:pPr>
      <w:r>
        <w:rPr>
          <w:lang w:val="ru-RU"/>
        </w:rPr>
        <w:t>Automatima se smatraju mehani~ke, elektronske ili sli~ne sprave na kojima igra~i, po uplati odre|enog iznosa (u novcu i `etonima), imaju mogu}nost da ostvare dobitak.</w:t>
      </w:r>
    </w:p>
    <w:p>
      <w:pPr>
        <w:pStyle w:val="Normal"/>
        <w:rPr>
          <w:lang w:val="ru-RU"/>
        </w:rPr>
      </w:pPr>
      <w:r>
        <w:rPr>
          <w:lang w:val="ru-RU"/>
        </w:rPr>
        <w:t>Ako na jednom automatu istovremeno mogu da igraju vi{e igra~a, svako mesto za igru, u smislu ovog zakona, smatra se posebnim automatom.</w:t>
      </w:r>
    </w:p>
    <w:p>
      <w:pPr>
        <w:pStyle w:val="Podnaslov2"/>
        <w:rPr>
          <w:lang w:val="ru-RU"/>
        </w:rPr>
      </w:pPr>
      <w:r>
        <w:rPr>
          <w:lang w:val="ru-RU"/>
        </w:rPr>
        <w:t>Osnovni kapital</w:t>
      </w:r>
    </w:p>
    <w:p>
      <w:pPr>
        <w:pStyle w:val="Clan"/>
        <w:rPr>
          <w:lang w:val="ru-RU"/>
        </w:rPr>
      </w:pPr>
      <w:r>
        <w:rPr>
          <w:lang w:val="ru-RU"/>
        </w:rPr>
        <w:t>^lan 60.</w:t>
      </w:r>
    </w:p>
    <w:p>
      <w:pPr>
        <w:pStyle w:val="Normal"/>
        <w:rPr>
          <w:lang w:val="ru-RU"/>
        </w:rPr>
      </w:pPr>
      <w:r>
        <w:rPr>
          <w:lang w:val="ru-RU"/>
        </w:rPr>
        <w:t>Odobrewe za prire|ivawe posebnih igara na sre}u na automatima mo`e dobiti pravno lice koje, pored ispuwewa ostalih uslova, ima osnovni kapital koji ne mo`e biti mawi od dinarske protivvrednosti od 150.000 evra, na dan dobijawa odobrewa.</w:t>
      </w:r>
    </w:p>
    <w:p>
      <w:pPr>
        <w:pStyle w:val="Normal"/>
        <w:rPr>
          <w:lang w:val="ru-RU"/>
        </w:rPr>
      </w:pPr>
      <w:r>
        <w:rPr>
          <w:lang w:val="ru-RU"/>
        </w:rPr>
        <w:t>Osnovni kapital pravnog lica u visini iz stava 1. ovog ~lana mora biti upisan u odgovaraju}i registar.</w:t>
      </w:r>
    </w:p>
    <w:p>
      <w:pPr>
        <w:pStyle w:val="Normal"/>
        <w:rPr>
          <w:lang w:val="ru-RU"/>
        </w:rPr>
      </w:pPr>
      <w:r>
        <w:rPr>
          <w:lang w:val="ru-RU"/>
        </w:rPr>
        <w:t>Pravno lice koje je dobilo odobrewe du`no je da u periodu va`ewa odobrewa odr`ava iznos osnovnog kapitala u visini iz stava 1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Osigurawe isplate dobitaka i naplate javnih prihoda</w:t>
      </w:r>
    </w:p>
    <w:p>
      <w:pPr>
        <w:pStyle w:val="Clan"/>
        <w:rPr>
          <w:lang w:val="ru-RU"/>
        </w:rPr>
      </w:pPr>
      <w:r>
        <w:rPr>
          <w:lang w:val="ru-RU"/>
        </w:rPr>
        <w:t>^lan 61.</w:t>
      </w:r>
    </w:p>
    <w:p>
      <w:pPr>
        <w:pStyle w:val="Normal"/>
        <w:rPr>
          <w:lang w:val="ru-RU"/>
        </w:rPr>
      </w:pPr>
      <w:r>
        <w:rPr>
          <w:lang w:val="ru-RU"/>
        </w:rPr>
        <w:t>Radi osigurawa isplate dobitaka igra~ima i izmirewa obaveza po osnovu javnih prihoda, prire|iva~ posebnih igara na sre}u na automatima mora u periodu za koji je odobrewe dato imati u banci sa sedi{tem na teritoriji Republike namenski depozit u iznosu od 300 evra u dinarskoj protivvrednosti po automatu ili posedovati bankarsku garanciju na tako utvr|en iznos.</w:t>
      </w:r>
    </w:p>
    <w:p>
      <w:pPr>
        <w:pStyle w:val="Normal"/>
        <w:rPr>
          <w:lang w:val="ru-RU"/>
        </w:rPr>
      </w:pPr>
      <w:r>
        <w:rPr>
          <w:lang w:val="ru-RU"/>
        </w:rPr>
        <w:t>Prire|iva~ posebne igre na sre}u na automatima je du`an da u korist Republike preda ovla{}ewe za raspolagawe sredstvima namenskog depozita iz stava 1. ovog ~lana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Prire|iva~ posebnih igara na sre}u na automatima mora svakoga dana u kome se prire|uje igra obezbediti riziko-depozit u blagajni u iznosu od najmawe 100 evra u dinarskoj</w:t>
      </w:r>
      <w:r>
        <w:rPr>
          <w:i/>
          <w:lang w:val="ru-RU"/>
        </w:rPr>
        <w:t xml:space="preserve"> </w:t>
      </w:r>
      <w:r>
        <w:rPr>
          <w:lang w:val="ru-RU"/>
        </w:rPr>
        <w:t>protivvrednosti po automatu, na osnovu odobrewa Uprave.</w:t>
      </w:r>
    </w:p>
    <w:p>
      <w:pPr>
        <w:pStyle w:val="Podnaslov2"/>
        <w:rPr>
          <w:lang w:val="ru-RU"/>
        </w:rPr>
      </w:pPr>
      <w:r>
        <w:rPr>
          <w:lang w:val="ru-RU"/>
        </w:rPr>
        <w:t>Postupak davawa odobrewa</w:t>
      </w:r>
    </w:p>
    <w:p>
      <w:pPr>
        <w:pStyle w:val="Clan"/>
        <w:rPr>
          <w:lang w:val="ru-RU"/>
        </w:rPr>
      </w:pPr>
      <w:r>
        <w:rPr>
          <w:lang w:val="ru-RU"/>
        </w:rPr>
        <w:t>^lan 62.</w:t>
      </w:r>
    </w:p>
    <w:p>
      <w:pPr>
        <w:pStyle w:val="Normal"/>
        <w:rPr>
          <w:lang w:val="ru-RU"/>
        </w:rPr>
      </w:pPr>
      <w:r>
        <w:rPr>
          <w:lang w:val="ru-RU"/>
        </w:rPr>
        <w:t>Uz zahtev za dobijawe odobrewa, predaje se slede}a dokumentacij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daci o nazivu i sedi{tu pravn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re{ewe o upisu u odgovaraju}i registar sa prilogom o visini upisanog kapitala koji ne mo`e biti mawi od visine iz ~lana 60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statut pravn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bilans stawa i bilans uspeha za prethodnu godin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dokaz o posedovawu najmawe 100 automata na teritoriji Republike i wihovoj lokaciji, u smislu ~lana 83. ovog zakona;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  <w:t xml:space="preserve">potvrda nadle`nog dr`avnog organa da osniva~ ili ~lan pravnog lica iz ta~ke 1. ovog </w:t>
      </w:r>
      <w:r>
        <w:rPr>
          <w:lang w:val="sr-Latn-CS"/>
        </w:rPr>
        <w:t>stava</w:t>
      </w:r>
      <w:r>
        <w:rPr>
          <w:lang w:val="ru-RU"/>
        </w:rPr>
        <w:t>, kao i lica koja u smislu zakona kojima se ure|uje oporezivawe dohotka gra|ana i dobiti preduze}a ima status povezanog lica sa podnosiocem zahteva za dobijawe odobrewa, odnosno wegovim osniva~em ili ~lanom, nije osu|ivan za krivi~na dela predvi|ena aktom Vlade, a u periodu od pet godina koji prethodi podno{ewu prija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potvrda o obavqenoj kontroli i ispuwenosti informati~kih uslo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potvrda o tehni~kom pregledu iz ~lana 86. u vezi sa ~lanom 84. stav 1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opis vrste posebnih igara na sre}u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pravila za svaku vrstu posebnih igara na sre}u koja }e se prire|ivati.</w:t>
      </w:r>
    </w:p>
    <w:p>
      <w:pPr>
        <w:pStyle w:val="Normal"/>
        <w:rPr>
          <w:lang w:val="ru-RU"/>
        </w:rPr>
      </w:pPr>
      <w:r>
        <w:rPr>
          <w:lang w:val="ru-RU"/>
        </w:rPr>
        <w:t>Uprava je du`na da u roku od 15 dana od dana prijema zahteva donese re{ewe po zahtevu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odre|uje na~in utvr|ivawa ispuwenosti uslova iz stava 1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Rok va`ewa odobrewa</w:t>
      </w:r>
    </w:p>
    <w:p>
      <w:pPr>
        <w:pStyle w:val="Clan"/>
        <w:rPr>
          <w:lang w:val="ru-RU"/>
        </w:rPr>
      </w:pPr>
      <w:r>
        <w:rPr>
          <w:lang w:val="ru-RU"/>
        </w:rPr>
        <w:t>^lan 63.</w:t>
      </w:r>
    </w:p>
    <w:p>
      <w:pPr>
        <w:pStyle w:val="Normal"/>
        <w:rPr>
          <w:lang w:val="ru-RU"/>
        </w:rPr>
      </w:pPr>
      <w:r>
        <w:rPr>
          <w:lang w:val="ru-RU"/>
        </w:rPr>
        <w:t>Odobrewe za prire|ivawe igara na sre}u na automatima daje se na tri godine i mo`e se produ`iti, na na~in i pod uslovima iz ~lana 62.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podneti zahtev za produ`ewe odobrewa najranije tri meseca pre isteka roka iz stava 1. ovog ~lana.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otkazati prire|ivawe igara na automatima, pod uslovom da je izmirio sve dospele obaveze po osnovu javnih prihoda i prema igra~ima.</w:t>
      </w:r>
    </w:p>
    <w:p>
      <w:pPr>
        <w:pStyle w:val="Normal"/>
        <w:rPr/>
      </w:pPr>
      <w:r>
        <w:rPr/>
        <w:t>A</w:t>
      </w:r>
      <w:r>
        <w:rPr>
          <w:lang w:val="sr-CS"/>
        </w:rPr>
        <w:t>k</w:t>
      </w:r>
      <w:r>
        <w:rPr/>
        <w:t>o</w:t>
      </w:r>
      <w:r>
        <w:rPr>
          <w:lang w:val="ru-RU"/>
        </w:rPr>
        <w:t xml:space="preserve"> u toku va`ewa odobrewa do|e do izmene bilo kojeg uslova iz ~lana 62. stav 1. ovog zakona, prire|iva~ je du`an da obavesti Upravu i podnese zahtev za dono{ewe dopunskog re{ewa.</w:t>
      </w:r>
    </w:p>
    <w:p>
      <w:pPr>
        <w:pStyle w:val="Podnaslov2"/>
        <w:rPr>
          <w:lang w:val="ru-RU"/>
        </w:rPr>
      </w:pPr>
      <w:r>
        <w:rPr>
          <w:lang w:val="ru-RU"/>
        </w:rPr>
        <w:t>Nedopu{tenost `albe</w:t>
      </w:r>
    </w:p>
    <w:p>
      <w:pPr>
        <w:pStyle w:val="Clan"/>
        <w:rPr>
          <w:lang w:val="ru-RU"/>
        </w:rPr>
      </w:pPr>
      <w:r>
        <w:rPr>
          <w:lang w:val="ru-RU"/>
        </w:rPr>
        <w:t>^lan 64.</w:t>
      </w:r>
    </w:p>
    <w:p>
      <w:pPr>
        <w:pStyle w:val="Normal"/>
        <w:rPr>
          <w:lang w:val="ru-RU"/>
        </w:rPr>
      </w:pPr>
      <w:r>
        <w:rPr>
          <w:lang w:val="ru-RU"/>
        </w:rPr>
        <w:t>Protiv re{ewa po zahtevu za odobrewe za prire|ivawe posebnih igara na sre}u ne mo`e se izjaviti `alba, ali se mo`e pokrenuti upravni spor, u roku od 30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Prestanak va`ewa odobrewa</w:t>
      </w:r>
    </w:p>
    <w:p>
      <w:pPr>
        <w:pStyle w:val="Clan"/>
        <w:rPr>
          <w:lang w:val="ru-RU"/>
        </w:rPr>
      </w:pPr>
      <w:r>
        <w:rPr>
          <w:lang w:val="ru-RU"/>
        </w:rPr>
        <w:t>^lan 65.</w:t>
      </w:r>
    </w:p>
    <w:p>
      <w:pPr>
        <w:pStyle w:val="Normal"/>
        <w:rPr>
          <w:lang w:val="ru-RU"/>
        </w:rPr>
      </w:pPr>
      <w:r>
        <w:rPr>
          <w:lang w:val="ru-RU"/>
        </w:rPr>
        <w:t>Ako prire|iva~ kome je odobreno da prire|uje posebne igre na sre}u na automatima prestane da ispuwava uslove propisane ovim zakonom, Uprava mu oduzima odobrewe.</w:t>
      </w:r>
    </w:p>
    <w:p>
      <w:pPr>
        <w:pStyle w:val="Podnaslov2"/>
        <w:rPr>
          <w:lang w:val="ru-RU"/>
        </w:rPr>
      </w:pPr>
      <w:r>
        <w:rPr>
          <w:lang w:val="ru-RU"/>
        </w:rPr>
        <w:t xml:space="preserve">Zabrana za zaposlene </w:t>
      </w:r>
    </w:p>
    <w:p>
      <w:pPr>
        <w:pStyle w:val="Clan"/>
        <w:rPr>
          <w:lang w:val="ru-RU"/>
        </w:rPr>
      </w:pPr>
      <w:r>
        <w:rPr>
          <w:lang w:val="ru-RU"/>
        </w:rPr>
        <w:t>^lan 6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Zaposlenima koji rade u objektu u kome se nalaze automati zabraweno je u~e{}e u igrama na automatima. </w:t>
      </w:r>
    </w:p>
    <w:p>
      <w:pPr>
        <w:pStyle w:val="Podnaslov2"/>
        <w:rPr>
          <w:lang w:val="ru-RU"/>
        </w:rPr>
      </w:pPr>
      <w:r>
        <w:rPr>
          <w:lang w:val="ru-RU"/>
        </w:rPr>
        <w:t>Prijavqivawe automata i lokacije</w:t>
      </w:r>
    </w:p>
    <w:p>
      <w:pPr>
        <w:pStyle w:val="Clan"/>
        <w:rPr>
          <w:lang w:val="ru-RU"/>
        </w:rPr>
      </w:pPr>
      <w:r>
        <w:rPr>
          <w:lang w:val="ru-RU"/>
        </w:rPr>
        <w:t>^lan 67.</w:t>
      </w:r>
    </w:p>
    <w:p>
      <w:pPr>
        <w:pStyle w:val="Normal"/>
        <w:rPr/>
      </w:pPr>
      <w:r>
        <w:rPr>
          <w:lang w:val="ru-RU"/>
        </w:rPr>
        <w:t xml:space="preserve">Prire|iva~ </w:t>
      </w:r>
      <w:r>
        <w:rPr>
          <w:lang w:val="sr-Latn-CS"/>
        </w:rPr>
        <w:t xml:space="preserve">je </w:t>
      </w:r>
      <w:r>
        <w:rPr>
          <w:lang w:val="ru-RU"/>
        </w:rPr>
        <w:t>du`an da svaki automat za igre na sre}u prijavi Upravi najkasnije 48 ~asova pre stavqawa u upotrebu automata.</w:t>
      </w:r>
    </w:p>
    <w:p>
      <w:pPr>
        <w:pStyle w:val="Normal"/>
        <w:rPr>
          <w:lang w:val="ru-RU"/>
        </w:rPr>
      </w:pPr>
      <w:r>
        <w:rPr>
          <w:lang w:val="ru-RU"/>
        </w:rPr>
        <w:t>Obaveza prijavqivawa iz stava 1. ovog ~lana odnosi se i na povla~ewe iz upotrebe ili preme{taj automata.</w:t>
      </w:r>
    </w:p>
    <w:p>
      <w:pPr>
        <w:pStyle w:val="Podnaslov2"/>
        <w:rPr>
          <w:lang w:val="ru-RU"/>
        </w:rPr>
      </w:pPr>
      <w:r>
        <w:rPr>
          <w:lang w:val="ru-RU"/>
        </w:rPr>
        <w:t>Naknada za odobrewe</w:t>
      </w:r>
    </w:p>
    <w:p>
      <w:pPr>
        <w:pStyle w:val="Clan"/>
        <w:rPr>
          <w:lang w:val="ru-RU"/>
        </w:rPr>
      </w:pPr>
      <w:r>
        <w:rPr>
          <w:lang w:val="ru-RU"/>
        </w:rPr>
        <w:t>^lan 68.</w:t>
      </w:r>
    </w:p>
    <w:p>
      <w:pPr>
        <w:pStyle w:val="Normal"/>
        <w:rPr/>
      </w:pPr>
      <w:r>
        <w:rPr>
          <w:lang w:val="ru-RU"/>
        </w:rPr>
        <w:t xml:space="preserve">Prire|iva~ pla}a naknadu za dobijeno odobrewe za prire|ivawe posebnih igara na sre}u na automatima u visini </w:t>
      </w:r>
      <w:r>
        <w:rPr/>
        <w:t>18</w:t>
      </w:r>
      <w:r>
        <w:rPr>
          <w:lang w:val="ru-RU"/>
        </w:rPr>
        <w:t>0 evra godi{we dinarske protivvrednosti po automatu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Naknada iz stava 1. ovog ~lana upla}uje se na ra~un trezora, u roku od osam dana od dana prijema re{ewa o odobrewu.</w:t>
      </w:r>
    </w:p>
    <w:p>
      <w:pPr>
        <w:pStyle w:val="Normal"/>
        <w:rPr>
          <w:lang w:val="ru-RU"/>
        </w:rPr>
      </w:pPr>
      <w:r>
        <w:rPr>
          <w:lang w:val="ru-RU"/>
        </w:rPr>
        <w:t>Naknada iz stava 1. ovog ~lana upla}uje se i za svaki novi automat koji se uvodi u igru u toku va`ewa odobrewa, srazmerno broju meseci do isteka va`ewa odobrewa.</w:t>
      </w:r>
    </w:p>
    <w:p>
      <w:pPr>
        <w:pStyle w:val="Normal"/>
        <w:rPr>
          <w:lang w:val="ru-RU"/>
        </w:rPr>
      </w:pPr>
      <w:r>
        <w:rPr>
          <w:lang w:val="ru-RU"/>
        </w:rPr>
        <w:t>Naknada iz stava 3. ovog ~lana upla}uje se na ra~un trezora, u roku od osam dana od dana prijema dopunskog re{ewa o odobrewu.</w:t>
      </w:r>
    </w:p>
    <w:p>
      <w:pPr>
        <w:pStyle w:val="Normal"/>
        <w:rPr/>
      </w:pPr>
      <w:r>
        <w:rPr>
          <w:lang w:val="ru-RU"/>
        </w:rPr>
        <w:t>Srazmer</w:t>
      </w:r>
      <w:r>
        <w:rPr/>
        <w:t>a</w:t>
      </w:r>
      <w:r>
        <w:rPr>
          <w:lang w:val="ru-RU"/>
        </w:rPr>
        <w:t xml:space="preserve"> iz stava 3. ovog ~lana ra~una se od narednog meseca od meseca u kome je doneto re{ewe o dopuni odobrewa.</w:t>
      </w:r>
    </w:p>
    <w:p>
      <w:pPr>
        <w:pStyle w:val="Podnaslov2"/>
        <w:rPr>
          <w:lang w:val="ru-RU"/>
        </w:rPr>
      </w:pPr>
      <w:r>
        <w:rPr>
          <w:lang w:val="ru-RU"/>
        </w:rPr>
        <w:t>Naknada za prire|ivawe igre</w:t>
      </w:r>
    </w:p>
    <w:p>
      <w:pPr>
        <w:pStyle w:val="Clan"/>
        <w:rPr>
          <w:lang w:val="ru-RU"/>
        </w:rPr>
      </w:pPr>
      <w:r>
        <w:rPr>
          <w:lang w:val="ru-RU"/>
        </w:rPr>
        <w:t>^lan 69.</w:t>
      </w:r>
    </w:p>
    <w:p>
      <w:pPr>
        <w:pStyle w:val="Normal"/>
        <w:rPr/>
      </w:pPr>
      <w:r>
        <w:rPr>
          <w:lang w:val="ru-RU"/>
        </w:rPr>
        <w:t xml:space="preserve">Prire|iva~ pla}a akontaciju naknade za prire|ivawe igara na sre}u na automatima, u visini od </w:t>
      </w:r>
      <w:r>
        <w:rPr/>
        <w:t>35</w:t>
      </w:r>
      <w:r>
        <w:rPr>
          <w:lang w:val="ru-RU"/>
        </w:rPr>
        <w:t xml:space="preserve"> evra mese~no u dinarskoj protivvrednosti, po automatu.</w:t>
      </w:r>
    </w:p>
    <w:p>
      <w:pPr>
        <w:pStyle w:val="Normal"/>
        <w:rPr>
          <w:lang w:val="ru-RU"/>
        </w:rPr>
      </w:pPr>
      <w:r>
        <w:rPr>
          <w:lang w:val="ru-RU"/>
        </w:rPr>
        <w:t>Naknada iz stava 1. upla}uje se na ra~un trezora, najkasnije do petog u mesecu za prethodni mesec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Ako prire|iva~ ostvari godi{</w:t>
      </w:r>
      <w:r>
        <w:rPr/>
        <w:t>w</w:t>
      </w:r>
      <w:r>
        <w:rPr>
          <w:lang w:val="ru-RU"/>
        </w:rPr>
        <w:t>i promet</w:t>
      </w:r>
      <w:r>
        <w:rPr>
          <w:lang w:val="sr-CS"/>
        </w:rPr>
        <w:t xml:space="preserve"> po automatu ve}i od dinarske protivvrednosti </w:t>
      </w:r>
      <w:r>
        <w:rPr/>
        <w:t>12</w:t>
      </w:r>
      <w:r>
        <w:rPr>
          <w:lang w:val="sr-CS"/>
        </w:rPr>
        <w:t xml:space="preserve">.000 evra, du`an je da na iznos ostvarenog prometa preko </w:t>
      </w:r>
      <w:r>
        <w:rPr/>
        <w:t>12</w:t>
      </w:r>
      <w:r>
        <w:rPr>
          <w:lang w:val="sr-CS"/>
        </w:rPr>
        <w:t xml:space="preserve">.000 evra godi{we u dinarskoj protivvrednosti plati naknadu za prire|ivawe u visini od </w:t>
      </w:r>
      <w:r>
        <w:rPr/>
        <w:t>5</w:t>
      </w:r>
      <w:r>
        <w:rPr>
          <w:lang w:val="sr-CS"/>
        </w:rPr>
        <w:t>%.</w:t>
      </w:r>
    </w:p>
    <w:p>
      <w:pPr>
        <w:pStyle w:val="Normal"/>
        <w:rPr>
          <w:lang w:val="sr-CS"/>
        </w:rPr>
      </w:pPr>
      <w:r>
        <w:rPr>
          <w:lang w:val="sr-CS"/>
        </w:rPr>
        <w:t>Naknada iz stava 3. ovog ~lana za prethodnu godinu upla}uje se na ra~un trezora najkasnije do 15. januara teku}e godine za prethodnu godinu.</w:t>
      </w:r>
    </w:p>
    <w:p>
      <w:pPr>
        <w:pStyle w:val="Normal"/>
        <w:rPr/>
      </w:pPr>
      <w:r>
        <w:rPr/>
        <w:t>Prire|iva~ je du`an da vodi evidenciju o ostvarenom prometu po automatu na osnovu kojeg utvr|uje naknadu iz stava 3. ovog ~lana.</w:t>
      </w:r>
    </w:p>
    <w:p>
      <w:pPr>
        <w:pStyle w:val="Normal"/>
        <w:rPr/>
      </w:pPr>
      <w:r>
        <w:rPr/>
        <w:t>Na~in vo|ewa evidencije iz stava 5. ovog ~lana propisuje ministar finansija.</w:t>
      </w:r>
    </w:p>
    <w:p>
      <w:pPr>
        <w:pStyle w:val="Podnaslov2"/>
        <w:rPr>
          <w:lang w:val="ru-RU"/>
        </w:rPr>
      </w:pPr>
      <w:r>
        <w:rPr>
          <w:lang w:val="ru-RU"/>
        </w:rPr>
        <w:t>Informati~ki uslovi</w:t>
      </w:r>
    </w:p>
    <w:p>
      <w:pPr>
        <w:pStyle w:val="Clan"/>
        <w:rPr>
          <w:lang w:val="ru-RU"/>
        </w:rPr>
      </w:pPr>
      <w:r>
        <w:rPr>
          <w:lang w:val="ru-RU"/>
        </w:rPr>
        <w:t>^lan 70.</w:t>
      </w:r>
    </w:p>
    <w:p>
      <w:pPr>
        <w:pStyle w:val="Normal"/>
        <w:rPr>
          <w:lang w:val="ru-RU"/>
        </w:rPr>
      </w:pPr>
      <w:r>
        <w:rPr>
          <w:lang w:val="ru-RU"/>
        </w:rPr>
        <w:t>Obaveza prire|iva~a je da ima jednu jedinstvenu a`urnu bazu podataka o uplatama i isplatama ostvarenim po svakom automatu.</w:t>
      </w:r>
    </w:p>
    <w:p>
      <w:pPr>
        <w:pStyle w:val="Normal"/>
        <w:rPr/>
      </w:pPr>
      <w:r>
        <w:rPr>
          <w:lang w:val="ru-RU"/>
        </w:rPr>
        <w:t>Prire|iva~ je du`an da utvrdi lokaciju na kojoj }e voditi jedinstvenu bazu podataka iz stava 1. ovog ~lana i da je pove`e sa Upravom preko telekomunikacione, odnosno ra~unarske mre`e telekomuni</w:t>
      </w:r>
      <w:r>
        <w:rPr/>
        <w:t>ka</w:t>
      </w:r>
      <w:r>
        <w:rPr>
          <w:lang w:val="ru-RU"/>
        </w:rPr>
        <w:t>cionog operatera na ra~unarsku mre`u Uprave.</w:t>
      </w:r>
    </w:p>
    <w:p>
      <w:pPr>
        <w:pStyle w:val="Normal"/>
        <w:rPr>
          <w:lang w:val="ru-RU"/>
        </w:rPr>
      </w:pPr>
      <w:r>
        <w:rPr>
          <w:lang w:val="ru-RU"/>
        </w:rPr>
        <w:t>Povezivawem sa Upravom, prire|iva~ }e izve{tavati Upravu u elektronskoj formi.</w:t>
      </w:r>
    </w:p>
    <w:p>
      <w:pPr>
        <w:pStyle w:val="Normal"/>
        <w:rPr>
          <w:lang w:val="ru-RU"/>
        </w:rPr>
      </w:pPr>
      <w:r>
        <w:rPr>
          <w:lang w:val="ru-RU"/>
        </w:rPr>
        <w:t>Tro{kove implementirawa i a`urirawa jedinstvene baze podataka iz stava 1. ovog ~lana, izve{tavawa, povezivawa prire|iva~a i ra~unarske mre`e Uprave i usluga telekomunikacionog operatera preko ~ije mre`e se ostvaruje ovo povezivawe, snosi prire|iva~.</w:t>
      </w:r>
    </w:p>
    <w:p>
      <w:pPr>
        <w:pStyle w:val="Normal"/>
        <w:rPr>
          <w:lang w:val="ru-RU"/>
        </w:rPr>
      </w:pPr>
      <w:r>
        <w:rPr>
          <w:lang w:val="ru-RU"/>
        </w:rPr>
        <w:t>Za a`urnost, kvalitet, bezbednost, za{titu i pravilno ~uvawe podataka, kao i za ta~nost podataka u izve{tajima koje prire|iva~ {aqe Upravi odgovoran je prire|iva~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odre|uje uslove iz st. 1-5. ovog ~lana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ivo a`urnosti i minimalni sadr`aj baze podata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tehni~ke i bezbednosne uslove za realizaciju komunikacije izme|u prire|iva~a i Uprave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sadr`aj, standarde, dinamiku i termine za izve{tavawe.</w:t>
      </w:r>
    </w:p>
    <w:p>
      <w:pPr>
        <w:pStyle w:val="Podnaslov"/>
        <w:rPr/>
      </w:pPr>
      <w:r>
        <w:rPr>
          <w:lang w:val="sr-CS"/>
        </w:rPr>
        <w:t>3</w:t>
      </w:r>
      <w:r>
        <w:rPr>
          <w:lang w:val="ru-RU"/>
        </w:rPr>
        <w:t>. Posebne igre na sre}u - kla|ewe</w:t>
      </w:r>
    </w:p>
    <w:p>
      <w:pPr>
        <w:pStyle w:val="Podnaslov2"/>
        <w:rPr>
          <w:lang w:val="ru-RU"/>
        </w:rPr>
      </w:pPr>
      <w:r>
        <w:rPr>
          <w:lang w:val="ru-RU"/>
        </w:rPr>
        <w:t>Kla|ewe</w:t>
      </w:r>
    </w:p>
    <w:p>
      <w:pPr>
        <w:pStyle w:val="Clan"/>
        <w:rPr>
          <w:lang w:val="ru-RU"/>
        </w:rPr>
      </w:pPr>
      <w:r>
        <w:rPr>
          <w:lang w:val="ru-RU"/>
        </w:rPr>
        <w:t>^lan 71.</w:t>
      </w:r>
    </w:p>
    <w:p>
      <w:pPr>
        <w:pStyle w:val="Normal"/>
        <w:rPr>
          <w:lang w:val="ru-RU"/>
        </w:rPr>
      </w:pPr>
      <w:r>
        <w:rPr>
          <w:lang w:val="ru-RU"/>
        </w:rPr>
        <w:t>Kla|ewe je posebna igra na sre}u u kojoj se u~esnik, na na~in odre|en pravilima igre, kladi n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rezultate pojedina~nih ili grupnih sportskih takmi~ew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odre|eni doga|aj u toku sportskog takmi~ewa (broj postignutih golova, koji }e tim prvi dati gol, koji }e igra~ biti najboqi strelac u toku takmi~ewa i sl.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uspeh u~esnika u zabavno-estradnim takmi~ewi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uspeh u~esnika u izbori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rezultate kowi~kih trka i trka pasa i drugih `ivotiwa;</w:t>
      </w:r>
    </w:p>
    <w:p>
      <w:pPr>
        <w:pStyle w:val="Normal"/>
        <w:rPr>
          <w:lang w:val="ru-RU"/>
        </w:rPr>
      </w:pPr>
      <w:r>
        <w:rPr>
          <w:lang w:val="ru-RU"/>
        </w:rPr>
        <w:t>6)</w:t>
        <w:tab/>
        <w:t>druge doga|aje.</w:t>
      </w:r>
    </w:p>
    <w:p>
      <w:pPr>
        <w:pStyle w:val="Normal"/>
        <w:rPr>
          <w:lang w:val="ru-RU"/>
        </w:rPr>
      </w:pPr>
      <w:r>
        <w:rPr>
          <w:lang w:val="ru-RU"/>
        </w:rPr>
        <w:t>Visina dobitka utvr|ena je u trenutku uplate uloga i kasnije se ne mo`e mewati, ni u slu~aju kasnijih izmena kvota.</w:t>
      </w:r>
    </w:p>
    <w:p>
      <w:pPr>
        <w:pStyle w:val="Normal"/>
        <w:rPr>
          <w:lang w:val="ru-RU"/>
        </w:rPr>
      </w:pPr>
      <w:r>
        <w:rPr>
          <w:lang w:val="ru-RU"/>
        </w:rPr>
        <w:t>Izuzetno od stava 2. ovog ~lana, kla|ewe na rezultate trka iz stava 1. ta~ka 5) ovog ~lana dopu{teno je i sa promenqivim kvotama, uz saglasnost Uprave.</w:t>
      </w:r>
    </w:p>
    <w:p>
      <w:pPr>
        <w:pStyle w:val="Podnaslov2"/>
        <w:rPr>
          <w:lang w:val="ru-RU"/>
        </w:rPr>
      </w:pPr>
      <w:r>
        <w:rPr>
          <w:lang w:val="ru-RU"/>
        </w:rPr>
        <w:t>Prire|iva~i igara</w:t>
      </w:r>
    </w:p>
    <w:p>
      <w:pPr>
        <w:pStyle w:val="Clan"/>
        <w:rPr>
          <w:lang w:val="ru-RU"/>
        </w:rPr>
      </w:pPr>
      <w:r>
        <w:rPr>
          <w:lang w:val="ru-RU"/>
        </w:rPr>
        <w:t>^lan 72.</w:t>
      </w:r>
    </w:p>
    <w:p>
      <w:pPr>
        <w:pStyle w:val="Normal"/>
        <w:rPr>
          <w:lang w:val="ru-RU"/>
        </w:rPr>
      </w:pPr>
      <w:r>
        <w:rPr>
          <w:lang w:val="ru-RU"/>
        </w:rPr>
        <w:t>Posebne igre na sre}u - kla|ewa mogu prire|ivati pravna lica sa sedi{tem na teritoriji Republike, koja su registrovana za obavqawe delatnosti kocke i kla|ewa, na osnovu odobrewa.</w:t>
      </w:r>
    </w:p>
    <w:p>
      <w:pPr>
        <w:pStyle w:val="Normal"/>
        <w:rPr>
          <w:lang w:val="ru-RU"/>
        </w:rPr>
      </w:pPr>
      <w:r>
        <w:rPr>
          <w:lang w:val="ru-RU"/>
        </w:rPr>
        <w:t>Izuzetno od odredbe stava 1. ovog ~lana, kla|ewe na rezultate kowi~kih trka mo`e prire|ivati samo pravno lice koje, pored ispuwewa uslova iz stava 1. ovog ~lana, u svom sastavu ima hipodrom, za takmi~ewa koja se odr`avaju na tom hipodromu.</w:t>
      </w:r>
    </w:p>
    <w:p>
      <w:pPr>
        <w:pStyle w:val="Normal"/>
        <w:rPr/>
      </w:pPr>
      <w:r>
        <w:rPr>
          <w:lang w:val="ru-RU"/>
        </w:rPr>
        <w:t>Kla|ewe na rezultate kowi~kih trka mo`e prire|ivati i lice iz stava 1. ovog ~lana</w:t>
      </w:r>
      <w:r>
        <w:rPr>
          <w:i/>
          <w:lang w:val="ru-RU"/>
        </w:rPr>
        <w:t>,</w:t>
      </w:r>
      <w:r>
        <w:rPr>
          <w:lang w:val="ru-RU"/>
        </w:rPr>
        <w:t xml:space="preserve"> koje o tome zakqu~i ugovor sa licem iz stava 2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Osnovni kapital</w:t>
      </w:r>
    </w:p>
    <w:p>
      <w:pPr>
        <w:pStyle w:val="Clan"/>
        <w:rPr>
          <w:lang w:val="ru-RU"/>
        </w:rPr>
      </w:pPr>
      <w:r>
        <w:rPr>
          <w:lang w:val="ru-RU"/>
        </w:rPr>
        <w:t>^lan 73.</w:t>
      </w:r>
    </w:p>
    <w:p>
      <w:pPr>
        <w:pStyle w:val="Normal"/>
        <w:rPr>
          <w:lang w:val="ru-RU"/>
        </w:rPr>
      </w:pPr>
      <w:r>
        <w:rPr>
          <w:lang w:val="ru-RU"/>
        </w:rPr>
        <w:t>Odobrewe za prire|ivawe posebnih igara na sre}u - kla|ewa mo`e dobiti pravno lice koje, pored ispuwewa ostalih uslova, ima osnovni kapital koji ne mo`e biti mawi od dinarske protivvrednosti od 150.000 evra, na dan dobijawa odobrewa.</w:t>
      </w:r>
    </w:p>
    <w:p>
      <w:pPr>
        <w:pStyle w:val="Normal"/>
        <w:rPr>
          <w:lang w:val="ru-RU"/>
        </w:rPr>
      </w:pPr>
      <w:r>
        <w:rPr>
          <w:lang w:val="ru-RU"/>
        </w:rPr>
        <w:t>Osnovni kapital pravnog lica u visini iz stava 1. ovog ~lana mora biti upisan u odgovaraju}i registar.</w:t>
      </w:r>
    </w:p>
    <w:p>
      <w:pPr>
        <w:pStyle w:val="Normal"/>
        <w:rPr>
          <w:lang w:val="ru-RU"/>
        </w:rPr>
      </w:pPr>
      <w:r>
        <w:rPr>
          <w:lang w:val="ru-RU"/>
        </w:rPr>
        <w:t>Pravno lice koje je dobilo odobrewe du`no je da u periodu va`ewa odobrewa odr`ava iznos osnovnog kapitala u visini iz stava 1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Osigurawe isplate dobitaka i naplate javnih prihoda</w:t>
      </w:r>
    </w:p>
    <w:p>
      <w:pPr>
        <w:pStyle w:val="Clan"/>
        <w:rPr>
          <w:lang w:val="ru-RU"/>
        </w:rPr>
      </w:pPr>
      <w:r>
        <w:rPr>
          <w:lang w:val="ru-RU"/>
        </w:rPr>
        <w:t>^lan 74.</w:t>
      </w:r>
    </w:p>
    <w:p>
      <w:pPr>
        <w:pStyle w:val="Normal"/>
        <w:rPr/>
      </w:pPr>
      <w:r>
        <w:rPr>
          <w:lang w:val="ru-RU"/>
        </w:rPr>
        <w:t>Radi osigurawa isplate dobitaka igra~ima i izmirewa obaveza po osnovu javnih prihoda, prire|iva~ posebnih igara na sre}u - kla|ewa mora u periodu za koji je odobrewe dato imati u banci sa sedi{tem na teritoriji Republike namenski depozit u iznosu od 3.000 evra</w:t>
      </w:r>
      <w:r>
        <w:rPr>
          <w:i/>
          <w:lang w:val="ru-RU"/>
        </w:rPr>
        <w:t xml:space="preserve"> </w:t>
      </w:r>
      <w:r>
        <w:rPr>
          <w:lang w:val="ru-RU"/>
        </w:rPr>
        <w:t>po uplatnom mestu u dinarskoj protivvrednosti ili posedovati bankarsku garanciju na tako utvr|en iznos.</w:t>
      </w:r>
    </w:p>
    <w:p>
      <w:pPr>
        <w:pStyle w:val="Normal"/>
        <w:rPr/>
      </w:pPr>
      <w:r>
        <w:rPr>
          <w:lang w:val="ru-RU"/>
        </w:rPr>
        <w:t xml:space="preserve">Prire|iva~ posebne igre na sre}u </w:t>
      </w:r>
      <w:r>
        <w:rPr/>
        <w:t xml:space="preserve">- </w:t>
      </w:r>
      <w:r>
        <w:rPr>
          <w:lang w:val="ru-RU"/>
        </w:rPr>
        <w:t>kla|ewa je du`an da u korist Republik</w:t>
      </w:r>
      <w:r>
        <w:rPr/>
        <w:t>e</w:t>
      </w:r>
      <w:r>
        <w:rPr>
          <w:lang w:val="ru-RU"/>
        </w:rPr>
        <w:t xml:space="preserve"> preda ovla{}ewe za raspolagawe sredstavima namenskog depozita iz stava 1. ovog ~lana.</w:t>
      </w:r>
    </w:p>
    <w:p>
      <w:pPr>
        <w:pStyle w:val="Normal"/>
        <w:rPr/>
      </w:pPr>
      <w:r>
        <w:rPr>
          <w:lang w:val="ru-RU"/>
        </w:rPr>
        <w:t xml:space="preserve">Prire|iva~ posebnih igara na sre}u </w:t>
      </w:r>
      <w:r>
        <w:rPr/>
        <w:t xml:space="preserve">- </w:t>
      </w:r>
      <w:r>
        <w:rPr>
          <w:lang w:val="ru-RU"/>
        </w:rPr>
        <w:t>kla|ewa mora svakoga dana u kome se prire|uju igre da obezbedi riziko-depozit u blagajni u iznosu od najmawe 150 evra dinarske protivvrednosti po uplatnom mestu, na osnovu odobrewa Uprave.</w:t>
      </w:r>
    </w:p>
    <w:p>
      <w:pPr>
        <w:pStyle w:val="Podnaslov2"/>
        <w:rPr>
          <w:lang w:val="ru-RU"/>
        </w:rPr>
      </w:pPr>
      <w:r>
        <w:rPr>
          <w:lang w:val="ru-RU"/>
        </w:rPr>
        <w:t>Postupak davawa odobrewa</w:t>
      </w:r>
    </w:p>
    <w:p>
      <w:pPr>
        <w:pStyle w:val="Clan"/>
        <w:rPr>
          <w:lang w:val="ru-RU"/>
        </w:rPr>
      </w:pPr>
      <w:r>
        <w:rPr>
          <w:lang w:val="ru-RU"/>
        </w:rPr>
        <w:t>^lan 75.</w:t>
      </w:r>
    </w:p>
    <w:p>
      <w:pPr>
        <w:pStyle w:val="Normal"/>
        <w:rPr/>
      </w:pPr>
      <w:r>
        <w:rPr>
          <w:lang w:val="ru-RU"/>
        </w:rPr>
        <w:t>Uz zahtev za dobijawe odobrewa, predaje se slede}a dokume</w:t>
      </w:r>
      <w:r>
        <w:rPr/>
        <w:t>n</w:t>
      </w:r>
      <w:r>
        <w:rPr>
          <w:lang w:val="ru-RU"/>
        </w:rPr>
        <w:t>tacij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daci o nazivu i sedi{tu pravn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re{ewe o upisu u odgovaraju}i registar sa prilogom o visini osnovnog kapitala iz ~lana 7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statut pravn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bilans stawa i bilans uspeha za prethodnu godinu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 xml:space="preserve">dokaz o pravu svojine ili pravu kori{}ewa na odgovaraju}im prostorijama, u kojima }e se prire|ivati posebne igre na sre}u </w:t>
      </w:r>
      <w:r>
        <w:rPr/>
        <w:t xml:space="preserve">- </w:t>
      </w:r>
      <w:r>
        <w:rPr>
          <w:lang w:val="ru-RU"/>
        </w:rPr>
        <w:t>kla|ewa, s tim {to broj uplatnih - isplatnih mesta ne mo`e biti mawi od 30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dokaz o lokaciji uplatnih, odnosno isplatnih mesta u smislu ~lana 8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potvrda nadle`nog dr`avnog organa da osniva~ ili ~lan pravnog lica iz ta~ke 1. ovog stava, kao i lice koje u smislu zakona kojima se ure|uje oblast oporezivawa dohotka gra|ana i dobiti preduze}a ima status povezanog lica sa podnosiocem zahteva za dobijawe odobrewa, odnosno wegovim osniva~em ili ~lanom, nije osu|ivan za krivi~na dela predvi|ena aktom Vlade, a u periodu od pet godina koji prethodi podno{ewu prija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potvrda o obavqenoj kontroli i ispuwenosti informati~kih uslo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opis vrste igara na sre}u - kla|ew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pravila za svaku vrstu igara koja }e se prire|ivati.</w:t>
      </w:r>
    </w:p>
    <w:p>
      <w:pPr>
        <w:pStyle w:val="Normal"/>
        <w:rPr>
          <w:lang w:val="ru-RU"/>
        </w:rPr>
      </w:pPr>
      <w:r>
        <w:rPr>
          <w:lang w:val="ru-RU"/>
        </w:rPr>
        <w:t>Uprava je du`na da, u roku od 15 dana od dana prijema zahteva donese re{ewe po zahtevu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ure|uje na~in utvr|ivawa ispuwenosti uslova iz stava 1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Rok va`ewa odobrewa</w:t>
      </w:r>
    </w:p>
    <w:p>
      <w:pPr>
        <w:pStyle w:val="Clan"/>
        <w:rPr>
          <w:lang w:val="ru-RU"/>
        </w:rPr>
      </w:pPr>
      <w:r>
        <w:rPr>
          <w:lang w:val="ru-RU"/>
        </w:rPr>
        <w:t>^lan 76.</w:t>
      </w:r>
    </w:p>
    <w:p>
      <w:pPr>
        <w:pStyle w:val="Normal"/>
        <w:rPr>
          <w:lang w:val="ru-RU"/>
        </w:rPr>
      </w:pPr>
      <w:r>
        <w:rPr>
          <w:lang w:val="ru-RU"/>
        </w:rPr>
        <w:t>Odobrewe za prire|ivawe kla|ewa daje se na tri godine i mo`e se produ`iti, na na~in i pod uslovima iz ~lana 75.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podneti zahtev za produ`ewe odobrewa najranije tri meseca pre isteka roka iz stava 1. ovog ~lana.</w:t>
      </w:r>
    </w:p>
    <w:p>
      <w:pPr>
        <w:pStyle w:val="Normal"/>
        <w:rPr>
          <w:lang w:val="ru-RU"/>
        </w:rPr>
      </w:pPr>
      <w:r>
        <w:rPr>
          <w:lang w:val="ru-RU"/>
        </w:rPr>
        <w:t>Prire|iva~ mo`e otkazati prire|ivawe kla|ewa, pod uslovom da je izmirio sve dospele obaveze po osnovu javnih prihoda i prema igra~ima.</w:t>
      </w:r>
    </w:p>
    <w:p>
      <w:pPr>
        <w:pStyle w:val="Normal"/>
        <w:rPr>
          <w:lang w:val="ru-RU"/>
        </w:rPr>
      </w:pPr>
      <w:r>
        <w:rPr>
          <w:lang w:val="ru-RU"/>
        </w:rPr>
        <w:t>Ako u toku va`ewa odobrewa do|e do izmene bilo kojeg uslova iz ~lana 75. stav 1. ovog zakona prire|iva~ je du`an da obavesti Upravu i podnese zahtev za dono{ewe dopunskog re{ewa.</w:t>
      </w:r>
    </w:p>
    <w:p>
      <w:pPr>
        <w:pStyle w:val="Podnaslov2"/>
        <w:rPr>
          <w:lang w:val="ru-RU"/>
        </w:rPr>
      </w:pPr>
      <w:r>
        <w:rPr>
          <w:lang w:val="ru-RU"/>
        </w:rPr>
        <w:t>Prestanak va`ewa odobrewa</w:t>
      </w:r>
    </w:p>
    <w:p>
      <w:pPr>
        <w:pStyle w:val="Clan"/>
        <w:rPr>
          <w:lang w:val="ru-RU"/>
        </w:rPr>
      </w:pPr>
      <w:r>
        <w:rPr>
          <w:lang w:val="ru-RU"/>
        </w:rPr>
        <w:t>^lan 77.</w:t>
      </w:r>
    </w:p>
    <w:p>
      <w:pPr>
        <w:pStyle w:val="Normal"/>
        <w:rPr>
          <w:lang w:val="ru-RU"/>
        </w:rPr>
      </w:pPr>
      <w:r>
        <w:rPr>
          <w:lang w:val="ru-RU"/>
        </w:rPr>
        <w:t>Ako prire|iva~ kome je odobreno da prire|uje posebne igre na sre}u - kla|ewe prestane da ispuwava uslove propisane ovim zakonom, Uprava mu oduzima odobrewe.</w:t>
      </w:r>
    </w:p>
    <w:p>
      <w:pPr>
        <w:pStyle w:val="Podnaslov2"/>
        <w:rPr>
          <w:lang w:val="ru-RU"/>
        </w:rPr>
      </w:pPr>
      <w:r>
        <w:rPr>
          <w:lang w:val="ru-RU"/>
        </w:rPr>
        <w:t xml:space="preserve">Zabrana za zaposlene </w:t>
      </w:r>
    </w:p>
    <w:p>
      <w:pPr>
        <w:pStyle w:val="Clan"/>
        <w:rPr>
          <w:lang w:val="ru-RU"/>
        </w:rPr>
      </w:pPr>
      <w:r>
        <w:rPr>
          <w:lang w:val="ru-RU"/>
        </w:rPr>
        <w:t>^lan 78.</w:t>
      </w:r>
    </w:p>
    <w:p>
      <w:pPr>
        <w:pStyle w:val="Normal"/>
        <w:rPr>
          <w:lang w:val="ru-RU"/>
        </w:rPr>
      </w:pPr>
      <w:r>
        <w:rPr>
          <w:lang w:val="ru-RU"/>
        </w:rPr>
        <w:t>Zaposlenima u kladionici zabraweno je u~e{}e u igrama na sre}u u toj kladionici.</w:t>
      </w:r>
    </w:p>
    <w:p>
      <w:pPr>
        <w:pStyle w:val="Podnaslov2"/>
        <w:rPr>
          <w:lang w:val="ru-RU"/>
        </w:rPr>
      </w:pPr>
      <w:r>
        <w:rPr>
          <w:lang w:val="ru-RU"/>
        </w:rPr>
        <w:t>Prijavqivawe promene broja uplatnih i isplatnih mesta i lokacije</w:t>
      </w:r>
    </w:p>
    <w:p>
      <w:pPr>
        <w:pStyle w:val="Clan"/>
        <w:rPr>
          <w:lang w:val="ru-RU"/>
        </w:rPr>
      </w:pPr>
      <w:r>
        <w:rPr>
          <w:lang w:val="ru-RU"/>
        </w:rPr>
        <w:t>^lan 79.</w:t>
      </w:r>
    </w:p>
    <w:p>
      <w:pPr>
        <w:pStyle w:val="Normal"/>
        <w:rPr/>
      </w:pPr>
      <w:r>
        <w:rPr>
          <w:lang w:val="ru-RU"/>
        </w:rPr>
        <w:t xml:space="preserve">Prire|iva~ </w:t>
      </w:r>
      <w:r>
        <w:rPr>
          <w:lang w:val="sr-Latn-CS"/>
        </w:rPr>
        <w:t xml:space="preserve">je </w:t>
      </w:r>
      <w:r>
        <w:rPr>
          <w:lang w:val="ru-RU"/>
        </w:rPr>
        <w:t>du`an da svako otvarawe i zatvarawe uplatnog i isplatnog mesta prijavi Upravi najkasnije 48 ~asova pre otvarawa, odnosno zatvarawa tog mesta.</w:t>
      </w:r>
    </w:p>
    <w:p>
      <w:pPr>
        <w:pStyle w:val="Podnaslov2"/>
        <w:rPr>
          <w:lang w:val="ru-RU"/>
        </w:rPr>
      </w:pPr>
      <w:r>
        <w:rPr>
          <w:lang w:val="ru-RU"/>
        </w:rPr>
        <w:t>Naknada za odobrewe</w:t>
      </w:r>
    </w:p>
    <w:p>
      <w:pPr>
        <w:pStyle w:val="Clan"/>
        <w:rPr>
          <w:lang w:val="ru-RU"/>
        </w:rPr>
      </w:pPr>
      <w:r>
        <w:rPr>
          <w:lang w:val="ru-RU"/>
        </w:rPr>
        <w:t>^lan 80.</w:t>
      </w:r>
    </w:p>
    <w:p>
      <w:pPr>
        <w:pStyle w:val="Normal"/>
        <w:rPr/>
      </w:pPr>
      <w:r>
        <w:rPr>
          <w:lang w:val="ru-RU"/>
        </w:rPr>
        <w:t>Prire|iva~ pla}a naknadu za dobijawe odobrewa za prire|ivawe posebnih igara na sre}u</w:t>
      </w:r>
      <w:r>
        <w:rPr/>
        <w:t xml:space="preserve"> - </w:t>
      </w:r>
      <w:r>
        <w:rPr>
          <w:lang w:val="ru-RU"/>
        </w:rPr>
        <w:t xml:space="preserve">kla|ewa u visini od </w:t>
      </w:r>
      <w:r>
        <w:rPr/>
        <w:t>1</w:t>
      </w:r>
      <w:r>
        <w:rPr>
          <w:lang w:val="ru-RU"/>
        </w:rPr>
        <w:t>00 evra mese~no u dinarskoj protivvrednosti</w:t>
      </w:r>
      <w:r>
        <w:rPr>
          <w:i/>
          <w:lang w:val="ru-RU"/>
        </w:rPr>
        <w:t xml:space="preserve">, </w:t>
      </w:r>
      <w:r>
        <w:rPr>
          <w:lang w:val="ru-RU"/>
        </w:rPr>
        <w:t>po uplatnom mestu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Naknada iz stava 1. ovog ~lana upla}uje se na ra~un trezora, u roku od osam dana od dana prijema re{ewa o odobrewu, a za naredne mesece do petog u mesecu za prethodni mesec u periodu va`ewa odobrewa.</w:t>
      </w:r>
    </w:p>
    <w:p>
      <w:pPr>
        <w:pStyle w:val="Normal"/>
        <w:rPr>
          <w:lang w:val="ru-RU"/>
        </w:rPr>
      </w:pPr>
      <w:r>
        <w:rPr>
          <w:lang w:val="ru-RU"/>
        </w:rPr>
        <w:t>Naknada iz st. 1. i 2. ovog ~lana upla}uje se i za svako novo otvoreno uplatno mesto koje se otvara, u periodu va`ewa odobrewa.</w:t>
      </w:r>
    </w:p>
    <w:p>
      <w:pPr>
        <w:pStyle w:val="Podnaslov2"/>
        <w:rPr>
          <w:lang w:val="ru-RU"/>
        </w:rPr>
      </w:pPr>
      <w:r>
        <w:rPr>
          <w:lang w:val="ru-RU"/>
        </w:rPr>
        <w:t>Naknada za prire|ivawe igre</w:t>
      </w:r>
    </w:p>
    <w:p>
      <w:pPr>
        <w:pStyle w:val="Clan"/>
        <w:rPr>
          <w:lang w:val="ru-RU"/>
        </w:rPr>
      </w:pPr>
      <w:r>
        <w:rPr>
          <w:lang w:val="ru-RU"/>
        </w:rPr>
        <w:t>^lan 81.</w:t>
      </w:r>
    </w:p>
    <w:p>
      <w:pPr>
        <w:pStyle w:val="BodyTextIndent2"/>
        <w:shd w:fill="FFFFFF" w:val="clear"/>
        <w:rPr>
          <w:sz w:val="24"/>
        </w:rPr>
      </w:pPr>
      <w:r>
        <w:rPr>
          <w:sz w:val="24"/>
        </w:rPr>
        <w:t>Prire|iva~ pla}a naknadu za prire|ivawe igara na sre}u  kla|ewa u visini od 5% na osnovicu koju ~ini ostvarena uplata, s tim {to iznos naknade ne mo`e biti mawi od dinarske protivvrednosti 500 evra mese~no, po uplatnom mes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Naknada iz stava 1. ovog ~lana upla}uje se na ra~un trezora, najkasnije do petog u mesecu za prethodni mesec.</w:t>
      </w:r>
    </w:p>
    <w:p>
      <w:pPr>
        <w:pStyle w:val="Normal"/>
        <w:rPr/>
      </w:pPr>
      <w:r>
        <w:rPr>
          <w:lang w:val="sr-CS"/>
        </w:rPr>
        <w:t xml:space="preserve">Prire|iva~ je du`an da vodi evidenciju o ostvarenom prometu za svako uplatno mesto na osnovu kojeg utvr|uje naknadu iz stava </w:t>
      </w:r>
      <w:r>
        <w:rPr/>
        <w:t>1</w:t>
      </w:r>
      <w:r>
        <w:rPr>
          <w:lang w:val="sr-CS"/>
        </w:rPr>
        <w:t>. ovog ~lana.</w:t>
      </w:r>
    </w:p>
    <w:p>
      <w:pPr>
        <w:pStyle w:val="Normal"/>
        <w:rPr/>
      </w:pPr>
      <w:r>
        <w:rPr>
          <w:lang w:val="sr-CS"/>
        </w:rPr>
        <w:t xml:space="preserve">Na~in vo|ewa evidencije iz stava </w:t>
      </w:r>
      <w:r>
        <w:rPr/>
        <w:t>3</w:t>
      </w:r>
      <w:r>
        <w:rPr>
          <w:lang w:val="sr-CS"/>
        </w:rPr>
        <w:t>. ovog ~lana propisuje ministar finansija.</w:t>
      </w:r>
    </w:p>
    <w:p>
      <w:pPr>
        <w:pStyle w:val="Podnaslov2"/>
        <w:rPr>
          <w:lang w:val="ru-RU"/>
        </w:rPr>
      </w:pPr>
      <w:r>
        <w:rPr>
          <w:lang w:val="ru-RU"/>
        </w:rPr>
        <w:t>Informati~ki uslovi</w:t>
      </w:r>
    </w:p>
    <w:p>
      <w:pPr>
        <w:pStyle w:val="Clan"/>
        <w:rPr>
          <w:lang w:val="ru-RU"/>
        </w:rPr>
      </w:pPr>
      <w:r>
        <w:rPr>
          <w:lang w:val="ru-RU"/>
        </w:rPr>
        <w:t>^lan 82.</w:t>
      </w:r>
    </w:p>
    <w:p>
      <w:pPr>
        <w:pStyle w:val="Normal"/>
        <w:rPr/>
      </w:pPr>
      <w:r>
        <w:rPr>
          <w:lang w:val="ru-RU"/>
        </w:rPr>
        <w:t>Svako uplatno mesto kladionice mora posedovati ra~unar, odnosno ra~unarom kontrolisani ure|aj za registrovawe svih uplata i isplata, ~ije tehni~ke i funkcionalne karakteristike bli`e propisuje</w:t>
      </w:r>
      <w:r>
        <w:rPr>
          <w:i/>
          <w:lang w:val="ru-RU"/>
        </w:rPr>
        <w:t xml:space="preserve"> </w:t>
      </w:r>
      <w:r>
        <w:rPr>
          <w:lang w:val="ru-RU"/>
        </w:rPr>
        <w:t>ministar finansija</w:t>
      </w:r>
      <w:r>
        <w:rPr>
          <w:i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Obaveza prire|iva~a je da ima jednu jedinstvenu a`urnu bazu podataka o uplatama i isplatama ostvarenim na svim uplatnim mestima, koja se a`urira na kraju svakog dana. Minimalni sadr`aj baze podataka su svi elementi sa uplatnih, odnosno isplatnih listi}a.</w:t>
      </w:r>
    </w:p>
    <w:p>
      <w:pPr>
        <w:pStyle w:val="Normal"/>
        <w:rPr/>
      </w:pPr>
      <w:r>
        <w:rPr>
          <w:lang w:val="ru-RU"/>
        </w:rPr>
        <w:t>Prire|iva~ je du`an da utvrdi lokaciju na kojoj }e voditi jedinstvenu bazu podataka iz stava 2. ovog ~lana i da je pove`e sa Upravom preko telekomunikacione, odnosno ra~unarske mre`e telekomuni</w:t>
      </w:r>
      <w:r>
        <w:rPr/>
        <w:t>ka</w:t>
      </w:r>
      <w:r>
        <w:rPr>
          <w:lang w:val="ru-RU"/>
        </w:rPr>
        <w:t>cionog operatera na ra~unarsku mre`u Uprave.</w:t>
      </w:r>
    </w:p>
    <w:p>
      <w:pPr>
        <w:pStyle w:val="Normal"/>
        <w:rPr/>
      </w:pPr>
      <w:r>
        <w:rPr>
          <w:lang w:val="ru-RU"/>
        </w:rPr>
        <w:t xml:space="preserve">Povezivawem sa Upravom, prire|iva~ }e izve{tavati </w:t>
      </w:r>
      <w:r>
        <w:rPr>
          <w:lang w:val="sr-CS"/>
        </w:rPr>
        <w:t>Upravu</w:t>
      </w:r>
      <w:r>
        <w:rPr>
          <w:lang w:val="ru-RU"/>
        </w:rPr>
        <w:t xml:space="preserve"> u elektronskoj formi. </w:t>
      </w:r>
    </w:p>
    <w:p>
      <w:pPr>
        <w:pStyle w:val="Normal"/>
        <w:rPr>
          <w:lang w:val="ru-RU"/>
        </w:rPr>
      </w:pPr>
      <w:r>
        <w:rPr>
          <w:lang w:val="ru-RU"/>
        </w:rPr>
        <w:t>Tro{kove implementirawa i a`urirawa jedinstvene baze podataka iz stava 2. ovog ~lana, izve{tavawa, povezivawa kladionice i ra~unarske mre`e Uprave i usluge telekomunikacionog operatera preko ~ije mre`e se ostvaruje ovo povezivawe, snosi prire|iva~.</w:t>
      </w:r>
    </w:p>
    <w:p>
      <w:pPr>
        <w:pStyle w:val="Normal"/>
        <w:rPr>
          <w:lang w:val="ru-RU"/>
        </w:rPr>
      </w:pPr>
      <w:r>
        <w:rPr>
          <w:lang w:val="ru-RU"/>
        </w:rPr>
        <w:t>Za a`urnost, kvalitet, bezbednost, za{titu i pravilno ~uvawe podataka, kao i za ta~nost podataka u izve{tajima koje prire|iva~ {aqe Upravi odgovoran je prire|iva~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odre|uje uslove iz st. 1-6. ovog ~lana, i to:</w:t>
      </w:r>
    </w:p>
    <w:p>
      <w:pPr>
        <w:pStyle w:val="Normal"/>
        <w:rPr>
          <w:lang w:val="ru-RU"/>
        </w:rPr>
      </w:pPr>
      <w:r>
        <w:rPr>
          <w:lang w:val="ru-RU"/>
        </w:rPr>
        <w:t>1)</w:t>
        <w:tab/>
        <w:t>nivo a`urnosti i minimalni sadr`aj baze podataka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tehni~ke i bezbednosne uslove za realizaciju komunikacije izme|u prire|iva~a i Uprave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sadr`aj, standarde, dinamiku i termine za izve{tavawe.</w:t>
      </w:r>
    </w:p>
    <w:p>
      <w:pPr>
        <w:pStyle w:val="Podnaslov"/>
        <w:rPr/>
      </w:pPr>
      <w:r>
        <w:rPr>
          <w:lang w:val="sr-CS"/>
        </w:rPr>
        <w:t>4</w:t>
      </w:r>
      <w:r>
        <w:rPr>
          <w:lang w:val="ru-RU"/>
        </w:rPr>
        <w:t>. Posebni uslovi za prire|ivawe posebnih igara na sre}u</w:t>
      </w:r>
    </w:p>
    <w:p>
      <w:pPr>
        <w:pStyle w:val="Podnaslov2"/>
        <w:rPr>
          <w:lang w:val="ru-RU"/>
        </w:rPr>
      </w:pPr>
      <w:r>
        <w:rPr>
          <w:lang w:val="ru-RU"/>
        </w:rPr>
        <w:t>Uslovi lokacije</w:t>
      </w:r>
    </w:p>
    <w:p>
      <w:pPr>
        <w:pStyle w:val="Clan"/>
        <w:rPr>
          <w:lang w:val="ru-RU"/>
        </w:rPr>
      </w:pPr>
      <w:r>
        <w:rPr>
          <w:lang w:val="ru-RU"/>
        </w:rPr>
        <w:t>^lan 83.</w:t>
      </w:r>
    </w:p>
    <w:p>
      <w:pPr>
        <w:pStyle w:val="Normal"/>
        <w:rPr>
          <w:lang w:val="ru-RU"/>
        </w:rPr>
      </w:pPr>
      <w:r>
        <w:rPr>
          <w:lang w:val="ru-RU"/>
        </w:rPr>
        <w:t>Udaqenost automata i kladionica, odnosno uplatnih mesta od obrazovnih ustanova (osnovnih i sredwih {kola) ne mo`e biti mawa od 150 metara.</w:t>
      </w:r>
    </w:p>
    <w:p>
      <w:pPr>
        <w:pStyle w:val="Podnaslov2"/>
        <w:rPr>
          <w:lang w:val="ru-RU"/>
        </w:rPr>
      </w:pPr>
      <w:r>
        <w:rPr>
          <w:lang w:val="ru-RU"/>
        </w:rPr>
        <w:t>Uslovi tehni~ke ispravnosti</w:t>
      </w:r>
    </w:p>
    <w:p>
      <w:pPr>
        <w:pStyle w:val="Clan"/>
        <w:rPr>
          <w:lang w:val="ru-RU"/>
        </w:rPr>
      </w:pPr>
      <w:r>
        <w:rPr>
          <w:lang w:val="ru-RU"/>
        </w:rPr>
        <w:t>^lan 84.</w:t>
      </w:r>
    </w:p>
    <w:p>
      <w:pPr>
        <w:pStyle w:val="Normal"/>
        <w:rPr>
          <w:lang w:val="ru-RU"/>
        </w:rPr>
      </w:pPr>
      <w:r>
        <w:rPr>
          <w:lang w:val="ru-RU"/>
        </w:rPr>
        <w:t>Stolovi i automati za igre na sre}u prilikom stavqawa u upotrebu moraju biti tehni~ki ispravni.</w:t>
      </w:r>
    </w:p>
    <w:p>
      <w:pPr>
        <w:pStyle w:val="Normal"/>
        <w:rPr>
          <w:lang w:val="ru-RU"/>
        </w:rPr>
      </w:pPr>
      <w:r>
        <w:rPr>
          <w:lang w:val="ru-RU"/>
        </w:rPr>
        <w:t>Automati za igre na sre}u koji se stavqaju u upotrebu moraju imati odgovaraju}e sisteme, koji omogu}avaju evidentirawe rada i bele`ewe prometa za svaki automat, u skladu i na na~in koji propi{e ministar finansija.</w:t>
      </w:r>
    </w:p>
    <w:p>
      <w:pPr>
        <w:pStyle w:val="Podnaslov2"/>
        <w:rPr>
          <w:lang w:val="ru-RU"/>
        </w:rPr>
      </w:pPr>
      <w:r>
        <w:rPr>
          <w:lang w:val="ru-RU"/>
        </w:rPr>
        <w:t>Minimalna visina isplate igra~ima</w:t>
      </w:r>
    </w:p>
    <w:p>
      <w:pPr>
        <w:pStyle w:val="Clan"/>
        <w:rPr>
          <w:lang w:val="ru-RU"/>
        </w:rPr>
      </w:pPr>
      <w:r>
        <w:rPr>
          <w:lang w:val="ru-RU"/>
        </w:rPr>
        <w:t>^lan 85.</w:t>
      </w:r>
    </w:p>
    <w:p>
      <w:pPr>
        <w:pStyle w:val="Normal"/>
        <w:rPr>
          <w:lang w:val="ru-RU"/>
        </w:rPr>
      </w:pPr>
      <w:r>
        <w:rPr>
          <w:lang w:val="ru-RU"/>
        </w:rPr>
        <w:t>Aparat za igre na sre}u mora biti tako konstruisan, odnosno pode{en da na ukupan broj programiranih kombinacija ispla}uje igra~ima najmawe 60% od vrednosti uplata.</w:t>
      </w:r>
    </w:p>
    <w:p>
      <w:pPr>
        <w:pStyle w:val="Podnaslov2"/>
        <w:rPr>
          <w:lang w:val="ru-RU"/>
        </w:rPr>
      </w:pPr>
      <w:r>
        <w:rPr>
          <w:lang w:val="ru-RU"/>
        </w:rPr>
        <w:t>Tehni~ki pregled</w:t>
      </w:r>
    </w:p>
    <w:p>
      <w:pPr>
        <w:pStyle w:val="Clan"/>
        <w:rPr>
          <w:lang w:val="ru-RU"/>
        </w:rPr>
      </w:pPr>
      <w:r>
        <w:rPr>
          <w:lang w:val="ru-RU"/>
        </w:rPr>
        <w:t>^lan 86.</w:t>
      </w:r>
    </w:p>
    <w:p>
      <w:pPr>
        <w:pStyle w:val="Normal"/>
        <w:rPr>
          <w:lang w:val="ru-RU"/>
        </w:rPr>
      </w:pPr>
      <w:r>
        <w:rPr>
          <w:lang w:val="ru-RU"/>
        </w:rPr>
        <w:t>Utvr|ivawe tehni~ke ispravnosti (tehni~ki pregled) i popravku automata za igre na sre}u i stolova, obavqaju pravna lica ovla{}ena od strane ministra finansija.</w:t>
      </w:r>
    </w:p>
    <w:p>
      <w:pPr>
        <w:pStyle w:val="Normal"/>
        <w:rPr>
          <w:lang w:val="ru-RU"/>
        </w:rPr>
      </w:pPr>
      <w:r>
        <w:rPr>
          <w:lang w:val="ru-RU"/>
        </w:rPr>
        <w:t>Ovla{}ewe iz stava 1. ovog ~lana mogu dobiti ona pravna lica koja ne prire|uju igre na sre}u i ne iznajmquju automate i stolove za igre na sre}u i ispuwavaju uslove u pogledu opremqenosti za vr{ewe tehni~kog pregleda, koje propisuje ministar finansija.</w:t>
      </w:r>
    </w:p>
    <w:p>
      <w:pPr>
        <w:pStyle w:val="Normal"/>
        <w:rPr>
          <w:lang w:val="ru-RU"/>
        </w:rPr>
      </w:pPr>
      <w:r>
        <w:rPr>
          <w:lang w:val="ru-RU"/>
        </w:rPr>
        <w:t>Uverewe o tehni~koj ispravnosti automata i stolova za igre na sre}u va`i godinu dana i mora se produ`iti pre isteka toga roka.</w:t>
      </w:r>
    </w:p>
    <w:p>
      <w:pPr>
        <w:pStyle w:val="Normal"/>
        <w:rPr>
          <w:lang w:val="ru-RU"/>
        </w:rPr>
      </w:pPr>
      <w:r>
        <w:rPr>
          <w:lang w:val="ru-RU"/>
        </w:rPr>
        <w:t>Uverewe o tehni~koj ispravnosti automata za igre na sre}u mora se obnoviti posle zamene programske plo~e automata, popravke automata i ponovnog stavqawa u upotrebu.</w:t>
      </w:r>
    </w:p>
    <w:p>
      <w:pPr>
        <w:pStyle w:val="Normal"/>
        <w:rPr>
          <w:lang w:val="ru-RU"/>
        </w:rPr>
      </w:pPr>
      <w:r>
        <w:rPr>
          <w:lang w:val="ru-RU"/>
        </w:rPr>
        <w:t>Za automate i stolove za igre na sre}u koji se prvi put stavqaju u upotrebu, prire|iva~ igre na sre}u obavezan je da pravnom licu iz stava 1. ovog ~lana preda na uvid garanciju i uverewe proizvo|a~a automata i stolova da ispuwavaju me|unarodne standarde kvaliteta.</w:t>
      </w:r>
    </w:p>
    <w:p>
      <w:pPr>
        <w:pStyle w:val="Normal"/>
        <w:rPr>
          <w:lang w:val="ru-RU"/>
        </w:rPr>
      </w:pPr>
      <w:r>
        <w:rPr>
          <w:lang w:val="ru-RU"/>
        </w:rPr>
        <w:t>Tehni~ki pregled automata i stolova za igre na sre}u ne sme se obaviti ako nije ispuwen uslov iz stava 5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Nalepnica i posebna oznaka</w:t>
      </w:r>
    </w:p>
    <w:p>
      <w:pPr>
        <w:pStyle w:val="Clan"/>
        <w:rPr>
          <w:lang w:val="ru-RU"/>
        </w:rPr>
      </w:pPr>
      <w:r>
        <w:rPr>
          <w:lang w:val="ru-RU"/>
        </w:rPr>
        <w:t>^lan 87.</w:t>
      </w:r>
    </w:p>
    <w:p>
      <w:pPr>
        <w:pStyle w:val="Normal"/>
        <w:rPr>
          <w:lang w:val="ru-RU"/>
        </w:rPr>
      </w:pPr>
      <w:r>
        <w:rPr>
          <w:lang w:val="ru-RU"/>
        </w:rPr>
        <w:t>Stolovi i automati za igre na sre}u mogu biti u upotrebi ako je na wima na vidnom mestu istaknuta nalepnica za ozna~avawe i registraciju, koja sadr`i podatke: o vrsti stola odnosno aparata, prire|iva~u igre, lokaciji i o roku u kojem va`i, kao i serijski broj.</w:t>
      </w:r>
    </w:p>
    <w:p>
      <w:pPr>
        <w:pStyle w:val="Normal"/>
        <w:rPr>
          <w:lang w:val="ru-RU"/>
        </w:rPr>
      </w:pPr>
      <w:r>
        <w:rPr>
          <w:lang w:val="ru-RU"/>
        </w:rPr>
        <w:t>Kladionice su obavezne da vidno na svakom uplatnom mestu istaknu nalepnicu za ozna~avawe i registraciju, koja sadr`i podatke: o prire|iva~u, lokaciji, roku u kojem va`i, kao i serijski broj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lepnica za ozna~avawe i registraciju stolova i automata va`i godinu dana od dana izdavawa, dok nalepnica za kladionice ili uplatno mesto va`i tri godine. </w:t>
      </w:r>
    </w:p>
    <w:p>
      <w:pPr>
        <w:pStyle w:val="Normal"/>
        <w:rPr>
          <w:lang w:val="ru-RU"/>
        </w:rPr>
      </w:pPr>
      <w:r>
        <w:rPr>
          <w:lang w:val="ru-RU"/>
        </w:rPr>
        <w:t>Nalepnicu iz st. 1. i 2. ovog ~lana izdaje Uprava, o ~emu vodi evidenciju.</w:t>
      </w:r>
    </w:p>
    <w:p>
      <w:pPr>
        <w:pStyle w:val="Normal"/>
        <w:rPr>
          <w:lang w:val="ru-RU"/>
        </w:rPr>
      </w:pPr>
      <w:r>
        <w:rPr>
          <w:lang w:val="ru-RU"/>
        </w:rPr>
        <w:t>Na ulazu u svaku igra~nicu ili kladionicu, odnosno uplatno mesto kladionice mora biti vidno istaknuta posebna oznaka.</w:t>
      </w:r>
    </w:p>
    <w:p>
      <w:pPr>
        <w:pStyle w:val="Normal"/>
        <w:rPr>
          <w:lang w:val="ru-RU"/>
        </w:rPr>
      </w:pPr>
      <w:r>
        <w:rPr>
          <w:lang w:val="ru-RU"/>
        </w:rPr>
        <w:t>Uprava izdaje posebnu oznaku iz stava 5. ovog ~lana prire|iva~u koji je dobio dozvolu, odnosno odobrewe i koji podnese potvrdu da je izmirio sve dospele obaveze po osnovu javnih prihod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sebna oznaka iz stava 5. ovog ~lana izdaje se na rokove trajawa dozvole, odnosno odobrewa predvi|ene za svaku vrstu posebne igre na sre}u. 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propisuje oblik i sadr`inu oznake iz stava 5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lang w:val="ru-RU"/>
        </w:rPr>
        <w:t xml:space="preserve">. NAGRADNE IGRE U ROBI I USLUGAMA </w:t>
      </w:r>
    </w:p>
    <w:p>
      <w:pPr>
        <w:pStyle w:val="Podnaslov"/>
        <w:rPr>
          <w:lang w:val="ru-RU"/>
        </w:rPr>
      </w:pPr>
      <w:r>
        <w:rPr>
          <w:lang w:val="ru-RU"/>
        </w:rPr>
        <w:t>Prire|iva~</w:t>
      </w:r>
    </w:p>
    <w:p>
      <w:pPr>
        <w:pStyle w:val="Clan"/>
        <w:rPr>
          <w:lang w:val="ru-RU"/>
        </w:rPr>
      </w:pPr>
      <w:r>
        <w:rPr>
          <w:lang w:val="ru-RU"/>
        </w:rPr>
        <w:t>^lan 88.</w:t>
      </w:r>
    </w:p>
    <w:p>
      <w:pPr>
        <w:pStyle w:val="Normal"/>
        <w:rPr/>
      </w:pPr>
      <w:r>
        <w:rPr>
          <w:lang w:val="sr-CS"/>
        </w:rPr>
        <w:t>Prire|iva~ - p</w:t>
      </w:r>
      <w:r>
        <w:rPr>
          <w:lang w:val="ru-RU"/>
        </w:rPr>
        <w:t>ravno lice ili preduzetnik u toku godine mo`e prirediti najvi{e ~etiri nagradne igre, a po prethodno dobijenoj saglasnosti Uprave za svaku nagradnu igru pojedina~no.</w:t>
      </w:r>
    </w:p>
    <w:p>
      <w:pPr>
        <w:pStyle w:val="Normal"/>
        <w:rPr>
          <w:lang w:val="ru-RU"/>
        </w:rPr>
      </w:pPr>
      <w:r>
        <w:rPr>
          <w:lang w:val="ru-RU"/>
        </w:rPr>
        <w:t>U zahtevu za dobijawe saglasnosti iz stava 1. ovog ~lana prire|iva~ je du`an da navede vrstu i pravila nagradne igre, visinu nagradnog fonda i du`inu trajawa nagradne igre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odre|uje na~in utvr|ivawa ispuwenosti uslova iz st. 1. i 2. ovog ~lana.</w:t>
      </w:r>
    </w:p>
    <w:p>
      <w:pPr>
        <w:pStyle w:val="Normal"/>
        <w:rPr>
          <w:lang w:val="ru-RU"/>
        </w:rPr>
      </w:pPr>
      <w:r>
        <w:rPr>
          <w:lang w:val="ru-RU"/>
        </w:rPr>
        <w:t>Prire|iva~ koji je dobio saglasnost za prire|ivawe nagradne igre du`an je da 30 dana pre otpo~iwawa nagradne igre objavi pravila igre u najmawe jednom dnevnom listu koji se distribuira na celoj teritoriji Republike.</w:t>
      </w:r>
    </w:p>
    <w:p>
      <w:pPr>
        <w:pStyle w:val="Normal"/>
        <w:rPr>
          <w:lang w:val="ru-RU"/>
        </w:rPr>
      </w:pPr>
      <w:r>
        <w:rPr>
          <w:lang w:val="ru-RU"/>
        </w:rPr>
        <w:t>Izuzetno od stava 1. ovog ~lana, dr`avni organ, odnosno organizacija mo`e u ciqu poboq{awa primene odre|enog propisa organizovati nagradnu igru iskqu~ivo za tu namenu.</w:t>
      </w:r>
    </w:p>
    <w:p>
      <w:pPr>
        <w:pStyle w:val="Normal"/>
        <w:rPr>
          <w:lang w:val="ru-RU"/>
        </w:rPr>
      </w:pPr>
      <w:r>
        <w:rPr>
          <w:lang w:val="ru-RU"/>
        </w:rPr>
        <w:t>Za organizovawe nagradne igre iz stava 5. ovog ~lana Vlada utvr|uje kriterijume i daje saglasnost.</w:t>
      </w:r>
    </w:p>
    <w:p>
      <w:pPr>
        <w:pStyle w:val="Podnaslov"/>
        <w:rPr>
          <w:lang w:val="ru-RU"/>
        </w:rPr>
      </w:pPr>
      <w:r>
        <w:rPr>
          <w:lang w:val="ru-RU"/>
        </w:rPr>
        <w:t>Postupak davawa saglasnosti</w:t>
      </w:r>
    </w:p>
    <w:p>
      <w:pPr>
        <w:pStyle w:val="Clan"/>
        <w:rPr>
          <w:lang w:val="ru-RU"/>
        </w:rPr>
      </w:pPr>
      <w:r>
        <w:rPr>
          <w:lang w:val="ru-RU"/>
        </w:rPr>
        <w:t>^lan 89.</w:t>
      </w:r>
    </w:p>
    <w:p>
      <w:pPr>
        <w:pStyle w:val="Normal"/>
        <w:rPr>
          <w:lang w:val="ru-RU"/>
        </w:rPr>
      </w:pPr>
      <w:r>
        <w:rPr>
          <w:lang w:val="ru-RU"/>
        </w:rPr>
        <w:t>Uz zahtev za dobijawe saglasnosti, predaje se slede}a dokumentacija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daci o nazivu i sedi{tu prire|iva~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re{ewe o upisu u odgovaraju}i registar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pis nagradne igr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avila nagradne igr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daci o fondu dobitaka sa specifikacijom nagrad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daci o uslovima za u~estvovawe u nagradnoj igri.</w:t>
      </w:r>
    </w:p>
    <w:p>
      <w:pPr>
        <w:pStyle w:val="TextBodyIndent"/>
        <w:rPr/>
      </w:pPr>
      <w:r>
        <w:rPr/>
        <w:t>Ministar finansija bli`e propisuje na~in utvr|ivawa ispuwenosti uslova iz stava 1. ovog ~lana.</w:t>
      </w:r>
    </w:p>
    <w:p>
      <w:pPr>
        <w:pStyle w:val="Podnaslov"/>
        <w:rPr>
          <w:lang w:val="ru-RU"/>
        </w:rPr>
      </w:pPr>
      <w:r>
        <w:rPr>
          <w:lang w:val="ru-RU"/>
        </w:rPr>
        <w:t>Reklamirawe, ogla{avawe i kori{}ewe telekomunikacione i druge mre`e</w:t>
      </w:r>
    </w:p>
    <w:p>
      <w:pPr>
        <w:pStyle w:val="Clan"/>
        <w:rPr>
          <w:lang w:val="ru-RU"/>
        </w:rPr>
      </w:pPr>
      <w:r>
        <w:rPr>
          <w:lang w:val="ru-RU"/>
        </w:rPr>
        <w:t>^lan 90.</w:t>
      </w:r>
    </w:p>
    <w:p>
      <w:pPr>
        <w:pStyle w:val="Normal"/>
        <w:rPr>
          <w:lang w:val="ru-RU"/>
        </w:rPr>
      </w:pPr>
      <w:r>
        <w:rPr>
          <w:lang w:val="ru-RU"/>
        </w:rPr>
        <w:t>Pravno lice, odnosno preduzetnik koji vr{i reklamirawe, ogla{avawe ili na drugi na~in prire|ivawe igre ~ini dostupno javnosti, ili koji omogu}ava prire|iva~u kori{}ewe telekomunikacionih mre`a za u~estvovawe u igri, ne mo`e pru`ati te usluge pravnom licu koje nije dobilo saglasnost Uprave za prire|ivawe nagradne igre.</w:t>
      </w:r>
    </w:p>
    <w:p>
      <w:pPr>
        <w:pStyle w:val="Podnaslov"/>
        <w:rPr>
          <w:lang w:val="ru-RU"/>
        </w:rPr>
      </w:pPr>
      <w:r>
        <w:rPr>
          <w:lang w:val="ru-RU"/>
        </w:rPr>
        <w:t>Naknada za prire|ivawe igre</w:t>
      </w:r>
    </w:p>
    <w:p>
      <w:pPr>
        <w:pStyle w:val="Clan"/>
        <w:rPr>
          <w:lang w:val="ru-RU"/>
        </w:rPr>
      </w:pPr>
      <w:r>
        <w:rPr>
          <w:lang w:val="ru-RU"/>
        </w:rPr>
        <w:t>^lan 91.</w:t>
      </w:r>
    </w:p>
    <w:p>
      <w:pPr>
        <w:pStyle w:val="Normal"/>
        <w:rPr>
          <w:lang w:val="ru-RU"/>
        </w:rPr>
      </w:pPr>
      <w:r>
        <w:rPr>
          <w:lang w:val="ru-RU"/>
        </w:rPr>
        <w:t>Prire|iva~ pla}a naknadu za prire|ivawe nagradne igre u visini 20% od ukupne vrednosti nagradnog fonda.</w:t>
      </w:r>
    </w:p>
    <w:p>
      <w:pPr>
        <w:pStyle w:val="Normal"/>
        <w:rPr>
          <w:lang w:val="ru-RU"/>
        </w:rPr>
      </w:pPr>
      <w:r>
        <w:rPr>
          <w:lang w:val="ru-RU"/>
        </w:rPr>
        <w:t>Ako Uprava oceni da vrednost nagradnog fonda iz stava 1. ovog ~lana ne odgovara tr`i{noj vrednosti, ima pravo da utvrdi tr`i{nu vrednost fonda dobitaka.</w:t>
      </w:r>
    </w:p>
    <w:p>
      <w:pPr>
        <w:pStyle w:val="Normal"/>
        <w:rPr>
          <w:lang w:val="ru-RU"/>
        </w:rPr>
      </w:pPr>
      <w:r>
        <w:rPr>
          <w:lang w:val="ru-RU"/>
        </w:rPr>
        <w:t>Naknada iz stava 1. ovog ~lana upla}uje se na ra~un trezora po prijemu re{ewa o saglasnosti za prire|ivawe nagradne igre, a pre otpo~iwawa nagradne igre.</w:t>
      </w:r>
    </w:p>
    <w:p>
      <w:pPr>
        <w:pStyle w:val="Podnaslov"/>
        <w:rPr>
          <w:lang w:val="ru-RU"/>
        </w:rPr>
      </w:pPr>
      <w:r>
        <w:rPr>
          <w:lang w:val="ru-RU"/>
        </w:rPr>
        <w:t>Izve{taj o prire|enoj nagradnoj igri</w:t>
      </w:r>
    </w:p>
    <w:p>
      <w:pPr>
        <w:pStyle w:val="Clan"/>
        <w:rPr>
          <w:lang w:val="ru-RU"/>
        </w:rPr>
      </w:pPr>
      <w:r>
        <w:rPr>
          <w:lang w:val="ru-RU"/>
        </w:rPr>
        <w:t>^lan 92.</w:t>
      </w:r>
    </w:p>
    <w:p>
      <w:pPr>
        <w:pStyle w:val="Normal"/>
        <w:rPr>
          <w:lang w:val="ru-RU"/>
        </w:rPr>
      </w:pPr>
      <w:r>
        <w:rPr>
          <w:lang w:val="ru-RU"/>
        </w:rPr>
        <w:t>Po okon~awu nagradne igre prire|iva~ je du`an da u roku od 15 dana obavesti Upravu o rezultatima nagradne igre.</w:t>
      </w:r>
    </w:p>
    <w:p>
      <w:pPr>
        <w:pStyle w:val="Normal"/>
        <w:rPr>
          <w:lang w:val="ru-RU"/>
        </w:rPr>
      </w:pPr>
      <w:r>
        <w:rPr>
          <w:lang w:val="ru-RU"/>
        </w:rPr>
        <w:t>Na~in izve{tavawa iz stava 1. ovog ~lana bli`e ure|uje ministar finansij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ru-RU"/>
        </w:rPr>
        <w:t>. NADZOR</w:t>
      </w:r>
    </w:p>
    <w:p>
      <w:pPr>
        <w:pStyle w:val="Podnaslov"/>
        <w:rPr>
          <w:lang w:val="ru-RU"/>
        </w:rPr>
      </w:pPr>
      <w:r>
        <w:rPr>
          <w:lang w:val="ru-RU"/>
        </w:rPr>
        <w:t>Ovla{}ewa organa koji obavqa nadzor</w:t>
      </w:r>
    </w:p>
    <w:p>
      <w:pPr>
        <w:pStyle w:val="Clan"/>
        <w:rPr>
          <w:lang w:val="ru-RU"/>
        </w:rPr>
      </w:pPr>
      <w:r>
        <w:rPr>
          <w:lang w:val="ru-RU"/>
        </w:rPr>
        <w:t>^lan 93.</w:t>
      </w:r>
    </w:p>
    <w:p>
      <w:pPr>
        <w:pStyle w:val="Normal"/>
        <w:rPr/>
      </w:pPr>
      <w:r>
        <w:rPr>
          <w:lang w:val="ru-RU"/>
        </w:rPr>
        <w:t xml:space="preserve">Nadzor nad sprovo|ewem odredaba ovog zakona obavqa </w:t>
      </w:r>
      <w:r>
        <w:rPr>
          <w:lang w:val="sr-Latn-CS"/>
        </w:rPr>
        <w:t>M</w:t>
      </w:r>
      <w:r>
        <w:rPr>
          <w:lang w:val="ru-RU"/>
        </w:rPr>
        <w:t>inistarstvo.</w:t>
      </w:r>
    </w:p>
    <w:p>
      <w:pPr>
        <w:pStyle w:val="Normal"/>
        <w:rPr/>
      </w:pPr>
      <w:r>
        <w:rPr>
          <w:lang w:val="ru-RU"/>
        </w:rPr>
        <w:t>Prire|iva~i igara na sre}u du`ani su da svakodnevno omogu}e neposredno i posredno obavqawe nadzora nad celokupnim materijalno-finansijskim poslovawem ovla{}enom licu</w:t>
      </w:r>
      <w:r>
        <w:rPr>
          <w:lang w:val="sr-Latn-CS"/>
        </w:rPr>
        <w:t xml:space="preserve"> </w:t>
      </w:r>
      <w:r>
        <w:rPr>
          <w:lang w:val="sr-CS"/>
        </w:rPr>
        <w:t xml:space="preserve">iz </w:t>
      </w:r>
      <w:r>
        <w:rPr>
          <w:lang w:val="sr-Latn-CS"/>
        </w:rPr>
        <w:t>Ministarstva (u daqem tekstu: ovla{}eno lic</w:t>
      </w:r>
      <w:r>
        <w:rPr>
          <w:lang w:val="sr-CS"/>
        </w:rPr>
        <w:t>e</w:t>
      </w:r>
      <w:r>
        <w:rPr>
          <w:lang w:val="sr-Latn-CS"/>
        </w:rPr>
        <w:t>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ire|iva~i su du`ni da omogu}e ovla{}enom licu pregled prostorija i uvid u radwe koje su, neposredno ili posredno, povezane sa prire|ivawem igara na sre}u, poslovne kwige, izve{taje, evidencije, softvera i druga dokumenta ili podatake, na osnovu kojih se mo`e utvrditi poslovawe prire|iva~a.</w:t>
      </w:r>
    </w:p>
    <w:p>
      <w:pPr>
        <w:pStyle w:val="Normal"/>
        <w:rPr>
          <w:lang w:val="ru-RU"/>
        </w:rPr>
      </w:pPr>
      <w:r>
        <w:rPr>
          <w:lang w:val="ru-RU"/>
        </w:rPr>
        <w:t>Ovla{}eno lice mo`e prisustvovati otvarawu, obra~unavawu i zatvarawu stolova i automata za igre na sre}u u igra~nici, odnosno u prostorijama sa automatima, kao i dnevnom obra~unu blagajne i drugim radwama koje su, neposredno ili posredno, povezane sa poslovawem igra~nice, automata, odnosno kladionice.</w:t>
      </w:r>
    </w:p>
    <w:p>
      <w:pPr>
        <w:pStyle w:val="Normal"/>
        <w:rPr>
          <w:lang w:val="ru-RU"/>
        </w:rPr>
      </w:pPr>
      <w:r>
        <w:rPr>
          <w:lang w:val="ru-RU"/>
        </w:rPr>
        <w:t>Ovla{}enom licu zabraweno je u~estvovawe u igrama na sre}u.</w:t>
      </w:r>
    </w:p>
    <w:p>
      <w:pPr>
        <w:pStyle w:val="Podnaslov"/>
        <w:rPr>
          <w:lang w:val="ru-RU"/>
        </w:rPr>
      </w:pPr>
      <w:r>
        <w:rPr>
          <w:lang w:val="ru-RU"/>
        </w:rPr>
        <w:t>Privremeno re{ewe o zabrani</w:t>
      </w:r>
    </w:p>
    <w:p>
      <w:pPr>
        <w:pStyle w:val="Clan"/>
        <w:rPr>
          <w:lang w:val="ru-RU"/>
        </w:rPr>
      </w:pPr>
      <w:r>
        <w:rPr>
          <w:lang w:val="ru-RU"/>
        </w:rPr>
        <w:t>^lan 94.</w:t>
      </w:r>
    </w:p>
    <w:p>
      <w:pPr>
        <w:pStyle w:val="Normal"/>
        <w:rPr>
          <w:lang w:val="ru-RU"/>
        </w:rPr>
      </w:pPr>
      <w:r>
        <w:rPr>
          <w:lang w:val="ru-RU"/>
        </w:rPr>
        <w:t>Ako u obavqawu nadzora ovla{}eno lice utvrdi da se igra na sre}u prire|uje suprotno odredbama ovog zakona, bez odlagawa done}e re{ewe kojim }e nalo`iti otklawawe utvr|enih nepravilnosti, odnosno nezakonitosti.</w:t>
      </w:r>
    </w:p>
    <w:p>
      <w:pPr>
        <w:pStyle w:val="Normal"/>
        <w:rPr>
          <w:lang w:val="ru-RU"/>
        </w:rPr>
      </w:pPr>
      <w:r>
        <w:rPr>
          <w:lang w:val="ru-RU"/>
        </w:rPr>
        <w:t>Ako prire|iva~ ne postupi u skladu sa re{ewem iz stava 1. ovog ~lana, izvr{i}e se pe~a}ewe igra~nice, kladionice, kao i privremeno oduzimawe stolova i automata za igre na sre}u.</w:t>
      </w:r>
    </w:p>
    <w:p>
      <w:pPr>
        <w:pStyle w:val="Normal"/>
        <w:rPr>
          <w:lang w:val="ru-RU"/>
        </w:rPr>
      </w:pPr>
      <w:r>
        <w:rPr>
          <w:lang w:val="ru-RU"/>
        </w:rPr>
        <w:t>Re{ewe iz stava 1. ovog ~lana je kona~no.</w:t>
      </w:r>
    </w:p>
    <w:p>
      <w:pPr>
        <w:pStyle w:val="Normal"/>
        <w:rPr>
          <w:lang w:val="ru-RU"/>
        </w:rPr>
      </w:pPr>
      <w:r>
        <w:rPr>
          <w:lang w:val="ru-RU"/>
        </w:rPr>
        <w:t>Tro{kove privremenog oduzimawa i skladi{tewa stolova i automata za igre na sre}u snosi prire|iva~.</w:t>
      </w:r>
    </w:p>
    <w:p>
      <w:pPr>
        <w:pStyle w:val="Podnaslov"/>
        <w:rPr>
          <w:lang w:val="ru-RU"/>
        </w:rPr>
      </w:pPr>
      <w:r>
        <w:rPr>
          <w:lang w:val="ru-RU"/>
        </w:rPr>
        <w:t>Nadzor nad utvr|ivawem i pla}awem naknada</w:t>
      </w:r>
    </w:p>
    <w:p>
      <w:pPr>
        <w:pStyle w:val="Clan"/>
        <w:rPr>
          <w:lang w:val="ru-RU"/>
        </w:rPr>
      </w:pPr>
      <w:r>
        <w:rPr>
          <w:lang w:val="ru-RU"/>
        </w:rPr>
        <w:t>^lan 95.</w:t>
      </w:r>
    </w:p>
    <w:p>
      <w:pPr>
        <w:pStyle w:val="Normal"/>
        <w:rPr>
          <w:lang w:val="ru-RU"/>
        </w:rPr>
      </w:pPr>
      <w:r>
        <w:rPr>
          <w:lang w:val="ru-RU"/>
        </w:rPr>
        <w:t>Kontrolu utvr|ivawa obaveze pla}awa naknada iz ovog zakona, kao i drugih javnih prihoda, vr{i nadle`ni poreski organ, u skladu sa zakonom kojim se ure|uje poreski postupak i poreska administracija.</w:t>
      </w:r>
    </w:p>
    <w:p>
      <w:pPr>
        <w:pStyle w:val="Normal"/>
        <w:rPr>
          <w:lang w:val="ru-RU"/>
        </w:rPr>
      </w:pPr>
      <w:r>
        <w:rPr>
          <w:lang w:val="ru-RU"/>
        </w:rPr>
        <w:t>Na dospelu, a nepla}enu naknadu pla}a se kamata, obra~unata u skladu sa odredbama zakona kojim se ure|uje poreski postupak i poreska administracij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>
          <w:lang w:val="ru-RU"/>
        </w:rPr>
        <w:t>. OSNIVAWE DR@AVNE LUTRIJE SRBIJ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Latn-CS"/>
        </w:rPr>
        <w:t>96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adi prire|ivawa klasi~nih igara na sre}u i igara na sre}u putem interneta, telefona ili na drugi na~in putem telekomunikacionih veza, Republika osniva Dr`avnu lutriju Srbije.</w:t>
      </w:r>
    </w:p>
    <w:p>
      <w:pPr>
        <w:pStyle w:val="Normal"/>
        <w:rPr>
          <w:lang w:val="sr-CS"/>
        </w:rPr>
      </w:pPr>
      <w:r>
        <w:rPr>
          <w:lang w:val="sr-CS"/>
        </w:rPr>
        <w:t>Dr`avna lutrija Srbije mo`e prire|ivati i druge igre na sre}u, u skladu sa ovim zakonom i osniva~kim aktom.</w:t>
      </w:r>
    </w:p>
    <w:p>
      <w:pPr>
        <w:pStyle w:val="Normal"/>
        <w:rPr>
          <w:lang w:val="sr-CS"/>
        </w:rPr>
      </w:pPr>
      <w:r>
        <w:rPr>
          <w:lang w:val="sr-CS"/>
        </w:rPr>
        <w:t>Akt o osnivawu Dr`avne lutrije Srbije done}e Vlada.</w:t>
      </w:r>
    </w:p>
    <w:p>
      <w:pPr>
        <w:pStyle w:val="Normal"/>
        <w:rPr>
          <w:lang w:val="sr-CS"/>
        </w:rPr>
      </w:pPr>
      <w:r>
        <w:rPr>
          <w:lang w:val="sr-CS"/>
        </w:rPr>
        <w:t>Osnovni kapital Dr`avne lutrije Srbije iznosi 1.000.000 evra u dinarskoj protivvrednosti koji obezbe|uje Republi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`avna lutrija Srbije ima direktora, upravni odbor koji se sastoji od pet ~lanova i nadzorni odbor koji se sastoji od tri ~la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ora i ~lanove upravnog i nadzornog odbora Dr`avne lutrije Srbije imenuje i razre{ava Vlada. 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>
          <w:lang w:val="ru-RU"/>
        </w:rPr>
        <w:t xml:space="preserve">. KAZNENE ODREDBE </w:t>
      </w:r>
    </w:p>
    <w:p>
      <w:pPr>
        <w:pStyle w:val="Podnaslov"/>
        <w:rPr>
          <w:lang w:val="sr-CS"/>
        </w:rPr>
      </w:pPr>
      <w:r>
        <w:rPr>
          <w:lang w:val="sr-CS"/>
        </w:rPr>
        <w:t>Krivi~no delo</w:t>
      </w:r>
    </w:p>
    <w:p>
      <w:pPr>
        <w:pStyle w:val="Clan"/>
        <w:rPr>
          <w:lang w:val="ru-RU"/>
        </w:rPr>
      </w:pPr>
      <w:r>
        <w:rPr>
          <w:lang w:val="ru-RU"/>
        </w:rPr>
        <w:t>^lan 97.</w:t>
      </w:r>
    </w:p>
    <w:p>
      <w:pPr>
        <w:pStyle w:val="Normal"/>
        <w:rPr>
          <w:lang w:val="ru-RU"/>
        </w:rPr>
      </w:pPr>
      <w:r>
        <w:rPr>
          <w:lang w:val="ru-RU"/>
        </w:rPr>
        <w:t>Ko bez dozvole, odobrewa ili saglasnosti nadle`nog organa prire|uje igre na sre}u, kazni}e se za krivi~no delo kaznom zatvora od najmawe {est meseci do tri godine.</w:t>
      </w:r>
    </w:p>
    <w:p>
      <w:pPr>
        <w:pStyle w:val="Normal"/>
        <w:rPr>
          <w:lang w:val="ru-RU"/>
        </w:rPr>
      </w:pPr>
      <w:r>
        <w:rPr>
          <w:lang w:val="ru-RU"/>
        </w:rPr>
        <w:t>Za poku{aj dela iz stava 1. ovog ~lana kazni}e se.</w:t>
      </w:r>
    </w:p>
    <w:p>
      <w:pPr>
        <w:pStyle w:val="Podnaslov"/>
        <w:rPr>
          <w:lang w:val="ru-RU"/>
        </w:rPr>
      </w:pPr>
      <w:r>
        <w:rPr>
          <w:lang w:val="ru-RU"/>
        </w:rPr>
        <w:t>Prekr{aji</w:t>
      </w:r>
    </w:p>
    <w:p>
      <w:pPr>
        <w:pStyle w:val="Clan"/>
        <w:rPr>
          <w:lang w:val="ru-RU"/>
        </w:rPr>
      </w:pPr>
      <w:r>
        <w:rPr>
          <w:lang w:val="ru-RU"/>
        </w:rPr>
        <w:t>^lan 98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10.000 dinara do 1.000.000 dinara kazni}e se za prekr{aj Dr`avna lutrija Srbije i pravno lice koje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zvolu, odobrewe, odnosno saglasnost prenese na tre}e lice (~lan 7. stav 3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avila igre ne istakne na vidnom mestu u prostoriji u kojoj se igra prire|uje ili ih ne objavi na drugi na~in utvr|en ovim zakonom (~lan 8. stav 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vodi bazu podataka o licima koja su ostvarila dobitak, na na~in koji propi{e ministar finansija (~lan 9. stav 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~uva najmawe pet godina elektronske podatke i ostalu dokumentaciju propisanu ovim zakonom (~lan 9. stav 2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stupi suprotno zabrani iz ~lana 10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ire|uje igre na sre}u putem interneta, telefona ili na drugi na~in putem telekomunikacionih veza i sl. suprotno ~lanu 22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jem~i za isplatu dobitaka (~l. 19, 20, 21. i 22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preduzima mere iz zakona kojim se ure|uje spre~avawe prawa novca i svoje evidencije ne vodi u skladu sa zahtevima organa nadle`nog za spre~avawe prawa novca (~lan 24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dostavi Upravi odluku o prire|ivawu igre na sre}u (~lan 25. stav 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promeni pravila klasi~nih igara nakon po~etka prodaje sre}aka, listi}a ili kartica odre|enog kola ili serije (~lan 27. stav 2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javi pravila igre u dnevnoj ili nedeqnoj {tampi pre po~etka prire|ivawa igre na sre}u ili ne omogu}i licima zainteresovanim za u~e{}e u igri da se upoznaju sa pravilima na prodajnim (uplatnim) mestima (~lan 27. stav 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izvla~i dobitke pred komisijom od najmawe tri ~lana koju imenuje prire|iva~, ili ne izvla~i dobitke javno (~lan 28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izvla~i dobitke u indirektnom televizijskom prenosu (~lan 29. stav 2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javi promenu mesta ili dana izvla~ewa dobitaka na isti na~in na koji se objavquju i pravila igre na sre}u, ili ne obavesti Upravu ako se mewa dan izvla~ewa dobitaka iz tehni~kih razloga (~lan 30. st. 2. i 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vrati u~esnicima novac od prodatih sre}aka, listi}a ili kartica, odnosno upla}enih uloga (~lan 30. stav 5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dostavi Upravi zapisnik o toku izvla~ewa, odnosno utvr|ivawa dobitaka u roku iz ~lana 31. stav 2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javi rezultate igre na sre}u u {tampi i na prodajnim mestima, u roku iz ~lana 32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isplati nov~ani dobitak, odnosno ne obezbedi preuzimawe drugog dobitka u klasi~nim igrama na sre}u u propisanom roku ili ne dostavi Upravi zapisnik u propisanom roku (~lan 33. st. 1. i 4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ezbedi podatke o osnovici za obra~un naknade iz ~lana 35. stav 2. ovog zakona ili ne uplati naknadu na ra~un trezora najkasnije do petog u mesecu za prethodni mesec u smislu ~lana 35. stav 3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sr-CS"/>
        </w:rPr>
        <w:t>ne odr`ava iznos osnovnog kapitala iz ~l</w:t>
      </w:r>
      <w:r>
        <w:rPr/>
        <w:t>.</w:t>
      </w:r>
      <w:r>
        <w:rPr>
          <w:lang w:val="sr-CS"/>
        </w:rPr>
        <w:t xml:space="preserve"> 38, 60. i 73. ovog zakona u periodu va`ewa dozvole, odnosno odobrew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oseduje u banci sa sedi{tem na teritoriji Republike namenski depozit ili bankarsku garanciju radi osigurawa isplate dobitaka i izmirewa obaveza po osnovu javnih prihoda iz ~l. 39, 61. i 74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ezbedi riziko-depozit u blagajni u iznosu iz ~l. 39, 61. i 74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rijavi Upravi u propisanom roku svaki sto i automat za igre na sre}u pre stavqawa u upotrebu, povla~ewa iz upotrebe ili preme{taja, odnosno svako uplatno mesto pre wegovog otvarawa ili zatvarawa (~l. 45, 67. i 79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uredi prostor u skladu sa ~lanom 48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ezbedi neprekidan audio-video nadzor sa snimawem nad svim stolovima i aparatima za igru, kao i nadzor ulaska - izlaska u igra~nicu i nadzor nad igra~ima i posetiocima (~lan 49. stav 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~uva dokumentaciju o neprekidnom snimawu u roku iz ~lana 49. stav 2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ezbedi telesnu za{titu igra~ima i posetiocima u skladu sa ~lanom 49. st. 4. i 5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oseduje licencu za zaposlene iz ~lana 51. stav 1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omogu}i zaposlenima u igra~nici u~estvovawe u igrama koje se prire|uju u tim igra~nicama (~lan 52. stav 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omogu}i zaposlenima da od igra~a primaju napojnice, poklone, pozajmice ili druge pogodnosti za sebe ili drugoga ili nov~ano poma`u igra~e (~lan 53. stav 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vrednost promotivnog `etona uve}a u odnosu na vrednost najni`eg iznosa `etona za igrawe na stolovima u igra~nici koji je propisan pravilima igre (~lan 55. stav 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la}a naknadu za prire|ivawe posebnih igara na sre}u u igra~nicama u propisanom iznosu, na propisan na~in i u propisanom roku (~lan 55. st. 5, 6, 7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vodi evidenciju o dnevnim osnovicama naknade ili ne vodi evidenciju o napojnicama za igre na sre}u na osnovu koje se obra~unava i pla}a naknada, na na~in i pod uslovima koje propi{e ministar finansija (~lan 56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sr-CS"/>
        </w:rPr>
        <w:t>ne dostavqa u propisanom roku Upravi pregled svih tro{kova i izve{taj o i</w:t>
      </w:r>
      <w:r>
        <w:rPr/>
        <w:t>z</w:t>
      </w:r>
      <w:r>
        <w:rPr>
          <w:lang w:val="sr-CS"/>
        </w:rPr>
        <w:t>vr{enim ulagawima, ili ne dostavqa Upravi u propisanom roku izve{taj o datim, primqenim ili vra}enim kratkotrajnim pozajmicama i pozajmicama (~lan 57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avesti Upravu ukoliko u toku va`ewa dozvole do|e do izmene bilo kojeg uslova za prire|ivawe igre na sre}u (~lan 63. stav 4. i ~lan 76. stav 4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omogu}i zaposlenima u~estvovawe u igrama na sre}u suprotno ~l. 66. i 78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uplati naknadu za svaki novi automat koji se uvodi u toku godine u igru (~lan 68. stav 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la}a naknadu za prire|ivawe posebnih igara na automatima u propisanom iznosu, na propisan na~in i u propisanom roku (~lan 69. st. 1-5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isplatu igra~u izvr{i suprotno ~lanu 71. stav 2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la}a naknadu za dobijawe odobrewa za prire|ivawe posebnih igara na sre}u kla|ewa u propisanom iznosu, na propisan na~in i u propisanom roku (~lan 80. st. 1-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la}a naknadu za prire|ivawe posebnih igara na sre}u kla|ewa u propisanom iznosu, na propisan na~in i u propisanom roku (~lan 81. st. 1 i 2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oseduje, odnosno ne obezbedi informati~ke uslove propisane u ~l. 70. i 82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ispuni uslove tehni~ke ispravnosti stolova i automata za igre na sre}u prilikom stavqawa u upotrebu (~lan 84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aparat za igre na sre}u ne podesi da na ukupan broj programiranih kombinacija ispla}uje igra~ima najmawe 60% od vrednosti uplata (~lan 85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rodu`i uverewe o tehni~koj ispravnosti automata za igre na sre}u i stolova pre isteka roka iz uverewa, ili ne obnovi uverewe posle zamene programske plo~e automata, popravke automata i ponovnog stavqawa u upotrebu (~lan 86. st. 3. i 4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istakne na vidnom mestu nalepnicu i posebnu oznaku saglasno ~lanu 87. ovog zakon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javi pravila igre u najmawe jednom dnevnom listu koji se distribuira na celoj teritoriji Republike 30 dana pre otpo~iwawa nagradne igre (~lan 88. stav 4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vr{i reklamirawe, ogla{avawe ili na drugi na~in prire|ivawe igre ~ini dostupno javnosti, ili omogu}i prire|iva~u kori{}ewe telekomunikacionih mre`a za u~estvovawe u igri, pravnom licu koje nije dobilo saglasnost Ministarstva za prire|ivawe nagradne igre (~lan 90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la}a naknadu za prire|ivawe nagradne igre u propisanom iznosu, na propisan na~in i u propisanom roku (~lan 9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bavesti Upravu o rezultatima nagradne igre u roku od 15 dana od dana okon~awa nagradne igre (~lan 92. stav 1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mogu}i ovla{}enom licu obavqawe neposredno i posredno nadzora nad celokupnim materijalno-finansijskim poslovawem, ili ne omogu}i pregled prostorija i uvid u radwe koje su neposredno ili posredno povezane sa prire|ivawem igara na sre}u, poslovnih kwiga, izve{taja, evidencije, softvera i drugih dokumenata i podataka na osnovu kojih se mo`e utvrditi poslovawe prire|iva~a (~lan 93.)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izvr{i uplatu srazmernog dela naknade za dozvolu ili odobrewe (~lan 104. st. 2, 3. i 4.).</w:t>
      </w:r>
    </w:p>
    <w:p>
      <w:pPr>
        <w:pStyle w:val="TextBodyIndent"/>
        <w:rPr>
          <w:lang w:val="sr-CS"/>
        </w:rPr>
      </w:pPr>
      <w:r>
        <w:rPr>
          <w:lang w:val="sr-CS"/>
        </w:rPr>
        <w:t>Za radwe iz stava 1. ovog ~lana kazni}e se za prekr{aj i odgovorno lice u Dr`avnoj lutriji Srbije i odgovorno lice u pravnom licu nov~anom kaznom od 500 do 5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radwe iz stava 1. ovog ~lana ta~. 47), 48), 49) i 50) kazni}e se za prekr{aj preduzetnik nov~anom kaznom od 5.000 do 50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radwe iz stava 1. ovog ~lana kazni}e se za prekr{aj fizi~ko lice nov~anom kaznom od 500 do 5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, nov~anom kaznom koja se napla}uje na licu mesta, mo`e se kazniti odgovorno lice u iznosu od 5.000, a pravno lice u iznosu od 2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radwe iz stava 1. ovog ~lana, pored nov~ane kazne mo`e se izre}i i za{titna mera oduzimawa predmeta koji su upotrebqeni ili su bili nameweni za izvr{ewe prekr{aja, ili su nastali izvr{ewem prekr{aja.</w:t>
      </w:r>
    </w:p>
    <w:p>
      <w:pPr>
        <w:pStyle w:val="Normal"/>
        <w:rPr>
          <w:lang w:val="sr-CS"/>
        </w:rPr>
      </w:pPr>
      <w:r>
        <w:rPr>
          <w:lang w:val="sr-CS"/>
        </w:rPr>
        <w:t>Za radwe iz stava 1. ovog ~lana, pored nov~ane kazne mo`e se izre}i i za{titna mera zabrane obavqawa delatnosti za pravno lice i odgovornom licu da vr{i odre|ene poslove u trajawu od tri meseca do jedne godine.</w:t>
      </w:r>
    </w:p>
    <w:p>
      <w:pPr>
        <w:pStyle w:val="Podnaslov"/>
        <w:rPr>
          <w:lang w:val="sr-CS"/>
        </w:rPr>
      </w:pPr>
      <w:r>
        <w:rPr>
          <w:lang w:val="sr-CS"/>
        </w:rPr>
        <w:t>Isplata dobitaka i naplata javnih prihoda iz namenskog depozita i bankarske garancije</w:t>
      </w:r>
    </w:p>
    <w:p>
      <w:pPr>
        <w:pStyle w:val="Clan"/>
        <w:rPr>
          <w:lang w:val="sr-CS"/>
        </w:rPr>
      </w:pPr>
      <w:r>
        <w:rPr>
          <w:lang w:val="sr-CS"/>
        </w:rPr>
        <w:t>^lan 99.</w:t>
      </w:r>
    </w:p>
    <w:p>
      <w:pPr>
        <w:pStyle w:val="Normal"/>
        <w:rPr/>
      </w:pPr>
      <w:r>
        <w:rPr>
          <w:lang w:val="sr-CS"/>
        </w:rPr>
        <w:t>U slu~aju da protiv prire|iva~a, odnosno odgovornog lica u pravnom licu - prire|iva~u bude pokrenut postupak za prekr{aje iz ~lana 9</w:t>
      </w:r>
      <w:r>
        <w:rPr/>
        <w:t>8</w:t>
      </w:r>
      <w:r>
        <w:rPr>
          <w:lang w:val="sr-CS"/>
        </w:rPr>
        <w:t>. stav 1. ta~. 1), 5), 19), 20), 21), 3</w:t>
      </w:r>
      <w:r>
        <w:rPr>
          <w:lang w:val="ru-RU"/>
        </w:rPr>
        <w:t>2</w:t>
      </w:r>
      <w:r>
        <w:rPr>
          <w:lang w:val="sr-CS"/>
        </w:rPr>
        <w:t>), 37), 38), 40), 41) i 5</w:t>
      </w:r>
      <w:r>
        <w:rPr>
          <w:lang w:val="ru-RU"/>
        </w:rPr>
        <w:t>1</w:t>
      </w:r>
      <w:r>
        <w:rPr>
          <w:lang w:val="sr-CS"/>
        </w:rPr>
        <w:t>) ovog zakona, upla}eni depozit, odnosno aktivirana bankarska garancija iz ~lana 39, 61. i 74. ovog zakona, postaju prihod buxeta, na osnovu naloga ministra finansija.</w:t>
      </w:r>
    </w:p>
    <w:p>
      <w:pPr>
        <w:pStyle w:val="Normal"/>
        <w:rPr>
          <w:lang w:val="sr-CS"/>
        </w:rPr>
      </w:pPr>
      <w:r>
        <w:rPr>
          <w:lang w:val="sr-CS"/>
        </w:rPr>
        <w:t>Ako prire|iva~, odnosno odgovorno lice bude oslobo|en odgovornosti za prekr{aj, sredstva koja su postala prihod buxeta vra}aju se.</w:t>
      </w:r>
    </w:p>
    <w:p>
      <w:pPr>
        <w:pStyle w:val="Normal"/>
        <w:rPr>
          <w:lang w:val="sr-CS"/>
        </w:rPr>
      </w:pPr>
      <w:r>
        <w:rPr>
          <w:lang w:val="sr-CS"/>
        </w:rPr>
        <w:t>Postupak aktivirawa sredstava, odnosno postupak vra}awa sredstava bli`e ure|uje ministar finansija.</w:t>
      </w:r>
    </w:p>
    <w:p>
      <w:pPr>
        <w:pStyle w:val="Clan"/>
        <w:rPr>
          <w:lang w:val="sr-CS"/>
        </w:rPr>
      </w:pPr>
      <w:r>
        <w:rPr>
          <w:lang w:val="sr-CS"/>
        </w:rPr>
        <w:t>^lan 100.</w:t>
      </w:r>
    </w:p>
    <w:p>
      <w:pPr>
        <w:pStyle w:val="Normal"/>
        <w:rPr>
          <w:lang w:val="sr-CS"/>
        </w:rPr>
      </w:pPr>
      <w:r>
        <w:rPr>
          <w:lang w:val="sr-CS"/>
        </w:rPr>
        <w:t>Uprava vodi prekr{ajni postupak i u prvom stepenu donosi re{ewe za prekr{aje predvi|ene ovim zakonom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stava 1. ovog ~lana mo`e se izjaviti `alba nadle`nom organu za prekr{aj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I</w:t>
      </w:r>
      <w:r>
        <w:rPr>
          <w:lang w:val="sr-Latn-CS"/>
        </w:rPr>
        <w:t xml:space="preserve">. </w:t>
      </w:r>
      <w:r>
        <w:rPr>
          <w:lang w:val="ru-RU"/>
        </w:rPr>
        <w:t>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101.</w:t>
      </w:r>
    </w:p>
    <w:p>
      <w:pPr>
        <w:pStyle w:val="Normal"/>
        <w:rPr>
          <w:lang w:val="ru-RU"/>
        </w:rPr>
      </w:pPr>
      <w:r>
        <w:rPr>
          <w:lang w:val="ru-RU"/>
        </w:rPr>
        <w:t>Dospele a neizmirene obaveze Dru{tvenog preduze}a za prire|ivawe igara na sre}u Lutrija Srbije, Beograd, Dru{tvenog preduze}a za prire|ivawe igara na sre}u - Lutrija Beograda sa potpunom odgovorno{}u, Beograd, preduze}a "Narodna lutrija" - Dru{tvenog preduze}a za prire|ivawe igara na sre}u i zabavnih igara, radio difuznu delatnost, trgovinu, turizam i ugostiteqstvo, Beograd, i Jugolutrije - Akcionarskog dru{tva za prire|ivawe svih vrsta igara na sre}u i zabavnih igara, Beograd, utvr|ene u skladu sa Zakonom o igrama na sre}u ("Slu`beni glasnik RS", br. 83/92, 39/93, 53/93, 67/93, 8/94, 45/94, 71/94, 25/99, 33/99 i 12/00), kao i wihove dospele a neizmirene obaveze po osnovu javnih prihoda, osim obaveza po osnovu doprinosa za obavezno socijalno osigurawe, na dan stupawa na snagu ovog zakona postaju obaveze ovih preduze}a prema Republici Srbiji.</w:t>
      </w:r>
    </w:p>
    <w:p>
      <w:pPr>
        <w:pStyle w:val="Normal"/>
        <w:rPr>
          <w:lang w:val="ru-RU"/>
        </w:rPr>
      </w:pPr>
      <w:r>
        <w:rPr>
          <w:lang w:val="ru-RU"/>
        </w:rPr>
        <w:t>Potra`ivawa Republike iz stava 1. ovog ~lana konvertuju se u vlasni~ki udeo Republike u ovim preduze}ima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u roku od 15 dana od dana stupawa na snagu ovog zakona, obavesti}e preduze}a iz stava 1. ovog ~lana o visini wihovih obaveza prema Republici i da}e im pismeni nalog da u roku od 30 dana od dana dostavqawa naloga, konvertuju te obaveze u vlasni~ki udeo Republike u tim preduze}ima i saglasno tome organizuju preduze}a kao dru{tva sa ograni~enom odgovorno{}u, s tim {to Jugolutrija - Akcionarsko dru{tvo nije u obavezi da se organizuje kao dru{tvo sa ograni~enom odgovorno{}u.</w:t>
      </w:r>
    </w:p>
    <w:p>
      <w:pPr>
        <w:pStyle w:val="Normal"/>
        <w:rPr>
          <w:lang w:val="ru-RU"/>
        </w:rPr>
      </w:pPr>
      <w:r>
        <w:rPr>
          <w:lang w:val="ru-RU"/>
        </w:rPr>
        <w:t>Vlada Republike Srbije uredi}e na~in i postupak utvr|ivawa udela Republike nastalog konverzijom duga preduze}a iz stava 1. ovog ~lana u vlasni~ki udeo Republike u tim preduze}ima.</w:t>
      </w:r>
    </w:p>
    <w:p>
      <w:pPr>
        <w:pStyle w:val="Normal"/>
        <w:rPr>
          <w:lang w:val="ru-RU"/>
        </w:rPr>
      </w:pPr>
      <w:r>
        <w:rPr>
          <w:lang w:val="ru-RU"/>
        </w:rPr>
        <w:t>Preduze}a iz stava 1. ovog ~lana du`na su da najkasnije u roku od 90 dana od dana stupawa na snagu ovog zakona sprovedu izmenu vlasni~ke strukture kapitala kod nadle`nog sudskog registra.</w:t>
      </w:r>
    </w:p>
    <w:p>
      <w:pPr>
        <w:pStyle w:val="Normal"/>
        <w:rPr/>
      </w:pPr>
      <w:r>
        <w:rPr>
          <w:lang w:val="ru-RU"/>
        </w:rPr>
        <w:t xml:space="preserve">Ovla{}ewa Republike po osnovu udela iz stava 2. ovog ~lana vr{i </w:t>
      </w:r>
      <w:r>
        <w:rPr/>
        <w:t>Dr`avna lutrija Srbije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102.</w:t>
      </w:r>
    </w:p>
    <w:p>
      <w:pPr>
        <w:pStyle w:val="Normal"/>
        <w:rPr>
          <w:lang w:val="ru-RU"/>
        </w:rPr>
      </w:pPr>
      <w:r>
        <w:rPr>
          <w:lang w:val="ru-RU"/>
        </w:rPr>
        <w:t>Osniva~ki akt iz ~lana 96. stav 3. ovog zakona done}e se u roku od 30 dana od dana stupaw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  <w:t>Upravni i nadzorni odbor Dr`avne lutrije Srbije formira}e se u roku od 45 dana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03.</w:t>
      </w:r>
    </w:p>
    <w:p>
      <w:pPr>
        <w:pStyle w:val="Normal"/>
        <w:rPr>
          <w:lang w:val="ru-RU"/>
        </w:rPr>
      </w:pPr>
      <w:r>
        <w:rPr>
          <w:lang w:val="ru-RU"/>
        </w:rPr>
        <w:t>Danom stupawa na snagu ovog zakona prestaje da va`i Zakon o igrama na sre}u ("Slu`beni glasnik RS", br. 83/92, 39/93, 53/93, 67/93, 8/94, 45/94, 71/94, 25/99, 33/99 i 12/00).</w:t>
      </w:r>
    </w:p>
    <w:p>
      <w:pPr>
        <w:pStyle w:val="Normal"/>
        <w:rPr>
          <w:lang w:val="ru-RU"/>
        </w:rPr>
      </w:pPr>
      <w:r>
        <w:rPr>
          <w:lang w:val="ru-RU"/>
        </w:rPr>
        <w:t>Ako su drugim zakonima pitawa iz oblasti koje ure|uje ovaj zakon ure|ena na druk~iji na~in, primewiva}e se odredbe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04.</w:t>
      </w:r>
    </w:p>
    <w:p>
      <w:pPr>
        <w:pStyle w:val="Normal"/>
        <w:rPr>
          <w:lang w:val="ru-RU"/>
        </w:rPr>
      </w:pPr>
      <w:r>
        <w:rPr>
          <w:lang w:val="ru-RU"/>
        </w:rPr>
        <w:t>Prire|iva~i igara na sre}u koji na dan stupawa na snagu ovog zakona poseduju va`e}e re{ewe o davawu dozvole za prire|ivawe igara na sre}u izdato u skladu sa Zakonom o igrama na sre}u ("Slu`beni glasnik RS", br. 83/92, 39/93, 53/93, 67/93, 8/94, 45/94, 71/94, 25/99, 33/99 i 12/00), nastavqaju sa radom u skladu sa odredbama tog zakona, s tim {to su du`ni da se najkasnije do 1. januara 2005. godine usklade sa odredbama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i iz stava 1. ovog ~lana koji poseduju re{ewa o davawu dozvole za prire|ivawe posebnih igara na sre}u u igra~nici du`ni su da za period od dana stupawa na snagu ovog zakona do isteka roka va`ewa tog re{ewa uplate na ra~un trezora srazmerni deo naknade za dozvolu iz ~lana 40. stav 3. ovog zakona, najkasnije u roku od 30 dana od dana stupaw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i iz stava 1. ovog ~lana koji poseduju re{ewe o davawu dozvole za prire|ivawe posebnih igara na sre}u na automatima du`ni su da za period od dana stupawa na snagu ovog zakona do isteka roka va`ewa tog re{ewa uplate na ra~un trezora srazmerni deo naknade za odobrewe iz ~lana 68. stav 1. ovog zakona, najkasnije u roku od 30 dana od dana stupaw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  <w:t>Prire|iva~i iz stava 1. ovog ~lana koji poseduju re{ewe o davawu dozvole za prire|ivawe posebnih igara na sre}u - kla|ewa (poga|awe rezultata utakmica), du`ni su da upla}uju na ra~un trezora naknadu za odobrewe u visini i na na~in utvr|en u ~lanu 80. stav 1. ovog zakona, po~ev od narednog meseca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05.</w:t>
      </w:r>
    </w:p>
    <w:p>
      <w:pPr>
        <w:pStyle w:val="Normal"/>
        <w:rPr>
          <w:lang w:val="ru-RU"/>
        </w:rPr>
      </w:pPr>
      <w:r>
        <w:rPr>
          <w:lang w:val="ru-RU"/>
        </w:rPr>
        <w:t>Obaveze nastale do dana stupawa na snagu ovog zakona po osnovu poreza na promet usluga od prire|ivawa igara na sre}u obra~una}e se i platiti po odredbama Zakona o porezu na promet ("Slu`beni glasnik RS", br. 22/01, 73/01, 80/02 i 70/03).</w:t>
      </w:r>
    </w:p>
    <w:p>
      <w:pPr>
        <w:pStyle w:val="Normal"/>
        <w:rPr>
          <w:lang w:val="ru-RU"/>
        </w:rPr>
      </w:pPr>
      <w:r>
        <w:rPr>
          <w:lang w:val="ru-RU"/>
        </w:rPr>
        <w:t>Odredbe ~l. 19. i 22. ovog zakona primewiva}e se po isteku 90 dana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06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1728"/>
      </w:tabs>
      <w:spacing w:before="0" w:after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</w:pPr>
    <w:rPr>
      <w:sz w:val="20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1:00Z</dcterms:created>
  <dc:creator>Narodna skupstina Republike Srbije</dc:creator>
  <dc:description/>
  <dc:language>en-US</dc:language>
  <cp:lastModifiedBy>Sinisa Lalic</cp:lastModifiedBy>
  <cp:lastPrinted>2004-07-23T20:23:00Z</cp:lastPrinted>
  <dcterms:modified xsi:type="dcterms:W3CDTF">2004-07-26T10:11:00Z</dcterms:modified>
  <cp:revision>3</cp:revision>
  <dc:subject/>
  <dc:title>ZAKON</dc:title>
</cp:coreProperties>
</file>