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AGENCIJI ZA PRIVREDNE REGISTRE</w:t>
      </w:r>
    </w:p>
    <w:p>
      <w:pPr>
        <w:pStyle w:val="Podnaslov2"/>
        <w:rPr/>
      </w:pPr>
      <w:r>
        <w:rPr/>
        <w:t>Osnivawe Agenc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Ovim zakonom osniva se Agencija za privredne registre (u daqem tekstu: Agencija).</w:t>
      </w:r>
    </w:p>
    <w:p>
      <w:pPr>
        <w:pStyle w:val="Podnaslov2"/>
        <w:rPr/>
      </w:pPr>
      <w:r>
        <w:rPr/>
        <w:t>Status Agencije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Agencija ima svojstvo pravnog lica.</w:t>
      </w:r>
    </w:p>
    <w:p>
      <w:pPr>
        <w:pStyle w:val="Normal"/>
        <w:rPr>
          <w:lang w:val="sr-CS"/>
        </w:rPr>
      </w:pPr>
      <w:r>
        <w:rPr>
          <w:lang w:val="sr-CS"/>
        </w:rPr>
        <w:t>Agencija ima svoj poslovni ra~un.</w:t>
      </w:r>
    </w:p>
    <w:p>
      <w:pPr>
        <w:pStyle w:val="Normal"/>
        <w:rPr>
          <w:lang w:val="sr-CS"/>
        </w:rPr>
      </w:pPr>
      <w:r>
        <w:rPr>
          <w:lang w:val="sr-CS"/>
        </w:rPr>
        <w:t>Agencija posluje u skladu sa propisima o javnim slu`bama.</w:t>
      </w:r>
    </w:p>
    <w:p>
      <w:pPr>
        <w:pStyle w:val="Podnaslov2"/>
        <w:rPr/>
      </w:pPr>
      <w:r>
        <w:rPr/>
        <w:t>Sedi{te Agencije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Sedi{te Agencije je u Beogra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mo`e imati organizacione jedinice i van sedi{ta. </w:t>
      </w:r>
    </w:p>
    <w:p>
      <w:pPr>
        <w:pStyle w:val="Normal"/>
        <w:rPr>
          <w:lang w:val="sr-CS"/>
        </w:rPr>
      </w:pPr>
      <w:r>
        <w:rPr>
          <w:lang w:val="sr-CS"/>
        </w:rPr>
        <w:t>Organizacione jedinice Agencije nemaju svojstvo pravnog lica.</w:t>
      </w:r>
    </w:p>
    <w:p>
      <w:pPr>
        <w:pStyle w:val="Podnaslov2"/>
        <w:rPr/>
      </w:pPr>
      <w:r>
        <w:rPr/>
        <w:t>Poslovi Agencije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Agencija vodi zakonom utvr|ene registre kao jedinstvene centralizovane baze podataka, i t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egistar privrednih subjekat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egistar zalo`nog prava na pokretnim stvarima i prav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egistar finansijskog lizing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e registre odre|ene zakonom.</w:t>
      </w:r>
    </w:p>
    <w:p>
      <w:pPr>
        <w:pStyle w:val="Normal"/>
        <w:rPr>
          <w:lang w:val="sr-CS"/>
        </w:rPr>
      </w:pPr>
      <w:r>
        <w:rPr>
          <w:lang w:val="sr-CS"/>
        </w:rPr>
        <w:t>Agencija obavqa poslove iz svoje nadle`nosti u skladu sa zakonom i statutom.</w:t>
      </w:r>
    </w:p>
    <w:p>
      <w:pPr>
        <w:pStyle w:val="Normal"/>
        <w:rPr>
          <w:lang w:val="sr-CS"/>
        </w:rPr>
      </w:pPr>
      <w:r>
        <w:rPr>
          <w:lang w:val="sr-CS"/>
        </w:rPr>
        <w:t>Poslove iz stava 1. ovog ~lana Agencija obavqa kao poverene poslove.</w:t>
      </w:r>
    </w:p>
    <w:p>
      <w:pPr>
        <w:pStyle w:val="Podnaslov2"/>
        <w:rPr/>
      </w:pPr>
      <w:r>
        <w:rPr/>
        <w:t>Sredstva za osnivawe i rad Agencije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Sredstva za osnivawe Agencije obezbe|uju se iz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uxeta Republi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acija, priloga i sponzorstva doma}ih i stranih pravnih i fizi~kih lic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ih izvora finansiraw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Sredstva za rad Agencije obezbe|uju se iz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hoda po osnovu obavqawa poslova iz svoje nadle`nosti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acija, priloga i sponzorstva doma}ih i stranih pravnih i fizi~kih lic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ih izvora finansirawa, u skladu sa zakonom.</w:t>
      </w:r>
    </w:p>
    <w:p>
      <w:pPr>
        <w:pStyle w:val="Podnaslov2"/>
        <w:rPr/>
      </w:pPr>
      <w:r>
        <w:rPr/>
        <w:t>Prihodi i rashodi Agencije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Ako se godi{wim obra~unom prihoda i rashoda utvrdi da su ukupno ostvareni prihodi ve}i od ostvarenih rashoda, razlika sredstava upla}uje se na ra~un buxeta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da Agencija ne ostvari planirane prihode po osnovu obavqawa poslova iz svoje nadle`nosti, nedostaju}a sredstva obezbe|uju se iz buxeta Republike Srbije. </w:t>
      </w:r>
    </w:p>
    <w:p>
      <w:pPr>
        <w:pStyle w:val="Podnaslov2"/>
        <w:rPr/>
      </w:pPr>
      <w:r>
        <w:rPr/>
        <w:t>Organi Agencije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Organi Agencije su: upravni odbor, nadzorni odbor i direktor.</w:t>
      </w:r>
    </w:p>
    <w:p>
      <w:pPr>
        <w:pStyle w:val="Podnaslov2"/>
        <w:rPr/>
      </w:pPr>
      <w:r>
        <w:rPr/>
        <w:t>Upravni odbor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pravni odbor ima predsednika i ~etiri ~lana, koje imenuje i razre{ava Vlada Republike Srbije na predlog ministarstva nadle`nog za poslove privrede.</w:t>
      </w:r>
    </w:p>
    <w:p>
      <w:pPr>
        <w:pStyle w:val="Normal"/>
        <w:rPr>
          <w:lang w:val="sr-CS"/>
        </w:rPr>
      </w:pPr>
      <w:r>
        <w:rPr>
          <w:lang w:val="sr-CS"/>
        </w:rPr>
        <w:t>Predsednik i ~lanovi upravnog odbora imenuju se na ~etiri godine.</w:t>
      </w:r>
    </w:p>
    <w:p>
      <w:pPr>
        <w:pStyle w:val="Normal"/>
        <w:rPr>
          <w:lang w:val="sr-CS"/>
        </w:rPr>
      </w:pPr>
      <w:r>
        <w:rPr>
          <w:lang w:val="sr-CS"/>
        </w:rPr>
        <w:t>Upravni odbor obavqa slede}e poslove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osi statut, akt o unutra{woj organizaciji i sistematizaciji radnih mesta i druge op{te akt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osi poslovnik o svom rad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la`e visinu naknade za usluge koje pru`a Agenc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vaja godi{wi plan rad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izbor revizor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vaja godi{wi finansijski plan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vaja godi{wi izve{taj o poslovaw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svaja finansijske izve{taje i izve{taje o reviziji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la`e mere za otklawawe smetwi od zna~aja za efikasno funkcionisawe registar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obavqa druge poslove utvr|ene zakonom i statutom.</w:t>
      </w:r>
    </w:p>
    <w:p>
      <w:pPr>
        <w:pStyle w:val="Normal"/>
        <w:rPr>
          <w:lang w:val="sr-CS"/>
        </w:rPr>
      </w:pPr>
      <w:r>
        <w:rPr>
          <w:lang w:val="sr-CS"/>
        </w:rPr>
        <w:t>Na statut, godi{wi plan rada i godi{wi finansijski plan saglasnost daje Vlada Republike Srbije.</w:t>
      </w:r>
    </w:p>
    <w:p>
      <w:pPr>
        <w:pStyle w:val="Podnaslov2"/>
        <w:rPr/>
      </w:pPr>
      <w:r>
        <w:rPr/>
        <w:t>Nadzorni odbor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Nadzorni odbor ima predsednika i dva ~lana, koje imenuje i razre{ava Vlada Republike Srbije na predlog ministarstva nadle`nog za poslove privrede.</w:t>
      </w:r>
    </w:p>
    <w:p>
      <w:pPr>
        <w:pStyle w:val="Normal"/>
        <w:rPr>
          <w:lang w:val="sr-CS"/>
        </w:rPr>
      </w:pPr>
      <w:r>
        <w:rPr>
          <w:lang w:val="sr-CS"/>
        </w:rPr>
        <w:t>Predsednik i ~lanovi nadzornog odbora imenuju se na ~etiri godine.</w:t>
      </w:r>
    </w:p>
    <w:p>
      <w:pPr>
        <w:pStyle w:val="Normal"/>
        <w:rPr>
          <w:lang w:val="sr-CS"/>
        </w:rPr>
      </w:pPr>
      <w:r>
        <w:rPr>
          <w:lang w:val="sr-CS"/>
        </w:rPr>
        <w:t>Nadzorni odbor obavqa slede}e poslove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nosi poslovnik o svom radu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vr{i nadzor nad zakonito{}u rada direktora i upravnog odbor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gleda finansijske izve{taje i izve{taj o poslovawu i utvr|uje da li su sa~iweni u skladu sa propisim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tvr|uje da li se poslovne kwige i druga dokumenta vode uredno i u skladu sa propisima, a mo`e ih dati i na ve{ta~ew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azmatra izve{taje revizor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je mi{qewe o godi{wem planu rad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je mi{qewe o godi{wem finansijskom planu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qa druge poslove utvr|ene zakonom i statutom.</w:t>
      </w:r>
    </w:p>
    <w:p>
      <w:pPr>
        <w:pStyle w:val="BodyTextIndent3"/>
        <w:rPr/>
      </w:pPr>
      <w:r>
        <w:rPr/>
        <w:t>Nadzorni odbor najmawe dva puta godi{we obave{tava Vladu Republike Srbije o rezultatima izvr{enog nadzo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ostupku vr{ewa nadzora, nadzorni odbor mo`e predlo`iti Vladi Republike Srbije razre{ewe svih ili pojedinih ~lanova upravnog odbora ili direktora. </w:t>
      </w:r>
    </w:p>
    <w:p>
      <w:pPr>
        <w:pStyle w:val="Podnaslov2"/>
        <w:rPr/>
      </w:pPr>
      <w:r>
        <w:rPr/>
        <w:t>Direktor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Direktora imenuje i razre{ava Vlada Republike Srbije, na predlog upravnog odbo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or se imenuje na ~etiri godine. </w:t>
      </w:r>
    </w:p>
    <w:p>
      <w:pPr>
        <w:pStyle w:val="Normal"/>
        <w:rPr>
          <w:lang w:val="sr-CS"/>
        </w:rPr>
      </w:pPr>
      <w:r>
        <w:rPr>
          <w:lang w:val="sr-CS"/>
        </w:rPr>
        <w:t>Direktor obavqa slede}e poslove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stupa i predstavq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rganizuje i rukovodi radom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la`e akte koje donosi upravni odbor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vr{ava odluke upravnog odbora i preduzima mere za wihovo sprovo|ew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tara se o zakonitosti rada i odgovara za zakonitost rad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govara za kori{}ewe i raspolagawe imovinom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la`e godi{wi plan rad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la`e godi{wi finansijski plan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astavqa godi{wi izve{taj o poslovaw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bavqa i druge poslove utvr|ene zakonom i statutom.</w:t>
      </w:r>
    </w:p>
    <w:p>
      <w:pPr>
        <w:pStyle w:val="Podnaslov2"/>
        <w:rPr/>
      </w:pPr>
      <w:r>
        <w:rPr/>
        <w:t>Statut i drugi op{ti akti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Op{ti akti Agencije su statut i druga op{ta akta.</w:t>
      </w:r>
    </w:p>
    <w:p>
      <w:pPr>
        <w:pStyle w:val="Normal"/>
        <w:rPr>
          <w:lang w:val="sr-CS"/>
        </w:rPr>
      </w:pPr>
      <w:r>
        <w:rPr>
          <w:lang w:val="sr-CS"/>
        </w:rPr>
        <w:t>Statut sadr`i odredbe o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zivu i sedi{tu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elatnosti, odnosno poslovim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rganima i wihovom delokrugu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unutra{woj organizaciji; 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stupawu i odgovornosti za obavez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{tim aktima i na~inu wihovog dono{ew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tupku izmene statut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avima i obavezama zaposlenih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im pitawima od zna~aja za rad i poslovawe Agencije.</w:t>
      </w:r>
    </w:p>
    <w:p>
      <w:pPr>
        <w:pStyle w:val="Podnaslov2"/>
        <w:rPr/>
      </w:pPr>
      <w:r>
        <w:rPr/>
        <w:t>Revizija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Poslovawe Agencije podle`e reviziji, u skladu sa zakonom.</w:t>
      </w:r>
    </w:p>
    <w:p>
      <w:pPr>
        <w:pStyle w:val="Podnaslov2"/>
        <w:rPr/>
      </w:pPr>
      <w:r>
        <w:rPr/>
        <w:t>Prelazne i zavr{ne odredbe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 imenova}e predsednika i ~lanove upravnog odbora, u roku od 15 dana od dana stupawa na snagu ovog zakona.</w:t>
      </w:r>
    </w:p>
    <w:p>
      <w:pPr>
        <w:pStyle w:val="Podnaslov2"/>
        <w:rPr>
          <w:i w:val="false"/>
          <w:i w:val="false"/>
          <w:iCs/>
        </w:rPr>
      </w:pPr>
      <w:r>
        <w:rPr>
          <w:i w:val="false"/>
          <w:iCs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pravni odbor je du`an da u roku od 15 dana od dana imenovawa donese statut. </w:t>
      </w:r>
    </w:p>
    <w:p>
      <w:pPr>
        <w:pStyle w:val="Podnaslov2"/>
        <w:rPr>
          <w:i w:val="false"/>
          <w:i w:val="false"/>
          <w:iCs/>
        </w:rPr>
      </w:pPr>
      <w:r>
        <w:rPr>
          <w:i w:val="false"/>
          <w:iCs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Agencija po~iwe da obavqa poslove vo|ewa Registra zalo`nog prava na pokretnim stvarima i pravima i Registra finansijskog lizinga najkasnije do 01. jula 2005. godine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Helv Ciri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9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9:00Z</dcterms:created>
  <dc:creator>Narodna skupstina Republike Srbije</dc:creator>
  <dc:description/>
  <dc:language>en-US</dc:language>
  <cp:lastModifiedBy>Sinisa Lalic</cp:lastModifiedBy>
  <cp:lastPrinted>2004-05-21T18:13:00Z</cp:lastPrinted>
  <dcterms:modified xsi:type="dcterms:W3CDTF">2004-05-24T09:53:00Z</dcterms:modified>
  <cp:revision>3</cp:revision>
  <dc:subject/>
  <dc:title>ZAKON</dc:title>
</cp:coreProperties>
</file>