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JAVNIM NABAVKAM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U Zakonu o javnim nabavkama (''Slu`beni glasnik RS'', br. 39/2002 i 43/2003), u ~lanu 2. stav 1. dodaje se ta~ka 5) koja glasi:</w:t>
      </w:r>
    </w:p>
    <w:p>
      <w:pPr>
        <w:pStyle w:val="Normal"/>
        <w:rPr>
          <w:lang w:val="sr-CS"/>
        </w:rPr>
      </w:pPr>
      <w:r>
        <w:rPr>
          <w:lang w:val="sr-CS"/>
        </w:rPr>
        <w:t>''5) dobara koja naru~ilac nabavqa radi daqe prodaje ili pru`awa usluga tre}im licima, pod uslovom da naru~ilac nema iskqu~iva ili posebna prava preprodaje ili iznajmqivawa tih dobara, odnosno pru`awa usluga za koje }e ta dobra koristiti.''.</w:t>
      </w:r>
    </w:p>
    <w:p>
      <w:pPr>
        <w:pStyle w:val="Normal"/>
        <w:rPr>
          <w:lang w:val="sr-CS"/>
        </w:rPr>
      </w:pPr>
      <w:r>
        <w:rPr>
          <w:lang w:val="sr-CS"/>
        </w:rPr>
        <w:t>U stavu 2. re~i: ''ta~ka 4.'' zamewuju se re~ima: '' ta~. 4. i 5.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. </w:t>
      </w:r>
    </w:p>
    <w:p>
      <w:pPr>
        <w:pStyle w:val="Normal"/>
        <w:rPr>
          <w:lang w:val="sr-CS"/>
        </w:rPr>
      </w:pPr>
      <w:r>
        <w:rPr>
          <w:lang w:val="sr-CS"/>
        </w:rPr>
        <w:t>^lan 4. bri{e se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7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Javni poziv za javnu nabavku ogla{ava se u "Slu`benom glasniku Republike Srbije", a ako vrednost javne nabavke prelazi iznos od 3.000.000 dinara za dobra i usluge, odnosno 15.000.000 dinara za radove, javni poziv se objavquje i u jednim dnevnim novinama koje se distribuiraju na celoj teritoriji Republike.''.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''na konkursu'', zamewuju se re~ima: ''u postupku javne nabavke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. </w:t>
      </w:r>
    </w:p>
    <w:p>
      <w:pPr>
        <w:pStyle w:val="Normal"/>
        <w:rPr>
          <w:lang w:val="sr-CS"/>
        </w:rPr>
      </w:pPr>
      <w:r>
        <w:rPr>
          <w:lang w:val="sr-CS"/>
        </w:rPr>
        <w:t>U ~lanu 9. stav 1. re~i: ''konkursnoj dokumentaciji'', zamewuju se re~ju: ''ponudi''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13. stav 2. broj: ''6.000.000'', zamewuje se brojem. ''12.000.000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. </w:t>
      </w:r>
    </w:p>
    <w:p>
      <w:pPr>
        <w:pStyle w:val="Normal"/>
        <w:rPr>
          <w:lang w:val="sr-CS"/>
        </w:rPr>
      </w:pPr>
      <w:r>
        <w:rPr>
          <w:lang w:val="sr-CS"/>
        </w:rPr>
        <w:t>U ~lanu 15. stav 2. re~: ''Jugoslavije'', zamewuje se re~ju: ''Srbije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7. </w:t>
      </w:r>
    </w:p>
    <w:p>
      <w:pPr>
        <w:pStyle w:val="Normal"/>
        <w:rPr>
          <w:lang w:val="sr-CS"/>
        </w:rPr>
      </w:pPr>
      <w:r>
        <w:rPr>
          <w:lang w:val="sr-CS"/>
        </w:rPr>
        <w:t>U ~lanu 19. stav 1. posle ta~ke 12) dodaje se ta~ka 12a) koja glasi:</w:t>
      </w:r>
    </w:p>
    <w:p>
      <w:pPr>
        <w:pStyle w:val="Normal"/>
        <w:rPr>
          <w:lang w:val="sr-CS"/>
        </w:rPr>
      </w:pPr>
      <w:r>
        <w:rPr>
          <w:lang w:val="sr-CS"/>
        </w:rPr>
        <w:t>''12a) podno{ewe zahteva za za{titu javnog interesa;''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~lanu 22. stav 3. re~: ''konkursa'', zamewuje se re~ima : ''javnog poziva''.</w:t>
      </w:r>
    </w:p>
    <w:p>
      <w:pPr>
        <w:pStyle w:val="Normal"/>
        <w:rPr>
          <w:lang w:val="sr-CS"/>
        </w:rPr>
      </w:pPr>
      <w:r>
        <w:rPr>
          <w:lang w:val="sr-CS"/>
        </w:rPr>
        <w:t>Stav 6. bri{e se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23. stav 1. ta~ka 2) posle re~i: ''doga|aja'' stavqa se zapeta i dodaju re~i: ''~ije nastupawe ne zavisi od voqe naru~ioca,''.</w:t>
      </w:r>
    </w:p>
    <w:p>
      <w:pPr>
        <w:pStyle w:val="Normal"/>
        <w:rPr>
          <w:lang w:val="sr-CS"/>
        </w:rPr>
      </w:pPr>
      <w:r>
        <w:rPr>
          <w:lang w:val="sr-CS"/>
        </w:rPr>
        <w:t>Posle ta~ke 2) dodaje se ta~ka 3) koja glasi:</w:t>
      </w:r>
    </w:p>
    <w:p>
      <w:pPr>
        <w:pStyle w:val="Normal"/>
        <w:rPr>
          <w:lang w:val="sr-CS"/>
        </w:rPr>
      </w:pPr>
      <w:r>
        <w:rPr>
          <w:lang w:val="sr-CS"/>
        </w:rPr>
        <w:t>''3) u otvorenom ili restriktivnom postupku nije dobio nijednu ponudu ili su sve ponude neodgovaraju}e.''.</w:t>
      </w:r>
    </w:p>
    <w:p>
      <w:pPr>
        <w:pStyle w:val="Normal"/>
        <w:rPr>
          <w:lang w:val="sr-CS"/>
        </w:rPr>
      </w:pPr>
      <w:r>
        <w:rPr>
          <w:lang w:val="sr-CS"/>
        </w:rPr>
        <w:t>U stavu 2. posle re~i: ''stav 1.'', dodaju se re~i: ''ta~ka 1.''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novi stav 4. koji glasi:</w:t>
      </w:r>
    </w:p>
    <w:p>
      <w:pPr>
        <w:pStyle w:val="Normal"/>
        <w:rPr>
          <w:lang w:val="sr-CS"/>
        </w:rPr>
      </w:pPr>
      <w:r>
        <w:rPr>
          <w:lang w:val="sr-CS"/>
        </w:rPr>
        <w:t>''Naru~ilac je du`an da, u roku od tri dana od dana izbora najpovoqnije ponude, dostavi Upravi izve{taj o dodeli ugovora o javnoj nabavci iz stava 1. ta~. 2. i 3. ovog ~lana koji sadr`i podatke iz ~lana 81. ovog zakon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4. postaje stav 5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5. koji postaje stav 6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Naru~ilac mo`e da dodeli ugovor u postupku sa poga|awem posle prethodnog objavqivawa ako u otvorenom ili restriktivnom postupku dobije sve neispravne ili neprihvatqive ponude, pod uslovom da se sadr`ina konkursne dokumentacije ne mewa. Ako naru~ilac u postupak sa poga|awem posle prethodnog objavqivawa pozove sve ponu|a~e koji su u~estvovali u otvorenom ili restriktivnom postupku da podnesu nove ponude, nije du`an da objavi javni poziv za prikupqawe ponud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6. postaje stav 7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25. stav 3. re~i: ''za stru~nu ocenu ponude'', zamewuju se re~ima: ''za javnu nabavku''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27. stav 3. ta~ka 5. posle re~i: ''poziva'' dodaju se re~i: ''i konkursne dokumentacije''.</w:t>
      </w:r>
    </w:p>
    <w:p>
      <w:pPr>
        <w:pStyle w:val="Normal"/>
        <w:rPr>
          <w:lang w:val="sr-CS"/>
        </w:rPr>
      </w:pPr>
      <w:r>
        <w:rPr>
          <w:lang w:val="sr-CS"/>
        </w:rPr>
        <w:t>U ta~ki 10. re~i: ''finansijske garancije'', zamewuju se re~ima: ''sredstva finansijskog obezbe|ewa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2. </w:t>
      </w:r>
    </w:p>
    <w:p>
      <w:pPr>
        <w:pStyle w:val="Normal"/>
        <w:rPr>
          <w:lang w:val="sr-CS"/>
        </w:rPr>
      </w:pPr>
      <w:r>
        <w:rPr>
          <w:lang w:val="sr-CS"/>
        </w:rPr>
        <w:t>U ~lanu 28. stav 3. re~: ''du`i'', zamewuje se re~ju: ''kra}i''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~lanu 33. stav 3. re~i: ''~l. 69, 71, 90, 114, 123, odnosno 126.'' zamewuju se re~ima: ''~l. 69, 71, 90, 114. i 123.''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U ~lanu 45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Pravo na u~e{}e u postupku ima doma}e ili strano fizi~ko lice, ako: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registrovano za obavqawe odgovaraju}e delatnosti kod nadle`nog organa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ije u roku od dve godine pre objavqivawa javnog poziva ka`wavano za krivi~no delo ili prekr{aj iz oblasti koja je predmet javne nabavke;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za teku}u godinu izmirilo dospele poreze i druge javne da`bine u skladu sa propisima Republike Srbije, odnosno sa propisima Republike Crne Gore ili strane dr`ave kada ima sedi{te na wenoj teritoriji.''.</w:t>
      </w:r>
    </w:p>
    <w:p>
      <w:pPr>
        <w:pStyle w:val="Normal"/>
        <w:rPr>
          <w:lang w:val="sr-CS"/>
        </w:rPr>
      </w:pPr>
      <w:r>
        <w:rPr>
          <w:lang w:val="sr-CS"/>
        </w:rPr>
        <w:t>Posle stava 2. dodaje se novi stav 3. koji glasi:</w:t>
      </w:r>
    </w:p>
    <w:p>
      <w:pPr>
        <w:pStyle w:val="Normal"/>
        <w:rPr>
          <w:lang w:val="sr-CS"/>
        </w:rPr>
      </w:pPr>
      <w:r>
        <w:rPr>
          <w:lang w:val="sr-CS"/>
        </w:rPr>
        <w:t>''Pravo na u~e{}e u postupku ima doma}e ili strano pravno lice ako: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registrovano za obavqawe odgovaraju}e delatnosti kod nadle`nog organa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u u roku od dve godine pre objavqivawa javnog poziva nije izre~ena pravosna`na sudska ili upravna mera zabrane obavqawa delatnosti koja je predmet javne nabavke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za teku}u godinu izmirilo dospele poreze, doprinose i druge javne da`bine u skladu sa propisima Republike Srbije, odnosno propisima Republike Crne Gore ili strane dr`ave kada ima sedi{te na wenoj teritoriji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a va`e}u dozvolu nadle`nog organa za obavqawe delatnosti koja je predmet javne nabavke, a takva dozvola je predvi|ena posebnim propisom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aspola`e neophodnim finansijskim i poslovnim kapacitetom;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aspola`e dovoqnim tehni~kim kapacitetom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3. postaje stav 4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U ~lanu 46. 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''Dokazi iz stava 1. ovog ~lana ne mogu biti stariji od {est meseci od dana objavqivawa javnog poziv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postaje stav 3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3. koji postaje stav 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Ako ponu|a~ ima sedi{te u stranoj dr`avi, dokumentacija za dokazivawe uslova mora biti overena od strane nadle`nog organa dr`ave u kojoj ponu|a~ ima sedi{te (upravnog ili sudskog organa, odnosno privredne komore), odnosno ambasade te dr`ave u Srbiji i Crnoj Gori.".</w:t>
      </w:r>
    </w:p>
    <w:p>
      <w:pPr>
        <w:pStyle w:val="Normal"/>
        <w:rPr>
          <w:lang w:val="sr-CS"/>
        </w:rPr>
      </w:pPr>
      <w:r>
        <w:rPr>
          <w:lang w:val="sr-CS"/>
        </w:rPr>
        <w:t>Dosada{wi st. 4. i 5. postaju st. 5. i 6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6. koji postaje stav 7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Ponu|a~ je du`an da u ponudi nazna~i da li se ponuda odnosi na celokupnu nabavku ili samo na odre|ene partije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7. postaje stav 8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6. </w:t>
      </w:r>
    </w:p>
    <w:p>
      <w:pPr>
        <w:pStyle w:val="Normal"/>
        <w:rPr>
          <w:lang w:val="sr-CS"/>
        </w:rPr>
      </w:pPr>
      <w:r>
        <w:rPr>
          <w:lang w:val="sr-CS"/>
        </w:rPr>
        <w:t>U ~lanu 49. stav 1. re~i: ''stav 2. ta~ka 6.'' zamewuju se re~ima: ''stav 3. ta~ka 5.''.</w:t>
      </w:r>
    </w:p>
    <w:p>
      <w:pPr>
        <w:pStyle w:val="Normal"/>
        <w:rPr>
          <w:lang w:val="sr-CS"/>
        </w:rPr>
      </w:pPr>
      <w:r>
        <w:rPr>
          <w:lang w:val="sr-CS"/>
        </w:rPr>
        <w:t>U stavu 2. re~: ''kriterijume'', zamewuje se re~ju: ''uslove''.</w:t>
      </w:r>
    </w:p>
    <w:p>
      <w:pPr>
        <w:pStyle w:val="Normal"/>
        <w:rPr>
          <w:lang w:val="sr-CS"/>
        </w:rPr>
      </w:pPr>
      <w:r>
        <w:rPr>
          <w:lang w:val="sr-CS"/>
        </w:rPr>
        <w:t>U stavu 3. re~: ''kriterijume'', zamewuje se re~ju: ''uslove''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 ~lanu 52. stav 1. re~i: ''i postupka sa poga|awem'' i re~i: ''ili da u~estvuju u poga|awu'' bri{u se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53. 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 ~lanu 54. stav 4. re~i: ''dodele ugovora o javnoj nabavci'', zamewuju se re~ima: ''slawa pismenog poziva za podno{ewe ponuda''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U ~lanu 55. posle stava 4. dodaje se novi stav 5. koji glasi:</w:t>
      </w:r>
    </w:p>
    <w:p>
      <w:pPr>
        <w:pStyle w:val="Normal"/>
        <w:rPr>
          <w:lang w:val="sr-CS"/>
        </w:rPr>
      </w:pPr>
      <w:r>
        <w:rPr>
          <w:lang w:val="sr-CS"/>
        </w:rPr>
        <w:t>''U slu~aju primene kriterijuma ekonomski najpovoqnije ponude, a u situaciji kada postoje ponude stranog i doma}eg ponu|a~a koji izvodi radove ili pru`a usluge, odnosno nudi dobra koja su proizvedena u zemqi, naru~ilac }e izabrati najpovoqnijeg doma}eg ponu|a~a, pod uslovom da razlika u kona~nom zbiru pondera izme|u najpovoqnijeg doma}eg ponu|a~a i najpovoqnijeg stranog ponu|a~a nije ve}a od 20 u korist stranog ponu|a~a.''.</w:t>
      </w:r>
    </w:p>
    <w:p>
      <w:pPr>
        <w:pStyle w:val="Normal"/>
        <w:rPr>
          <w:lang w:val="sr-CS"/>
        </w:rPr>
      </w:pPr>
      <w:r>
        <w:rPr>
          <w:lang w:val="sr-CS"/>
        </w:rPr>
        <w:t>Posle dosada{weg stava 5. koji postaje stav 6. dodaje se stav 7. koji glasi:</w:t>
      </w:r>
    </w:p>
    <w:p>
      <w:pPr>
        <w:pStyle w:val="Normal"/>
        <w:rPr>
          <w:lang w:val="sr-CS"/>
        </w:rPr>
      </w:pPr>
      <w:r>
        <w:rPr>
          <w:lang w:val="sr-CS"/>
        </w:rPr>
        <w:t>''U slu~aju primene kriterijuma najni`e cene, a u situaciji kada postoje ponude stranog i doma}eg ponu|a~a koji izvodi radove ili pru`a usluge, odnosno nudi dobra koja su proizvedena u zemqi, naru~ilac }e izabrati doma}eg ponu|a~a sa najni`om ponu|enom cenom, pod uslovom da wegova ponu|ena cena nije ve}a od 20% od najni`e ponu|ene cene stranog ponu|a~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6. postaje stav 8.</w:t>
      </w:r>
    </w:p>
    <w:p>
      <w:pPr>
        <w:pStyle w:val="Normal"/>
        <w:rPr>
          <w:lang w:val="sr-CS"/>
        </w:rPr>
      </w:pPr>
      <w:r>
        <w:rPr>
          <w:lang w:val="sr-CS"/>
        </w:rPr>
        <w:t>Posle stava 8. dodaje se stav 9. koj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"Ministar finansija bli`e ure|uje dokaze, o ispuwenosti uslova iz st. 5. i 7. ovog ~lana u roku od osam dana od dana stupawa na snagu ovog zakona.". 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 ~lanu 57. stav 1.re~i: ''naru~ilac je du`an, da'' zamewuju se re~ima: ''naru~ilac je du`an da, pre nego {to odbije takvu ponudu,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2. </w:t>
      </w:r>
    </w:p>
    <w:p>
      <w:pPr>
        <w:pStyle w:val="Normal"/>
        <w:rPr>
          <w:lang w:val="sr-CS"/>
        </w:rPr>
      </w:pPr>
      <w:r>
        <w:rPr>
          <w:lang w:val="sr-CS"/>
        </w:rPr>
        <w:t>U ~lanu 58. stav 2. re~: ''neadekvatnu'', zamewuje se re~ju: ''neispravnu'', a re~: ''adekvatnom'', zamewuje se re~ju: ''ispravnom''.</w:t>
      </w:r>
    </w:p>
    <w:p>
      <w:pPr>
        <w:pStyle w:val="Normal"/>
        <w:rPr>
          <w:lang w:val="sr-CS"/>
        </w:rPr>
      </w:pPr>
      <w:r>
        <w:rPr>
          <w:lang w:val="sr-CS"/>
        </w:rPr>
        <w:t>U stavu 7. re~i: ''Komisiji za za{titu prava ponu|a~a'' zamewuju se re~ima: ''Komisiji za za{titu prava''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U ~lanu 61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Blagovremenom ponudom smatra se ponuda prispela naru~iocu do datuma i sata odre|enih u javnom pozivu, odnosno pozivu za podno{ewe ponuda.''.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65. re~i: ''biti du`i od 25 dana od dana kada je naru~ilac poslao poziv'', zamewuju se re~ima: ''biti kra}i od 25 dana od dana kada je javni poziv objavqen u "Slu`benom glasniku Republike Srbije".''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^lan 68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Ako u restriktivnom postupku zbog hitnosti nije mogu}e postupiti u rokovima iz ~l. 65, 66. i 67. ovog zakona, naru~ilac mo`e da odredi slede}e rok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rajwi rok za podno{ewe prijave za u~estvovawe u postupku ne mo`e biti kra}i od 15 dana od dana kada je javni poziv objavqen u "Slu`benom glasniku Republike Srbije"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krajwi rok za podno{ewe ponude ne mo`e biti kra}i od 10 dana od dana kada je naru~ilac poslao pismeni poziv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je kandidat blagovremeno zahtevao dodatna obave{tewa u vezi sa konkursnom dokumentacijom, naru~ilac je du`an da mu ih dostavi najkasnije ~etiri dana pre isteka roka za podno{ewe ponuda.''.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69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Svi oglasi o javnim nabavkama objavquju se u "Slu`benom glasniku Republike Srbije", a ako vrednost javne nabavke prelazi iznos od 3.000.000 dinara za dobra i usluge, odnosno 15.000.000 dinara za radove, javni poziv se objavquje i u jednim dnevnim novinama koje se distribuiraju na celoj teritoriji Republike.''. </w:t>
      </w:r>
    </w:p>
    <w:p>
      <w:pPr>
        <w:pStyle w:val="Normal"/>
        <w:rPr>
          <w:lang w:val="sr-CS"/>
        </w:rPr>
      </w:pPr>
      <w:r>
        <w:rPr>
          <w:lang w:val="sr-CS"/>
        </w:rPr>
        <w:t>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Svi oglasi o javnim nabavkama objavquju se u "Slu`benom glasniku Republike Srbije" u roku od 15 dana od dana dostavqawa zahteva naru~ioca za objavqivawe oglasa.''.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U ~lanu 70. stav 2. re~i: ''u prvoj fazi podno{ewa ponuda zbog utvr|ivawa kvalifikacije'', zamewuju se re~ima: ''za kvalifikaciju ponu|a~a''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U ~lanu 73. stav 3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4, 5, 6, 7, 8, 9, 10, 11. i 12. postaju st. 3, 4, 5, 6, 7, 8, 9, 10. i 11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^lan 74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Naru~ilac je du`an da "Slu`benom glasniku Republike Srbije" dostavi na objavu obave{tewe o dodeli ugovora o javnoj nabavci, bez obzira na vrstu postupka, najkasnije u roku od 14 dana od dana zakqu~ewa ugovora."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>U ~lanu 79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''Ako vrednost javne nabavke ne prelazi iznos od 3.000.000 dinara za dobra i usluge, odnosno 15.000.000 dinara za radove, naru~ilac mo`e doneti odluku o dodeli ugovora o javnoj nabavci ako je pribavio samo jednu ponudu koja je ispravna, odgovaraju}a i prihvatqiva.''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sada{wi st. 2, 3. i 4. postaju st. 3, 4. i 5. 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5. koji postaje stav 6. re~i: ''stava 4.'' , zamewuju se re~ima: ''stava 5.''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U ~lanu 82. posle stava 5. dodaje se stav 6. koji glasi:</w:t>
      </w:r>
    </w:p>
    <w:p>
      <w:pPr>
        <w:pStyle w:val="Normal"/>
        <w:rPr>
          <w:lang w:val="sr-CS"/>
        </w:rPr>
      </w:pPr>
      <w:r>
        <w:rPr>
          <w:lang w:val="sr-CS"/>
        </w:rPr>
        <w:t>''Ako ponu|a~ ~ija je ponuda izabrana ne potpi{e ugovor o javnoj nabavci, naru~ilac mo`e zakqu~iti ugovor sa prvim slede}im najpovoqnijim ponu|a~em.''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U ~lanu 83. stav 1. re~: ''kriterijumima'', zamewuje se re~ju: ''uslovima''.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U ~lanu 84. stav 1. re~: ''kriterijumima'', zamewuje se re~ju: ''uslovima''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U ~lanu 93. re~: ''posle'', zamewuje se re~ju: ''bez''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U ~lanu 95. stav 1. re~i: "uslova iz ~lana 45. stav 2. ta~. 1-3. i 5. ovog zakona'', zamewuju se re~ima: ''obaveznih uslova za u~e{}e u postupku javne nabavke''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U ~lanu 98. stav 1. ta~ka 2. re~i: ''se formi zakqu~uje'' zamewuju se re~ima: ''je formi ugovor o finansijskoj usluzi zakqu~en''.</w:t>
      </w:r>
    </w:p>
    <w:p>
      <w:pPr>
        <w:pStyle w:val="Normal"/>
        <w:rPr>
          <w:lang w:val="sr-CS"/>
        </w:rPr>
      </w:pPr>
      <w:r>
        <w:rPr>
          <w:lang w:val="sr-CS"/>
        </w:rPr>
        <w:t>U ta~ki 4. posle re~i: ''pejxinga'', stavqa se zapeta i dodaje re~: ''interneta''.</w:t>
      </w:r>
    </w:p>
    <w:p>
      <w:pPr>
        <w:pStyle w:val="Normal"/>
        <w:rPr>
          <w:lang w:val="sr-CS"/>
        </w:rPr>
      </w:pPr>
      <w:r>
        <w:rPr>
          <w:lang w:val="sr-CS"/>
        </w:rPr>
        <w:t>U ta~ki 7. re~: ''Jugoslavije'', zamewuje se re~ju: ''Srbije''.</w:t>
      </w:r>
    </w:p>
    <w:p>
      <w:pPr>
        <w:pStyle w:val="Normal"/>
        <w:rPr>
          <w:lang w:val="sr-CS"/>
        </w:rPr>
      </w:pPr>
      <w:r>
        <w:rPr>
          <w:lang w:val="sr-CS"/>
        </w:rPr>
        <w:t>U ta~ki 8. posle re~i: ''ugovore o radu'' stavqa se zapeta i dodaju se re~i: ''re{ewe o prijemu u radni odnos, ugovor o obavqawu privremenih i povremenih poslova''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U ~lanu 102. stav 3. ta~ka 4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e ta~. 5, 6. i 7. postaju ta~. 4, 5. i 6.</w:t>
      </w:r>
    </w:p>
    <w:p>
      <w:pPr>
        <w:pStyle w:val="Normal"/>
        <w:rPr>
          <w:lang w:val="sr-CS"/>
        </w:rPr>
      </w:pPr>
      <w:r>
        <w:rPr>
          <w:lang w:val="sr-CS"/>
        </w:rPr>
        <w:t>U stavu 5. broj: ''7)'' zamewuje se brojem: ''6)''.</w:t>
      </w:r>
    </w:p>
    <w:p>
      <w:pPr>
        <w:pStyle w:val="Normal"/>
        <w:rPr>
          <w:lang w:val="sr-CS"/>
        </w:rPr>
      </w:pPr>
      <w:r>
        <w:rPr>
          <w:lang w:val="sr-CS"/>
        </w:rPr>
        <w:t>U stavu 7. ta~ka 2. broj: ''7)'' zamewuje se brojem: ''6)''.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lang w:val="sr-CS"/>
        </w:rPr>
      </w:pPr>
      <w:r>
        <w:rPr>
          <w:lang w:val="sr-CS"/>
        </w:rPr>
        <w:t>^lan 103. bri{e se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^lan 104. bri{e se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U ~lanu 108. stav 1. broj: ''106.'' zamewuje se brojem: ''107.''.</w:t>
      </w:r>
    </w:p>
    <w:p>
      <w:pPr>
        <w:pStyle w:val="Normal"/>
        <w:rPr>
          <w:lang w:val="sr-CS"/>
        </w:rPr>
      </w:pPr>
      <w:r>
        <w:rPr>
          <w:lang w:val="sr-CS"/>
        </w:rPr>
        <w:t>U stavu 3. broj: ''106.'' zamewuje se brojem: ''107.''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U ~lanu 122. st. 3, 4. i 5. bri{u se.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U ~lanu 123. stav 1. posle re~i: ''vrednost'', stavqa se zapeta i dodaju re~i: ''na godi{wem nivou''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''Zakonom iz stava 1. ovog ~lana mo`e da se odredi i vrednost nabavke koja predstavqa gorwi limit u buxetskoj godini ispod kojeg naru~ioci nisu obavezni da primewuju odredbe ovog zakon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. 2, 3, 4, 5. i 6. postaju st. 3, 4, 5, 6. i 7.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U ~lanu 126. 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2. re~i: ''Ministar finansija i ekonomije'', zamewuju se re~ima: ''Ministar finansija''.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U ~lanu 127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Izve{taj o ugovorima o javnim nabavkama, koji naru~ioci dostavqaju Upravi, sadr`i slede}e podatke: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rocewenu vrednost zakqu~enih ugovora,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broj i vrednost zakqu~enih ugovora, navo|ewe vrste postupka po kojem je ugovor dodeqen, navo|ewe vrste predmeta, precizirawe vrste predmeta, navo|ewe vrste kriterijuma za ocewivawe ponuda, naziv druge ugovorne strane i weno sedi{te, datum zakqu~ewa ugovora, broj i vrednost ugovora zakqu~enih sa ugovornim stranama ~ije je sedi{te u Republici Srbiji, Republici Crnoj Gori i u inostranstvu, broj prispelih ponuda i podatke o realizaciji ugovora.''.</w:t>
      </w:r>
    </w:p>
    <w:p>
      <w:pPr>
        <w:pStyle w:val="Normal"/>
        <w:rPr>
          <w:lang w:val="sr-CS"/>
        </w:rPr>
      </w:pPr>
      <w:r>
        <w:rPr>
          <w:lang w:val="sr-CS"/>
        </w:rPr>
        <w:t>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Ako je ugovor dodeqen u restriktivnom postupku ili u postupku sa poga|awem, u izve{taju treba navesti i osnov iz odgovaraju}eg ~lana ovog zakona.''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tavu 3. posle re~i: ''du`an da'' dodaju se re~i: ''u izve{taju''. </w:t>
      </w:r>
    </w:p>
    <w:p>
      <w:pPr>
        <w:pStyle w:val="Normal"/>
        <w:rPr>
          <w:lang w:val="sr-CS"/>
        </w:rPr>
      </w:pPr>
      <w:r>
        <w:rPr>
          <w:lang w:val="sr-CS"/>
        </w:rPr>
        <w:t>U stavu 5. re~i: ''30. aprila'' zamewuju se re~ima: ''28. februara''.</w:t>
      </w:r>
    </w:p>
    <w:p>
      <w:pPr>
        <w:pStyle w:val="Normal"/>
        <w:rPr>
          <w:lang w:val="sr-CS"/>
        </w:rPr>
      </w:pPr>
      <w:r>
        <w:rPr>
          <w:lang w:val="sr-CS"/>
        </w:rPr>
        <w:t>Posle stava 5. dodaje se novi stav 6. koji glasi:</w:t>
      </w:r>
    </w:p>
    <w:p>
      <w:pPr>
        <w:pStyle w:val="Normal"/>
        <w:rPr>
          <w:lang w:val="sr-CS"/>
        </w:rPr>
      </w:pPr>
      <w:r>
        <w:rPr>
          <w:lang w:val="sr-CS"/>
        </w:rPr>
        <w:t>''Uprava mo`e zatra`iti od svakog naru~ioca izve{taj o svakom pojedina~nom ugovoru dodeqenom u postupku javne nabavke, sa dodatnim informacijama, ako je to neophodno zbog vo|ewa evidencije podataka u oblasti javnih nabavki, odnosno zbog za{tite javnog interesa.".</w:t>
      </w:r>
    </w:p>
    <w:p>
      <w:pPr>
        <w:pStyle w:val="Normal"/>
        <w:rPr>
          <w:lang w:val="sr-CS"/>
        </w:rPr>
      </w:pPr>
      <w:r>
        <w:rPr>
          <w:lang w:val="sr-CS"/>
        </w:rPr>
        <w:t>U stavu 6. koji postaje stav 7. re~i: ''31. jula'', zamewuju se re~ima: ''31. maja''.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/>
      </w:pPr>
      <w:r>
        <w:rPr>
          <w:lang w:val="sr-CS"/>
        </w:rPr>
        <w:t xml:space="preserve">U nazivu poglavqa </w:t>
      </w:r>
      <w:r>
        <w:rPr>
          <w:rFonts w:cs="Helvetica lat" w:ascii="Helvetica lat" w:hAnsi="Helvetica lat"/>
          <w:lang w:val="sr-CS"/>
        </w:rPr>
        <w:t>VIII</w:t>
      </w:r>
      <w:r>
        <w:rPr>
          <w:lang w:val="sr-CS"/>
        </w:rPr>
        <w:t>. posle re~i: ''PONU\A^A'', dodaju se re~i: ''I JAVNOG INTERESA''.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^lan 128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Za{titu prava ponu|a~a i javnog interesa, u svim fazama postupka javne nabavke, obezbe|uje Komisija za za{titu prava (u daqem tekstu: Komisija), koja se obrazuje pri Upravi.''. </w:t>
      </w:r>
    </w:p>
    <w:p>
      <w:pPr>
        <w:pStyle w:val="Clan"/>
        <w:rPr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U ~lanu 129. stav 1. re~i: ''ministra finansija i ekonomije'', zamewuju se re~ima: '' ministra finansija''.</w:t>
      </w:r>
    </w:p>
    <w:p>
      <w:pPr>
        <w:pStyle w:val="Normal"/>
        <w:rPr>
          <w:lang w:val="sr-CS"/>
        </w:rPr>
      </w:pPr>
      <w:r>
        <w:rPr>
          <w:lang w:val="sr-CS"/>
        </w:rPr>
        <w:t>Posle stava 2. dodaje se novi stav 3. koji glasi:</w:t>
      </w:r>
    </w:p>
    <w:p>
      <w:pPr>
        <w:pStyle w:val="Normal"/>
        <w:rPr>
          <w:lang w:val="sr-CS"/>
        </w:rPr>
      </w:pPr>
      <w:r>
        <w:rPr>
          <w:lang w:val="sr-CS"/>
        </w:rPr>
        <w:t>''Predsednik i ~lanovi Komisije ne mogu biti narodni poslanici, poslanici ili odbornici, ne mogu vr{iti politi~ke i upravne funkcije, niti mogu vr{iti drugu funkciju, slu`bu, posao ili du`nost koja bi mogla uticati na wihovu samostalnost u radu i postupawu ili koja bi umawivala wihov ugled ili ugled funkcije ~lana ili predsednika Komisije.''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4. posle ta~ke dodaju se re~i: ''Predsednik Komisije se u pogledu prava i obaveza iz radnog odnosa izjedna~ava sa funkcionerom koji rukovodi posebnom organizacijom.''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4. koji postaje stav 5. posle ta~ke dodaju se re~i: ''^lanovi Komisije se u pogledu prava i obaveza iz radnog odnosa izjedna~avaju sa pomo}nikom funkcionera koji rukovodi posebnom organizacijom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5. postaje stav 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e stava 6. dodaje se stav 7. koji glasi: </w:t>
      </w:r>
    </w:p>
    <w:p>
      <w:pPr>
        <w:pStyle w:val="Normal"/>
        <w:rPr>
          <w:lang w:val="sr-CS"/>
        </w:rPr>
      </w:pPr>
      <w:r>
        <w:rPr>
          <w:lang w:val="sr-CS"/>
        </w:rPr>
        <w:t>''Predsednik ili ~lan Komisije bi}e razre{en protiv svoje voqe: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o bude osu|en za krivi~no delo na bezuslovnu kaznu zatvora u trajawu od najmawe {est meseci ili ako bude osu|en za ka`wivo delo koje ga ~ini nepodobnim za vr{ewe funkcije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o se utvrdi, na osnovu nalaza i mi{qewa nadle`ne zdravstvene ustanove, da je zbog zdravstvenog stawa trajno izgubio radnu sposobnost za vr{ewe funkcije;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ako se utvrdi da funkciju vr{i suprotno stavu 3. ovog ~lana.''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U ~lanu 130. stav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''Komisija najkasnije do 1. februara teku}e godine podnosi Vladi i Narodnoj skup{tini izve{taj za prethodnu godinu.''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2. i ~lan 132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Aktivna legitimacija u postupku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32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mo`e da podnese svako lice koje ima ili je imalo interes da mu se dodeli ugovor o javnoj nabavci (u daqem tekstu: podnosilac zahteva)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javnog interesa mo`e podneti Uprava i to u svim fazama postupka javne nabavke.''.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3. i ~lan 133. mewaju se i glase:</w:t>
      </w:r>
    </w:p>
    <w:p>
      <w:pPr>
        <w:pStyle w:val="Podnaslov"/>
        <w:rPr>
          <w:b w:val="false"/>
          <w:b w:val="false"/>
          <w:i/>
          <w:i/>
          <w:iCs/>
          <w:sz w:val="24"/>
          <w:lang w:val="sr-CS"/>
        </w:rPr>
      </w:pPr>
      <w:r>
        <w:rPr>
          <w:b w:val="false"/>
          <w:i/>
          <w:iCs/>
          <w:sz w:val="24"/>
          <w:lang w:val="sr-CS"/>
        </w:rPr>
        <w:t>''Iskqu~ewe prava na za{titu</w:t>
      </w:r>
    </w:p>
    <w:p>
      <w:pPr>
        <w:pStyle w:val="Podnaslov"/>
        <w:rPr>
          <w:bCs/>
          <w:lang w:val="sr-CS"/>
        </w:rPr>
      </w:pPr>
      <w:r>
        <w:rPr>
          <w:bCs/>
          <w:lang w:val="sr-CS"/>
        </w:rPr>
        <w:t>^lan 133.</w:t>
      </w:r>
    </w:p>
    <w:p>
      <w:pPr>
        <w:pStyle w:val="Normal"/>
        <w:rPr>
          <w:lang w:val="sr-CS"/>
        </w:rPr>
      </w:pPr>
      <w:r>
        <w:rPr>
          <w:lang w:val="sr-CS"/>
        </w:rPr>
        <w:t>Zahtevom za za{titu ne mogu se osporavat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riterijumi za ocenu ponuda, odre|eni u skladu sa ovim zakonom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ograni~ewa za u~estvovawe propisana ovim zakonom.''.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4. i ~lan 134. mewaju se i glase:</w:t>
      </w:r>
    </w:p>
    <w:p>
      <w:pPr>
        <w:pStyle w:val="Podnaslov"/>
        <w:rPr>
          <w:b w:val="false"/>
          <w:b w:val="false"/>
          <w:i/>
          <w:i/>
          <w:iCs/>
          <w:sz w:val="24"/>
          <w:lang w:val="sr-CS"/>
        </w:rPr>
      </w:pPr>
      <w:r>
        <w:rPr>
          <w:b w:val="false"/>
          <w:i/>
          <w:iCs/>
          <w:sz w:val="24"/>
          <w:lang w:val="sr-CS"/>
        </w:rPr>
        <w:t>''Posledice podnetog zahteva za za{titu prava</w:t>
      </w:r>
    </w:p>
    <w:p>
      <w:pPr>
        <w:pStyle w:val="Podnaslov"/>
        <w:rPr>
          <w:bCs/>
          <w:lang w:val="sr-CS"/>
        </w:rPr>
      </w:pPr>
      <w:r>
        <w:rPr>
          <w:bCs/>
          <w:lang w:val="sr-CS"/>
        </w:rPr>
        <w:t>^lan 134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zadr`ava daqe aktivnosti naru~ioca u postupku dodele ugovora o javnoj nabavci do dono{ewa odluke o podnetom zahtevu za za{titu prava, ako Komisija, na predlog naru~ioca, ne odlu~i druga~ije.</w:t>
      </w:r>
    </w:p>
    <w:p>
      <w:pPr>
        <w:pStyle w:val="Normal"/>
        <w:rPr>
          <w:lang w:val="sr-CS"/>
        </w:rPr>
      </w:pPr>
      <w:r>
        <w:rPr>
          <w:lang w:val="sr-CS"/>
        </w:rPr>
        <w:t>Pri dono{ewu odluke iz stava 1. ovog ~lana, Komisija }e imati u vidu posledice koje mogu nastupiti zadr`avawem aktivnosti za u~esnike u postupku javne nabavke i potrebu za{tite javnog interesa.</w:t>
      </w:r>
    </w:p>
    <w:p>
      <w:pPr>
        <w:pStyle w:val="Normal"/>
        <w:rPr>
          <w:lang w:val="sr-CS"/>
        </w:rPr>
      </w:pPr>
      <w:r>
        <w:rPr>
          <w:lang w:val="sr-CS"/>
        </w:rPr>
        <w:t>Ako Komisija usvoji predlog iz stava 1. ovog ~lana, naru~ilac je du`an da o tome obavesti sve u~esnike u postupku.''.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5. i ~lan 135. mewaju se i glase:</w:t>
      </w:r>
    </w:p>
    <w:p>
      <w:pPr>
        <w:pStyle w:val="Podnaslov"/>
        <w:rPr>
          <w:b w:val="false"/>
          <w:b w:val="false"/>
          <w:i/>
          <w:i/>
          <w:iCs/>
          <w:sz w:val="24"/>
          <w:lang w:val="sr-CS"/>
        </w:rPr>
      </w:pPr>
      <w:r>
        <w:rPr>
          <w:b w:val="false"/>
          <w:i/>
          <w:iCs/>
          <w:sz w:val="24"/>
          <w:lang w:val="sr-CS"/>
        </w:rPr>
        <w:t>''Rokovi i na~in podno{ewa zahteva za za{titu prava</w:t>
      </w:r>
    </w:p>
    <w:p>
      <w:pPr>
        <w:pStyle w:val="Podnaslov"/>
        <w:rPr>
          <w:bCs/>
          <w:lang w:val="sr-CS"/>
        </w:rPr>
      </w:pPr>
      <w:r>
        <w:rPr>
          <w:bCs/>
          <w:lang w:val="sr-CS"/>
        </w:rPr>
        <w:t>^lan 135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mo`e se podneti u toku celog postupka za dodelu ugovora o javnoj nabavci, protiv svake radwe naru~ioca, osim ako ovim zakonom nije druga~ije odre|eno.</w:t>
      </w:r>
    </w:p>
    <w:p>
      <w:pPr>
        <w:pStyle w:val="Normal"/>
        <w:rPr>
          <w:lang w:val="sr-CS"/>
        </w:rPr>
      </w:pPr>
      <w:r>
        <w:rPr>
          <w:lang w:val="sr-CS"/>
        </w:rPr>
        <w:t>Posle dono{ewa odluke o dodeli ugovora o javnoj nabavci odnosno priznavawu kvalifikacije, rok za podno{ewe zahteva za za{titu prava je osam dana od dana prijema obrazlo`enog obave{tewa o dodeli ugovora o javnoj nabavci odnosno priznavawu kvalifikacije.</w:t>
      </w:r>
    </w:p>
    <w:p>
      <w:pPr>
        <w:pStyle w:val="Normal"/>
        <w:rPr>
          <w:lang w:val="sr-CS"/>
        </w:rPr>
      </w:pPr>
      <w:r>
        <w:rPr>
          <w:lang w:val="sr-CS"/>
        </w:rPr>
        <w:t>Zahtevom za za{titu prava ne mogu se osporavati radwe naru~ioca preduzete u postupku dodele ugovora o javnoj nabavci, odnosno priznavawu kvalifikacije, ako su podnosiocu zahteva bili ili mogli biti poznati razlozi za wegovo podno{ewe pre nego {to je naru~ilac doneo odluku o dodeli ugovora o javnoj nabavci, odnosno o priznavawu kvalifikacije, a podnosilac zahteva ga nije podneo pre dono{ewa takve odluke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podnosi se naru~iocu u tri primerka, neposredno ili po{tom preporu~eno sa povratnicom.</w:t>
      </w:r>
    </w:p>
    <w:p>
      <w:pPr>
        <w:pStyle w:val="Normal"/>
        <w:rPr>
          <w:lang w:val="sr-CS"/>
        </w:rPr>
      </w:pPr>
      <w:r>
        <w:rPr>
          <w:lang w:val="sr-CS"/>
        </w:rPr>
        <w:t>Kopiju zahteva za za{titu prava podnosilac istovremeno dostavqa Komisiji.</w:t>
      </w:r>
    </w:p>
    <w:p>
      <w:pPr>
        <w:pStyle w:val="Normal"/>
        <w:rPr>
          <w:lang w:val="sr-CS"/>
        </w:rPr>
      </w:pPr>
      <w:r>
        <w:rPr>
          <w:lang w:val="sr-CS"/>
        </w:rPr>
        <w:t>O podnetom zahtevu za za{titu prava naru~ilac obave{tava sve u~esnike u postupku dodele ugovora o javnoj nabavci, najkasnije u roku od tri dana od prijema zahteva za za{titu prava.''.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6. i ~lan 136. mewaju se i glase:</w:t>
      </w:r>
    </w:p>
    <w:p>
      <w:pPr>
        <w:pStyle w:val="Podnaslov"/>
        <w:rPr>
          <w:b w:val="false"/>
          <w:b w:val="false"/>
          <w:lang w:val="sr-CS"/>
        </w:rPr>
      </w:pPr>
      <w:r>
        <w:rPr>
          <w:b w:val="false"/>
          <w:i/>
          <w:iCs/>
          <w:lang w:val="sr-CS"/>
        </w:rPr>
        <w:t>'</w:t>
      </w:r>
      <w:r>
        <w:rPr>
          <w:b w:val="false"/>
          <w:i/>
          <w:iCs/>
          <w:sz w:val="24"/>
          <w:lang w:val="sr-CS"/>
        </w:rPr>
        <w:t>'Sadr`ina zahteva za za{titu prava</w:t>
      </w:r>
    </w:p>
    <w:p>
      <w:pPr>
        <w:pStyle w:val="Podnaslov"/>
        <w:rPr>
          <w:bCs/>
          <w:lang w:val="sr-CS"/>
        </w:rPr>
      </w:pPr>
      <w:r>
        <w:rPr>
          <w:bCs/>
          <w:lang w:val="sr-CS"/>
        </w:rPr>
        <w:t>^lan 136.</w:t>
      </w:r>
    </w:p>
    <w:p>
      <w:pPr>
        <w:pStyle w:val="Normal"/>
        <w:rPr>
          <w:lang w:val="sr-CS"/>
        </w:rPr>
      </w:pPr>
      <w:r>
        <w:rPr>
          <w:lang w:val="sr-CS"/>
        </w:rPr>
        <w:t>Zahtev za za{titu prav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ziv i adresu podnosioca zahteva i lice za kontak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ziv i adresu naru~io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javnu nabavku koja je predmet zahteva, odnosno odluku o dodeli ugovora o javnoj nabavci ili o priznawu kvalifik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vrede propisa kojima se ure|uje postupak za dodelu ugovora o javnoj nabav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~iwenice i dokaze kojima se povrede dokazu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otvrdu o uplati takse iz ~lana 143. stav 1. ovog zakon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potpis podnosioca.</w:t>
      </w:r>
    </w:p>
    <w:p>
      <w:pPr>
        <w:pStyle w:val="Normal"/>
        <w:rPr>
          <w:lang w:val="sr-CS"/>
        </w:rPr>
      </w:pPr>
      <w:r>
        <w:rPr>
          <w:lang w:val="sr-CS"/>
        </w:rPr>
        <w:t>Ako podneti zahtev za za{titu prava ne sadr`i sve podatke iz stava 1. ovog ~lana, naru~ilac }e, bez odlagawa, pozvati podnosioca tog zahteva da u roku od tri dana dopuni zahtev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postupi u roku iz stava 2. ovog ~lana, odnosno ako ga ne dopuni u skladu sa pozivom za dopunu, naru~ilac }e takav zahtev odbaciti zakqu~kom.</w:t>
      </w:r>
    </w:p>
    <w:p>
      <w:pPr>
        <w:pStyle w:val="Normal"/>
        <w:rPr>
          <w:lang w:val="sr-CS"/>
        </w:rPr>
      </w:pPr>
      <w:r>
        <w:rPr>
          <w:lang w:val="sr-CS"/>
        </w:rPr>
        <w:t>Protiv zakqu~ka naru~ioca iz stava 3. ovog ~lana podnosilac zahteva mo`e u roku od tri dana od dana prijema zakqu~ka podneti `albu Komisiji.''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7. i ~lan 137. mewaju se i glase:</w:t>
      </w:r>
    </w:p>
    <w:p>
      <w:pPr>
        <w:pStyle w:val="Podnaslov"/>
        <w:rPr>
          <w:b w:val="false"/>
          <w:b w:val="false"/>
          <w:i/>
          <w:i/>
          <w:iCs/>
          <w:sz w:val="24"/>
          <w:lang w:val="sr-CS"/>
        </w:rPr>
      </w:pPr>
      <w:r>
        <w:rPr>
          <w:b w:val="false"/>
          <w:i/>
          <w:iCs/>
          <w:sz w:val="24"/>
          <w:lang w:val="sr-CS"/>
        </w:rPr>
        <w:t>''Prethodna provera zahteva za za{titu prava</w:t>
      </w:r>
    </w:p>
    <w:p>
      <w:pPr>
        <w:pStyle w:val="Podnaslov"/>
        <w:rPr>
          <w:bCs/>
          <w:sz w:val="24"/>
          <w:lang w:val="sr-CS"/>
        </w:rPr>
      </w:pPr>
      <w:r>
        <w:rPr>
          <w:bCs/>
          <w:sz w:val="24"/>
          <w:lang w:val="sr-CS"/>
        </w:rPr>
        <w:t>^lan 137.</w:t>
      </w:r>
    </w:p>
    <w:p>
      <w:pPr>
        <w:pStyle w:val="Normal"/>
        <w:rPr>
          <w:lang w:val="sr-CS"/>
        </w:rPr>
      </w:pPr>
      <w:r>
        <w:rPr>
          <w:lang w:val="sr-CS"/>
        </w:rPr>
        <w:t>Po prijemu zahteva za za{titu prava, naru~ilac proverava da li je zahtev podnet u roku i da li je izjavqen od strane ovla{}enog lica.</w:t>
      </w:r>
    </w:p>
    <w:p>
      <w:pPr>
        <w:pStyle w:val="Normal"/>
        <w:rPr>
          <w:lang w:val="sr-CS"/>
        </w:rPr>
      </w:pPr>
      <w:r>
        <w:rPr>
          <w:lang w:val="sr-CS"/>
        </w:rPr>
        <w:t>Ako je zahtev za za{titu prava neblagovremen ili ga je podnelo lice koje nema aktivnu legitimaciju, naru~ilac }e takav zahtev odbaciti zakqu~kom.</w:t>
      </w:r>
    </w:p>
    <w:p>
      <w:pPr>
        <w:pStyle w:val="Normal"/>
        <w:rPr>
          <w:lang w:val="sr-CS"/>
        </w:rPr>
      </w:pPr>
      <w:r>
        <w:rPr>
          <w:lang w:val="sr-CS"/>
        </w:rPr>
        <w:t>Protiv zakqu~ka iz stava 2. ovog ~lana podnosilac zahteva mo`e, u poku od tri dana od dana prijema tog zakqu~ka, podneti `albu Komisiji.''.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8. i ~lan 138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Odluka naru~ioca o zahtevu za za{titu prava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38.</w:t>
      </w:r>
    </w:p>
    <w:p>
      <w:pPr>
        <w:pStyle w:val="Normal"/>
        <w:rPr>
          <w:lang w:val="sr-CS"/>
        </w:rPr>
      </w:pPr>
      <w:r>
        <w:rPr>
          <w:lang w:val="sr-CS"/>
        </w:rPr>
        <w:t>Posle prethodnog ispitivawa, naru~ilac }e re{ewem odlu~iti o zahtevu za za{titu prava tako {to }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 celini ili delimi~no poni{titi postupak dodele ugovora o javnoj nabavci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odbiti zahtev za za{titu pr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zlo`eno re{ewe iz stava 1. ovog ~lana naru~ilac donosi i dostavqa podnosiocu zahteva u roku od 10 dana od dana prijema zahteva za za{titu prava. </w:t>
      </w:r>
    </w:p>
    <w:p>
      <w:pPr>
        <w:pStyle w:val="Normal"/>
        <w:rPr>
          <w:lang w:val="sr-CS"/>
        </w:rPr>
      </w:pPr>
      <w:r>
        <w:rPr>
          <w:lang w:val="sr-CS"/>
        </w:rPr>
        <w:t>Ako podnosiocu zahteva za za{titu prava nije dostavqeno re{ewe naru~ioca u roku iz stava 2. ovog ~lana, podnosilac zahteva mo`e nastaviti postupak pred Komisijom, pismenim izja{wewem u roku od naredna tri dana, u kom roku je du`an da obavesti naru~ioca o nastavku postupka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nastavi postupak u roku iz stava 3. ovog ~lana, smatra}e se da postupak za{tite nije ni zapo~et.''.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39. i ~lan 139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Nastavak postupka po dono{ewu odluke naru~ioca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3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 iz ~lana 138. stav 1. ta~ka 2) ovog zakona sadr`i i poziv podnosiocu zahteva da se, najkasnije u roku od tri dana od dana prijema re{ewa, pismeno izjasni naru~iocu da li }e nastaviti postupak pred Komisijom, kao i obave{tewe o posledicama propu{tawa roka za izja{wavawe. </w:t>
      </w:r>
    </w:p>
    <w:p>
      <w:pPr>
        <w:pStyle w:val="Normal"/>
        <w:rPr>
          <w:lang w:val="sr-CS"/>
        </w:rPr>
      </w:pPr>
      <w:r>
        <w:rPr>
          <w:lang w:val="sr-CS"/>
        </w:rPr>
        <w:t>Kopiju pismenog izja{wewa o nastavku postupka podnosilac zahteva dostavqa Komisiji.</w:t>
      </w:r>
    </w:p>
    <w:p>
      <w:pPr>
        <w:pStyle w:val="Normal"/>
        <w:rPr>
          <w:lang w:val="sr-CS"/>
        </w:rPr>
      </w:pPr>
      <w:r>
        <w:rPr>
          <w:lang w:val="sr-CS"/>
        </w:rPr>
        <w:t>Posle prijema pismenog izja{wewa podnosioca zahteva za za{titu prava o nastavku postupka pred Komisijom, naru~ilac u roku od tri naredna dana dostavqa svu dokumentaciju Komisiji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propusti rok za izja{wavawe iz stava 1. ovog ~lana, naru~ilac donosi zakqu~ak o odbacivawu zahteva.</w:t>
      </w:r>
    </w:p>
    <w:p>
      <w:pPr>
        <w:pStyle w:val="Normal"/>
        <w:rPr>
          <w:lang w:val="sr-CS"/>
        </w:rPr>
      </w:pPr>
      <w:r>
        <w:rPr>
          <w:lang w:val="sr-CS"/>
        </w:rPr>
        <w:t>Protiv zakqu~ka iz stava 4. ovog ~lana podnosilac zahteva mo`e, u roku od tri dana od dana prijema tog zakqu~ka, podneti `albu Komisiji.''.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40. i ~lan 140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Nastavak postupka pred Komisijom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40.</w:t>
      </w:r>
    </w:p>
    <w:p>
      <w:pPr>
        <w:pStyle w:val="Normal"/>
        <w:rPr>
          <w:lang w:val="sr-CS"/>
        </w:rPr>
      </w:pPr>
      <w:r>
        <w:rPr>
          <w:lang w:val="sr-CS"/>
        </w:rPr>
        <w:t>Komisija odlu~uje u granicama podnetog zahteva za za{titu prava, kao i o povredama za koje podnosilac nije znao i nije mogao znati, a koje su uticale na odluku naru~ioca u postupku javne nabavke.</w:t>
      </w:r>
    </w:p>
    <w:p>
      <w:pPr>
        <w:pStyle w:val="Normal"/>
        <w:rPr>
          <w:lang w:val="sr-CS"/>
        </w:rPr>
      </w:pPr>
      <w:r>
        <w:rPr>
          <w:lang w:val="sr-CS"/>
        </w:rPr>
        <w:t>Komisija }e izvesti dokaze za koje oceni da su od uticaja za razja{wavawe predmeta postupka, odnosno za zakonito i ispravno odlu~ivawe.''.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41. i ~lan 141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Rok za dono{ewe odluke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41.</w:t>
      </w:r>
    </w:p>
    <w:p>
      <w:pPr>
        <w:pStyle w:val="Normal"/>
        <w:rPr>
          <w:lang w:val="sr-CS"/>
        </w:rPr>
      </w:pPr>
      <w:r>
        <w:rPr>
          <w:lang w:val="sr-CS"/>
        </w:rPr>
        <w:t>O zahtevu za za{titu prava Komisija je du`na da odlu~i re{ewem u roku od 15 dana od dana prijema kompletne dokumentacije.</w:t>
      </w:r>
    </w:p>
    <w:p>
      <w:pPr>
        <w:pStyle w:val="Normal"/>
        <w:rPr>
          <w:lang w:val="sr-CS"/>
        </w:rPr>
      </w:pPr>
      <w:r>
        <w:rPr>
          <w:lang w:val="sr-CS"/>
        </w:rPr>
        <w:t>O `albi protiv zakqu~ka naru~ioca Komisija je du`na da odlu~i u roku od 8 dana od dana prijema `albe.</w:t>
      </w:r>
    </w:p>
    <w:p>
      <w:pPr>
        <w:pStyle w:val="Normal"/>
        <w:rPr>
          <w:lang w:val="sr-CS"/>
        </w:rPr>
      </w:pPr>
      <w:r>
        <w:rPr>
          <w:lang w:val="sr-CS"/>
        </w:rPr>
        <w:t>Rok iz stava 1. ovog ~lana, u naro~ito opravdanim slu~ajevima, mo`e se produ`iti najdu`e za 10 dana, o ~emu se obave{tavaju podnosilac zahteva i naru~ilac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1. ovog ~lana Komisija dostavqa naru~iocu, podnosiocu zahteva i izabranom ponu|a~u ako je zahtev za za{titu prava podnet posle dono{ewa odluke o dodeli ugovora o javnoj nabavci.''.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42. i ~lan 142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>''Pribavqawe podataka i ve{ta~ewe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42.</w:t>
      </w:r>
    </w:p>
    <w:p>
      <w:pPr>
        <w:pStyle w:val="Normal"/>
        <w:rPr>
          <w:lang w:val="sr-CS"/>
        </w:rPr>
      </w:pPr>
      <w:r>
        <w:rPr>
          <w:lang w:val="sr-CS"/>
        </w:rPr>
        <w:t>Ako Komisija utvrdi da zahtev za za{titu prava ne sadr`i sve obavezne podatke iz ~lana 136. stav 1. i ~lana 143. stav 1. ovog zakona pozva}e podnosioca zahteva za za{titu prava da zahtev dopuni.</w:t>
      </w:r>
    </w:p>
    <w:p>
      <w:pPr>
        <w:pStyle w:val="Normal"/>
        <w:rPr>
          <w:lang w:val="sr-CS"/>
        </w:rPr>
      </w:pPr>
      <w:r>
        <w:rPr>
          <w:lang w:val="sr-CS"/>
        </w:rPr>
        <w:t>Rok za dopunu zahteva za za{titu prava je tri dana od dana kada je podnosilac primio zahtev za dopunu.</w:t>
      </w:r>
    </w:p>
    <w:p>
      <w:pPr>
        <w:pStyle w:val="Normal"/>
        <w:rPr>
          <w:lang w:val="sr-CS"/>
        </w:rPr>
      </w:pPr>
      <w:r>
        <w:rPr>
          <w:lang w:val="sr-CS"/>
        </w:rPr>
        <w:t>Komisija mo`e pre dono{ewa svoje odluke da tra`i dodatna obja{wewa od naru~ioca, podnosioca zahteva ili drugih u~esnika u postupku, mi{qewe stru~waka ili ve{taka i da ostvari uvid u ostale dokumente kod stranaka u postupku dodele ugovora o javnoj nabavci, kao i da prikupi druge podatke potrebne za dono{ewe odluke.</w:t>
      </w:r>
    </w:p>
    <w:p>
      <w:pPr>
        <w:pStyle w:val="Normal"/>
        <w:rPr>
          <w:lang w:val="sr-CS"/>
        </w:rPr>
      </w:pPr>
      <w:r>
        <w:rPr>
          <w:lang w:val="sr-CS"/>
        </w:rPr>
        <w:t>Komisija mo`e i od drugih lica da tra`i podatke i mi{qewa koji su neophodni za obavqawe wenih poslova.</w:t>
      </w:r>
    </w:p>
    <w:p>
      <w:pPr>
        <w:pStyle w:val="Normal"/>
        <w:rPr>
          <w:lang w:val="sr-CS"/>
        </w:rPr>
      </w:pPr>
      <w:r>
        <w:rPr>
          <w:lang w:val="sr-CS"/>
        </w:rPr>
        <w:t>Zahtev za dobijawe mi{qewa, odnosno podataka mora biti obrazlo`en.''.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>Podnaslov iznad ~lana 143. i ~lan 143. mewaju se i glase:</w:t>
      </w:r>
    </w:p>
    <w:p>
      <w:pPr>
        <w:pStyle w:val="Clan"/>
        <w:rPr>
          <w:b w:val="false"/>
          <w:b w:val="false"/>
          <w:i/>
          <w:i/>
          <w:iCs/>
          <w:lang w:val="sr-CS"/>
        </w:rPr>
      </w:pPr>
      <w:r>
        <w:rPr>
          <w:b w:val="false"/>
          <w:i/>
          <w:iCs/>
          <w:lang w:val="sr-CS"/>
        </w:rPr>
        <w:t xml:space="preserve">''Tro{kovi postupka </w:t>
      </w:r>
    </w:p>
    <w:p>
      <w:pPr>
        <w:pStyle w:val="Clan"/>
        <w:rPr>
          <w:bCs/>
          <w:lang w:val="sr-CS"/>
        </w:rPr>
      </w:pPr>
      <w:r>
        <w:rPr>
          <w:bCs/>
          <w:lang w:val="sr-CS"/>
        </w:rPr>
        <w:t>^lan 143.</w:t>
      </w:r>
    </w:p>
    <w:p>
      <w:pPr>
        <w:pStyle w:val="Normal"/>
        <w:rPr>
          <w:lang w:val="sr-CS"/>
        </w:rPr>
      </w:pPr>
      <w:r>
        <w:rPr>
          <w:lang w:val="sr-CS"/>
        </w:rPr>
        <w:t>Podnosilac zahteva za za{titu prava je du`an da na odre|eni ra~un buxeta Republike Srbije uplati taksu u iznosu od 40.000 dinara, odnosno 20.000 dinara ako je u pitawu javna nabavka male vrednosti.</w:t>
      </w:r>
    </w:p>
    <w:p>
      <w:pPr>
        <w:pStyle w:val="Normal"/>
        <w:rPr>
          <w:lang w:val="sr-CS"/>
        </w:rPr>
      </w:pPr>
      <w:r>
        <w:rPr>
          <w:lang w:val="sr-CS"/>
        </w:rPr>
        <w:t>Svaka stranka u postupku snosi tro{kove koje prouzrokuje svojim radwama.</w:t>
      </w:r>
    </w:p>
    <w:p>
      <w:pPr>
        <w:pStyle w:val="Normal"/>
        <w:rPr>
          <w:lang w:val="sr-CS"/>
        </w:rPr>
      </w:pPr>
      <w:r>
        <w:rPr>
          <w:lang w:val="sr-CS"/>
        </w:rPr>
        <w:t>Ako je zahtev za za{titu prava osnovan, naru~ilac mora podnosiocu zahteva za za{titu prava na pismeni zahtev nadoknaditi tro{kove nastale po osnovu za{tite prava.</w:t>
      </w:r>
    </w:p>
    <w:p>
      <w:pPr>
        <w:pStyle w:val="Normal"/>
        <w:rPr>
          <w:lang w:val="sr-CS"/>
        </w:rPr>
      </w:pPr>
      <w:r>
        <w:rPr>
          <w:lang w:val="sr-CS"/>
        </w:rPr>
        <w:t>Ako zahtev za za{titu prava nije osnovan, podnosilac zahteva za za{titu prava mora naru~iocu na pismeni zahtev nadoknaditi tro{kove nastale po osnovu za{tite prava.</w:t>
      </w:r>
    </w:p>
    <w:p>
      <w:pPr>
        <w:pStyle w:val="Normal"/>
        <w:rPr>
          <w:lang w:val="sr-CS"/>
        </w:rPr>
      </w:pPr>
      <w:r>
        <w:rPr>
          <w:lang w:val="sr-CS"/>
        </w:rPr>
        <w:t>Stranke u zahtevu moraju precizno da navedu tro{kove za koje tra`e naknadu.</w:t>
      </w:r>
    </w:p>
    <w:p>
      <w:pPr>
        <w:pStyle w:val="Normal"/>
        <w:rPr>
          <w:lang w:val="sr-CS"/>
        </w:rPr>
      </w:pPr>
      <w:r>
        <w:rPr>
          <w:lang w:val="sr-CS"/>
        </w:rPr>
        <w:t>Naknadu tro{kova mogu}e je tra`iti do dono{ewa odluke naru~ioca, odnosno Komisije.</w:t>
      </w:r>
    </w:p>
    <w:p>
      <w:pPr>
        <w:pStyle w:val="Normal"/>
        <w:rPr>
          <w:lang w:val="sr-CS"/>
        </w:rPr>
      </w:pPr>
      <w:r>
        <w:rPr>
          <w:lang w:val="sr-CS"/>
        </w:rPr>
        <w:t>O tro{kovima odlu~uje Komisija. Odluka Komisije je izvr{ni naslov.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1. </w:t>
      </w:r>
    </w:p>
    <w:p>
      <w:pPr>
        <w:pStyle w:val="Normal"/>
        <w:rPr>
          <w:lang w:val="sr-CS"/>
        </w:rPr>
      </w:pPr>
      <w:r>
        <w:rPr>
          <w:lang w:val="sr-CS"/>
        </w:rPr>
        <w:t>U ~lanu 144. stav 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Komisija zakqu~kom mo`e da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odbaci zahtev za za{titu prava, u slu~aju kada je zahtev za za{titu prava, odnosno izja{wewe o nastavku postupka pred Komisijom podnet neblagovremeno, ako ga je podnelo lice koje nema aktivnu legitimaciju ili ako podnosilac zahteva nije u ostavqenom roku dopunio zahtev, odnosno nije ga dopunio u skladu sa pozivom za dopunu zahteva iz ~lana 142. ovog zakona; 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ustavi postupak na osnovu prijema pismenog obave{tewa o povla~ewu zahteva za za{titu prava pre dono{ewa odluke.''.</w:t>
      </w:r>
    </w:p>
    <w:p>
      <w:pPr>
        <w:pStyle w:val="Normal"/>
        <w:rPr>
          <w:lang w:val="sr-CS"/>
        </w:rPr>
      </w:pPr>
      <w:r>
        <w:rPr>
          <w:lang w:val="sr-CS"/>
        </w:rPr>
        <w:t>Posle stava 1. dodaje se novi stav 2. koji glasi:</w:t>
      </w:r>
    </w:p>
    <w:p>
      <w:pPr>
        <w:pStyle w:val="Normal"/>
        <w:rPr>
          <w:lang w:val="sr-CS"/>
        </w:rPr>
      </w:pPr>
      <w:r>
        <w:rPr>
          <w:lang w:val="sr-CS"/>
        </w:rPr>
        <w:t>''Komisija re{ewem mo`e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dbije zahtev za za{titu prava kao neosnovan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svoji zahtev i, u celini ili delimi~no, poni{ti postupak za dodelu ugovora o javnoj nabavci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otvrdi zakqu~ak naru~ioca ili poni{ti zakqu~ak naru~ioca i nalo`i daqe postupawe naru~ioca u vezi sa sadr`inom zahteva za za{titu prava iz ~lana 136. stav 1. ovog zakona ili u vezi sa prethodnim ispitivawem zahteva za za{titu prava iz ~lana 137. ovog zakona ili u vezi sa nastavkom postupka po dono{ewu odluke naru~ioca iz ~lana 139. ovog zakona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2. postaje stav 3.</w:t>
      </w:r>
    </w:p>
    <w:p>
      <w:pPr>
        <w:pStyle w:val="Normal"/>
        <w:rPr>
          <w:lang w:val="sr-CS"/>
        </w:rPr>
      </w:pPr>
      <w:r>
        <w:rPr>
          <w:lang w:val="sr-CS"/>
        </w:rPr>
        <w:t>U dosada{wem stavu 3. koji postaje stav 4. posle re~i: ''odluci'' dodaju se re~i: ''najkasnije u roku od 30 dana od dana prijema odluke.''.</w:t>
      </w:r>
    </w:p>
    <w:p>
      <w:pPr>
        <w:pStyle w:val="Normal"/>
        <w:rPr>
          <w:lang w:val="sr-CS"/>
        </w:rPr>
      </w:pPr>
      <w:r>
        <w:rPr>
          <w:lang w:val="sr-CS"/>
        </w:rPr>
        <w:t>Posle dosada{weg stava 3. koji postaje ~lan 4. dodaje se novi stav 5. koji glasi:</w:t>
      </w:r>
    </w:p>
    <w:p>
      <w:pPr>
        <w:pStyle w:val="Normal"/>
        <w:rPr>
          <w:lang w:val="sr-CS"/>
        </w:rPr>
      </w:pPr>
      <w:r>
        <w:rPr>
          <w:lang w:val="sr-CS"/>
        </w:rPr>
        <w:t>''Komisija mo`e da zahteva od naru~ioca da podnese izve{taj i dokumentaciju o sprovo|ewu postupka za dodelu ugovora o javnoj nabavci u kome je bio podnet zahtev za za{titu prava ili izve{taj i dokumentaciju o ponovqenom postupku.''.</w:t>
      </w:r>
    </w:p>
    <w:p>
      <w:pPr>
        <w:pStyle w:val="Normal"/>
        <w:rPr>
          <w:lang w:val="sr-CS"/>
        </w:rPr>
      </w:pPr>
      <w:r>
        <w:rPr>
          <w:lang w:val="sr-CS"/>
        </w:rPr>
        <w:t>Posle novog stava 5. dodaje se stav 6. koji glasi:</w:t>
      </w:r>
    </w:p>
    <w:p>
      <w:pPr>
        <w:pStyle w:val="Normal"/>
        <w:rPr>
          <w:lang w:val="sr-CS"/>
        </w:rPr>
      </w:pPr>
      <w:r>
        <w:rPr>
          <w:lang w:val="sr-CS"/>
        </w:rPr>
        <w:t>''Naru~ilac je du`an da izve{taj i dokumentaciju iz prethodnog stava podnese u roku koji odre|uje Komisija i koji ne mo`e biti du`i od 6 meseci od dana prijema odluke Komisije.''.</w:t>
      </w:r>
    </w:p>
    <w:p>
      <w:pPr>
        <w:pStyle w:val="Normal"/>
        <w:rPr>
          <w:lang w:val="sr-CS"/>
        </w:rPr>
      </w:pPr>
      <w:r>
        <w:rPr>
          <w:lang w:val="sr-CS"/>
        </w:rPr>
        <w:t>Posle stava 6. dodaje se stav 7. koji glasi:</w:t>
      </w:r>
    </w:p>
    <w:p>
      <w:pPr>
        <w:pStyle w:val="Normal"/>
        <w:rPr>
          <w:lang w:val="sr-CS"/>
        </w:rPr>
      </w:pPr>
      <w:r>
        <w:rPr>
          <w:lang w:val="sr-CS"/>
        </w:rPr>
        <w:t>''Ako Komisija na osnovu izve{taja i dokumentacije utvrdi da nisu otklowene nepravilnosti, odnosno da nisu po{tovana uputstva Komisije ili ako naru~ilac u odre|enom roku ne podnese izve{taj i dokumentaciju, obavesti}e o tome Vladu i Narodnu skup{tinu.''.</w:t>
      </w:r>
    </w:p>
    <w:p>
      <w:pPr>
        <w:pStyle w:val="Normal"/>
        <w:rPr>
          <w:lang w:val="sr-CS"/>
        </w:rPr>
      </w:pPr>
      <w:r>
        <w:rPr>
          <w:lang w:val="sr-CS"/>
        </w:rPr>
        <w:t>Dosada{wi st. 4. i 5. postaju st. 8. i 9.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>
          <w:lang w:val="sr-CS"/>
        </w:rPr>
      </w:pPr>
      <w:r>
        <w:rPr>
          <w:lang w:val="sr-CS"/>
        </w:rPr>
        <w:t>U ~lanu 146. stav 1. ta~ka 5) re~i: ''konkursnoj dokumentaciji'', zamewuju se re~ju: ''ponudi''.</w:t>
      </w:r>
    </w:p>
    <w:p>
      <w:pPr>
        <w:pStyle w:val="Normal"/>
        <w:rPr>
          <w:lang w:val="sr-CS"/>
        </w:rPr>
      </w:pPr>
      <w:r>
        <w:rPr>
          <w:lang w:val="sr-CS"/>
        </w:rPr>
        <w:t>U ta~ki 13) broj: ''126.'', zamewuje se brojem: ''127.''.</w:t>
      </w:r>
    </w:p>
    <w:p>
      <w:pPr>
        <w:pStyle w:val="Normal"/>
        <w:rPr>
          <w:lang w:val="sr-CS"/>
        </w:rPr>
      </w:pPr>
      <w:r>
        <w:rPr>
          <w:lang w:val="sr-CS"/>
        </w:rPr>
        <w:t>Ta~ka 14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''14) ako zakqu~i ugovor o javnoj nabavci pre isteka roka za podno{ewe zahteva za za{titu prava iz ~lana 135. stav 2. ovog zakona;". </w:t>
      </w:r>
    </w:p>
    <w:p>
      <w:pPr>
        <w:pStyle w:val="Normal"/>
        <w:rPr>
          <w:lang w:val="sr-CS"/>
        </w:rPr>
      </w:pPr>
      <w:r>
        <w:rPr>
          <w:lang w:val="sr-CS"/>
        </w:rPr>
        <w:t>Ta~ka 15)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15) ako postupi protivno odredbi ~lana 134. stav 1. ovog zakona o zadr`avawu postupka u slu~aju podnetog zahteva za za{titu prava;".</w:t>
      </w:r>
    </w:p>
    <w:p>
      <w:pPr>
        <w:pStyle w:val="Normal"/>
        <w:rPr>
          <w:lang w:val="sr-CS"/>
        </w:rPr>
      </w:pPr>
      <w:r>
        <w:rPr>
          <w:lang w:val="sr-CS"/>
        </w:rPr>
        <w:t>Posle ta~ke 15) dodaju su ta~. 16) i 17) koje glase:</w:t>
      </w:r>
    </w:p>
    <w:p>
      <w:pPr>
        <w:pStyle w:val="Normal"/>
        <w:rPr>
          <w:lang w:val="sr-CS"/>
        </w:rPr>
      </w:pPr>
      <w:r>
        <w:rPr>
          <w:lang w:val="sr-CS"/>
        </w:rPr>
        <w:t>"16) ako ne dostavi dokumentaciju iz ~lana 139. stav 3. ovog zakona;</w:t>
      </w:r>
    </w:p>
    <w:p>
      <w:pPr>
        <w:pStyle w:val="Normal"/>
        <w:rPr>
          <w:lang w:val="sr-CS"/>
        </w:rPr>
      </w:pPr>
      <w:r>
        <w:rPr>
          <w:lang w:val="sr-CS"/>
        </w:rPr>
        <w:t>17) ako ne izvr{i u predvi|enom roku odluku Komisije iz ~lana 144. ovog zakona.''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63. </w:t>
      </w:r>
    </w:p>
    <w:p>
      <w:pPr>
        <w:pStyle w:val="Normal"/>
        <w:rPr>
          <w:lang w:val="sr-CS"/>
        </w:rPr>
      </w:pPr>
      <w:r>
        <w:rPr>
          <w:lang w:val="sr-CS"/>
        </w:rPr>
        <w:t>Na predmete ~ije je re{avawe zapo~eto pre stupawa na snagu ovog zakona primewiva}e se odredbe ovog zakona, ako postupak nije kona~no zavr{en.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01. jula 2004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 Ciri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 Ciri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 Ciri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sr-C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lang w:val="sr-C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Helv Ciri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Helv Ciri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>
      <w:u w:val="none"/>
    </w:rPr>
  </w:style>
  <w:style w:type="character" w:styleId="WW8Num41z0">
    <w:name w:val="WW8Num41z0"/>
    <w:qFormat/>
    <w:rPr>
      <w:rFonts w:ascii="Helv Ciril" w:hAnsi="Helv Ciril" w:cs="Helv Ciri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Helv Ciri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Helv Ciril" w:hAnsi="Helv Ciril" w:cs="Helv Ciril"/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Helv Ciril" w:hAnsi="Helv Ciril" w:cs="Helv Ciril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Helv Ciri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8:00Z</dcterms:created>
  <dc:creator>Narodna skupstina Republike Srbije</dc:creator>
  <dc:description/>
  <dc:language>en-US</dc:language>
  <cp:lastModifiedBy>Sinisa Lalic</cp:lastModifiedBy>
  <cp:lastPrinted>2004-05-20T09:58:00Z</cp:lastPrinted>
  <dcterms:modified xsi:type="dcterms:W3CDTF">2004-05-24T09:45:00Z</dcterms:modified>
  <cp:revision>3</cp:revision>
  <dc:subject/>
  <dc:title>ZAKON</dc:title>
</cp:coreProperties>
</file>