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VISOKOM SAVETU PRAVOSU\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Zakonu o Visokom savetu pravosu|a ("Slu`beni glasnik RS", br.</w:t>
      </w:r>
      <w:r>
        <w:rPr/>
        <w:t xml:space="preserve"> </w:t>
      </w:r>
      <w:r>
        <w:rPr>
          <w:lang w:val="sr-CS"/>
        </w:rPr>
        <w:t>63/01, 42/02 i 39/03), u ~lanu 1. stav 2. mewa se i glasi:</w:t>
      </w:r>
    </w:p>
    <w:p>
      <w:pPr>
        <w:pStyle w:val="Normal"/>
        <w:rPr/>
      </w:pPr>
      <w:r>
        <w:rPr>
          <w:lang w:val="sr-CS"/>
        </w:rPr>
        <w:t>"Visoki savet pravosu|a predla`e Narodnoj skup{tini izbor predsednika sudova, sudija, javnih tu`ilaca i zamenik</w:t>
      </w:r>
      <w:r>
        <w:rPr/>
        <w:t>a</w:t>
      </w:r>
      <w:r>
        <w:rPr>
          <w:lang w:val="sr-CS"/>
        </w:rPr>
        <w:t xml:space="preserve"> javnih tu`ilaca, imenuje sudije porotnike i vr{i druge zakonom odre|ene poslove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^lan 2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Visoki savet pravosu|a ima pet stalnih ~lanova i osam pozivnih ~lanova, sudija i javnih tu`ilaca.</w:t>
      </w:r>
    </w:p>
    <w:p>
      <w:pPr>
        <w:pStyle w:val="Normal"/>
        <w:rPr/>
      </w:pPr>
      <w:r>
        <w:rPr>
          <w:lang w:val="sr-CS"/>
        </w:rPr>
        <w:t>Pozivnih ~lanova sudija ima {est, a pozivnih ~lanova javnih tu`ilaca ima dva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U ~lanu 4. stav 2. mewa se i glasi:</w:t>
      </w:r>
    </w:p>
    <w:p>
      <w:pPr>
        <w:pStyle w:val="Normal"/>
        <w:rPr/>
      </w:pPr>
      <w:r>
        <w:rPr>
          <w:lang w:val="sr-CS"/>
        </w:rPr>
        <w:t>"Jednog pozivnog ~lana koji je javni tu`ilac biraju zamenici Republi~kog javnog tu`ioca, a drugog biraju okru`ni javni tu`ioci na zajedni~koj sednici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lang w:val="sr-CS"/>
        </w:rPr>
        <w:t xml:space="preserve">Posle ~lana </w:t>
      </w:r>
      <w:r>
        <w:rPr>
          <w:lang w:val="ru-RU"/>
        </w:rPr>
        <w:t>9</w:t>
      </w:r>
      <w:r>
        <w:rPr>
          <w:lang w:val="sr-CS"/>
        </w:rPr>
        <w:t>. dodaju se odeqak 4. i ~lan 10. koji glase:</w:t>
      </w:r>
    </w:p>
    <w:p>
      <w:pPr>
        <w:pStyle w:val="Podnaslov"/>
        <w:rPr>
          <w:lang w:val="sr-CS"/>
        </w:rPr>
      </w:pPr>
      <w:r>
        <w:rPr>
          <w:lang w:val="sr-CS"/>
        </w:rPr>
        <w:t>"4. Polo`aj sudije i javnog tu`ioca u Visokom savetu pravosu|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Dok su u Visokom savetu pravosu|a, sudija i javni tu`ilac ne mogu biti predlo`eni za izbor ni upu}eni u drugi sud i javno tu`ila{tvo.</w:t>
      </w:r>
    </w:p>
    <w:p>
      <w:pPr>
        <w:pStyle w:val="Normal"/>
        <w:rPr/>
      </w:pPr>
      <w:r>
        <w:rPr>
          <w:lang w:val="sr-CS"/>
        </w:rPr>
        <w:t>Sudija ne mo`e biti preme{ten u drugi sud dok je u Visokom savetu pravosu|a."</w:t>
      </w:r>
      <w:r>
        <w:rPr/>
        <w:t>.</w:t>
      </w:r>
      <w:r>
        <w:rPr>
          <w:lang w:val="sr-CS"/>
        </w:rPr>
        <w:t xml:space="preserve"> 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Naziv odeqka 5. mewa se i glasi:</w:t>
      </w:r>
    </w:p>
    <w:p>
      <w:pPr>
        <w:pStyle w:val="Podnaslov"/>
        <w:spacing w:before="0" w:after="120"/>
        <w:rPr>
          <w:lang w:val="sr-CS"/>
        </w:rPr>
      </w:pPr>
      <w:r>
        <w:rPr>
          <w:lang w:val="sr-CS"/>
        </w:rPr>
        <w:t>"5. Sastav Visokog saveta pravosu|a".</w:t>
      </w:r>
    </w:p>
    <w:p>
      <w:pPr>
        <w:pStyle w:val="Normal"/>
        <w:rPr/>
      </w:pPr>
      <w:r>
        <w:rPr>
          <w:lang w:val="sr-CS"/>
        </w:rPr>
        <w:t xml:space="preserve">Posle naziva odeqka 5. dodaju se naslov i ~lan 11. koji </w:t>
      </w:r>
      <w:r>
        <w:rPr/>
        <w:t>glase:</w:t>
      </w:r>
    </w:p>
    <w:p>
      <w:pPr>
        <w:pStyle w:val="Clan"/>
        <w:rPr/>
      </w:pPr>
      <w:r>
        <w:rPr/>
        <w:t>"U`i i pro{ireni sastav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isoki savet pravosu|a radi i odlu~uje u u`em ili pro{irenom sastavu. </w:t>
      </w:r>
    </w:p>
    <w:p>
      <w:pPr>
        <w:pStyle w:val="Normal"/>
        <w:rPr/>
      </w:pPr>
      <w:r>
        <w:rPr>
          <w:lang w:val="sr-CS"/>
        </w:rPr>
        <w:t>Sastav Visokog saveta pravosu|a zavisi od pitawa koje se razmatra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Posle ~lana 11. dodaju se naslov i ~lan 12. koji glase:</w:t>
      </w:r>
    </w:p>
    <w:p>
      <w:pPr>
        <w:pStyle w:val="Clan"/>
        <w:rPr>
          <w:lang w:val="sr-CS"/>
        </w:rPr>
      </w:pPr>
      <w:r>
        <w:rPr>
          <w:lang w:val="sr-CS"/>
        </w:rPr>
        <w:t>"U`i sastav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`i sastav Visokog saveta pravosu|a ~ine stalni ~lanovi i pozivni ~lanovi.</w:t>
      </w:r>
    </w:p>
    <w:p>
      <w:pPr>
        <w:pStyle w:val="Normal"/>
        <w:rPr>
          <w:lang w:val="sr-CS"/>
        </w:rPr>
      </w:pPr>
      <w:r>
        <w:rPr>
          <w:lang w:val="sr-CS"/>
        </w:rPr>
        <w:t>Kad se pitawe odnosi na sudije, u`i sastav ~ine stalni i pozivni ~lanovi sudije, a kad se pitawe odnosi na javne tu`ioce i zamenike javnih tu`ilaca - stalni i pozivni ~lanovi javni tu`ioci.</w:t>
      </w:r>
    </w:p>
    <w:p>
      <w:pPr>
        <w:pStyle w:val="Normal"/>
        <w:rPr/>
      </w:pPr>
      <w:r>
        <w:rPr>
          <w:lang w:val="sr-CS"/>
        </w:rPr>
        <w:t>U`im sastavom Visokog saveta pravosu|a predsedavaju predsednik Vrhovnog suda Srbije ili Republi~ki javni tu`ilac, zavisno od dnevnog reda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13. i ~lan 13. mewaju se i glase:</w:t>
      </w:r>
    </w:p>
    <w:p>
      <w:pPr>
        <w:pStyle w:val="Podnaslov"/>
        <w:rPr>
          <w:lang w:val="sr-CS"/>
        </w:rPr>
      </w:pPr>
      <w:r>
        <w:rPr>
          <w:lang w:val="sr-CS"/>
        </w:rPr>
        <w:t>"Pro{ireni sastav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Pro{ireni sastav Visokog saveta pravosu|a ~ine svi stalni ~lanovi izuzev ministra nadle`nog za pravosu|e i Republi~kog javnog tu`ioca, i svi pozivni ~lanovi i sudije i javni tu`ioci.</w:t>
      </w:r>
    </w:p>
    <w:p>
      <w:pPr>
        <w:pStyle w:val="Normal"/>
        <w:rPr>
          <w:lang w:val="sr-CS"/>
        </w:rPr>
      </w:pPr>
      <w:r>
        <w:rPr>
          <w:lang w:val="sr-CS"/>
        </w:rPr>
        <w:t>U pro{irenom sastavu Visoki savet pravosu|a predla`e dodatak na platu sudija, odlu~uje o pove}awu osnovne plate kad je ono zakonom predvi|eno, odlu~uje o prigovoru na odluku o nespojivosti i o prigovoru javnog tu`ioca i zamenika javnog tu`ioca na odluku o udaqewu sa du`nosti kad ono nije bilo obavezno i o prigovoru Republi~kog javnog tu`ioca na odluku kojom je udaqen sa du`nosti.</w:t>
      </w:r>
    </w:p>
    <w:p>
      <w:pPr>
        <w:pStyle w:val="Normal"/>
        <w:rPr/>
      </w:pPr>
      <w:r>
        <w:rPr>
          <w:lang w:val="sr-CS"/>
        </w:rPr>
        <w:t>Sednicom Visokog saveta pravosu|a u pro{irenom sastavu predsedava predsednik Vrhovnog suda Srbije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/>
      </w:pPr>
      <w:r>
        <w:rPr>
          <w:lang w:val="sr-CS"/>
        </w:rPr>
        <w:t>U ~lanu 14. stav 1. posle re~i: "~lanova" dodaju se re~i: "u`eg, odnosno pro{irenog sastava."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tav 2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. 3. i 4. postaju st. 2. i 3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Pozivni ~lanovi Visokog saveta pravosu|a bi}e izabrani u roku od 30 dana od stupawa ovog zakona na snagu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>Ovaj zakon stupa na snagu narednog dana od dana objavqivawa u "Slu`benom glasniku Republike Srbije"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39:00Z</dcterms:created>
  <dc:creator>Narodna skupstina Republike Srbije</dc:creator>
  <dc:description/>
  <dc:language>en-US</dc:language>
  <cp:lastModifiedBy>Sinisa Lalic</cp:lastModifiedBy>
  <cp:lastPrinted>2004-04-22T11:29:00Z</cp:lastPrinted>
  <dcterms:modified xsi:type="dcterms:W3CDTF">2004-04-23T09:39:00Z</dcterms:modified>
  <cp:revision>2</cp:revision>
  <dc:subject/>
  <dc:title>ZAKON</dc:title>
</cp:coreProperties>
</file>