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SPRE^AVAWU SUKOBA INTERESA PRI VR[EWU JAVNIH FUNKCIJA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</w:t>
      </w:r>
      <w:r>
        <w:rPr>
          <w:lang w:val="sr-CS"/>
        </w:rPr>
        <w:t>. OSNOVNE ODREDBE</w:t>
      </w:r>
    </w:p>
    <w:p>
      <w:pPr>
        <w:pStyle w:val="Podnaslov"/>
        <w:rPr>
          <w:lang w:val="sr-CS"/>
        </w:rPr>
      </w:pPr>
      <w:r>
        <w:rPr>
          <w:lang w:val="sr-CS"/>
        </w:rPr>
        <w:t>Pojam sukoba interes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sr-CS"/>
        </w:rPr>
      </w:pPr>
      <w:r>
        <w:rPr>
          <w:lang w:val="sr-CS"/>
        </w:rPr>
        <w:t>Funkcioner je du`an da javnu funkciju vr{i tako da javni interes ne podredi privatnom, niti me|u wima izazove sukob.</w:t>
      </w:r>
    </w:p>
    <w:p>
      <w:pPr>
        <w:pStyle w:val="Normal"/>
        <w:rPr>
          <w:lang w:val="sr-CS"/>
        </w:rPr>
      </w:pPr>
      <w:r>
        <w:rPr>
          <w:lang w:val="sr-CS"/>
        </w:rPr>
        <w:t>Sukob javnog i privatnog interesa postoji kad funkcioner ima privatni interes koji uti~e ili mo`e uticati na vr{ewe wegove javne funkcije.</w:t>
      </w:r>
    </w:p>
    <w:p>
      <w:pPr>
        <w:pStyle w:val="Podnaslov"/>
        <w:rPr>
          <w:lang w:val="sr-CS"/>
        </w:rPr>
      </w:pPr>
      <w:r>
        <w:rPr>
          <w:lang w:val="sr-CS"/>
        </w:rPr>
        <w:t>Javne funkcije i funkcioneri na koje se primewuje ovaj zakon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>Kao javna funkcija, prema ovom zakonu, smatra se funkcija koju lice - funkcioner, vr{i na osnovu izbora, postavqewa i imenovawa u organe Republike Srbije, autonomne pokrajine, op{tine, grada i grada Beograda i u organe javnih preduze}a ~iji je osniva~ Republika Srbija, autonomna pokrajina, op{tina, grad i grad Beograd.</w:t>
      </w:r>
    </w:p>
    <w:p>
      <w:pPr>
        <w:pStyle w:val="Normal"/>
        <w:rPr>
          <w:lang w:val="sr-CS"/>
        </w:rPr>
      </w:pPr>
      <w:r>
        <w:rPr>
          <w:lang w:val="sr-CS"/>
        </w:rPr>
        <w:t>Sukob interesa pri vr{ewu funkcija sudija Ustavnog suda, sudija, sudija za prekr{aje, javnih tu`ilaca i zamenika javnih tu`ilaca ure|uje se posebnim zakonima.</w:t>
      </w:r>
    </w:p>
    <w:p>
      <w:pPr>
        <w:pStyle w:val="Normal"/>
        <w:rPr>
          <w:lang w:val="sr-CS"/>
        </w:rPr>
      </w:pPr>
      <w:r>
        <w:rPr>
          <w:lang w:val="sr-CS"/>
        </w:rPr>
        <w:t>Posebnim zakonima ure|uje se i sukob interesa funkcionera imenovanih u organe ustanova i drugih organizacija ~iji je osniva~ Republika Srbija, autonomna pokrajina, op{tina, grad i grad Beograd.</w:t>
      </w:r>
    </w:p>
    <w:p>
      <w:pPr>
        <w:pStyle w:val="Podnaslov"/>
        <w:rPr>
          <w:lang w:val="sr-CS"/>
        </w:rPr>
      </w:pPr>
      <w:r>
        <w:rPr>
          <w:lang w:val="sr-CS"/>
        </w:rPr>
        <w:t>Odbor za re{avawe o sukobu interesa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Za sprovo|ewe ovog zakona osniva se Republi~ki odbor za re{avawe o sukobu interesa (u daqem tekstu: Republi~ki odbor).</w:t>
      </w:r>
    </w:p>
    <w:p>
      <w:pPr>
        <w:pStyle w:val="Normal"/>
        <w:rPr>
          <w:lang w:val="sr-CS"/>
        </w:rPr>
      </w:pPr>
      <w:r>
        <w:rPr>
          <w:lang w:val="sr-CS"/>
        </w:rPr>
        <w:t>Republi~ki odbor je samostalan i nezavisan organ, a sredstva za wegov rad obezbe|uju se u buxetu Republike Srbije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I</w:t>
      </w:r>
      <w:r>
        <w:rPr>
          <w:lang w:val="sr-CS"/>
        </w:rPr>
        <w:t>. POLO@AJ FUNKCIONERA</w:t>
      </w:r>
    </w:p>
    <w:p>
      <w:pPr>
        <w:pStyle w:val="Podnaslov"/>
        <w:rPr>
          <w:lang w:val="sr-CS"/>
        </w:rPr>
      </w:pPr>
      <w:r>
        <w:rPr>
          <w:lang w:val="sr-CS"/>
        </w:rPr>
        <w:t>Osnovna pravila o vr{ewu javne funkcije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>Funkcioner je du`an da se povinuje propisima koji ure|uju wegova prava i obaveze i da stvara i odr`ava poverewe gra|ana u savesno i odgovorno vr{ewe javne funkcije.</w:t>
      </w:r>
    </w:p>
    <w:p>
      <w:pPr>
        <w:pStyle w:val="Normal"/>
        <w:rPr/>
      </w:pPr>
      <w:r>
        <w:rPr>
          <w:lang w:val="sr-CS"/>
        </w:rPr>
        <w:t>Funkcioner ne sme biti ni u kakvom odnosu zavisnosti prema licima koja bi mogla uticati na wegovu nepristrasnost u obavqawu javne funkcije,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niti koristiti javnu funkciju za sticawe bilo kakve koristi ili pogodnosti za sebe ili povezano lice.</w:t>
      </w:r>
    </w:p>
    <w:p>
      <w:pPr>
        <w:pStyle w:val="Normal"/>
        <w:rPr/>
      </w:pPr>
      <w:r>
        <w:rPr>
          <w:lang w:val="sr-CS"/>
        </w:rPr>
        <w:t>Povezanim licem, prema ovom zakonu, smatra se bra~ni ili vanbra~ni drug funkcionera, krvni srodnik funkcionera u pravoj liniji,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u  pobo~noj liniji zakqu~no sa drugim stepenom srodstva, usvojilac i usvojenik, tazbinski srodnik zakqu~no sa prvim stepenom srodstva i svako drugo pravno ili fizi~ko lice koje se, prema drugim osnovama i okolnostima, mo`e opravdano smatrati interesno povezanim s funkcionerom.</w:t>
      </w:r>
    </w:p>
    <w:p>
      <w:pPr>
        <w:pStyle w:val="Podnaslov"/>
        <w:rPr>
          <w:lang w:val="sr-CS"/>
        </w:rPr>
      </w:pPr>
      <w:r>
        <w:rPr>
          <w:lang w:val="sr-CS"/>
        </w:rPr>
        <w:t>Vr{ewe drugih javnih funkcija i drugih poslova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/>
      </w:pPr>
      <w:r>
        <w:rPr>
          <w:lang w:val="sr-CS"/>
        </w:rPr>
        <w:t>Funkcioner mo`e prihvatiti drugu javnu funkciju samo uz saglasnost organa koji ga je izabrao,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postavio ili imenovao na javnu funkciju, ako se to ne protivi zabranama iz ovog ili drugog zakona.</w:t>
      </w:r>
    </w:p>
    <w:p>
      <w:pPr>
        <w:pStyle w:val="Normal"/>
        <w:rPr>
          <w:lang w:val="sr-CS"/>
        </w:rPr>
      </w:pPr>
      <w:r>
        <w:rPr>
          <w:lang w:val="sr-CS"/>
        </w:rPr>
        <w:t>Funkcioner ne sme vr{iti poslove savetovawa pravnih i fizi~kih lica. Izuzetak su narodni poslanici, poslanici i odbornici.</w:t>
      </w:r>
    </w:p>
    <w:p>
      <w:pPr>
        <w:pStyle w:val="Normal"/>
        <w:rPr>
          <w:lang w:val="sr-CS"/>
        </w:rPr>
      </w:pPr>
      <w:r>
        <w:rPr>
          <w:lang w:val="sr-CS"/>
        </w:rPr>
        <w:t>Funkcioner mo`e da se bavi nau~nom, nastavnom i kulturnom delatno{}u i da sti~e prihode od autorskih, patentnih i sli~nih prava intelektualne svojine.</w:t>
      </w:r>
    </w:p>
    <w:p>
      <w:pPr>
        <w:pStyle w:val="Podnaslov"/>
        <w:rPr>
          <w:lang w:val="sr-CS"/>
        </w:rPr>
      </w:pPr>
      <w:r>
        <w:rPr>
          <w:lang w:val="sr-CS"/>
        </w:rPr>
        <w:t>Radwe koje su zabrawene funkcioneru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6. </w:t>
      </w:r>
    </w:p>
    <w:p>
      <w:pPr>
        <w:pStyle w:val="Normal"/>
        <w:rPr>
          <w:lang w:val="sr-CS"/>
        </w:rPr>
      </w:pPr>
      <w:r>
        <w:rPr>
          <w:lang w:val="sr-CS"/>
        </w:rPr>
        <w:t>Funkcioneru je zabraweno da javnu funkciju koristi da bi uticawem na odluku zakonodavne, izvr{ne ili sudske vlasti ostvario korist sebi ili drugom, stekao neko pravo ili pogodnost, zakqu~io pravni posao ili na bilo koji na~in interesno pogodovao sebi ili drugom.</w:t>
      </w:r>
    </w:p>
    <w:p>
      <w:pPr>
        <w:pStyle w:val="Normal"/>
        <w:rPr>
          <w:lang w:val="sr-CS"/>
        </w:rPr>
      </w:pPr>
      <w:r>
        <w:rPr>
          <w:lang w:val="sr-CS"/>
        </w:rPr>
        <w:t>Funkcioneru je zabraweno i d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stekne novo ili ostvari postoje}e pravo za sebe ili drugog, ako time kr{i jednakost gra|ana pred zakonom,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zloupotrebi posebna prava koja mu pripadaju radi vr{ewa javne funkcije,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rimi, tra`i ili prihvati neku vrednost ili uslugu radi glasawa o bilo ~emu ili radi uticawa na odluku nekog organa, tela ili pojedinca,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obe}a zaposlewe ili neko drugo pravo u zamenu za poklon, obe}awe poklona ili neku drugu korist ili pogodnost,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uti~e na dobijawe poslova ili javnih nabavki,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primi naknadu od strane dr`ave ili me|unarodne organizacije, izuzev naknade putnih i drugih tro{kova vezanih za u~e{}e na me|unarodnim skupovima shodno odluci nadle`nog organa,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koristi, radi sticawa svoje ili tu|e koristi ili nano{ewa {tete drugom, znawa i obave{tewa do kojih je do{ao u vr{ewu javne funkcije ako ona nisu dostupna javnosti,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ograni~ava, radi sticawa svoje ili tu|e koristi ili nano{ewa {tete drugom, pristup javnosti znawima i obave{tewima koja su od javnog zna~aja a nisu zakonom, drugim propisom ili odlukom nadle`nog organa donesenom na osnovu zakona progla{eni dr`avnom, vojnom ili slu`benom tajnom,</w:t>
      </w:r>
    </w:p>
    <w:p>
      <w:pPr>
        <w:pStyle w:val="Normal"/>
        <w:rPr>
          <w:lang w:val="sr-CS"/>
        </w:rPr>
      </w:pPr>
      <w:r>
        <w:rPr>
          <w:lang w:val="sr-CS"/>
        </w:rPr>
        <w:t>9)</w:t>
        <w:tab/>
        <w:t>neopravdano ili nedozvoqeno pravi razliku ili nejednako postupa prema licu ili grupi s obzirom na wihovo li~no ili ste~eno svojstvo, ukqu~uju}i ali se ne ograni~avaju}i na politi~ku pripadnost.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Saop{tewe o postojawu sukoba interesa 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organ ili telo raspravqa i odlu~uje u stvari u kojoj funkcioner ili povezano lice ima privatni interes, funkcioner je du`an da postojawe privatnog interesa saop{ti pre svog u~e{}a u raspravi, a najkasnije pre po~etka odlu~ivawa. Od te du`nosti izuzeti su samo narodni poslanici, poslanici i odbornici. </w:t>
      </w:r>
    </w:p>
    <w:p>
      <w:pPr>
        <w:pStyle w:val="Normal"/>
        <w:rPr>
          <w:lang w:val="sr-CS"/>
        </w:rPr>
      </w:pPr>
      <w:r>
        <w:rPr>
          <w:lang w:val="sr-CS"/>
        </w:rPr>
        <w:t>Organ ili telo na ~ijoj sednici je funkcioner saop{tio postojawe interesa, du`an je da saop{tewe konstatuje i unese u zapisnik.</w:t>
      </w:r>
    </w:p>
    <w:p>
      <w:pPr>
        <w:pStyle w:val="Normal"/>
        <w:rPr>
          <w:lang w:val="sr-CS"/>
        </w:rPr>
      </w:pPr>
      <w:r>
        <w:rPr>
          <w:lang w:val="sr-CS"/>
        </w:rPr>
        <w:t>Time se ne dira u pravila o izuze}u funkcionera propisana zakonom koji ure|uje op{ti upravni postupak.</w:t>
      </w:r>
    </w:p>
    <w:p>
      <w:pPr>
        <w:pStyle w:val="Podnaslov"/>
        <w:rPr>
          <w:lang w:val="sr-CS"/>
        </w:rPr>
      </w:pPr>
      <w:r>
        <w:rPr>
          <w:lang w:val="sr-CS"/>
        </w:rPr>
        <w:t>Upravqa~ka prava u privrednim subjektima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Funkcioner je du`an da u roku od 30 dana od izbora, postavqewa ili imenovawa, prenese svoja upravqa~ka prava u privrednom subjektu na pravno ili fizi~ko lice, koje nije povezano lice, da ih ono, u svoje ime a za ra~un funkcionera, vr{i do prestanka javne funkcije. </w:t>
      </w:r>
    </w:p>
    <w:p>
      <w:pPr>
        <w:pStyle w:val="Normal"/>
        <w:rPr>
          <w:lang w:val="sr-CS"/>
        </w:rPr>
      </w:pPr>
      <w:r>
        <w:rPr>
          <w:lang w:val="sr-CS"/>
        </w:rPr>
        <w:t>U roku od pet dana od prenosa upravqa~kih prava, funkcioner je du`an da nadle`nom odboru dostavi podatke o licu na koje je preneo upravqa~ka prava i dokaze o prenosu upravqa~kih prava. Lice na koje je funkcioner preneo upravqa~ka prava postaje povezano lice.</w:t>
      </w:r>
    </w:p>
    <w:p>
      <w:pPr>
        <w:pStyle w:val="Normal"/>
        <w:rPr>
          <w:lang w:val="sr-CS"/>
        </w:rPr>
      </w:pPr>
      <w:r>
        <w:rPr>
          <w:lang w:val="sr-CS"/>
        </w:rPr>
        <w:t>Funkcioner ne sme licu na koje je preneo upravqa~ka prava davati obave{tewa, uputstva i naloge, niti mo`e na bilo koji drugi na~in preko wega uticati na vr{ewe prava i obaveza u privrednom subjektu. Funkcioner ima pravo da se obave{tava o stawu privrednog subjekta.</w:t>
      </w:r>
    </w:p>
    <w:p>
      <w:pPr>
        <w:pStyle w:val="Podnaslov"/>
        <w:rPr>
          <w:lang w:val="sr-CS"/>
        </w:rPr>
      </w:pPr>
      <w:r>
        <w:rPr>
          <w:lang w:val="sr-CS"/>
        </w:rPr>
        <w:t>Vr{ewe funkcija u javnim preduze}ima, ustanovama i ostalim privrednim subjektima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Funkcioner ne sme biti direktor, zamenik ili pomo}nik direktora, ~lan upravnog ili nadzornog odbora javnog preduze}a, ustanove, preduze}a ili bilo kog drugog pravnog lica sa u~e{}em dr`avnog kapitala, osim kada je to propisano zakonom ili drugim posebnim propisom.</w:t>
      </w:r>
    </w:p>
    <w:p>
      <w:pPr>
        <w:pStyle w:val="Normal"/>
        <w:rPr>
          <w:lang w:val="sr-CS"/>
        </w:rPr>
      </w:pPr>
      <w:r>
        <w:rPr>
          <w:lang w:val="sr-CS"/>
        </w:rPr>
        <w:t>U ostalim privrednim subjektima funkcioner ne sme biti ~lan upravnog ili nadzornog odbora niti direktor, zamenik i pomo}nik direktor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Funkcioner mo`e biti ~lan upravnog ili nadzornog odbora nau~nih, humanitarnih i sli~nih udru`ewa, ali </w:t>
      </w:r>
      <w:r>
        <w:rPr>
          <w:spacing w:val="-6"/>
          <w:lang w:val="sr-CS"/>
        </w:rPr>
        <w:t>bez prava na naknadu ili primawe poklona, izuzev naknade putnih i drugih tro{kova.</w:t>
      </w:r>
    </w:p>
    <w:p>
      <w:pPr>
        <w:pStyle w:val="Podnaslov"/>
        <w:rPr>
          <w:lang w:val="sr-CS"/>
        </w:rPr>
      </w:pPr>
      <w:r>
        <w:rPr>
          <w:lang w:val="sr-CS"/>
        </w:rPr>
        <w:t>Posebne odredbe o narodnim poslanicima, poslanicima i odbornicima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  <w:t xml:space="preserve">Narodni poslanik, poslanik i odbornik mo`e biti direktor ili zamenik ili pomo}nik direktora ili ~lan upravnog ili nadzornog odbora najvi{e jednog javnog preduze}a, ustanove i preduze}a ili drugog pravnog lica sa ve}inskim u~e{}em dr`avnog kapitala u wima. </w:t>
      </w:r>
    </w:p>
    <w:p>
      <w:pPr>
        <w:pStyle w:val="Normal"/>
        <w:rPr>
          <w:lang w:val="sr-CS"/>
        </w:rPr>
      </w:pPr>
      <w:r>
        <w:rPr>
          <w:lang w:val="sr-CS"/>
        </w:rPr>
        <w:t>U ostalim privrednim subjektima narodni poslanik, poslanik i odbornik mo`e nastaviti da vr{i svoja upravqa~ka prava ili biti ~lan upravnog ili nadzornog odbora, direktor, zamenik i pomo}nik direktora, ako to ne ometa vr{ewe wegove javne funkcije i priroda delatnosti privrednog subjekta ne uti~e na nepristrasno i nezavisno vr{ewe javne funkcije.</w:t>
      </w:r>
    </w:p>
    <w:p>
      <w:pPr>
        <w:pStyle w:val="Podnaslov"/>
        <w:rPr>
          <w:lang w:val="sr-CS"/>
        </w:rPr>
      </w:pPr>
      <w:r>
        <w:rPr>
          <w:lang w:val="sr-CS"/>
        </w:rPr>
        <w:t>Obave{tavawe o uticajima na nepristrasnost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Funkcioner je du`an da o svakom pritisku ili neprili~nom uticaju kome je izlo`en u vr{ewu javne funkcije odmah obavesti organ koji ga je postavio ili imenovao i Republi~ki odbor. Ako je funkcioner izabran na javnu funkciju, o tome obave{tava samo Republi~ki odbor.</w:t>
      </w:r>
    </w:p>
    <w:p>
      <w:pPr>
        <w:pStyle w:val="Normal"/>
        <w:rPr>
          <w:lang w:val="sr-CS"/>
        </w:rPr>
      </w:pPr>
      <w:r>
        <w:rPr>
          <w:lang w:val="sr-CS"/>
        </w:rPr>
        <w:t>Ako posumwa da neko ~iwewe ili ne~iwewe mo`e da izazove sukob interesa, funkcioner je du`an da zatra`i mi{qewe Republi~kog odbora, {to ne iskqu~uje mogu}nost pokretawa postupka u kome se odlu~uje o tome da li postoji povreda ovog zakon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II</w:t>
      </w:r>
      <w:r>
        <w:rPr>
          <w:lang w:val="sr-CS"/>
        </w:rPr>
        <w:t>. PRIJAVQIVAWE IMOVINE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Podno{ewe izve{taja o imovini 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>Funkcioner je du`an da u narednih 15 dana od izbora, postavqewa ili imenovawa podnese Republi~kom odboru izve{taj o svojoj imovini i prihodima i o imovini bra~nog druga i  krvnih srodnika u pravoj liniji (u daqem tekstu: Izve{taj), prema stawu na dan izbora, postavqewa ili imenovawa.</w:t>
      </w:r>
    </w:p>
    <w:p>
      <w:pPr>
        <w:pStyle w:val="Normal"/>
        <w:rPr>
          <w:lang w:val="sr-CS"/>
        </w:rPr>
      </w:pPr>
      <w:r>
        <w:rPr>
          <w:lang w:val="sr-CS"/>
        </w:rPr>
        <w:t>Posle toga, funkcioner podnosi Izve{taj jednom godi{we do 31. januara teku}e godine za prethodnu godinu i u narednih 15 dana od prestanka javne funkcije, prema stawu na dan podno{ewa Izve{taja.</w:t>
      </w:r>
    </w:p>
    <w:p>
      <w:pPr>
        <w:pStyle w:val="Normal"/>
        <w:rPr>
          <w:lang w:val="sr-CS"/>
        </w:rPr>
      </w:pPr>
      <w:r>
        <w:rPr>
          <w:lang w:val="sr-CS"/>
        </w:rPr>
        <w:t>Izve{taj se podnosi jo{ i u naredne dve godine, na dan isteka jedne godine od kad je funkcioner bio du`an da podnese prethodni Izve{taj, prema stawu na dan podno{ewa Izve{taja.</w:t>
      </w:r>
    </w:p>
    <w:p>
      <w:pPr>
        <w:pStyle w:val="Normal"/>
        <w:rPr>
          <w:lang w:val="sr-CS"/>
        </w:rPr>
      </w:pPr>
      <w:r>
        <w:rPr>
          <w:lang w:val="sr-CS"/>
        </w:rPr>
        <w:t>Imovinu povezanih lica funkcioner prijavquje prema informacijama i saznawu kojima raspola`e, a Republi~ki odbor mo`e zahtevati da povezano lice neposredno dostavi podatke o svojoj imovini, u roku koji va`i za funkcionera.</w:t>
      </w:r>
    </w:p>
    <w:p>
      <w:pPr>
        <w:pStyle w:val="Podnaslov"/>
        <w:rPr>
          <w:lang w:val="sr-CS"/>
        </w:rPr>
      </w:pPr>
      <w:r>
        <w:rPr>
          <w:lang w:val="sr-CS"/>
        </w:rPr>
        <w:t>Podaci koji se prijavquju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>
          <w:lang w:val="sr-CS"/>
        </w:rPr>
      </w:pPr>
      <w:r>
        <w:rPr>
          <w:lang w:val="sr-CS"/>
        </w:rPr>
        <w:t>Izve{taj sadr`i podatke 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ravu svojine na nepokretnim stvarima i pravu zakupa na nepokretnim stvarima du`em od jedne godine, u zemqi i inostranstvu,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okretnim stvarima koje podle`u registraciji kod dr`avnih organa (motornim vozilima, plovnim objektima, vazduhoplovima, oru`ju i sli~no),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depozitima u bankama i drugim finansijskim organizacijama, u zemqi i inostranstvu,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akcijama i udelima u pravnom licu,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gotovom novcu i hartijama od vrednosti,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pravima po osnovu autorskih, patentnih i sli~nih prava intelektualne svojine,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dugovima (glavnica, kamata i rok otplate) i potra`ivawima,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izvoru i visini prihoda od vr{ewa javne funkcije i od rada u nau~nim, nastavnim i kulturnim ustanovama,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~lanstvu funkcionera u upravnim i nadzornim odborima u javnim preduze}ima, ustanovama i preduze}ima ili drugim pravnim licima sa u~e{}em dr`avnog kapitala i nau~nim i humanitarnim udru`ewima,</w:t>
      </w:r>
    </w:p>
    <w:p>
      <w:pPr>
        <w:pStyle w:val="Normal"/>
        <w:spacing w:before="0" w:after="120"/>
        <w:ind w:firstLine="1323"/>
        <w:rPr>
          <w:lang w:val="sr-CS"/>
        </w:rPr>
      </w:pPr>
      <w:r>
        <w:rPr>
          <w:lang w:val="sr-CS"/>
        </w:rPr>
        <w:t>10)</w:t>
        <w:tab/>
        <w:t>sve druge podatke koje funkcioner smatra bitnim za primenu ovog zakona.</w:t>
      </w:r>
    </w:p>
    <w:p>
      <w:pPr>
        <w:pStyle w:val="Normal"/>
        <w:rPr>
          <w:lang w:val="sr-CS"/>
        </w:rPr>
      </w:pPr>
      <w:r>
        <w:rPr>
          <w:lang w:val="sr-CS"/>
        </w:rPr>
        <w:t>Izve{taj koji podnose narodni poslanici, poslanici i odbornici sadr`i i podatke o privrednim subjektima u kojima su zadr`ali upravqa~ka prava ili su direktori, zamenici, pomo}nici direktora i ~lanovi upravnog ili nadzornog odbora.</w:t>
      </w:r>
    </w:p>
    <w:p>
      <w:pPr>
        <w:pStyle w:val="Normal"/>
        <w:rPr>
          <w:lang w:val="sr-CS"/>
        </w:rPr>
      </w:pPr>
      <w:r>
        <w:rPr>
          <w:lang w:val="sr-CS"/>
        </w:rPr>
        <w:t>Bli`u sadr`inu Izve{taja i obrazac na kome se Izve{taj podnosi ure|uje Republi~ki odbor.</w:t>
      </w:r>
    </w:p>
    <w:p>
      <w:pPr>
        <w:pStyle w:val="Podnaslov"/>
        <w:rPr>
          <w:lang w:val="sr-CS"/>
        </w:rPr>
      </w:pPr>
      <w:r>
        <w:rPr>
          <w:lang w:val="sr-CS"/>
        </w:rPr>
        <w:t>Registar imovine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vi podaci iz Izve{taja evidentiraju se u registru imovine koji vodi Repuli~ki odbor. </w:t>
      </w:r>
    </w:p>
    <w:p>
      <w:pPr>
        <w:pStyle w:val="Normal"/>
        <w:rPr>
          <w:lang w:val="sr-CS"/>
        </w:rPr>
      </w:pPr>
      <w:r>
        <w:rPr>
          <w:lang w:val="sr-CS"/>
        </w:rPr>
        <w:t>Podaci o imovini koju je funkcioner prijavio mogu se koristiti samo u postupku u kome se odlu~uje o tome da li postoji povreda ovog zakona.</w:t>
      </w:r>
    </w:p>
    <w:p>
      <w:pPr>
        <w:pStyle w:val="Normal"/>
        <w:rPr>
          <w:lang w:val="sr-CS"/>
        </w:rPr>
      </w:pPr>
      <w:r>
        <w:rPr>
          <w:lang w:val="sr-CS"/>
        </w:rPr>
        <w:t>Podaci o plati i drugim prihodima koje funkcioner prima iz buxeta javni su.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  <w:t>Funkcioner je du`an da o promeni podataka koji se upisuju u registar imovine, a {to dovodi do uve}awa imovine preko 20 prose~nih zarada u Republici Srbiji ispla}enih u mesecu u kome je promena nastala prema posledwim objavqenim podacima organa nadle`nog za statistiku, obavesti Republi~ki odbor u roku od 15 dana od nastanka prome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Na~in vo|ewa registra imovine propisuje Republi~ki odbor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V</w:t>
      </w:r>
      <w:r>
        <w:rPr>
          <w:lang w:val="sr-CS"/>
        </w:rPr>
        <w:t>. POKLONI U VEZI S VR[EWEM JAVNE FUNKCIJE</w:t>
      </w:r>
    </w:p>
    <w:p>
      <w:pPr>
        <w:pStyle w:val="Podnaslov"/>
        <w:rPr>
          <w:lang w:val="sr-CS"/>
        </w:rPr>
      </w:pPr>
      <w:r>
        <w:rPr>
          <w:lang w:val="sr-CS"/>
        </w:rPr>
        <w:t>Pojam poklona</w:t>
      </w:r>
    </w:p>
    <w:p>
      <w:pPr>
        <w:pStyle w:val="Clan"/>
        <w:rPr>
          <w:lang w:val="sr-CS"/>
        </w:rPr>
      </w:pPr>
      <w:r>
        <w:rPr>
          <w:lang w:val="sr-CS"/>
        </w:rPr>
        <w:t>^lan 15.</w:t>
      </w:r>
    </w:p>
    <w:p>
      <w:pPr>
        <w:pStyle w:val="Normal"/>
        <w:rPr>
          <w:lang w:val="sr-CS"/>
        </w:rPr>
      </w:pPr>
      <w:r>
        <w:rPr>
          <w:lang w:val="sr-CS"/>
        </w:rPr>
        <w:t>Kao poklon, prema ovom zakonu, smatra se novac, stvari, prava, usluge izvr{ene bez odgovaraju}e naknade i svaka druga korist koja je data ili obe}ana funkcioneru ili povezanom licu u vezi s vr{ewem javne funkcije, li~no ili preko nekog drugog lica.</w:t>
      </w:r>
    </w:p>
    <w:p>
      <w:pPr>
        <w:pStyle w:val="Normal"/>
        <w:rPr>
          <w:lang w:val="sr-CS"/>
        </w:rPr>
      </w:pPr>
      <w:r>
        <w:rPr>
          <w:lang w:val="sr-CS"/>
        </w:rPr>
        <w:t>Vrednost poklona ra~una se prema wegovoj tr`i{noj vrednosti na dan prijema ili obe}awa poklona. Ako je isti poklonodavac u toku jedne godine poklonio vi{e poklona, kao vrednost poklona uzima se zbir svih poklona.</w:t>
      </w:r>
    </w:p>
    <w:p>
      <w:pPr>
        <w:pStyle w:val="Normal"/>
        <w:rPr>
          <w:lang w:val="sr-CS"/>
        </w:rPr>
      </w:pPr>
      <w:r>
        <w:rPr>
          <w:lang w:val="sr-CS"/>
        </w:rPr>
        <w:t>Ako mu nije poznata vrednost poklona, funkcioner je du`an da zatra`i ra~un od poklonodavca ili da odbije poklon.</w:t>
      </w:r>
    </w:p>
    <w:p>
      <w:pPr>
        <w:pStyle w:val="Podnaslov"/>
        <w:rPr>
          <w:lang w:val="sr-CS"/>
        </w:rPr>
      </w:pPr>
      <w:r>
        <w:rPr>
          <w:lang w:val="sr-CS"/>
        </w:rPr>
        <w:t>Prijem poklona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rPr>
          <w:lang w:val="sr-CS"/>
        </w:rPr>
      </w:pPr>
      <w:r>
        <w:rPr>
          <w:lang w:val="sr-CS"/>
        </w:rPr>
        <w:t>Funkcioner ne sme primiti poklon u vezi s vr{ewem wegove javne funkcije, izuzev protokolarnog ili prigodnog poklona ~ija vrednost ne prelazi polovinu iznosa prose~ne mese~ne zarade u Republici Srbiji, ali ni tada ako je u novcu ili hartijama od vrednosti. Povezano lice ne sme primiti poklon u vezi s vr{ewem javne funkcije funkcionera s kojim je povezano.</w:t>
      </w:r>
    </w:p>
    <w:p>
      <w:pPr>
        <w:pStyle w:val="Normal"/>
        <w:rPr>
          <w:lang w:val="sr-CS"/>
        </w:rPr>
      </w:pPr>
      <w:r>
        <w:rPr>
          <w:lang w:val="sr-CS"/>
        </w:rPr>
        <w:t>Funkcioner mo`e dokazivati da nije mogao uticati na pona{awe povezanog lica ako je ono poklon primilo ili da poklon nije bio u vezi s vr{ewem wegove javne funkcije.</w:t>
      </w:r>
    </w:p>
    <w:p>
      <w:pPr>
        <w:pStyle w:val="Normal"/>
        <w:rPr>
          <w:lang w:val="sr-CS"/>
        </w:rPr>
      </w:pPr>
      <w:r>
        <w:rPr>
          <w:lang w:val="sr-CS"/>
        </w:rPr>
        <w:t>Merila prema kojima se odre|uje koji se pokloni smatraju protokolarnim i prigodnim propisuje Republi~ki odbor.</w:t>
      </w:r>
    </w:p>
    <w:p>
      <w:pPr>
        <w:pStyle w:val="Normal"/>
        <w:rPr>
          <w:lang w:val="sr-CS"/>
        </w:rPr>
      </w:pPr>
      <w:r>
        <w:rPr>
          <w:lang w:val="sr-CS"/>
        </w:rPr>
        <w:t>Postupawe sa poklonima koje funkcioner primi od stranih dr`ava, wenih organa ili organizacija, me|unarodnih organizacija i stranih fizi~kih i pravnih lica ure|uje se posebnim zakonom.</w:t>
      </w:r>
    </w:p>
    <w:p>
      <w:pPr>
        <w:pStyle w:val="Podnaslov"/>
        <w:rPr>
          <w:lang w:val="sr-CS"/>
        </w:rPr>
      </w:pPr>
      <w:r>
        <w:rPr>
          <w:lang w:val="sr-CS"/>
        </w:rPr>
        <w:t>Obaveze funkcionera kod ponude ili obe}awa poklona koje ne sme da primi</w:t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>
          <w:lang w:val="sr-CS"/>
        </w:rPr>
      </w:pPr>
      <w:r>
        <w:rPr>
          <w:lang w:val="sr-CS"/>
        </w:rPr>
        <w:t>Funkcioner kome je ponu|en ili obe}an poklon koji ne sme da primi, du`an je da ponudu ili obe}awe poklona odbije, saop{ti poklonodavcu da poklon, ako ga primi, postaje svojina Republike Srbije i da u najkra}em roku podnese pismeni izve{taj o tom doga|aju organu koji ga je postavio ili imenovao na javnu funkciju. Funkcioner koji je izabran na javnu funkciju izve{taj podnosi Republi~kom odboru.</w:t>
      </w:r>
    </w:p>
    <w:p>
      <w:pPr>
        <w:pStyle w:val="Normal"/>
        <w:rPr>
          <w:lang w:val="sr-CS"/>
        </w:rPr>
      </w:pPr>
      <w:r>
        <w:rPr>
          <w:lang w:val="sr-CS"/>
        </w:rPr>
        <w:t>Ako funkcioner nije mogao da odbije prijem poklona niti da poklon vrati poklonodavcu, du`an je da poklon preda organu koji ga je postavio ili imenovao na javnu funkciju a ako je izabran na javnu funkciju - Republi~kom odboru. Tako predati pokloni postaju trenutkom predaje svojina Republike Srbije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</w:t>
      </w:r>
      <w:r>
        <w:rPr>
          <w:lang w:val="sr-CS"/>
        </w:rPr>
        <w:t>. REPUBLI^KI ODBOR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Nadle`nost Republi~kog odbora </w:t>
      </w:r>
    </w:p>
    <w:p>
      <w:pPr>
        <w:pStyle w:val="Clan"/>
        <w:rPr>
          <w:lang w:val="sr-CS"/>
        </w:rPr>
      </w:pPr>
      <w:r>
        <w:rPr>
          <w:lang w:val="sr-CS"/>
        </w:rPr>
        <w:t>^lan 18.</w:t>
      </w:r>
    </w:p>
    <w:p>
      <w:pPr>
        <w:pStyle w:val="Normal"/>
        <w:rPr>
          <w:lang w:val="sr-CS"/>
        </w:rPr>
      </w:pPr>
      <w:r>
        <w:rPr>
          <w:lang w:val="sr-CS"/>
        </w:rPr>
        <w:t>Republi~ki odbor donosi uputstva, propisuje obrasce i daje mi{qewa potrebna za sprovo|ewe ovog zakona, vodi registar imovine funkcionera, odlu~uje o tome da li je ~iwewe ili ne~iwewe funkcionera  prouzrokovalo povredu ovog zakona i, ako jeste, izri~e mere i vr{i druge poslove odre|ene zakonom.</w:t>
      </w:r>
    </w:p>
    <w:p>
      <w:pPr>
        <w:pStyle w:val="Normal"/>
        <w:rPr>
          <w:lang w:val="sr-CS"/>
        </w:rPr>
      </w:pPr>
      <w:r>
        <w:rPr>
          <w:lang w:val="sr-CS"/>
        </w:rPr>
        <w:t>Svi nadle`ni organi du`ni su da Republi~kom odboru, na wegov zahtev, odmah dostave potrebne podatke i obave{tewa.</w:t>
      </w:r>
    </w:p>
    <w:p>
      <w:pPr>
        <w:pStyle w:val="Podnaslov"/>
        <w:rPr>
          <w:lang w:val="sr-CS"/>
        </w:rPr>
      </w:pPr>
      <w:r>
        <w:rPr>
          <w:lang w:val="sr-CS"/>
        </w:rPr>
        <w:t>Sastav Republi~kog odbora</w:t>
      </w:r>
    </w:p>
    <w:p>
      <w:pPr>
        <w:pStyle w:val="Clan"/>
        <w:rPr>
          <w:lang w:val="sr-CS"/>
        </w:rPr>
      </w:pPr>
      <w:r>
        <w:rPr>
          <w:lang w:val="sr-CS"/>
        </w:rPr>
        <w:t>^lan 19.</w:t>
      </w:r>
    </w:p>
    <w:p>
      <w:pPr>
        <w:pStyle w:val="Normal"/>
        <w:rPr/>
      </w:pPr>
      <w:r>
        <w:rPr>
          <w:lang w:val="sr-CS"/>
        </w:rPr>
        <w:t>Republi~ki odbor ima devet ~lanova. Tri ~lana biraju sudije Vrhovnog suda Srbije me|u diplomiranim pravnicima posebno stru~nim za krivi~no, gra|ansko, privredno ili upravno pravo, koji nisu advokati</w:t>
      </w:r>
      <w:r>
        <w:rPr>
          <w:b/>
          <w:bCs/>
          <w:lang w:val="sr-CS"/>
        </w:rPr>
        <w:t>,</w:t>
      </w:r>
      <w:r>
        <w:rPr>
          <w:lang w:val="sr-CS"/>
        </w:rPr>
        <w:t xml:space="preserve"> a jednog ~lana bira Advokatska komora Srbije me|u advokatima. Predsednici sudova, sudije, javni tu`ioci i zamenici javnih tu`ilaca ne mogu biti ~lanovi Republi~kog odbor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eostalih pet ~lanova bira Narodna skup{tina, na predlog Srpske akademije nauka i umetnosti, sa liste koja sadr`i 10 kandidata. </w:t>
      </w:r>
    </w:p>
    <w:p>
      <w:pPr>
        <w:pStyle w:val="Normal"/>
        <w:rPr>
          <w:lang w:val="sr-CS"/>
        </w:rPr>
      </w:pPr>
      <w:r>
        <w:rPr>
          <w:lang w:val="sr-CS"/>
        </w:rPr>
        <w:t>Republi~ki odbor ima predsednika koga ~lanovi biraju iz svojih redova, na jednu godinu.</w:t>
      </w:r>
    </w:p>
    <w:p>
      <w:pPr>
        <w:pStyle w:val="Podnaslov"/>
        <w:rPr>
          <w:lang w:val="sr-CS"/>
        </w:rPr>
      </w:pPr>
      <w:r>
        <w:rPr>
          <w:lang w:val="sr-CS"/>
        </w:rPr>
        <w:t>Polo`aj ~lana Republi~kog odbora</w:t>
      </w:r>
    </w:p>
    <w:p>
      <w:pPr>
        <w:pStyle w:val="Clan"/>
        <w:rPr>
          <w:lang w:val="sr-CS"/>
        </w:rPr>
      </w:pPr>
      <w:r>
        <w:rPr>
          <w:lang w:val="sr-CS"/>
        </w:rPr>
        <w:t>^lan 20.</w:t>
      </w:r>
    </w:p>
    <w:p>
      <w:pPr>
        <w:pStyle w:val="Normal"/>
        <w:rPr>
          <w:lang w:val="sr-CS"/>
        </w:rPr>
      </w:pPr>
      <w:r>
        <w:rPr>
          <w:lang w:val="sr-CS"/>
        </w:rPr>
        <w:t>^lan Republi~kog odbora bira se na pet godina i ne mo`e biti ponovo biran.</w:t>
      </w:r>
    </w:p>
    <w:p>
      <w:pPr>
        <w:pStyle w:val="Normal"/>
        <w:rPr>
          <w:lang w:val="sr-CS"/>
        </w:rPr>
      </w:pPr>
      <w:r>
        <w:rPr>
          <w:lang w:val="sr-CS"/>
        </w:rPr>
        <w:t>^lan Republi~kog odbora ne mo`e biti ~lan politi~ke stranke, i podle`e istim zabranama i obavezama kojima po ovom zakonu podle`e funkcioner.</w:t>
      </w:r>
    </w:p>
    <w:p>
      <w:pPr>
        <w:pStyle w:val="Normal"/>
        <w:rPr>
          <w:lang w:val="sr-CS"/>
        </w:rPr>
      </w:pPr>
      <w:r>
        <w:rPr>
          <w:lang w:val="sr-CS"/>
        </w:rPr>
        <w:t>^lan Republi~kog odbora ima pravo na mese~nu naknadu u visini mese~ne zarade narodnog poslanika na stalnom radu u Narodnoj skup{tini Republike Srbije.</w:t>
      </w:r>
    </w:p>
    <w:p>
      <w:pPr>
        <w:pStyle w:val="Podnaslov"/>
        <w:rPr>
          <w:lang w:val="sr-CS"/>
        </w:rPr>
      </w:pPr>
      <w:r>
        <w:rPr>
          <w:lang w:val="sr-CS"/>
        </w:rPr>
        <w:t>Prestanak du`nosti u Republi~kom odboru</w:t>
      </w:r>
    </w:p>
    <w:p>
      <w:pPr>
        <w:pStyle w:val="Clan"/>
        <w:rPr>
          <w:lang w:val="sr-CS"/>
        </w:rPr>
      </w:pPr>
      <w:r>
        <w:rPr>
          <w:lang w:val="sr-CS"/>
        </w:rPr>
        <w:t>^lan 21.</w:t>
      </w:r>
    </w:p>
    <w:p>
      <w:pPr>
        <w:pStyle w:val="Normal"/>
        <w:rPr>
          <w:lang w:val="sr-CS"/>
        </w:rPr>
      </w:pPr>
      <w:r>
        <w:rPr>
          <w:lang w:val="sr-CS"/>
        </w:rPr>
        <w:t>Du`nost ~lana Republi~kog odbora prestaje istekom vremena na koje je izabran, ostavkom i razre{ewem sa du`nosti ~lana Republi~kog odbor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^lan Republi~kog odbora razre{ava se ako nesavesno ili pristrasno vr{i du`nosti koje ima kao ~lan Republi~kog odbora, ako postane ~lan politi~ke stranke, bude osu|en na kaznu zatvora ili ka`wivo delo koje ga ~ini nedostojnim du`nosti ~lana Republi~kog odbora ili ako Republi~ki odbor utvrdi da je povredio ovaj zakon. </w:t>
      </w:r>
    </w:p>
    <w:p>
      <w:pPr>
        <w:pStyle w:val="Normal"/>
        <w:rPr>
          <w:lang w:val="sr-CS"/>
        </w:rPr>
      </w:pPr>
      <w:r>
        <w:rPr>
          <w:lang w:val="sr-CS"/>
        </w:rPr>
        <w:t>Postupak u kome se utvr|uje da li postoje razlozi za razre{ewe ~lana Republi~kog odbora pokre}e Republi~ki odbor ili organ koji je ~lana izabrao u Republi~ki odbor. Postupak vodi i odluku donosi Republi~ki odbor.</w:t>
      </w:r>
    </w:p>
    <w:p>
      <w:pPr>
        <w:pStyle w:val="Normal"/>
        <w:rPr>
          <w:lang w:val="sr-CS"/>
        </w:rPr>
      </w:pPr>
      <w:r>
        <w:rPr>
          <w:lang w:val="sr-CS"/>
        </w:rPr>
        <w:t>Republi~ki odbor mo`e udaqiti sa du`nosti svog ~lana protiv koga se vodi postupak u kome se utvr|uje da li postoje razlozi za wegovo razre{ewe.</w:t>
      </w:r>
    </w:p>
    <w:p>
      <w:pPr>
        <w:pStyle w:val="Podnaslov"/>
        <w:rPr>
          <w:lang w:val="sr-CS"/>
        </w:rPr>
      </w:pPr>
      <w:r>
        <w:rPr>
          <w:lang w:val="sr-CS"/>
        </w:rPr>
        <w:t>Slu`ba Republi~kog odbora</w:t>
      </w:r>
    </w:p>
    <w:p>
      <w:pPr>
        <w:pStyle w:val="Clan"/>
        <w:rPr>
          <w:lang w:val="sr-CS"/>
        </w:rPr>
      </w:pPr>
      <w:r>
        <w:rPr>
          <w:lang w:val="sr-CS"/>
        </w:rPr>
        <w:t>^lan 22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epubli~ki odbor ima Slu`bu koja vr{i stru~ne, administrativne i tehni~ke poslove potrebne za rad Republi~kog odbora. Slu`bom rukovodi sekretar, koga imenuje i razre{ava Republi~ki odbor. </w:t>
      </w:r>
    </w:p>
    <w:p>
      <w:pPr>
        <w:pStyle w:val="Normal"/>
        <w:rPr>
          <w:lang w:val="sr-CS"/>
        </w:rPr>
      </w:pPr>
      <w:r>
        <w:rPr>
          <w:lang w:val="sr-CS"/>
        </w:rPr>
        <w:t>Na sekretara i zaposlene u Slu`bi primewuju se propisi koji ure|uju radne odnose u dr`avnim organima. Sekretar i zaposleni u Slu`bi podle`u istim zabranama i obavezama kojima po ovom zakonu podle`u funkcioneri.</w:t>
      </w:r>
    </w:p>
    <w:p>
      <w:pPr>
        <w:pStyle w:val="Normal"/>
        <w:rPr>
          <w:b/>
          <w:b/>
          <w:bCs/>
          <w:lang w:val="sr-CS"/>
        </w:rPr>
      </w:pPr>
      <w:r>
        <w:rPr>
          <w:lang w:val="sr-CS"/>
        </w:rPr>
        <w:t xml:space="preserve">Platu sekretara i zaposlenih u Slu`bi odre|uje nadle`ni odbor Narodne skup{tine, na predlog Republi~kog odbora. </w:t>
      </w:r>
    </w:p>
    <w:p>
      <w:pPr>
        <w:pStyle w:val="Normal"/>
        <w:rPr>
          <w:lang w:val="sr-CS"/>
        </w:rPr>
      </w:pPr>
      <w:r>
        <w:rPr>
          <w:rFonts w:eastAsia="Helv Ciril"/>
          <w:lang w:val="sr-CS"/>
        </w:rPr>
        <w:t xml:space="preserve"> </w:t>
      </w:r>
      <w:r>
        <w:rPr>
          <w:lang w:val="sr-CS"/>
        </w:rPr>
        <w:t>Organizacija Slu`be bli`e se propisuje pravilnikom koji donosi Republi~ki odbor, na predlog sekretara Slu`be.</w:t>
      </w:r>
    </w:p>
    <w:p>
      <w:pPr>
        <w:pStyle w:val="Podnaslov"/>
        <w:rPr>
          <w:lang w:val="sr-CS"/>
        </w:rPr>
      </w:pPr>
      <w:r>
        <w:rPr>
          <w:lang w:val="sr-CS"/>
        </w:rPr>
        <w:t>Odlu~ivawe u Republi~kom odboru</w:t>
      </w:r>
    </w:p>
    <w:p>
      <w:pPr>
        <w:pStyle w:val="Clan"/>
        <w:rPr>
          <w:lang w:val="sr-CS"/>
        </w:rPr>
      </w:pPr>
      <w:r>
        <w:rPr>
          <w:lang w:val="sr-CS"/>
        </w:rPr>
        <w:t>^lan 23.</w:t>
      </w:r>
    </w:p>
    <w:p>
      <w:pPr>
        <w:pStyle w:val="Normal"/>
        <w:rPr>
          <w:color w:val="000000"/>
          <w:lang w:val="sr-CS"/>
        </w:rPr>
      </w:pPr>
      <w:r>
        <w:rPr>
          <w:lang w:val="sr-CS"/>
        </w:rPr>
        <w:t>Republi~ki odbor donosi odluke na sednici, ve}inom glasova svih ~lanova.</w:t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 xml:space="preserve">Kad se vodi postupak o tome da li je ~lan </w:t>
      </w:r>
      <w:r>
        <w:rPr>
          <w:lang w:val="sr-CS"/>
        </w:rPr>
        <w:t>Republi~kog odbora povredio ovaj zakon</w:t>
      </w:r>
      <w:r>
        <w:rPr>
          <w:color w:val="000000"/>
          <w:lang w:val="sr-CS"/>
        </w:rPr>
        <w:t xml:space="preserve">, taj ~lan i jo{ jedan koga </w:t>
      </w:r>
      <w:r>
        <w:rPr>
          <w:lang w:val="sr-CS"/>
        </w:rPr>
        <w:t>ostali odrede `rebom izuzima se iz postupka, odlu~ivawa i glasawa</w:t>
      </w:r>
      <w:r>
        <w:rPr>
          <w:color w:val="000000"/>
          <w:lang w:val="sr-CS"/>
        </w:rPr>
        <w:t xml:space="preserve">, a odluka se </w:t>
      </w:r>
      <w:r>
        <w:rPr>
          <w:lang w:val="sr-CS"/>
        </w:rPr>
        <w:t>donosi</w:t>
      </w:r>
      <w:r>
        <w:rPr>
          <w:color w:val="000000"/>
          <w:lang w:val="sr-CS"/>
        </w:rPr>
        <w:t xml:space="preserve"> ve}inom glasova ~lanova sa pravom glasa. </w:t>
      </w:r>
    </w:p>
    <w:p>
      <w:pPr>
        <w:pStyle w:val="Normal"/>
        <w:rPr>
          <w:lang w:val="sr-CS"/>
        </w:rPr>
      </w:pPr>
      <w:r>
        <w:rPr>
          <w:lang w:val="sr-CS"/>
        </w:rPr>
        <w:t>Smatra se da je pokretawem postupka u kome se odlu~uje o tome da li je ~lan Republi~kog odbora povredio ovaj zakon pokrenut i postupak za wegovo razre{ewe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odnaslov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Postupak utvr|ivawa postojawa povrede ovog zakona </w:t>
      </w:r>
    </w:p>
    <w:p>
      <w:pPr>
        <w:pStyle w:val="Clan"/>
        <w:rPr>
          <w:lang w:val="sr-CS"/>
        </w:rPr>
      </w:pPr>
      <w:r>
        <w:rPr>
          <w:lang w:val="sr-CS"/>
        </w:rPr>
        <w:t>^lan 24.</w:t>
      </w:r>
    </w:p>
    <w:p>
      <w:pPr>
        <w:pStyle w:val="Normal"/>
        <w:rPr>
          <w:lang w:val="sr-CS"/>
        </w:rPr>
      </w:pPr>
      <w:r>
        <w:rPr>
          <w:lang w:val="sr-CS"/>
        </w:rPr>
        <w:t>Postupak u kome se odlu~uje o tome da li postoji povreda ovog zakona pokre}e Republi~ki odbor po slu`benoj du`nosti ili na zahtev funkcionera ili wegovog neposrednog stare{ine. Republi~ki odbor mo`e pokrenuti postupak i na osnovu prijave pravnog ili fizi~kog lica.</w:t>
      </w:r>
    </w:p>
    <w:p>
      <w:pPr>
        <w:pStyle w:val="Normal"/>
        <w:rPr>
          <w:lang w:val="sr-CS"/>
        </w:rPr>
      </w:pPr>
      <w:r>
        <w:rPr>
          <w:lang w:val="sr-CS"/>
        </w:rPr>
        <w:t>Republi~ki odbor obave{tava funkcionera o pokretawu postupka i du`an je da mu omogu}i da se izjasni o tvrdwama i ~iwenicama koje ga terete.</w:t>
      </w:r>
    </w:p>
    <w:p>
      <w:pPr>
        <w:pStyle w:val="Normal"/>
        <w:rPr>
          <w:lang w:val="sr-CS"/>
        </w:rPr>
      </w:pPr>
      <w:r>
        <w:rPr>
          <w:lang w:val="sr-CS"/>
        </w:rPr>
        <w:t>Republi~ki odbor samostalno utvr|uje ~iwenice i donosi odluku, u postupku u kome se shodno primewuju odredbe zakona koji ure|uje op{ti upravni postupak.</w:t>
      </w:r>
    </w:p>
    <w:p>
      <w:pPr>
        <w:pStyle w:val="Normal"/>
        <w:rPr>
          <w:lang w:val="sr-CS"/>
        </w:rPr>
      </w:pPr>
      <w:r>
        <w:rPr>
          <w:lang w:val="sr-CS"/>
        </w:rPr>
        <w:t>Odluka Republi~kog odbora mora biti obrazlo`ena i dostavqa se funkcioneru i organu koji je funkcionera postavio ili imenovao na javnu funkciju.</w:t>
      </w:r>
    </w:p>
    <w:p>
      <w:pPr>
        <w:pStyle w:val="Podnaslov"/>
        <w:rPr>
          <w:lang w:val="sr-CS"/>
        </w:rPr>
      </w:pPr>
      <w:r>
        <w:rPr>
          <w:lang w:val="sr-CS"/>
        </w:rPr>
        <w:t>Vrste mera</w:t>
      </w:r>
    </w:p>
    <w:p>
      <w:pPr>
        <w:pStyle w:val="Clan"/>
        <w:rPr>
          <w:lang w:val="sr-CS"/>
        </w:rPr>
      </w:pPr>
      <w:r>
        <w:rPr>
          <w:lang w:val="sr-CS"/>
        </w:rPr>
        <w:t>^lan 25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Funkcioneru koji je postavqen ili imenovan na javnu funkciju mo`e se izre}i mera nejavnog upozorewa i mera javnog objavqivawa preporuke za razre{ewe. </w:t>
      </w:r>
    </w:p>
    <w:p>
      <w:pPr>
        <w:pStyle w:val="Normal"/>
        <w:rPr>
          <w:lang w:val="sr-CS"/>
        </w:rPr>
      </w:pPr>
      <w:r>
        <w:rPr>
          <w:lang w:val="sr-CS"/>
        </w:rPr>
        <w:t>Funkcioneru koji je izabran na javnu funkciju neposredno od gra|ana mo`e se izre}i mera nejavnog upozorewa i mera javnog objavqivawa odluke o povredi zakona, a funkcioneru koga je na javnu funkciju izabrao organ koji je neposredno izabran od gra|ana izri~e se, umesto mere javnog objavqivawa odluke o povredi zakona - mera javnog objavqivawa preporuke da podnese ostavku.</w:t>
      </w:r>
    </w:p>
    <w:p>
      <w:pPr>
        <w:pStyle w:val="Normal"/>
        <w:rPr>
          <w:lang w:val="sr-CS"/>
        </w:rPr>
      </w:pPr>
      <w:r>
        <w:rPr>
          <w:lang w:val="sr-CS"/>
        </w:rPr>
        <w:t>Odluka kojom je izre~ena mera javnog objavqivawa odluke izvr{ava se objavqivawem citata izreke i sa`etog obrazlo`ewa u "Slu`benom glasniku Republike Srbije" i u drugom sredstvu javnog obave{tavawa.</w:t>
      </w:r>
    </w:p>
    <w:p>
      <w:pPr>
        <w:pStyle w:val="Normal"/>
        <w:rPr>
          <w:lang w:val="sr-CS"/>
        </w:rPr>
      </w:pPr>
      <w:r>
        <w:rPr>
          <w:lang w:val="sr-CS"/>
        </w:rPr>
        <w:t>Funkcioneru koji posle prestanka javne funkcije povredi ovaj zakon mo`e biti izre~ena samo mera javnog objavqivawa odluke o postojawu povrede ovog zakona.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Mera nejavnog upozorewa </w:t>
      </w:r>
    </w:p>
    <w:p>
      <w:pPr>
        <w:pStyle w:val="Clan"/>
        <w:rPr>
          <w:lang w:val="sr-CS"/>
        </w:rPr>
      </w:pPr>
      <w:r>
        <w:rPr>
          <w:lang w:val="sr-CS"/>
        </w:rPr>
        <w:t>^lan 26.</w:t>
      </w:r>
    </w:p>
    <w:p>
      <w:pPr>
        <w:pStyle w:val="Normal"/>
        <w:rPr>
          <w:lang w:val="sr-CS"/>
        </w:rPr>
      </w:pPr>
      <w:r>
        <w:rPr>
          <w:lang w:val="sr-CS"/>
        </w:rPr>
        <w:t>Mera nejavnog upozorewa izri~e se funkcioneru zbog povrede ovog zakona koja nije uticala na vr{ewe javne funkcij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era nejavnog upozorewa izri~e se i ako funkcioner zadocni sa izvr{ewem obaveze predvi|ene ovim zakonom, a u odluci mu se odre|uju na~in i rok za povinovawe ovom zakonu. </w:t>
      </w:r>
    </w:p>
    <w:p>
      <w:pPr>
        <w:pStyle w:val="Podnaslov"/>
        <w:rPr>
          <w:lang w:val="sr-CS"/>
        </w:rPr>
      </w:pPr>
      <w:r>
        <w:rPr>
          <w:lang w:val="sr-CS"/>
        </w:rPr>
        <w:t>Mera javnog objavqivawa preporuke za razre{ewe</w:t>
      </w:r>
    </w:p>
    <w:p>
      <w:pPr>
        <w:pStyle w:val="Clan"/>
        <w:rPr>
          <w:lang w:val="sr-CS"/>
        </w:rPr>
      </w:pPr>
      <w:r>
        <w:rPr>
          <w:lang w:val="sr-CS"/>
        </w:rPr>
        <w:t>^lan 27.</w:t>
      </w:r>
    </w:p>
    <w:p>
      <w:pPr>
        <w:pStyle w:val="Normal"/>
        <w:rPr>
          <w:lang w:val="sr-CS"/>
        </w:rPr>
      </w:pPr>
      <w:r>
        <w:rPr>
          <w:lang w:val="sr-CS"/>
        </w:rPr>
        <w:t>Ako se funkcioner kome je izre~ena mera nejavnog upozorewa ne povinuje ovom zakonu do isteka roka koji mu je u odluci odre|en, izri~e mu se mera javnog objavqivawa preporuke za razre{ew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era javnog objavqivawa preporuke za razre{ewe izri~e se i ako funkcioner protivno ovom zakonu pravno ili fakti~ki vr{i upravqa~ka prava u privrednom subjektu ili mimo ovog zakona vr{i funkcije u javnim preduze}ima, ustanovama, preduze}ima ili drugim pravnim licima sa u~e{}em dr`avnog kapitala ili ostalim privrednim subjektima, ako posle izre~enog nejavnog upozorewa ponovo povredi ovaj zakon ili ako nekom drugom povredom ovog zakona uti~e na vr{ewe javne funkcije. 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Mere koje se izri~u samo funkcionerima izabranim na javnu funkciju </w:t>
      </w:r>
    </w:p>
    <w:p>
      <w:pPr>
        <w:pStyle w:val="Clan"/>
        <w:rPr>
          <w:lang w:val="sr-CS"/>
        </w:rPr>
      </w:pPr>
      <w:r>
        <w:rPr>
          <w:lang w:val="sr-CS"/>
        </w:rPr>
        <w:t>^lan 28.</w:t>
      </w:r>
    </w:p>
    <w:p>
      <w:pPr>
        <w:pStyle w:val="Normal"/>
        <w:rPr/>
      </w:pPr>
      <w:r>
        <w:rPr>
          <w:lang w:val="sr-CS"/>
        </w:rPr>
        <w:t>Ako postoje uslovi za izricawe mere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javnog objavqivawa preporuke za razre{ewe, funkcioneru koga je na javnu funkciju izabrao organ neposredno izabran od gra|ana izri~e se mera javnog objavqivawa preporuke da podnese ostavku, a funkcioneru koji je na javnu funkciju izabran neposredno od gra|ana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mera javnog objavqivawa odluke o postojawu povrede ovog zakona. 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Mere koje se izri~u ~lanu Republi~kog odbora, sekretaru i zaposlenima u Slu`bi </w:t>
      </w:r>
    </w:p>
    <w:p>
      <w:pPr>
        <w:pStyle w:val="Clan"/>
        <w:rPr>
          <w:lang w:val="sr-CS"/>
        </w:rPr>
      </w:pPr>
      <w:r>
        <w:rPr>
          <w:lang w:val="sr-CS"/>
        </w:rPr>
        <w:t>^lan 29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^lanu Republi~kog odbora i sekretaru Slu`be mo`e biti, zbog povrede ovog zakona, izre~ena jedino mera razre{ewa sa du`nosti. Razre{ewe sekretara Slu`be povla~i prestanak wegovog radnog odnosa u Slu`bi. </w:t>
      </w:r>
    </w:p>
    <w:p>
      <w:pPr>
        <w:pStyle w:val="Normal"/>
        <w:rPr>
          <w:lang w:val="sr-CS"/>
        </w:rPr>
      </w:pPr>
      <w:r>
        <w:rPr>
          <w:lang w:val="sr-CS"/>
        </w:rPr>
        <w:t>Zbog povrede ovog zakona zaposlenom u Slu`bi mo`e biti izre~ena jedino disciplinska mera prestanka radnog odnosa.</w:t>
      </w:r>
    </w:p>
    <w:p>
      <w:pPr>
        <w:pStyle w:val="Normal"/>
        <w:rPr>
          <w:lang w:val="sr-CS"/>
        </w:rPr>
      </w:pPr>
      <w:r>
        <w:rPr>
          <w:lang w:val="sr-CS"/>
        </w:rPr>
        <w:t>Republi~ki odbor du`an je da svaku odluku, pa i onu kojom utvr|uje da ne postoji povreda ovog zakona, koja se odnosi na ~lana Republi~kog odbora, sekretara ili zaposlenog u Slu`bi objavi u celini u "Slu`benom glasniku Republike Srbije" i u drugom sredstvu javnog obave{tavawa.</w:t>
      </w:r>
    </w:p>
    <w:p>
      <w:pPr>
        <w:pStyle w:val="Podnaslov"/>
        <w:rPr>
          <w:lang w:val="sr-CS"/>
        </w:rPr>
      </w:pPr>
      <w:r>
        <w:rPr>
          <w:lang w:val="sr-CS"/>
        </w:rPr>
        <w:t>Obaveza obave{tavawa javnosti</w:t>
      </w:r>
    </w:p>
    <w:p>
      <w:pPr>
        <w:pStyle w:val="Clan"/>
        <w:rPr>
          <w:lang w:val="sr-CS"/>
        </w:rPr>
      </w:pPr>
      <w:r>
        <w:rPr>
          <w:lang w:val="sr-CS"/>
        </w:rPr>
        <w:t>^lan 30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epubli~ki odbor du`an je da javnosti omogu}i uvid u podatke i dokumenta o svakom pritisku ili neprili~nom uticaju kome je funkcioner izlo`en u vr{ewu javne funkcije i o wegovim funkcijama u javnim preduze}ima, ustanovama, preduze}ima ili drugim pravnim licima sa u~e{}em dr`avnog kapitala i ostalim privrednim subjektima. </w:t>
      </w:r>
    </w:p>
    <w:p>
      <w:pPr>
        <w:pStyle w:val="Normal"/>
        <w:rPr>
          <w:lang w:val="sr-CS"/>
        </w:rPr>
      </w:pPr>
      <w:r>
        <w:rPr>
          <w:lang w:val="sr-CS"/>
        </w:rPr>
        <w:t>Republi~ki odbor du`an je da jednom mese~no obave{tava javnost o pojavama koje uo~i u svome radu.</w:t>
      </w:r>
    </w:p>
    <w:p>
      <w:pPr>
        <w:pStyle w:val="Podnaslov"/>
        <w:rPr>
          <w:lang w:val="sr-CS"/>
        </w:rPr>
      </w:pPr>
      <w:r>
        <w:rPr>
          <w:lang w:val="sr-CS"/>
        </w:rPr>
        <w:t>Izve{taj Narodnoj skup{tini</w:t>
      </w:r>
    </w:p>
    <w:p>
      <w:pPr>
        <w:pStyle w:val="Clan"/>
        <w:rPr>
          <w:lang w:val="sr-CS"/>
        </w:rPr>
      </w:pPr>
      <w:r>
        <w:rPr>
          <w:lang w:val="sr-CS"/>
        </w:rPr>
        <w:t>^lan 31.</w:t>
      </w:r>
    </w:p>
    <w:p>
      <w:pPr>
        <w:pStyle w:val="Normal"/>
        <w:rPr>
          <w:lang w:val="sr-CS"/>
        </w:rPr>
      </w:pPr>
      <w:r>
        <w:rPr>
          <w:lang w:val="sr-CS"/>
        </w:rPr>
        <w:t>Republi~ki odbor podnosi Narodnoj skup{tini do 1. marta teku}e godine izve{taj o svom radu za prethodnu godinu.</w:t>
      </w:r>
    </w:p>
    <w:p>
      <w:pPr>
        <w:pStyle w:val="Naslov"/>
        <w:rPr>
          <w:lang w:val="sr-CS"/>
        </w:rPr>
      </w:pPr>
      <w:r>
        <w:rPr>
          <w:lang w:val="sr-CS"/>
        </w:rPr>
      </w:r>
    </w:p>
    <w:p>
      <w:pPr>
        <w:pStyle w:val="Podnaslov"/>
        <w:rPr>
          <w:lang w:val="sr-CS"/>
        </w:rPr>
      </w:pPr>
      <w:r>
        <w:rPr>
          <w:lang w:val="sr-CS"/>
        </w:rPr>
        <w:t>Obezbe|ewe za{tite podataka</w:t>
      </w:r>
    </w:p>
    <w:p>
      <w:pPr>
        <w:pStyle w:val="Clan"/>
        <w:rPr>
          <w:lang w:val="sr-CS"/>
        </w:rPr>
      </w:pPr>
      <w:r>
        <w:rPr>
          <w:lang w:val="sr-CS"/>
        </w:rPr>
        <w:t>^lan 32.</w:t>
      </w:r>
    </w:p>
    <w:p>
      <w:pPr>
        <w:pStyle w:val="Normal"/>
        <w:spacing w:before="0" w:after="0"/>
        <w:rPr/>
      </w:pPr>
      <w:r>
        <w:rPr>
          <w:lang w:val="sr-CS"/>
        </w:rPr>
        <w:t>Republi~ki odbor je du`an da prilikom obave{tavawa javnosti obezbedi za{titu podataka o li~nosti od mogu}ih zlouptreba, a posebno podatke o  funkcioneru i sa wim povezanim licima povodom situacija i stawa koje ne predstavqaju sukob interesa u smislu ovog zakona ili kada je odlukom Republi~kog</w:t>
      </w:r>
      <w:r>
        <w:rPr>
          <w:b/>
          <w:bCs/>
          <w:lang w:val="sr-CS"/>
        </w:rPr>
        <w:t xml:space="preserve"> o</w:t>
      </w:r>
      <w:r>
        <w:rPr>
          <w:lang w:val="sr-CS"/>
        </w:rPr>
        <w:t>dbora utvr|eno da nisu povreda ovog zakona.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  <w:t>Podaci koji ne predstavqaju povredu ovog zakona, ne mogu da se objave u sredstvima javnog obave{tavawa bez saglasnosti  funkcionera na koga se odnose.</w:t>
      </w:r>
    </w:p>
    <w:p>
      <w:pPr>
        <w:pStyle w:val="Podnaslov"/>
        <w:rPr>
          <w:lang w:val="sr-CS"/>
        </w:rPr>
      </w:pPr>
      <w:r>
        <w:rPr>
          <w:lang w:val="sr-CS"/>
        </w:rPr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Kori{}ewe podataka o kojima se vodi registar </w:t>
      </w:r>
    </w:p>
    <w:p>
      <w:pPr>
        <w:pStyle w:val="Clan"/>
        <w:rPr>
          <w:lang w:val="sr-CS"/>
        </w:rPr>
      </w:pPr>
      <w:r>
        <w:rPr>
          <w:lang w:val="sr-CS"/>
        </w:rPr>
        <w:t>^lan 33.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  <w:t>Odluke Republi~kog odbora ne mogu da prejudiciraju krivi~nu i materijalnu odgovornost  funkcionera.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  <w:t>Podaci o  funkcionerima koji se vode u skladu sa ovim zakonom, mogu se staviti na uvid i dostaviti sudovima i drugim inspekcijskim organima, s tim {to se ne mogu zloupotrebiti radi {ikanirawa  funkcionera, ili javnog objavqivawa kao da su podaci koje je utvrdio sud ili inspekcijski organ.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</w:t>
      </w:r>
      <w:r>
        <w:rPr>
          <w:lang w:val="sr-CS"/>
        </w:rPr>
        <w:t>. PRELAZNE I ZAVR[NE ODREDBE</w:t>
      </w:r>
    </w:p>
    <w:p>
      <w:pPr>
        <w:pStyle w:val="Podnaslov"/>
        <w:rPr>
          <w:lang w:val="sr-CS"/>
        </w:rPr>
      </w:pPr>
      <w:r>
        <w:rPr>
          <w:lang w:val="sr-CS"/>
        </w:rPr>
        <w:t>1. Prelazne odredbe</w:t>
      </w:r>
    </w:p>
    <w:p>
      <w:pPr>
        <w:pStyle w:val="Podnaslov2"/>
        <w:rPr/>
      </w:pPr>
      <w:r>
        <w:rPr/>
        <w:t>Izbor Republi~kog odbora</w:t>
      </w:r>
    </w:p>
    <w:p>
      <w:pPr>
        <w:pStyle w:val="Clan"/>
        <w:rPr>
          <w:lang w:val="sr-CS"/>
        </w:rPr>
      </w:pPr>
      <w:r>
        <w:rPr>
          <w:lang w:val="sr-CS"/>
        </w:rPr>
        <w:t>^lan 34.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  <w:t>Predlozi za ~lanove Republi~kog odbora bi}e utvr|eni u roku od 30 dana od dana stupawa na snagu ovog zakona, wihov izbor bi}e izvr{en u roku od narednih 30 dana, a izbor predsednika Republi~kog odbora bi}e izvr{en u roku od 15 dana od dana izbora ~lanova.</w:t>
      </w:r>
    </w:p>
    <w:p>
      <w:pPr>
        <w:pStyle w:val="Normal"/>
        <w:rPr>
          <w:lang w:val="sr-CS"/>
        </w:rPr>
      </w:pPr>
      <w:r>
        <w:rPr>
          <w:lang w:val="sr-CS"/>
        </w:rPr>
        <w:t>Republi~ki odbor du`an je da u roku od 60 dana od izbora predsednika Republi~kog odbora donese pravilnik kojim ure|uje organizaciju Slu`be i druge propise predvi|ene ovim zakonom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odnaslov2"/>
        <w:rPr/>
      </w:pPr>
      <w:r>
        <w:rPr/>
        <w:t>Obaveze funkcionera i Vlade</w:t>
      </w:r>
    </w:p>
    <w:p>
      <w:pPr>
        <w:pStyle w:val="Clan"/>
        <w:rPr>
          <w:lang w:val="sr-CS"/>
        </w:rPr>
      </w:pPr>
      <w:r>
        <w:rPr>
          <w:lang w:val="sr-CS"/>
        </w:rPr>
        <w:t>^lan 35.</w:t>
      </w:r>
    </w:p>
    <w:p>
      <w:pPr>
        <w:pStyle w:val="Normal"/>
        <w:rPr>
          <w:lang w:val="sr-CS"/>
        </w:rPr>
      </w:pPr>
      <w:r>
        <w:rPr>
          <w:lang w:val="sr-CS"/>
        </w:rPr>
        <w:t>Funkcioneri su du`ni da u roku od  30 dana od dana dono{ewa propisa za sprovo|ewe ovog zakona podnesu Republi~kom odboru prvi Izve{taj, odnosno da u roku od 90 dana od dana stupawa na snagu ovog zakona usaglase poslove savetovawa pravnih i fizi~kih lica sa ovim zakonom i da usaglase sa ovim zakonom vr{ewe upravqa~kih prava u privrednim subjektima i vr{ewe funkcija u javnim preduze}ima, ustanovama, preduze}ima ili drugim pravnim licima sa u~e{}em dr`avnog kapitala, kao i ostalim privrednim subjektima.</w:t>
      </w:r>
    </w:p>
    <w:p>
      <w:pPr>
        <w:pStyle w:val="Normal"/>
        <w:rPr/>
      </w:pPr>
      <w:r>
        <w:rPr>
          <w:lang w:val="sr-CS" w:eastAsia="sr-Latn-CS"/>
        </w:rPr>
        <w:t>Vlada je</w:t>
      </w:r>
      <w:r>
        <w:rPr>
          <w:b/>
          <w:bCs/>
          <w:lang w:val="sr-CS" w:eastAsia="sr-Latn-CS"/>
        </w:rPr>
        <w:t xml:space="preserve"> </w:t>
      </w:r>
      <w:r>
        <w:rPr>
          <w:lang w:val="sr-CS" w:eastAsia="sr-Latn-CS"/>
        </w:rPr>
        <w:t>du`na  da u roku od 30 dana od dana stupawa na snagu ovog zakona obezbedi prostorne, tehni~ke i druge materijalne uslove za po~etak rada Republi~kog odbora.</w:t>
      </w:r>
    </w:p>
    <w:p>
      <w:pPr>
        <w:pStyle w:val="Podnaslov"/>
        <w:rPr>
          <w:lang w:val="sr-CS"/>
        </w:rPr>
      </w:pPr>
      <w:r>
        <w:rPr>
          <w:lang w:val="sr-CS"/>
        </w:rPr>
        <w:t>2. Zavr{na odredba</w:t>
      </w:r>
    </w:p>
    <w:p>
      <w:pPr>
        <w:pStyle w:val="Clan"/>
        <w:rPr>
          <w:lang w:val="sr-CS"/>
        </w:rPr>
      </w:pPr>
      <w:r>
        <w:rPr>
          <w:lang w:val="sr-CS"/>
        </w:rPr>
        <w:t>^lan 36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Ovaj zakon stupa na snagu osmog dana od dana objavqivaw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7_Times New Roman">
    <w:altName w:val="Courier New"/>
    <w:charset w:val="00"/>
    <w:family w:val="roman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Helv Ciri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Helv Ciril" w:hAnsi="Helv Ciril" w:cs="Helv Ciril"/>
      <w:sz w:val="24"/>
    </w:rPr>
  </w:style>
  <w:style w:type="character" w:styleId="WW8Num44z0">
    <w:name w:val="WW8Num44z0"/>
    <w:qFormat/>
    <w:rPr>
      <w:rFonts w:ascii="Helv Ciril" w:hAnsi="Helv Ciril" w:cs="Helv Ciril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7_Times New Roman;Courier New" w:hAnsi="7_Times New Roman;Courier New" w:cs="7_Times New Roman;Courier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3:03:00Z</dcterms:created>
  <dc:creator>Narodna skupstina Republike Srbije</dc:creator>
  <dc:description/>
  <dc:language>en-US</dc:language>
  <cp:lastModifiedBy>Sinisa Lalic</cp:lastModifiedBy>
  <cp:lastPrinted>2004-04-19T18:41:00Z</cp:lastPrinted>
  <dcterms:modified xsi:type="dcterms:W3CDTF">2004-04-20T13:03:00Z</dcterms:modified>
  <cp:revision>3</cp:revision>
  <dc:subject/>
  <dc:title>ZAKON</dc:title>
</cp:coreProperties>
</file>