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ЕСТАНКУ ВАЖЕЊА ЗАКОНА О ПОРЕЗУ НА ФОНД ЗАРАД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аном ступања на снагу овог закона престаје да важи Закон о порезу на фонд зарада ("Службени гласник РС", број 27/01)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 xml:space="preserve">Овај закон ступа на снагу 1. јула 2004. године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8:00Z</dcterms:created>
  <dc:creator>Narodna skupstina Republike Srbije</dc:creator>
  <dc:description/>
  <dc:language>en-US</dc:language>
  <cp:lastModifiedBy>Sinisa Lalic</cp:lastModifiedBy>
  <cp:lastPrinted>2004-03-23T20:35:00Z</cp:lastPrinted>
  <dcterms:modified xsi:type="dcterms:W3CDTF">2004-03-24T13:33:00Z</dcterms:modified>
  <cp:revision>5</cp:revision>
  <dc:subject/>
  <dc:title>ZAKON</dc:title>
</cp:coreProperties>
</file>