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 xml:space="preserve">O IZMENAMA I DOPUNAMA </w:t>
      </w:r>
      <w:r>
        <w:rPr>
          <w:lang w:val="sr-CS"/>
        </w:rPr>
        <w:t>ZAKONA O IZBORU NARODNIH POSLANIK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spacing w:val="-4"/>
        </w:rPr>
      </w:pPr>
      <w:r>
        <w:rPr>
          <w:spacing w:val="-4"/>
        </w:rPr>
        <w:t>U Zakonu o izboru narodnih poslanika ("Slu`beni glasnik RS", br</w:t>
      </w:r>
      <w:r>
        <w:rPr>
          <w:spacing w:val="-4"/>
          <w:lang w:val="sr-CS"/>
        </w:rPr>
        <w:t>oj</w:t>
      </w:r>
      <w:r>
        <w:rPr>
          <w:spacing w:val="-4"/>
        </w:rPr>
        <w:t xml:space="preserve"> 35/2000),</w:t>
      </w:r>
      <w:r>
        <w:rPr>
          <w:spacing w:val="-4"/>
          <w:lang w:val="sr-CS"/>
        </w:rPr>
        <w:t xml:space="preserve"> u ~lanu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 xml:space="preserve">13. </w:t>
      </w:r>
      <w:r>
        <w:rPr>
          <w:spacing w:val="-4"/>
        </w:rPr>
        <w:t xml:space="preserve">u </w:t>
      </w:r>
      <w:r>
        <w:rPr>
          <w:spacing w:val="-4"/>
          <w:lang w:val="sr-CS"/>
        </w:rPr>
        <w:t>stavu 3. re~: "izbeglice" zamewuje se re~ima: "interno raseqena lica"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Stav 4. mewa se i glasi:</w:t>
      </w:r>
    </w:p>
    <w:p>
      <w:pPr>
        <w:pStyle w:val="Normal"/>
        <w:rPr/>
      </w:pPr>
      <w:r>
        <w:rPr>
          <w:spacing w:val="-4"/>
          <w:lang w:val="sr-CS"/>
        </w:rPr>
        <w:t xml:space="preserve">"U bira~ki spisak upisuju se i bira~i koji imaju boravi{te u inostranstvu, prema posledwem prebivali{tu pre odlaska u inostranstvo odnosno posledwem prebivali{tu </w:t>
      </w:r>
      <w:r>
        <w:rPr>
          <w:spacing w:val="-4"/>
        </w:rPr>
        <w:t>jednog od</w:t>
      </w:r>
      <w:r>
        <w:rPr>
          <w:spacing w:val="-4"/>
          <w:lang w:val="sr-CS"/>
        </w:rPr>
        <w:t xml:space="preserve"> wihovih </w:t>
      </w:r>
      <w:r>
        <w:rPr>
          <w:spacing w:val="-4"/>
        </w:rPr>
        <w:t>roditeqa.</w:t>
      </w:r>
      <w:r>
        <w:rPr>
          <w:spacing w:val="-4"/>
          <w:lang w:val="sr-CS"/>
        </w:rPr>
        <w:t>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2</w:t>
      </w:r>
      <w:r>
        <w:rPr>
          <w:lang w:val="sr-CS"/>
        </w:rPr>
        <w:t>.</w:t>
      </w:r>
    </w:p>
    <w:p>
      <w:pPr>
        <w:pStyle w:val="Normal"/>
        <w:rPr/>
      </w:pPr>
      <w:r>
        <w:rPr>
          <w:spacing w:val="-4"/>
          <w:lang w:val="sr-CS"/>
        </w:rPr>
        <w:t>Posle ~lana 13. dodaje se nov</w:t>
      </w:r>
      <w:r>
        <w:rPr>
          <w:spacing w:val="-4"/>
        </w:rPr>
        <w:t>i</w:t>
      </w:r>
      <w:r>
        <w:rPr>
          <w:spacing w:val="-4"/>
          <w:lang w:val="sr-CS"/>
        </w:rPr>
        <w:t xml:space="preserve"> ~lan koji glasi: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3a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Ministarstvo nadle`no za poslove uprave vodi i a`urira, odvojeno po stranim dr`avama, evidenciju bira~a koji su upisani u bira~ki spisak a imaju boravi{te u inostranstvu (u daqem tekstu: Posebna evidencija bira~a u inostranstvu).</w:t>
      </w:r>
    </w:p>
    <w:p>
      <w:pPr>
        <w:pStyle w:val="Normal"/>
        <w:rPr/>
      </w:pPr>
      <w:r>
        <w:rPr>
          <w:spacing w:val="-4"/>
          <w:lang w:val="sr-CS"/>
        </w:rPr>
        <w:t xml:space="preserve">Posebna evidencija bira~a u inostranstvu sadr`i: redni broj, ime i prezime, li~ni broj, pol, godinu ro|ewa, </w:t>
      </w:r>
      <w:r>
        <w:rPr>
          <w:spacing w:val="-4"/>
        </w:rPr>
        <w:t>mest</w:t>
      </w:r>
      <w:r>
        <w:rPr>
          <w:spacing w:val="-4"/>
          <w:lang w:val="sr-CS"/>
        </w:rPr>
        <w:t>o</w:t>
      </w:r>
      <w:r>
        <w:rPr>
          <w:spacing w:val="-4"/>
        </w:rPr>
        <w:t xml:space="preserve"> posledweg prebivali{ta </w:t>
      </w:r>
      <w:r>
        <w:rPr>
          <w:spacing w:val="-4"/>
          <w:lang w:val="sr-CS"/>
        </w:rPr>
        <w:t xml:space="preserve">bira~a </w:t>
      </w:r>
      <w:r>
        <w:rPr>
          <w:spacing w:val="-4"/>
        </w:rPr>
        <w:t>pre odlaska u inostranstvo</w:t>
      </w:r>
      <w:r>
        <w:rPr>
          <w:spacing w:val="-4"/>
          <w:lang w:val="sr-CS"/>
        </w:rPr>
        <w:t xml:space="preserve"> odnosno</w:t>
      </w:r>
      <w:r>
        <w:rPr>
          <w:spacing w:val="-4"/>
        </w:rPr>
        <w:t xml:space="preserve"> mest</w:t>
      </w:r>
      <w:r>
        <w:rPr>
          <w:spacing w:val="-4"/>
          <w:lang w:val="sr-CS"/>
        </w:rPr>
        <w:t>o</w:t>
      </w:r>
      <w:r>
        <w:rPr>
          <w:spacing w:val="-4"/>
        </w:rPr>
        <w:t xml:space="preserve"> posledweg prebivali{ta jednog od</w:t>
      </w:r>
      <w:r>
        <w:rPr>
          <w:spacing w:val="-4"/>
          <w:lang w:val="sr-CS"/>
        </w:rPr>
        <w:t xml:space="preserve"> wegovih </w:t>
      </w:r>
      <w:r>
        <w:rPr>
          <w:spacing w:val="-4"/>
        </w:rPr>
        <w:t>roditeqa</w:t>
      </w:r>
      <w:r>
        <w:rPr>
          <w:spacing w:val="-4"/>
          <w:lang w:val="sr-CS"/>
        </w:rPr>
        <w:t xml:space="preserve">, </w:t>
      </w:r>
      <w:r>
        <w:rPr>
          <w:spacing w:val="-4"/>
        </w:rPr>
        <w:t xml:space="preserve">podatke o mestu </w:t>
      </w:r>
      <w:r>
        <w:rPr>
          <w:spacing w:val="-4"/>
          <w:lang w:val="sr-CS"/>
        </w:rPr>
        <w:t xml:space="preserve">boravi{ta bira~a </w:t>
      </w:r>
      <w:r>
        <w:rPr>
          <w:spacing w:val="-4"/>
        </w:rPr>
        <w:t>u inostranstvu</w:t>
      </w:r>
      <w:r>
        <w:rPr>
          <w:spacing w:val="-4"/>
          <w:lang w:val="sr-CS"/>
        </w:rPr>
        <w:t xml:space="preserve"> i prostore za primedbe i napomene.</w:t>
      </w:r>
    </w:p>
    <w:p>
      <w:pPr>
        <w:pStyle w:val="Normal"/>
        <w:rPr/>
      </w:pPr>
      <w:r>
        <w:rPr>
          <w:spacing w:val="-4"/>
          <w:lang w:val="sr-CS"/>
        </w:rPr>
        <w:t>Organ nadle`an za vo|ewe bira~kog spiska du`an je da ministarstvo nadle`no za poslove uprave odmah obavesti o svakoj promeni u bira~kom spisku koja se odnosi na bira~e koji imaju boravi{te u inostranstvu, radi upisa izmene u Posebnu evidenciju bira~a u inostranstvu</w:t>
      </w:r>
      <w:r>
        <w:rPr>
          <w:spacing w:val="-4"/>
          <w:lang w:val="sr-Latn-CS"/>
        </w:rPr>
        <w:t>.</w:t>
      </w:r>
      <w:r>
        <w:rPr>
          <w:spacing w:val="-4"/>
          <w:lang w:val="sr-CS"/>
        </w:rPr>
        <w:t>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rPr/>
      </w:pPr>
      <w:r>
        <w:rPr>
          <w:spacing w:val="-4"/>
          <w:lang w:val="sr-CS"/>
        </w:rPr>
        <w:t>U ~lanu 15.</w:t>
      </w:r>
      <w:r>
        <w:rPr>
          <w:spacing w:val="-4"/>
        </w:rPr>
        <w:t xml:space="preserve"> u</w:t>
      </w:r>
      <w:r>
        <w:rPr>
          <w:spacing w:val="-4"/>
          <w:lang w:val="sr-CS"/>
        </w:rPr>
        <w:t xml:space="preserve"> stavu 2. posle re~i: "mesto prebivali{ta (ulica i broj ku}e, selo, zaselak, naseqe)," dodaju se re~i: "mesto </w:t>
      </w:r>
      <w:r>
        <w:rPr>
          <w:spacing w:val="-4"/>
        </w:rPr>
        <w:t>boravi{ta</w:t>
      </w:r>
      <w:r>
        <w:rPr>
          <w:spacing w:val="-4"/>
          <w:lang w:val="sr-CS"/>
        </w:rPr>
        <w:t xml:space="preserve"> bira~a u inostranstvu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spacing w:val="-4"/>
          <w:lang w:val="ru-RU"/>
        </w:rPr>
        <w:t>U ~lanu 19.</w:t>
      </w:r>
      <w:r>
        <w:rPr>
          <w:spacing w:val="-4"/>
          <w:lang w:val="sr-CS"/>
        </w:rPr>
        <w:t xml:space="preserve"> u</w:t>
      </w:r>
      <w:r>
        <w:rPr>
          <w:spacing w:val="-4"/>
          <w:lang w:val="ru-RU"/>
        </w:rPr>
        <w:t xml:space="preserve"> stavu 1. re~i:</w:t>
      </w:r>
      <w:r>
        <w:rPr>
          <w:spacing w:val="-4"/>
          <w:lang w:val="sr-CS"/>
        </w:rPr>
        <w:t xml:space="preserve"> "U roku od tri dana od dana raspisivawa izbora" zamewuju se re~ima: "Narednog dana od dana raspisivawa izbora"</w:t>
      </w:r>
      <w:r>
        <w:rPr>
          <w:spacing w:val="-4"/>
          <w:lang w:val="ru-RU"/>
        </w:rPr>
        <w:t>.</w:t>
      </w:r>
    </w:p>
    <w:p>
      <w:pPr>
        <w:pStyle w:val="Normal"/>
        <w:rPr>
          <w:spacing w:val="-4"/>
        </w:rPr>
      </w:pPr>
      <w:r>
        <w:rPr>
          <w:spacing w:val="-4"/>
          <w:lang w:val="sr-CS"/>
        </w:rPr>
        <w:t xml:space="preserve">Stav 2. mewa se i glasi: </w:t>
      </w:r>
    </w:p>
    <w:p>
      <w:pPr>
        <w:pStyle w:val="Normal"/>
        <w:rPr/>
      </w:pPr>
      <w:r>
        <w:rPr>
          <w:spacing w:val="-4"/>
          <w:lang w:val="sr-CS"/>
        </w:rPr>
        <w:t>"Svaki gra|anin mo`e organu nadle`nom za vo|ewe bira~kog spiska podneti zahtev za upis, brisawe, ispravku ili dopunu bira~kog spiska ako on ili drugi gra|anin nije upisan u bira~ki spisak ili je upisan a nema bira~ko pravo ili nema bira~ko pravo na podru~ju op{tine u kojoj je upisan u bira~ki spisak ili ako neki od podataka iz bira~kog spiska nije pravilno upisan. Od progla{ewa izborne liste pravo na uvid i na podno{ewe zahteva za izmenu bira~kog spiska ima i podnosilac izborne liste, po istom postupku po kome to pravo imaju i gra|ani. Uz zahteve se prila`u potrebni dokazi</w:t>
      </w:r>
      <w:r>
        <w:rPr>
          <w:spacing w:val="-4"/>
        </w:rPr>
        <w:t>.</w:t>
      </w:r>
      <w:r>
        <w:rPr>
          <w:spacing w:val="-4"/>
          <w:lang w:val="sr-CS"/>
        </w:rPr>
        <w:t>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5</w:t>
      </w:r>
      <w:r>
        <w:rPr>
          <w:lang w:val="sr-CS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^lan 21. mewa se i glasi: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"Republi~ka izborna komisija objavquje u "Slu`benom glasniku Republike Srbije" ukupan broj bira~a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Broj bira~a upisanih u posebne izvode iz bira~kog spiska ne ulazi u ukupan broj bira~a.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6</w:t>
      </w:r>
      <w:r>
        <w:rPr>
          <w:lang w:val="sr-CS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^lan 22. mewa se i glasi:</w:t>
      </w:r>
    </w:p>
    <w:p>
      <w:pPr>
        <w:pStyle w:val="Normal"/>
        <w:rPr/>
      </w:pPr>
      <w:r>
        <w:rPr>
          <w:spacing w:val="-4"/>
          <w:lang w:val="sr-CS"/>
        </w:rPr>
        <w:t xml:space="preserve">"Po zakqu~ewu bira~kog spiska gra|ani i podnosioci progla{ene izborne liste mogu zahtevati od op{tinskog suda da u vanparni~nom postupku donese odluku o izmeni u bira~kom spisku </w:t>
      </w:r>
      <w:r>
        <w:rPr>
          <w:spacing w:val="-4"/>
        </w:rPr>
        <w:t>(</w:t>
      </w:r>
      <w:r>
        <w:rPr>
          <w:spacing w:val="-4"/>
          <w:lang w:val="sr-CS"/>
        </w:rPr>
        <w:t>upisu i brisawu bira~a iz bira~kog spiska ili izmenu, ispravku i dopunu nekog podatka u bira~kom spisku).</w:t>
      </w:r>
    </w:p>
    <w:p>
      <w:pPr>
        <w:pStyle w:val="Normal"/>
        <w:rPr/>
      </w:pPr>
      <w:r>
        <w:rPr>
          <w:spacing w:val="-4"/>
          <w:lang w:val="sr-CS"/>
        </w:rPr>
        <w:t>Odluku op{tinskog suda o izmeni u bira~kom spisku izvr{ava Republi~ka izborna komisija, uzimaju}i u obzir samo odluke sudova koje primi najkasnije 48 ~asova pre dana odre|enog za odr`avawe izbora, posle ~ega utvr|uje kona~an broj bira~a i objavquje ga u "Slu`benom glasniku Republike Srbije</w:t>
      </w:r>
      <w:r>
        <w:rPr>
          <w:spacing w:val="-4"/>
        </w:rPr>
        <w:t>.</w:t>
      </w:r>
      <w:r>
        <w:rPr>
          <w:spacing w:val="-4"/>
          <w:lang w:val="sr-CS"/>
        </w:rPr>
        <w:t xml:space="preserve">".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7</w:t>
      </w:r>
      <w:r>
        <w:rPr>
          <w:lang w:val="sr-CS"/>
        </w:rPr>
        <w:t>.</w:t>
      </w:r>
    </w:p>
    <w:p>
      <w:pPr>
        <w:pStyle w:val="Normal"/>
        <w:rPr>
          <w:spacing w:val="-4"/>
        </w:rPr>
      </w:pPr>
      <w:r>
        <w:rPr>
          <w:spacing w:val="-4"/>
          <w:lang w:val="sr-CS"/>
        </w:rPr>
        <w:t>U ~lanu 34. u stavu 1. u ta~ki 3. posle re~i: "zakona"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dodaju se re~i</w:t>
      </w:r>
      <w:r>
        <w:rPr>
          <w:spacing w:val="-4"/>
          <w:lang w:val="sr-Latn-CS"/>
        </w:rPr>
        <w:t>:</w:t>
      </w:r>
      <w:r>
        <w:rPr>
          <w:spacing w:val="-4"/>
          <w:lang w:val="sr-CS"/>
        </w:rPr>
        <w:t xml:space="preserve">  </w:t>
      </w:r>
      <w:r>
        <w:rPr>
          <w:spacing w:val="-4"/>
        </w:rPr>
        <w:t>"</w:t>
      </w:r>
      <w:r>
        <w:rPr>
          <w:spacing w:val="-4"/>
          <w:lang w:val="sr-CS"/>
        </w:rPr>
        <w:t>naro~ito o sprovo|ewu glasawa u inostranstvu,".</w:t>
      </w:r>
    </w:p>
    <w:p>
      <w:pPr>
        <w:pStyle w:val="Normal"/>
        <w:spacing w:before="0" w:after="0"/>
        <w:ind w:firstLine="90"/>
        <w:jc w:val="center"/>
        <w:rPr>
          <w:b/>
          <w:b/>
          <w:bCs/>
        </w:rPr>
      </w:pPr>
      <w:r>
        <w:rPr>
          <w:b/>
          <w:bCs/>
        </w:rPr>
        <w:t>^lan 8.</w:t>
      </w:r>
    </w:p>
    <w:p>
      <w:pPr>
        <w:pStyle w:val="Normal"/>
        <w:spacing w:before="0" w:after="0"/>
        <w:ind w:firstLine="9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  <w:t>Posle ~lana 40. dodaje se novi ~lan 40a koji glasi: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  <w:t>"^lan 40a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Na izbornoj listi me|u svaka ~etiri kandidata po redosledu na listi (prva ~etiri mesta, druga ~etiri mesta i tako do kraja liste) mora biti po jedan kandidat - pripadnik onog pola koji je mawe zastupqen na listi, a ukupno na izbornoj listi mora biti najmawe 30% kandidata mawe zastupqenog pola na listi.</w:t>
      </w:r>
    </w:p>
    <w:p>
      <w:pPr>
        <w:pStyle w:val="Normal"/>
        <w:spacing w:before="0" w:after="120"/>
        <w:rPr/>
      </w:pPr>
      <w:r>
        <w:rPr/>
        <w:t>Ako izborna lista ne ispuwava uslove iz stava 1. ovog ~lana smatra}e se da sadr`i nedostatke za progla{ewe izborne liste, a predlaga~ liste bi}e pozvan da otkloni nedostatke liste, u skladu sa ovim zakonom.</w:t>
      </w:r>
    </w:p>
    <w:p>
      <w:pPr>
        <w:pStyle w:val="BodyTextIndent2"/>
        <w:spacing w:before="0" w:after="0"/>
        <w:rPr>
          <w:spacing w:val="0"/>
          <w:lang w:val="en-US"/>
        </w:rPr>
      </w:pPr>
      <w:r>
        <w:rPr>
          <w:spacing w:val="0"/>
          <w:lang w:val="en-US"/>
        </w:rPr>
        <w:t>Ako predlaga~ liste ne otkloni nedostatke iz stava 2. ovog ~lana, Republi~ka izborna komisija odbi}e progla{ewe izborne liste u skladu sa ovim zakonom.".</w:t>
      </w:r>
    </w:p>
    <w:p>
      <w:pPr>
        <w:pStyle w:val="Normal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Clan"/>
        <w:rPr>
          <w:spacing w:val="-4"/>
          <w:lang w:val="sr-CS"/>
        </w:rPr>
      </w:pPr>
      <w:r>
        <w:rPr/>
        <w:t>^lan 9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U ~lanu 53. dodaju se novi stavovi 2. i 3. koji glase: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"Izuzetno, bira~ mo`e da glasa i izvan bira~kog mesta na kome je upisan u izvod iz bira~kog spiska, pod uslovima i u postupku odre|enim ovim zakonom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Na~in glasawa izvan bira~kog mesta i broj bira~a koji su tako glasali, unosi se u zapisnik o radu bira~kog odbora."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/>
      </w:pPr>
      <w:r>
        <w:rPr>
          <w:spacing w:val="-4"/>
          <w:lang w:val="sr-CS"/>
        </w:rPr>
        <w:t>U ~lanu 56. posle stava 2. dodaje se nov</w:t>
      </w:r>
      <w:r>
        <w:rPr>
          <w:spacing w:val="-4"/>
        </w:rPr>
        <w:t>i</w:t>
      </w:r>
      <w:r>
        <w:rPr>
          <w:spacing w:val="-4"/>
          <w:lang w:val="sr-CS"/>
        </w:rPr>
        <w:t xml:space="preserve"> stav koji glasi: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"Glasawe u inostranstvu traje dva dana i zavr{ava se istog dana i ~asa po lokalnom vremenu koje odgovara zavr{etku glasawa u Republici Srbiji."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Posle ~lana 72. dodaju se dva nova ~lana koja glase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72a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  <w:lang w:val="sr-CS"/>
        </w:rPr>
        <w:t>Bira~ koji nije u mogu}nosti da glasa na bira~kom mestu (nemo}no ili spre~eno lice) mo`e, najkasnije do 11 ~asova na dan glasawa, obavestiti bira~ki odbor o tome da `eli da glasa.</w:t>
      </w:r>
    </w:p>
    <w:p>
      <w:pPr>
        <w:pStyle w:val="Normal"/>
        <w:rPr/>
      </w:pPr>
      <w:r>
        <w:rPr>
          <w:spacing w:val="-4"/>
        </w:rPr>
        <w:t>Tri</w:t>
      </w:r>
      <w:r>
        <w:rPr>
          <w:spacing w:val="-4"/>
          <w:lang w:val="sr-CS"/>
        </w:rPr>
        <w:t xml:space="preserve"> ~lana bira~kog odbora </w:t>
      </w:r>
      <w:r>
        <w:rPr>
          <w:spacing w:val="-4"/>
        </w:rPr>
        <w:t xml:space="preserve">u pro{irenom sastavu bira~kog odbora koji su predstavnici podnosilaca tri razli~ite izborne liste </w:t>
      </w:r>
      <w:r>
        <w:rPr>
          <w:spacing w:val="-4"/>
          <w:lang w:val="sr-CS"/>
        </w:rPr>
        <w:t>koje odredi bira~ki odbor odlaze kod takvog bira~a, utvr|uju wegov identitet i predaju mu slu`benu kovertu, overeni glasa~ki listi}, zbirnu izbornu listu, potvrdu o bira~kom pravu i poseban koverat za popuweni glasa~ki listi}, upoznaju ga sa na~inom glasawa, pa napu{taju prostoriju u kojoj bira~ glasa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Po{to glasa, bira~ potpisuje potvrdu o bira~kom pravu, presavija glasa~ki listi} i stavqa ga u poseban koverat koji prisutni ~lanovi bira~kog odbora pred wim pe~ate `igom na pe~atnom vosku, posle ~ega stavqaju u slu`beni koverat potpisanu potvrdu o bira~kom pravu i poseban koverat u kome se nalazi glasa~ki listi}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Po povratku na bira~ko mesto, ~lanovi bira~kog odbora odmah predaju ostalim ~lanovima bira~kog odbora slu`beni koverat, koji bira~ki odbor otvara, na osnovu potpisane potvrde o bira~kom pravu zaokru`uje redni broj pod kojim je bira~ upisan u izvodu iz bira~kog spiska i na kraju otvara zape~a}eni koverat iz koga vadi presavijeni glasa~ki listi} i tako ga ubacuje u glasa~ku kutiju da se ne vidi za koga je bira~ glasao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 xml:space="preserve">Ako u slu`benom kovertu nema potpisane potvrde o bira~kom pravu, smatra se da bira~ nije glasao.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72b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Bira~ koji se na dan glasawa nalazi u pritvoru ili izdr`ava zavodsku sankciju, glasa na bira~kom mestu unutar zavoda u kome se nalazi.</w:t>
      </w:r>
    </w:p>
    <w:p>
      <w:pPr>
        <w:pStyle w:val="Normal"/>
        <w:rPr/>
      </w:pPr>
      <w:r>
        <w:rPr>
          <w:spacing w:val="-4"/>
          <w:lang w:val="sr-CS"/>
        </w:rPr>
        <w:t>Republi~ka izborna komisija odre|uje posebna bira~ka mesta unutar zavoda i imenuje ~lanove bira~kog odbora</w:t>
      </w:r>
      <w:r>
        <w:rPr>
          <w:spacing w:val="-4"/>
        </w:rPr>
        <w:t xml:space="preserve"> u stalnom i pro{irenom sastavu</w:t>
      </w:r>
      <w:r>
        <w:rPr>
          <w:spacing w:val="-4"/>
          <w:lang w:val="sr-CS"/>
        </w:rPr>
        <w:t xml:space="preserve">. Lica koja rade u ministarstvu nadle`nom za poslove pravosu|a i lica koja glasaju u zavodu ne mogu biti u sastavu bira~kog odbora. 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Ministarstvo nadle`no za poslove pravosu|a dostavqa Republi~koj izbornoj komisiji podatke o bira~ima koji se nalaze u pritvoru ili izdr`avaju zavodsku sankciju, najkasnije 15 dana pre dana odr`avawa izbora.</w:t>
      </w:r>
    </w:p>
    <w:p>
      <w:pPr>
        <w:pStyle w:val="Normal"/>
        <w:rPr/>
      </w:pPr>
      <w:r>
        <w:rPr>
          <w:spacing w:val="-4"/>
          <w:lang w:val="sr-CS"/>
        </w:rPr>
        <w:t>Republi~ka izborna komisija, na osnovu podataka primqenih od ministarstva nadle`nog za poslove pravosu|a, sa~iwava i overava posebne izvode iz bira~kog spiska za svaki zavod i dostavqa ih bira~kom odboru u zavodu."</w:t>
      </w:r>
      <w:r>
        <w:rPr>
          <w:spacing w:val="-4"/>
          <w:lang w:val="sr-Latn-CS"/>
        </w:rPr>
        <w:t>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12</w:t>
      </w:r>
      <w:r>
        <w:rPr>
          <w:lang w:val="sr-CS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Posle ~lana 73. dodaju se ~etiri nova ~lana koji glase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73a</w:t>
      </w:r>
    </w:p>
    <w:p>
      <w:pPr>
        <w:pStyle w:val="Normal"/>
        <w:rPr/>
      </w:pPr>
      <w:r>
        <w:rPr>
          <w:spacing w:val="-4"/>
          <w:lang w:val="sr-CS"/>
        </w:rPr>
        <w:t>Bira~i koji imaju boravi{te u inostranstvu glasaju u diplomatsko</w:t>
      </w:r>
      <w:r>
        <w:rPr>
          <w:rFonts w:eastAsia="Symbol" w:cs="Symbol" w:ascii="Symbol" w:hAnsi="Symbol"/>
          <w:spacing w:val="-4"/>
          <w:lang w:val="sr-CS"/>
        </w:rPr>
        <w:t></w:t>
      </w:r>
      <w:r>
        <w:rPr>
          <w:spacing w:val="-4"/>
          <w:lang w:val="sr-CS"/>
        </w:rPr>
        <w:t>konzularnim predstavni{tvima dr`avne zajednice Srbija i Crna Gora i na posebnim bira~kim mestima koja odre|uje Republi~ka izborna komisija, po pribavqenom mi{qewu ministarstva nadle`nog za inostrane poslove.</w:t>
      </w:r>
    </w:p>
    <w:p>
      <w:pPr>
        <w:pStyle w:val="Normal"/>
        <w:rPr>
          <w:spacing w:val="-4"/>
        </w:rPr>
      </w:pPr>
      <w:r>
        <w:rPr>
          <w:spacing w:val="-4"/>
          <w:lang w:val="sr-CS"/>
        </w:rPr>
        <w:t xml:space="preserve">^lanove bira~kog odbora u stalnom sastavu u inostranstvu imenuje Republi~ka izborna komisija, na predlog ministarstva nadle`nog za inostrane poslove. </w:t>
      </w:r>
    </w:p>
    <w:p>
      <w:pPr>
        <w:pStyle w:val="Normal"/>
        <w:rPr>
          <w:spacing w:val="-4"/>
        </w:rPr>
      </w:pPr>
      <w:r>
        <w:rPr>
          <w:spacing w:val="-4"/>
        </w:rPr>
        <w:t>Bira~ki odbor u pro{irenom sastavu u inostranstvu ~ini po jedan predstavnik podnosioca izborne liste ~ija je lista progla{ena. ^lanove bira~kog odbora u pro{irenom sastavu u inostranstvu imenuje Republi~ka izborna komisija, na predlog podnosioca izborne liste ~ija je lista progla{ena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 xml:space="preserve">Predsednik bira~kog odbora imenuje se, po pravilu, iz reda diplomiranih pravnika zaposlenih u diplomatsko-konzularnom predstavni{tvu.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73b</w:t>
      </w:r>
    </w:p>
    <w:p>
      <w:pPr>
        <w:pStyle w:val="Normal"/>
        <w:rPr/>
      </w:pPr>
      <w:r>
        <w:rPr>
          <w:spacing w:val="-4"/>
          <w:lang w:val="sr-CS"/>
        </w:rPr>
        <w:t>Na osnovu Posebne evidencije bira~a u inostranstvu, ministarstvo nadle`no za poslove uprave odmah po raspisivawu izbora izra|uje posebnu evidenciju za svaku stranu dr`avu, i prosle|uje je ministarstvu nadle`nom za inostrane poslove koje, preko diplomatsko</w:t>
      </w:r>
      <w:r>
        <w:rPr>
          <w:rFonts w:eastAsia="Symbol" w:cs="Symbol" w:ascii="Symbol" w:hAnsi="Symbol"/>
          <w:spacing w:val="-4"/>
          <w:lang w:val="sr-CS"/>
        </w:rPr>
        <w:t></w:t>
      </w:r>
      <w:r>
        <w:rPr>
          <w:spacing w:val="-4"/>
          <w:lang w:val="sr-CS"/>
        </w:rPr>
        <w:t>konzularnih predstavni{tava dr`avne zajednice Srbija i Crna Gora, obave{tava bira~e o raspisivawu izbora, datumu odr`avawa izbora i na~inima ostvarewa bira~kog prava.</w:t>
      </w:r>
    </w:p>
    <w:p>
      <w:pPr>
        <w:pStyle w:val="Normal"/>
        <w:rPr/>
      </w:pPr>
      <w:r>
        <w:rPr>
          <w:spacing w:val="-4"/>
          <w:lang w:val="sr-CS"/>
        </w:rPr>
        <w:t>Evidencije bira~a izla`u se u diplomatsko</w:t>
      </w:r>
      <w:r>
        <w:rPr>
          <w:rFonts w:eastAsia="Symbol" w:cs="Symbol" w:ascii="Symbol" w:hAnsi="Symbol"/>
          <w:spacing w:val="-4"/>
          <w:lang w:val="sr-CS"/>
        </w:rPr>
        <w:t></w:t>
      </w:r>
      <w:r>
        <w:rPr>
          <w:spacing w:val="-4"/>
          <w:lang w:val="sr-CS"/>
        </w:rPr>
        <w:t xml:space="preserve">konzularnim predstavni{tvima dr`avne zajednice Srbija i Crna Gora, a wihove kopije u ministarstvu nadle`nom za poslove uprave. U pogledu prava gra|ana i podnosilaca izbornih lista </w:t>
      </w:r>
      <w:r>
        <w:rPr>
          <w:spacing w:val="-4"/>
        </w:rPr>
        <w:t xml:space="preserve">na uvid u </w:t>
      </w:r>
      <w:r>
        <w:rPr>
          <w:spacing w:val="-4"/>
          <w:lang w:val="sr-CS"/>
        </w:rPr>
        <w:t xml:space="preserve">evidenciju bira~a i wenu kopiju, kao i prava na zahtev za izmene u Posebnoj evidenciji bira~a u inostranstvu primewuju se odredbe ovog zakona o pravu gra|ana i podnosilaca izbornih lista na uvid u bira~ke spiskove i zahtev za izmene u bira~kim spiskovima. </w:t>
      </w:r>
    </w:p>
    <w:p>
      <w:pPr>
        <w:pStyle w:val="Normal"/>
        <w:rPr/>
      </w:pPr>
      <w:r>
        <w:rPr>
          <w:spacing w:val="-4"/>
          <w:lang w:val="sr-CS"/>
        </w:rPr>
        <w:t>O zahtevu za upis, brisawe, izmenu, ispravku ili dopunu u Posebnoj evidenciji bira~a u inostranstvu odlu~uje ministarstvo nadle`no za poslove uprave, pa i kad je zahtev podnet diplomatsko</w:t>
      </w:r>
      <w:r>
        <w:rPr>
          <w:rFonts w:eastAsia="Symbol" w:cs="Symbol" w:ascii="Symbol" w:hAnsi="Symbol"/>
          <w:spacing w:val="-4"/>
          <w:lang w:val="sr-CS"/>
        </w:rPr>
        <w:t></w:t>
      </w:r>
      <w:r>
        <w:rPr>
          <w:spacing w:val="-4"/>
          <w:lang w:val="sr-CS"/>
        </w:rPr>
        <w:t>konzularnom predstavni{tvu dr`avne zajednice Srbija i Crna Gora ili organu nadle`nom za vo|ewe bira~kog spiska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73v</w:t>
      </w:r>
    </w:p>
    <w:p>
      <w:pPr>
        <w:pStyle w:val="Normal"/>
        <w:rPr/>
      </w:pPr>
      <w:r>
        <w:rPr>
          <w:spacing w:val="-4"/>
        </w:rPr>
        <w:t>Bira~ koji je upisan u Posebnu evidenciju bira~a u inostranstvu mo`e najkasnije 20 dana pre dana odr`avawa izbora obavestiti diplomatsko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konzularno predstavni{tvo dr`avne zajednice Srbija i Crna Gora odnosno ministarstvo nadle`no za poslove uprave da }e glasati na bira~kom mestu u Republici Srbiji, {to se upisuje u Posebnu evidenciju bira~a u inostranstvu. </w:t>
      </w:r>
    </w:p>
    <w:p>
      <w:pPr>
        <w:pStyle w:val="Normal"/>
        <w:rPr/>
      </w:pPr>
      <w:r>
        <w:rPr>
          <w:spacing w:val="-4"/>
          <w:lang w:val="sr-CS"/>
        </w:rPr>
        <w:t>Bira~ koji nije upisan u Posebnu evidenciju bira~a u inostranstvu, a upisan je u bira~ki spisak, mo`e naj</w:t>
      </w:r>
      <w:r>
        <w:rPr>
          <w:spacing w:val="-4"/>
        </w:rPr>
        <w:t>kasnije 20 dana pre dana odr`avawa izbora obavestiti diplomatsko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>konzularno predstavni{tvo</w:t>
      </w:r>
      <w:r>
        <w:rPr>
          <w:spacing w:val="-4"/>
          <w:lang w:val="sr-CS"/>
        </w:rPr>
        <w:t xml:space="preserve"> dr`avne zajednice Srbija i Crna Gora</w:t>
      </w:r>
      <w:r>
        <w:rPr>
          <w:spacing w:val="-4"/>
        </w:rPr>
        <w:t xml:space="preserve"> odnosno ministarstvo nadle`no za poslove uprave</w:t>
      </w:r>
      <w:r>
        <w:rPr>
          <w:spacing w:val="-4"/>
          <w:lang w:val="sr-CS"/>
        </w:rPr>
        <w:t xml:space="preserve"> da }e glasati u inostranstvu. Po{to dostavi sve potrebne podatke, on se upisuje u Posebnu evidenciju bira~a u inostranstvu i bri{e iz we posle odr`anih izbora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73g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 xml:space="preserve">Najkasnije 15 dana pre dana odr`avawa izbora, ministarstvo nadle`no za poslove uprave zakqu~uje Posebnu evidenciju bira~a u inostranstvu, sa~iwava i overava posebne izvode iz bira~kog spiska za svako bira~ko mesto u inostranstvu, sa~iwava za svaku op{tinu popis bira~a upisanih u Posebnu evidenciju bira~a u inostranstvu, i overene posebne izvode iz bira~kog spiska i sve popise bira~a upisanih u Posebnu evidenciju bira~a u inostranstvu odmah dostavqa Republi~koj izbornoj komisiji. 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 xml:space="preserve">Republi~ka izborna komisija dostavqa overene izvode iz bira~kog spiska ministarstvu nadle`nom za inostrane poslove koje ih, zajedno sa ostalim izbornim materijalom, prosle|uje na sva bira~ka mesta u inostranstvu na kojima }e se glasati. </w:t>
      </w:r>
    </w:p>
    <w:p>
      <w:pPr>
        <w:pStyle w:val="Normal"/>
        <w:rPr/>
      </w:pPr>
      <w:r>
        <w:rPr>
          <w:spacing w:val="-4"/>
          <w:lang w:val="sr-CS"/>
        </w:rPr>
        <w:t>Popis bira~a koji su upisani u Posebnu evidenciju bira~a u inostranstvu Republi~ka izborna komisija razvrstava prema bira~kim mestima u Republici Srbiji i dostavqa ih bira~kim odborima zajedno sa ostalim izbornim materijalom."</w:t>
      </w:r>
      <w:r>
        <w:rPr>
          <w:spacing w:val="-4"/>
          <w:lang w:val="sr-Latn-CS"/>
        </w:rPr>
        <w:t>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1</w:t>
      </w:r>
      <w:r>
        <w:rPr>
          <w:lang w:val="sr-CS"/>
        </w:rPr>
        <w:t>3.</w:t>
      </w:r>
    </w:p>
    <w:p>
      <w:pPr>
        <w:pStyle w:val="Normal"/>
        <w:rPr/>
      </w:pPr>
      <w:r>
        <w:rPr>
          <w:lang w:val="sr-CS"/>
        </w:rPr>
        <w:t xml:space="preserve">U ~lanu 81. dodaju se </w:t>
      </w:r>
      <w:r>
        <w:rPr/>
        <w:t>tri</w:t>
      </w:r>
      <w:r>
        <w:rPr>
          <w:lang w:val="sr-CS"/>
        </w:rPr>
        <w:t xml:space="preserve"> nova stava koja glase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"Politi~ke stranke nacionalnih mawina i koalicije politi~kih stranaka nacionalnih mawina u~estvuju u raspodeli mandata i kad su dobile mawe od 5% glasova od ukupnog broja bira~a koji su glasali. </w:t>
      </w:r>
    </w:p>
    <w:p>
      <w:pPr>
        <w:pStyle w:val="Normal"/>
        <w:rPr>
          <w:lang w:val="sr-Latn-CS"/>
        </w:rPr>
      </w:pPr>
      <w:r>
        <w:rPr>
          <w:lang w:val="sr-CS"/>
        </w:rPr>
        <w:t>Politi~ke stranke nacionalnih mawina su sve one stranke ~iji je osnovni ciq predstavqawe i zastupawe interesa nacionalne mawine i za{tita i poboq{awe prava pripadnika nacionalnih mawina, u skladu s me|unarodnopravnim standardima.</w:t>
      </w:r>
    </w:p>
    <w:p>
      <w:pPr>
        <w:pStyle w:val="Normal"/>
        <w:rPr/>
      </w:pPr>
      <w:r>
        <w:rPr>
          <w:lang w:val="sr-CS"/>
        </w:rPr>
        <w:t>O tome da li podnosilac izborne liste ima polo`aj politi~ke stranke nacionalne mawine odnosno koalicije politi~kih stranaka nacionalnih mawina odlu~uje Republi~ka izborna komisija pri progla{ewu izborne liste, a na predlog podnosioca izborne liste koji mora biti stavqen pri podno{ewu izborne liste</w:t>
      </w:r>
      <w:r>
        <w:rPr/>
        <w:t>.</w:t>
      </w:r>
      <w:r>
        <w:rPr>
          <w:lang w:val="sr-CS"/>
        </w:rPr>
        <w:t>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14</w:t>
      </w:r>
      <w:r>
        <w:rPr>
          <w:lang w:val="sr-CS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U ~lanu 96. u stavu 1. posle re~i: "prigovora" bri{e se ta~ka i dodaju re~i: "i svim podnosiocima izbornih lista.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15</w:t>
      </w:r>
      <w:r>
        <w:rPr>
          <w:lang w:val="sr-CS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U ~lanu 97. stav 1. mewa se i glasi:</w:t>
      </w:r>
    </w:p>
    <w:p>
      <w:pPr>
        <w:pStyle w:val="Normal"/>
        <w:rPr/>
      </w:pPr>
      <w:r>
        <w:rPr>
          <w:spacing w:val="-4"/>
          <w:lang w:val="sr-CS"/>
        </w:rPr>
        <w:t>"Protiv svakog re{ewa Republi~ke izborne komisije</w:t>
      </w:r>
      <w:r>
        <w:rPr>
          <w:spacing w:val="-4"/>
        </w:rPr>
        <w:t xml:space="preserve"> donetog po prigovoru</w:t>
      </w:r>
      <w:r>
        <w:rPr>
          <w:spacing w:val="-4"/>
          <w:lang w:val="sr-CS"/>
        </w:rPr>
        <w:t xml:space="preserve"> mo`e se izjaviti `alba Vrhovnom sudu Srbije.".</w:t>
      </w:r>
    </w:p>
    <w:p>
      <w:pPr>
        <w:pStyle w:val="Normal"/>
        <w:rPr/>
      </w:pPr>
      <w:r>
        <w:rPr>
          <w:spacing w:val="-4"/>
          <w:lang w:val="sr-CS"/>
        </w:rPr>
        <w:t>U stavu 7. posle re~i: "`albu" dodaju se re~i: "i poni{ti izbornu radwu</w:t>
      </w:r>
      <w:r>
        <w:rPr>
          <w:spacing w:val="-4"/>
        </w:rPr>
        <w:t>,</w:t>
      </w:r>
      <w:r>
        <w:rPr>
          <w:spacing w:val="-4"/>
          <w:lang w:val="sr-CS"/>
        </w:rPr>
        <w:t xml:space="preserve"> odnosno izbore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16</w:t>
      </w:r>
      <w:r>
        <w:rPr>
          <w:lang w:val="sr-CS"/>
        </w:rPr>
        <w:t>.</w:t>
      </w:r>
    </w:p>
    <w:p>
      <w:pPr>
        <w:pStyle w:val="Normal"/>
        <w:rPr/>
      </w:pPr>
      <w:r>
        <w:rPr/>
        <w:t xml:space="preserve">Ministarstvo nadle`no za unutra{we poslove du`no je da u roku od 30 dana od stupawa ovog zakona na snagu dostavi ministarstvu nadle`nom za poslove uprave spisak bira~a koji imaju </w:t>
      </w:r>
      <w:r>
        <w:rPr>
          <w:spacing w:val="-4"/>
        </w:rPr>
        <w:t>boravi{te</w:t>
      </w:r>
      <w:r>
        <w:rPr/>
        <w:t xml:space="preserve"> u inostranstvu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Ministarstvo nadle`no za poslove uprave du`no je da uspostavi Posebnu evidenciju bira~a u inostranstvu u roku od 30 dana od prijema </w:t>
      </w:r>
      <w:r>
        <w:rPr/>
        <w:t>spiska bira~a koji imaju boravi{te u inostranstvu.</w:t>
      </w:r>
    </w:p>
    <w:p>
      <w:pPr>
        <w:pStyle w:val="Clan"/>
        <w:rPr>
          <w:spacing w:val="-4"/>
        </w:rPr>
      </w:pPr>
      <w:r>
        <w:rPr/>
        <w:t>^lan 1</w:t>
      </w:r>
      <w:r>
        <w:rPr>
          <w:lang w:val="sr-Latn-CS"/>
        </w:rPr>
        <w:t>7</w:t>
      </w:r>
      <w:r>
        <w:rPr/>
        <w:t>.</w:t>
      </w:r>
    </w:p>
    <w:p>
      <w:pPr>
        <w:pStyle w:val="Normal"/>
        <w:rPr/>
      </w:pPr>
      <w:r>
        <w:rPr/>
        <w:t xml:space="preserve">Ako izbori za Narodnu skup{tinu budu odr`ani pre uspostavqawa Posebne evidencije bira~a u inostranstvu, </w:t>
      </w:r>
      <w:r>
        <w:rPr>
          <w:spacing w:val="-4"/>
        </w:rPr>
        <w:t xml:space="preserve">ministarstvo nadle`no za inostrane poslove, odmah po raspisivawu izbora, putem javnog oglasa obavesti}e bira~e koji imaju boravi{te u inostranstvu da su raspisani izbori i pozvati ih da diplomatsko-konzularnim predstavni{tvima dr`avne zajednice Srbija i Crna Gora dostave podatke potrebne za a`urirawe bira~kog spiska. 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Dobijene podatke ministarstvo nadle`no za inostrane poslove dostavi}e Republi~koj izbornoj komisiji najkasnije 15 dana pre dana odr`avawa izbora. Republi~ka izborna komisija }e, na osnovu dostavqenih podataka, sa~initi i overiti posebne izvode iz bira~kog spiska za svako bira~ko mesto u inostranstvu i dostaviti ih ministarstvu nadle`nom za inostrane poslove koje }e ih, zajedno sa ostalim izbornim materijalom, proslediti na sva bira~ka mesta u inostranstvu na kojima }e se glasati.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18</w:t>
      </w:r>
      <w:r>
        <w:rPr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na snagu stupa narednog dana od dana objavqivawa u "Slu`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/>
    <w:rPr>
      <w:spacing w:val="-4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/>
    <w:rPr>
      <w:b/>
      <w:bCs/>
      <w:spacing w:val="-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1:00Z</dcterms:created>
  <dc:creator>Narodna skupstina Republike Srbije</dc:creator>
  <dc:description/>
  <dc:language>en-US</dc:language>
  <cp:lastModifiedBy>Sinisa Lalic</cp:lastModifiedBy>
  <cp:lastPrinted>2004-02-25T16:38:00Z</cp:lastPrinted>
  <dcterms:modified xsi:type="dcterms:W3CDTF">2004-02-27T11:11:00Z</dcterms:modified>
  <cp:revision>2</cp:revision>
  <dc:subject/>
  <dc:title>ZAKON</dc:title>
</cp:coreProperties>
</file>