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40" w:after="0"/>
        <w:rPr>
          <w:sz w:val="36"/>
        </w:rPr>
      </w:pPr>
      <w:r>
        <w:rPr>
          <w:sz w:val="36"/>
        </w:rPr>
        <w:t xml:space="preserve">Z A K O N </w:t>
      </w:r>
    </w:p>
    <w:p>
      <w:pPr>
        <w:pStyle w:val="Naslov"/>
        <w:spacing w:before="120" w:after="360"/>
        <w:rPr>
          <w:sz w:val="28"/>
        </w:rPr>
      </w:pPr>
      <w:r>
        <w:rPr>
          <w:sz w:val="28"/>
        </w:rPr>
        <w:t>O NARODNOJ BANCI SRBIJE</w:t>
      </w:r>
    </w:p>
    <w:p>
      <w:pPr>
        <w:pStyle w:val="Naslov"/>
        <w:rPr/>
      </w:pPr>
      <w:r>
        <w:rPr>
          <w:rFonts w:cs="Helvetica lat" w:ascii="Helvetica lat" w:hAnsi="Helvetica lat"/>
        </w:rPr>
        <w:t>I.</w:t>
      </w:r>
      <w:r>
        <w:rPr>
          <w:lang w:val="ru-RU"/>
        </w:rPr>
        <w:t xml:space="preserve"> </w:t>
      </w:r>
      <w:r>
        <w:rPr/>
        <w:t>OSNOVNE ODREDB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 xml:space="preserve">Ovim zakonom ure|uju se polo`aj, organizacija, ovla{}ewa i funkcije Narodne banke Srbije, kao i odnos Narodne banke Srbije prema organima Republike Srbije, me|unarodnim organizacijama i institucijama. </w:t>
      </w:r>
    </w:p>
    <w:p>
      <w:pPr>
        <w:pStyle w:val="Normal"/>
        <w:rPr/>
      </w:pPr>
      <w:r>
        <w:rPr/>
        <w:t>Za obaveze Narodne banke Srbije jem~i Republika Srbij</w:t>
      </w:r>
      <w:r>
        <w:rPr>
          <w:lang w:val="en-GB"/>
        </w:rPr>
        <w:t>a</w:t>
      </w:r>
      <w:r>
        <w:rPr/>
        <w:t xml:space="preserve">. </w:t>
      </w:r>
    </w:p>
    <w:p>
      <w:pPr>
        <w:pStyle w:val="Clan"/>
        <w:rPr/>
      </w:pPr>
      <w:r>
        <w:rPr/>
        <w:t xml:space="preserve">^lan 2. </w:t>
      </w:r>
    </w:p>
    <w:p>
      <w:pPr>
        <w:pStyle w:val="Normal"/>
        <w:rPr/>
      </w:pPr>
      <w:r>
        <w:rPr/>
        <w:t>Narodna banka Srbije je centralna banka Republike Srbije koja</w:t>
      </w:r>
      <w:r>
        <w:rPr>
          <w:lang w:val="ru-RU"/>
        </w:rPr>
        <w:t xml:space="preserve"> </w:t>
      </w:r>
      <w:r>
        <w:rPr/>
        <w:t xml:space="preserve">obavqa funkcije utvr|ene ovim i drugim zakonima. </w:t>
      </w:r>
    </w:p>
    <w:p>
      <w:pPr>
        <w:pStyle w:val="Normal"/>
        <w:rPr/>
      </w:pPr>
      <w:r>
        <w:rPr/>
        <w:t>Narodna banka Srbije je samostalna i nezavisna u obavqawu funkcija utvr|enih ovim i drugim zakonom i za svoj rad odgovorna je Narodnoj skup{tini Republike Srbije (u daqem tekstu: Narodna skup{tina).</w:t>
      </w:r>
    </w:p>
    <w:p>
      <w:pPr>
        <w:pStyle w:val="Normal"/>
        <w:rPr/>
      </w:pPr>
      <w:r>
        <w:rPr/>
        <w:t>Narodna banka Srbije, u obavqawu svojih funkcija, ne}e primati niti tra`iti uputstva od dr`avnih organa i drugih lica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Osnovni ciq Narodne banke Srbije jeste postizawe i odr`avawe stabilnosti cena</w:t>
      </w:r>
      <w:r>
        <w:rPr>
          <w:lang w:val="sr-Latn-C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Narodna banka Srbije, pored osnovnog ciqa, ima za ciq i o~uvawe finansijske stabilnosti.</w:t>
        <w:tab/>
      </w:r>
    </w:p>
    <w:p>
      <w:pPr>
        <w:pStyle w:val="Normal"/>
        <w:rPr/>
      </w:pPr>
      <w:r>
        <w:rPr/>
        <w:t>Narodna banka Srbije, ne dovode}i u pitawe ostvarivawe svog osnovnog ciqa, podr`a}e sprovo|ewe ekonomske politike Vlade Republike Srbije (u daqem tekstu: Vlada), posluju}i u skladu s na~elima tr`i{ne privrede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 xml:space="preserve">Narodna banka Srbije obavqa slede}e funkcije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utvr|uje i sprovodi monetarnu politiku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samostalno vodi politiku kursa dinara i, uz saglasnost Vlade, utvr|uje re`im kursa dina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~uva i upravqa deviznim rezervama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izdaje nov~anice i kovani novac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ure|uje, kontroli{e i unapre|uje nesmetano funkcionisawe platnog prometa u zemqi i sa inostranstvom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/>
        <w:t xml:space="preserve">izdaje i oduzima dozvole za rad, vr{i kontrolu boniteta i zakonitosti poslovawa banaka i drugih finansijskih organizacija i donosi propise iz te oblasti; 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obavqa zakonom utvr|ene poslove za Republiku Srbiju i dr`avnu zajednicu Srbija i Crna Go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obavqa druge poslov</w:t>
      </w:r>
      <w:r>
        <w:rPr>
          <w:lang w:val="en-GB"/>
        </w:rPr>
        <w:t>e</w:t>
      </w:r>
      <w:r>
        <w:rPr/>
        <w:t xml:space="preserve"> utvr|ene ovim i drugim zakonom u skladu s principima poslovawa centralnih banaka.</w:t>
        <w:tab/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Narodna banka Srbije je pravno lice.</w:t>
      </w:r>
    </w:p>
    <w:p>
      <w:pPr>
        <w:pStyle w:val="Normal"/>
        <w:rPr/>
      </w:pPr>
      <w:r>
        <w:rPr/>
        <w:t xml:space="preserve">Narodna banka Srbije ne upisuje se u registar pravnih lica. </w:t>
      </w:r>
    </w:p>
    <w:p>
      <w:pPr>
        <w:pStyle w:val="Normal"/>
        <w:rPr/>
      </w:pPr>
      <w:r>
        <w:rPr/>
        <w:t>Sedi{te Narodne banke Srbije je u Beogradu.</w:t>
      </w:r>
    </w:p>
    <w:p>
      <w:pPr>
        <w:pStyle w:val="Normal"/>
        <w:rPr/>
      </w:pPr>
      <w:r>
        <w:rPr/>
        <w:t xml:space="preserve">Narodna banka Srbije ima pe~at koji sadr`i naziv Narodne banke Srbije i grb Republike Srbije. 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Narodna banka Srbije ima statut, koji potvr|uje Narodna skup{tina.</w:t>
      </w:r>
    </w:p>
    <w:p>
      <w:pPr>
        <w:pStyle w:val="Normal"/>
        <w:rPr/>
      </w:pPr>
      <w:r>
        <w:rPr/>
        <w:t>Statut Narodne banke Srbije objavquje se u "Slu`benom glasniku Republike Srbije"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Narodna banka Srbije mo`e obrazovati filijale.</w:t>
      </w:r>
    </w:p>
    <w:p>
      <w:pPr>
        <w:pStyle w:val="Normal"/>
        <w:rPr/>
      </w:pPr>
      <w:r>
        <w:rPr/>
        <w:t>Unutra{wa organizacija, delokrug, prava i du`nosti filijala utvr|uju se Statutom Narodne banke Srbije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sastavu Narodne banke Srbije, sa obavezama i odgovornostima utvr|enim ovim zakonom i Statutom Narodne banke Srbije, posluje specijalizovana organizacija pod nazivom: Narodna banka Srbije - Zavod za izradu nov~anica i kovanog novca - Top~ider, koja izra|uje nov~anice i kovani novac.</w:t>
      </w:r>
    </w:p>
    <w:p>
      <w:pPr>
        <w:pStyle w:val="Clan"/>
        <w:rPr/>
      </w:pPr>
      <w:r>
        <w:rPr/>
        <w:t xml:space="preserve">^lan 9. </w:t>
      </w:r>
    </w:p>
    <w:p>
      <w:pPr>
        <w:pStyle w:val="Normal"/>
        <w:rPr/>
      </w:pPr>
      <w:r>
        <w:rPr/>
        <w:t>Narodnu banku Srbije predstavqa i zastupa guverner Narodne banke Srbije (u daqem tekstu: guverner)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Narodna banka Srbije, u izvr{avawu svojih funkcija, sara|uje sa  Vladom i drugim dr`avnim organima i, u okviru svoje nadle`nosti, preduzima mere za unapre|ewe te saradwe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Narodna banka Srbije mo`e biti ~lanica me|unarodnih finansijskih organizacija i institucija i mo`e sara|ivati sa nacionalnim finansijskim i kreditnim institucijama radi izvr{avawa svog osnovnog ciqa i  svojih funkcija.</w:t>
      </w:r>
    </w:p>
    <w:p>
      <w:pPr>
        <w:pStyle w:val="Normal"/>
        <w:rPr>
          <w:lang w:val="sr-Latn-CS"/>
        </w:rPr>
      </w:pPr>
      <w:r>
        <w:rPr/>
        <w:t xml:space="preserve">Narodna banka Srbije mo`e zastupati Republiku Srbiju u me|unarodnim finansijskim organizacijama i institucijama i drugim oblicima me|unarodne saradwe, uz saglasnost Vlade. 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ru-RU"/>
        </w:rPr>
        <w:t>.</w:t>
      </w:r>
      <w:r>
        <w:rPr>
          <w:lang w:val="ru-RU"/>
        </w:rPr>
        <w:t xml:space="preserve"> </w:t>
      </w:r>
      <w:r>
        <w:rPr/>
        <w:t>ORGANI NARODNE BANKE SRBIJE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 xml:space="preserve">Organi Narodne banke Srbije su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Monetarni odbor Narodne banke Srbije (u daqem tekstu: Monetarni odbor)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Guverner Narodne banke Srbi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Savet Narodne banke Srbije (u daqem tekstu: Savet).</w:t>
      </w:r>
    </w:p>
    <w:p>
      <w:pPr>
        <w:pStyle w:val="Podnaslov"/>
        <w:rPr/>
      </w:pPr>
      <w:r>
        <w:rPr/>
        <w:t>Monetarni odbor Narodne banke Srbije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 xml:space="preserve">Monetarni odbor ~ine guverner i viceguverneri Narodne banke Srbije. 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Monetarni odbor utvr|uje monetarnu politiku, a posebno utvr|uj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uslove i na~in izdavawa kratkoro~nih hartija od vrednosti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uslove i na~in pod kojima Narodna banka Srbije sprovodi operacije na otvorenom tr`i{tu i obavqa diskontne poslov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olitiku odobravawa kratkoro~nih kredit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politiku kursa dinara i, uz saglasnost Vlade, re`im kursa dinar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na~in upravqawa deviznim rezervam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eskontnu stopu i druge kamatne stope Narodne ban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osnovice za obra~unavawe obavezne rezerve, stope obavezne rezerve, kao i na~in, uslove i rokove izdvajawa i kori{}ewa sredstava obavezne rezerve banaka kod Narodne ban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mere za odr`avawe likvidnosti banaka i drugih finansijskih organizacija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Sednice Monetarnog odbora odr`avaju se po potrebi, a najmawe jednom u 15 dana.</w:t>
      </w:r>
    </w:p>
    <w:p>
      <w:pPr>
        <w:pStyle w:val="Normal"/>
        <w:rPr/>
      </w:pPr>
      <w:r>
        <w:rPr/>
        <w:t>Sednice Monetarnog odbora odr`avaju se ako je prisutno najmawe dve tre}ine ~lanova.</w:t>
      </w:r>
    </w:p>
    <w:p>
      <w:pPr>
        <w:pStyle w:val="Normal"/>
        <w:rPr/>
      </w:pPr>
      <w:r>
        <w:rPr/>
        <w:t>Monetarni odbor donosi odluke ve}inom glasova prisutnih ~lanova, a u slu~aju izjedna~enog broja glasova, odlu~uje glas guvernera.</w:t>
      </w:r>
    </w:p>
    <w:p>
      <w:pPr>
        <w:pStyle w:val="Normal"/>
        <w:rPr/>
      </w:pPr>
      <w:r>
        <w:rPr/>
        <w:t xml:space="preserve">Sednicama Monetarnog odbora predsedava guverner. </w:t>
      </w:r>
    </w:p>
    <w:p>
      <w:pPr>
        <w:pStyle w:val="Normal"/>
        <w:rPr/>
      </w:pPr>
      <w:r>
        <w:rPr/>
        <w:t xml:space="preserve">Na~in sazivawa i odr`avawa sednica Monetarnog odbora bli`e se ure|uje Statutom Narodne banke Srbije. </w:t>
      </w:r>
    </w:p>
    <w:p>
      <w:pPr>
        <w:pStyle w:val="Normal"/>
        <w:rPr/>
      </w:pPr>
      <w:r>
        <w:rPr/>
        <w:t>Sednicama Monetarnog odbora prisustvuje ministar nadle`an za poslove finansija, bez prava glasa.</w:t>
      </w:r>
    </w:p>
    <w:p>
      <w:pPr>
        <w:pStyle w:val="Podnaslov"/>
        <w:rPr/>
      </w:pPr>
      <w:r>
        <w:rPr/>
        <w:t>Guverner i viceguverneri Narodne banke Srbije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Guvernera bira Narodna skup{tina na predlog odbora Narodne skup{tine nadle`nog za finansije, na pet godina, s pravom ponovnog izbora.</w:t>
      </w:r>
    </w:p>
    <w:p>
      <w:pPr>
        <w:pStyle w:val="Normal"/>
        <w:rPr/>
      </w:pPr>
      <w:r>
        <w:rPr/>
        <w:t xml:space="preserve">Za guvernera mo`e biti birano lice koje ispuwava op{te uslove za rad u dr`avnim organima, ima visoku stru~nu spremu, odgovaraju}e radno iskustvo u oblastima ekonomije, finansija i bankarstva i koje se istaklo kao stru~wak ili nau~ni radnik u tim oblastima. </w:t>
      </w:r>
    </w:p>
    <w:p>
      <w:pPr>
        <w:pStyle w:val="Normal"/>
        <w:rPr/>
      </w:pPr>
      <w:r>
        <w:rPr/>
        <w:t>Guverner kome je prestao mandat nastavqa da obavqa poslove do izbora novog guvernera.</w:t>
      </w:r>
    </w:p>
    <w:p>
      <w:pPr>
        <w:pStyle w:val="Clan"/>
        <w:rPr/>
      </w:pPr>
      <w:r>
        <w:rPr/>
        <w:t>^lan 17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Guverner je nadle`an i odgovoran za ostvarivawe ciqeva Narodne banke Srbije, a posebno z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sprovo|ewe odluka Monetarnog odbora i Savet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organizaciju i poslovawe Narodne banke Srb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pripremawe akata iz nadle`nosti Narodne banke Srb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dono{ewe akata iz nadle`nosti Narodne banke Srbije koji zakonom nisu stavqeni u nadle`nost Monetarnog odbora ili Savet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obavqawe drugih poslova utvr|enih ovim i drugim zakonom, ako nisu u suprotnosti sa osnovnim ciqem iz ~lana 3. ovog zakona.</w:t>
        <w:tab/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 xml:space="preserve">Guverner je du`an da ~lanovima Saveta dostavi izve{taj o sprovo|ewu monetarne politike, izdavawu i oduzimawu dozvola za rad i kontroli boniteta i zakonitosti poslovawa banaka i drugih finansijskih organizacija, dono{ewu propisa iz nadle`nosti Narodne banke Srbije i drugim poslovima iz svoje nadle`nosti, najkasnije u roku od  sedam dana pre sednice Saveta. 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Narodna banka Srbije ima tri do pet viceguvernera.</w:t>
      </w:r>
    </w:p>
    <w:p>
      <w:pPr>
        <w:pStyle w:val="Normal"/>
        <w:rPr/>
      </w:pPr>
      <w:r>
        <w:rPr/>
        <w:t>Viceguvernere bira Savet na predlog guvernera, na pet godina, s pravom ponovnog izbora.</w:t>
      </w:r>
    </w:p>
    <w:p>
      <w:pPr>
        <w:pStyle w:val="Normal"/>
        <w:rPr/>
      </w:pPr>
      <w:r>
        <w:rPr/>
        <w:t>Za viceguvernera mo`e biti birano lice koje ispuwava uslove iz ~lana 16. stav 2. ovog zakona.</w:t>
      </w:r>
    </w:p>
    <w:p>
      <w:pPr>
        <w:pStyle w:val="Normal"/>
        <w:rPr/>
      </w:pPr>
      <w:r>
        <w:rPr/>
        <w:t>Statutom Narodne banke Srbije bli`e se ure|uju ovla{}ewa viceguvernera.</w:t>
      </w:r>
    </w:p>
    <w:p>
      <w:pPr>
        <w:pStyle w:val="Normal"/>
        <w:rPr/>
      </w:pPr>
      <w:r>
        <w:rPr/>
        <w:t>Viceguverner kome je prestao mandat nastavqa da obavqa poslove do izbora novog viceguvernera.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Guverner, na po~etku svog mandata, imenuje viceguvernera koji zamewuje guvernera ako je spre~en da vr{i svoju funkciju.</w:t>
      </w:r>
    </w:p>
    <w:p>
      <w:pPr>
        <w:pStyle w:val="Clan"/>
        <w:rPr/>
      </w:pPr>
      <w:r>
        <w:rPr/>
        <w:t xml:space="preserve">^lan 21. </w:t>
      </w:r>
    </w:p>
    <w:p>
      <w:pPr>
        <w:pStyle w:val="Normal"/>
        <w:rPr/>
      </w:pPr>
      <w:r>
        <w:rPr/>
        <w:t>Guverner, radi obavqawa poslova iz nadle`nosti Narodne banke Srbije, donosi propise i op{te akte, kao i pojedina~ne akte, ako ovim zakonom nije druk~ije odre|eno.</w:t>
      </w:r>
    </w:p>
    <w:p>
      <w:pPr>
        <w:pStyle w:val="Normal"/>
        <w:rPr/>
      </w:pPr>
      <w:r>
        <w:rPr/>
        <w:t>Propisi i op{ti akti iz stava 1. ovog ~lana objavquju se u "Slu`benom glasniku Republike Srbije"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Guverner i viceguverneri su stalno zaposleni u Narodnoj banci Srbije.</w:t>
      </w:r>
    </w:p>
    <w:p>
      <w:pPr>
        <w:pStyle w:val="Podnaslov"/>
        <w:rPr/>
      </w:pPr>
      <w:r>
        <w:rPr/>
        <w:t>Savet Narodne banke Srbije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Savet ima predsednika i ~etiri ~lana koje bira Narodna skup{tina, na pet godina, s pravom ponovnog izbora.</w:t>
      </w:r>
    </w:p>
    <w:p>
      <w:pPr>
        <w:pStyle w:val="Normal"/>
        <w:rPr/>
      </w:pPr>
      <w:r>
        <w:rPr/>
        <w:t>Narodna skup{tina bira predsednika i ~lanove Saveta na predlog odbora Narodne skup{tine nadle`nog za finansije.</w:t>
      </w:r>
    </w:p>
    <w:p>
      <w:pPr>
        <w:pStyle w:val="Normal"/>
        <w:rPr/>
      </w:pPr>
      <w:r>
        <w:rPr/>
        <w:t xml:space="preserve">Za ~lana Saveta mo`e biti birano lice koje ispuwava uslove iz ~lana 16. stav 2. ovog zakona. </w:t>
      </w:r>
    </w:p>
    <w:p>
      <w:pPr>
        <w:pStyle w:val="Clan"/>
        <w:rPr/>
      </w:pPr>
      <w:r>
        <w:rPr/>
        <w:t xml:space="preserve">^lan 24. </w:t>
      </w:r>
    </w:p>
    <w:p>
      <w:pPr>
        <w:pStyle w:val="Normal"/>
        <w:rPr/>
      </w:pPr>
      <w:r>
        <w:rPr/>
        <w:t xml:space="preserve">Savet, na predlog guvernera: 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usvaja finansijski plan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usvaja godi{wi ra~un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utvr|uje jedinstvenu tarifu po kojoj Narodna banke Srbije napla}uje naknadu za izvr{ene uslug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utvr|uje visinu zarada guvernera i viceguvernera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utvr|uje listu radnih mesta sa posebnim ovla{}ewima i kriterijume odre|ivawa visine zarada zaposlenih sa posebnim ovla{}ewima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vr{i izbor ovla{}enog revizora.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Sednice Saveta odr`avaju se po potrebi, a najmawe jednom u tri meseca.</w:t>
      </w:r>
    </w:p>
    <w:p>
      <w:pPr>
        <w:pStyle w:val="Normal"/>
        <w:rPr/>
      </w:pPr>
      <w:r>
        <w:rPr/>
        <w:t>Sednice Saveta odr`avaju se ako su prisutna najmawe tri ~lana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Savet donosi odluke ve}inom glasova od ukupnog broja ~lanova Saveta.</w:t>
      </w:r>
    </w:p>
    <w:p>
      <w:pPr>
        <w:pStyle w:val="Normal"/>
        <w:rPr/>
      </w:pPr>
      <w:r>
        <w:rPr/>
        <w:t xml:space="preserve">Savet donosi poslovnik o svom radu, kojim se naro~ito ure|uju na~in sazivawa i odr`avawa sednica, pitawa koja se razmatraju na sednicama i druga pitawa u vezi s radom Saveta. 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 xml:space="preserve">Savet po potrebi, a najmawe jednom godi{we, Narodnoj skup{tini podnosi izve{taj o svom radu. 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^lanovi Saveta nisu zaposleni u Narodnoj banci Srbije.</w:t>
      </w:r>
    </w:p>
    <w:p>
      <w:pPr>
        <w:pStyle w:val="Normal"/>
        <w:rPr/>
      </w:pPr>
      <w:r>
        <w:rPr/>
        <w:t>^lanovima Saveta Narodna banka Srbije ispla}uje naknadu.</w:t>
      </w:r>
    </w:p>
    <w:p>
      <w:pPr>
        <w:pStyle w:val="Podnaslov"/>
        <w:rPr/>
      </w:pPr>
      <w:r>
        <w:rPr/>
        <w:t>Nespojivost funkcija, sukob interesa i prestanak funkcije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Guverner, viceguverneri, ~lanovi Saveta i zaposleni sa posebnim ovla{}ewima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ne mogu biti poslanici u Narodnoj skup{tini, ~lanovi Vlade, funkcioneri politi~kih organizacija, odnosno ~lanovi organa jedinica lokalne samouprave, sindikalnih organizacija, ~lanovi upravnih ili nadzornih odbora, odnosno spoqni saradnici banaka, drugih finansijskih organizacija i revizorskih organizacija ili drugih pravnih lica, koja kontroli{e ili s kojima u obavqawu svojih funkcija Narodna banka Srbije sara|uj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ne mogu imati akcije, osniva~ke uloge ni du`ni~ke hartije od vrednosti banaka, drugih finansijskih organizacija i revizorskih organizacija ili drugih pravnih lica, koja kontroli{e ili s kojima u obavqawu svojih funkcija Narodna banka Srbije sara|uje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Guverner, viceguverneri i ~lanovi Saveta du`ni su da posle izbora Narodnoj skup{tini daju pismenu izjavu o tome da ne poseduju akcije, osniva~ke uloge ni du`ni~ke hartije od vrednosti banaka, drugih finansijskih organizacija i revizorskih organizacija ili drugih pravnih lica iz ~lana 28. stav 1. ta~ka 2) ovog zakona.</w:t>
      </w:r>
    </w:p>
    <w:p>
      <w:pPr>
        <w:pStyle w:val="Normal"/>
        <w:rPr/>
      </w:pPr>
      <w:r>
        <w:rPr/>
        <w:t>Na zaposlene sa posebnim ovla{}ewima shodno se primewuju odredbe stava 1. ovog ~lana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Guverneru, viceguvernerima i ~lanovima Saveta prestaje funkcija pre isteka mandata ako to sami zatra`e ili ako im radni odnos prestane zbog ispuwewa uslova za starosnu penziju, kao i u slu~aju razre{ewa sa te funkcije.</w:t>
      </w:r>
    </w:p>
    <w:p>
      <w:pPr>
        <w:pStyle w:val="Normal"/>
        <w:rPr/>
      </w:pPr>
      <w:r>
        <w:rPr/>
        <w:t>Guverner, viceguverneri i ~lanovi Saveta razre{avaju se funkcije ako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su pravosna`no osu|eni za krivi~no delo protiv privrede i jedinstva tr`i{ta, radnih odnosa, imovine, pravosu|a, javnog reda i pravnog saobra}aja i slu`bene du`nosti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se utvrdi da nestru~no i nesavesno obavqaju funkciju, odnosno da je, zbog ozbiqnijih propusta u izvr{avawu odluka i organizovawu poslova Narodne banke Srbije, do{lo do znatnog odstupawa od ostvarewa wenog osnovnog ciqa iz ~lana 3. 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e na osnovu nalaza i mi{qewa nadle`ne zdravstvene ustanove utvrdi da su zbog zdravstvenog stawa trajno izgubili radnu sposobnost za vr{ewe te funkcije; 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ne dostave ili dostave la`nu izjavu o podacima iz ~lana 28. 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se utvrdi da ne ispuwavaju uslove za izbor iz ~lana 16. stav 2. ovog zakona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Savet utvr|uje ispuwenost uslova za prestanak funkcije, odnosno razre{ewe guvernera i pokre}e postupak pred odborom Narodne skup{tine nadle`nim za finansije u roku od 60 dana od dana utvr|ivawa tih uslova.</w:t>
      </w:r>
    </w:p>
    <w:p>
      <w:pPr>
        <w:pStyle w:val="Normal"/>
        <w:rPr/>
      </w:pPr>
      <w:r>
        <w:rPr/>
        <w:t>Pri ocewivawu ispuwenosti uslova iz stava 1. ovog ~lana, odbor Narodne skup{tine nadle`an za finansije du`an je da zatra`i izja{wewe guvernera.</w:t>
      </w:r>
    </w:p>
    <w:p>
      <w:pPr>
        <w:pStyle w:val="Normal"/>
        <w:rPr/>
      </w:pPr>
      <w:r>
        <w:rPr/>
        <w:t xml:space="preserve">Ako na osnovu izve{taja Saveta i izja{wewa guvernera oceni ispuwenost nekog od uslova iz stava 1. ovog ~lana, odbor Narodne skup{tine nadle`an za finansije o tome obave{tava Narodnu skup{tinu koja donosi odluku o prestanku funkcije, odnosno razre{ewu guvernera. </w:t>
      </w:r>
    </w:p>
    <w:p>
      <w:pPr>
        <w:pStyle w:val="Normal"/>
        <w:rPr/>
      </w:pPr>
      <w:r>
        <w:rPr/>
        <w:t>Guverner utvr|uje ispuwenost uslova za prestanak funkcije, odnosno razre{ewe viceguvernera i o tome obave{tava Savet koji donosi odluku o prestanku funkcije, odnosno razre{ewu viceguvernera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Odbor Narodne skup{tine nadle`an za finansije utvr|uje ispuwenost uslova za prestanak funkcije, odnosno razre{ewe ~lanova Saveta i pokre}e postupak pred Narodnom skup{tinom u roku od 60 dana od dana utvr|ivawa tih uslova.</w:t>
      </w:r>
    </w:p>
    <w:p>
      <w:pPr>
        <w:pStyle w:val="Normal"/>
        <w:rPr/>
      </w:pPr>
      <w:r>
        <w:rPr/>
        <w:t xml:space="preserve">Narodna skup{tina donosi odluku o prestanku funkcije, odnosno razre{ewu ~lanova Saveta. 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Guverner, viceguverneri i ~lanovi Saveta ne mogu se godinu dana po razre{ewu zaposliti u bankama i drugim finansijskim organizacijama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I</w:t>
      </w:r>
      <w:r>
        <w:rPr>
          <w:rFonts w:cs="Helvetica lat" w:ascii="Helvetica lat" w:hAnsi="Helvetica lat"/>
          <w:lang w:val="en-GB"/>
        </w:rPr>
        <w:t>I</w:t>
      </w:r>
      <w:r>
        <w:rPr>
          <w:lang w:val="hr-HR"/>
        </w:rPr>
        <w:t>.</w:t>
      </w:r>
      <w:r>
        <w:rPr/>
        <w:t xml:space="preserve"> UTVR\IVAWE I SPROVO\EWE MONETARNE POLITIKE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Narodna banka Srbije utvr|uje i sprovodi monetarnu politiku u Republici Srbiji:</w:t>
      </w:r>
    </w:p>
    <w:p>
      <w:pPr>
        <w:pStyle w:val="Normal"/>
        <w:rPr/>
      </w:pPr>
      <w:r>
        <w:rPr/>
        <w:t>1) izdavawem kratkoro~nih hartija od vrednosti;</w:t>
      </w:r>
    </w:p>
    <w:p>
      <w:pPr>
        <w:pStyle w:val="Normal"/>
        <w:rPr/>
      </w:pPr>
      <w:r>
        <w:rPr/>
        <w:t>2) sprovo|ewem operacija na otvorenom tr`i{tu;</w:t>
      </w:r>
    </w:p>
    <w:p>
      <w:pPr>
        <w:pStyle w:val="Normal"/>
        <w:rPr/>
      </w:pPr>
      <w:r>
        <w:rPr/>
        <w:t>3) obavqawem diskontnih poslova;</w:t>
      </w:r>
    </w:p>
    <w:p>
      <w:pPr>
        <w:pStyle w:val="Normal"/>
        <w:rPr/>
      </w:pPr>
      <w:r>
        <w:rPr/>
        <w:t>4) odobravawem kratkoro~nih kredita;</w:t>
      </w:r>
    </w:p>
    <w:p>
      <w:pPr>
        <w:pStyle w:val="Normal"/>
        <w:rPr/>
      </w:pPr>
      <w:r>
        <w:rPr/>
        <w:t>5) utvr|ivawem obavezne rezerve banaka kod Narodne banke Srbije;</w:t>
      </w:r>
    </w:p>
    <w:p>
      <w:pPr>
        <w:pStyle w:val="Normal"/>
        <w:rPr/>
      </w:pPr>
      <w:r>
        <w:rPr/>
        <w:t>6) utvr|ivawem eskontne stope i drugih kamatnih stopa Narodne banke Srbije;</w:t>
      </w:r>
    </w:p>
    <w:p>
      <w:pPr>
        <w:pStyle w:val="Normal"/>
        <w:rPr/>
      </w:pPr>
      <w:r>
        <w:rPr/>
        <w:t>7) utvr|ivawem mera za odr`avawe likvidnosti banaka i drugih finansijskih organizacija;</w:t>
      </w:r>
    </w:p>
    <w:p>
      <w:pPr>
        <w:pStyle w:val="Normal"/>
        <w:rPr/>
      </w:pPr>
      <w:r>
        <w:rPr/>
        <w:t>8) dono{ewem propisa i preduzimawem mera i drugih aktivnosti iz oblasti deviznog poslovawa utvr|enih ovim zakonom;</w:t>
      </w:r>
    </w:p>
    <w:p>
      <w:pPr>
        <w:pStyle w:val="Normal"/>
        <w:rPr/>
      </w:pPr>
      <w:r>
        <w:rPr/>
        <w:t>9) izdavawem nov~anica i kovanog novca;</w:t>
      </w:r>
    </w:p>
    <w:p>
      <w:pPr>
        <w:pStyle w:val="Normal"/>
        <w:rPr/>
      </w:pPr>
      <w:r>
        <w:rPr/>
        <w:t>10) utvr|ivawem drugih instrumenata i mera monetarne politike;</w:t>
      </w:r>
    </w:p>
    <w:p>
      <w:pPr>
        <w:pStyle w:val="Normal"/>
        <w:rPr/>
      </w:pPr>
      <w:r>
        <w:rPr/>
        <w:t>11) obavqawem drugih poslova utvr|enih ovim i drugim zakonom, ako nisu u suprotnosti sa osnovnim ciqem iz ~lana 3. ovog zakona.</w:t>
      </w:r>
    </w:p>
    <w:p>
      <w:pPr>
        <w:pStyle w:val="Podnaslov"/>
        <w:rPr/>
      </w:pPr>
      <w:r>
        <w:rPr/>
        <w:t>Izdavawe kratkoro~nih hartija od vrednosti i operacije na otvorenom tr`i{tu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 xml:space="preserve">Narodna banka Srbije mo`e izdavati kratkoro~ne hartije od vrednosti koje glase na doma}u ili stranu valutu, na osnovu odluke kojom se utvr|uju obim emisije, rokovi dospe}a i drugi uslovi za izdavawe hartija od vrednosti, kao i na~in plasmana i isplate tih hartija. 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 xml:space="preserve">Narodna banka Srbije operacije na otvorenom tr`i{tu sprovodi  kupovinom i prodajom hartija od vrednosti. </w:t>
      </w:r>
    </w:p>
    <w:p>
      <w:pPr>
        <w:pStyle w:val="Normal"/>
        <w:rPr/>
      </w:pPr>
      <w:r>
        <w:rPr/>
        <w:t>Narodna banka Srbije ure|uje vrstu i kvalitet hartija od vrednosti iz stava 1. ovog ~lana, kao i uslove i na~in pod kojima kupuje i prodaje te hartije.</w:t>
      </w:r>
    </w:p>
    <w:p>
      <w:pPr>
        <w:pStyle w:val="Podnaslov"/>
        <w:rPr/>
      </w:pPr>
      <w:r>
        <w:rPr/>
        <w:t>Diskontni poslovi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Narodna banka Srbije mo`e kupovati od banaka hartije od vrednosti.</w:t>
      </w:r>
    </w:p>
    <w:p>
      <w:pPr>
        <w:pStyle w:val="Normal"/>
        <w:rPr/>
      </w:pPr>
      <w:r>
        <w:rPr/>
        <w:t>Narodna banka Srbije mo`e kupqene hartije od vrednosti iz stava 1. ovog ~lana prodavati i pre isteka roka wihovog dospe}a.</w:t>
      </w:r>
    </w:p>
    <w:p>
      <w:pPr>
        <w:pStyle w:val="Normal"/>
        <w:rPr/>
      </w:pPr>
      <w:r>
        <w:rPr/>
        <w:t>Narodna banka Srbije ure|uje vrstu i kvalitet hartija od vrednosti iz stava 1. ovog ~lana, kao i uslove i na~in pod kojima kupuje i prodaje te hartije.</w:t>
      </w:r>
    </w:p>
    <w:p>
      <w:pPr>
        <w:pStyle w:val="Podnaslov"/>
        <w:rPr/>
      </w:pPr>
      <w:r>
        <w:rPr/>
        <w:t>Odobravawe kratkoro~nih kredita</w:t>
      </w:r>
    </w:p>
    <w:p>
      <w:pPr>
        <w:pStyle w:val="Clan"/>
        <w:rPr/>
      </w:pPr>
      <w:r>
        <w:rPr/>
        <w:t>^lan 38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Narodna banka Srbije mo`e bankama odobravati kredite s rokom dospe}a do godinu dana, na osnovu zaloge portfeqa hartija od vrednosti.</w:t>
      </w:r>
    </w:p>
    <w:p>
      <w:pPr>
        <w:pStyle w:val="Normal"/>
        <w:rPr/>
      </w:pPr>
      <w:r>
        <w:rPr/>
        <w:t>Narodna banka Srbije ure|uje vrstu i kvalitet hartija od vrednosti na osnovu kojih odobrava kredite iz stava 1. ovog ~lana, kao i uslove i na~in odobravawa tih kredita.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Narodna banka Srbije mo`e odobravati Republici Srbiji kredite radi finansirawa privremene nelikvidnosti buxeta, nastale usled neuravnote`enih kretawa u prihodima i rashodima tokom izvr{ewa buxeta.</w:t>
      </w:r>
    </w:p>
    <w:p>
      <w:pPr>
        <w:pStyle w:val="Normal"/>
        <w:rPr/>
      </w:pPr>
      <w:r>
        <w:rPr/>
        <w:t>Krediti iz stava 1. ovog ~lana mogu se odobravati u okvirima utvr|ene monetarne politike, a najvi{e u iznosu do 5%</w:t>
      </w:r>
      <w:r>
        <w:rPr>
          <w:b/>
          <w:bCs/>
        </w:rPr>
        <w:t xml:space="preserve"> </w:t>
      </w:r>
      <w:r>
        <w:rPr/>
        <w:t>prose~nih buxetskih prihoda u posledwe tri godine, pri ~emu ukupan iznos duga Republike Srbije nastalog po tom osnovu ne mo`e biti ve}i od trostrukog iznosa propisanog minimalnog osnovnog kapitala i sredstava posebnih rezervi Narodne banke Srbije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Kredite iz stava 1. ovog ~lana Republika Srbija du`na je da vrati Narodnoj banci Srbije do kraja teku}e buxetske godine.</w:t>
      </w:r>
    </w:p>
    <w:p>
      <w:pPr>
        <w:pStyle w:val="Podnaslov"/>
        <w:rPr/>
      </w:pPr>
      <w:r>
        <w:rPr/>
        <w:t>Obavezna rezerva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Narodna banka Srbije utvr|uje visinu obavezne rezerve banaka propisivawem stope obavezne rezerve, vrste depozita i drugih sredstava na koja se ta stopa primewuje.</w:t>
      </w:r>
    </w:p>
    <w:p>
      <w:pPr>
        <w:pStyle w:val="Normal"/>
        <w:rPr/>
      </w:pPr>
      <w:r>
        <w:rPr/>
        <w:t>Narodna banka Srbije mo`e visinu obavezne rezerve iz stava 1. ovog ~lana utvrditi i za druge finansijske organizacije.</w:t>
      </w:r>
    </w:p>
    <w:p>
      <w:pPr>
        <w:pStyle w:val="Normal"/>
        <w:rPr/>
      </w:pPr>
      <w:r>
        <w:rPr/>
        <w:t>Narodna banka Srbije mo`e utvrditi i diferencirane stope obavezne rezerve, zavisno od vrste i ro~nosti depozita i drugih sredstava.</w:t>
      </w:r>
    </w:p>
    <w:p>
      <w:pPr>
        <w:pStyle w:val="Normal"/>
        <w:rPr/>
      </w:pPr>
      <w:r>
        <w:rPr/>
        <w:t>Narodna banka Srbije propisuje bli`e uslove i na~in za obra~unavawe i izdvajawe obavezne rezerve.</w:t>
      </w:r>
    </w:p>
    <w:p>
      <w:pPr>
        <w:pStyle w:val="Podnaslov"/>
        <w:rPr/>
      </w:pPr>
      <w:r>
        <w:rPr/>
        <w:t>Eskontna stopa i druge kamatne stope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Narodna banka Srbije utvr|uje eskontnu stopu Narodne banke Srbije.</w:t>
      </w:r>
    </w:p>
    <w:p>
      <w:pPr>
        <w:pStyle w:val="Normal"/>
        <w:rPr/>
      </w:pPr>
      <w:r>
        <w:rPr/>
        <w:t>Narodna banka Srbije utvr|uje kamatne stope na plasmane i druga potra`ivawa Narodne banke Srbije, kao i kamatne stope na sredstva na koja Narodna banka Srbije pla}a kamatu i propisuje na~in obra~una, naplate i pla}awa kamate.</w:t>
      </w:r>
    </w:p>
    <w:p>
      <w:pPr>
        <w:pStyle w:val="Normal"/>
        <w:rPr/>
      </w:pPr>
      <w:r>
        <w:rPr/>
        <w:t>Izuzetno od stava 2. ovog ~lana, Narodna banka Srbije posebnim ugovorom sa Republikom Srbijom utvr|uje visinu kamatnih stopa na sredstva Republike Srbije na koja Narodna banka Srbije pla}a kamatu.</w:t>
      </w:r>
    </w:p>
    <w:p>
      <w:pPr>
        <w:pStyle w:val="Normal"/>
        <w:rPr/>
      </w:pPr>
      <w:r>
        <w:rPr/>
        <w:t>Pod drugim potra`ivawima iz stava 2. ovog ~lana podrazumevaju se i sredstva izdvojena kod Narodne banke Srbije koja su mawa od propisanih.</w:t>
      </w:r>
    </w:p>
    <w:p>
      <w:pPr>
        <w:pStyle w:val="Normal"/>
        <w:rPr/>
      </w:pPr>
      <w:r>
        <w:rPr/>
        <w:t>Kamatne stope na plasmane i druga potra`ivawa Narodne banke Srbije ne mogu biti ni`e od eskontne stope.</w:t>
      </w:r>
    </w:p>
    <w:p>
      <w:pPr>
        <w:pStyle w:val="Podnaslov"/>
        <w:rPr/>
      </w:pPr>
      <w:r>
        <w:rPr/>
        <w:t>Mere za odr`avawe likvidnosti banaka i drugih finansijskih organizacija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Narodna banka Srbije, radi odr`avawa likvidnosti banaka, mo`e propisati:</w:t>
      </w:r>
    </w:p>
    <w:p>
      <w:pPr>
        <w:pStyle w:val="Normal"/>
        <w:rPr/>
      </w:pPr>
      <w:r>
        <w:rPr/>
        <w:t>1) uslove i na~in odobravawa depozitnih i kreditnih olak{ica;</w:t>
      </w:r>
    </w:p>
    <w:p>
      <w:pPr>
        <w:pStyle w:val="Normal"/>
        <w:rPr/>
      </w:pPr>
      <w:r>
        <w:rPr/>
        <w:t>2) uslove i na~in obezbe|ewa likvidnosti isplate depozita fizi~kih i pravnih lica kod banaka;</w:t>
      </w:r>
    </w:p>
    <w:p>
      <w:pPr>
        <w:pStyle w:val="Normal"/>
        <w:rPr/>
      </w:pPr>
      <w:r>
        <w:rPr/>
        <w:t xml:space="preserve">3) druge mere za odr`avawe likvidnosti banaka. </w:t>
      </w:r>
    </w:p>
    <w:p>
      <w:pPr>
        <w:pStyle w:val="Normal"/>
        <w:rPr/>
      </w:pPr>
      <w:r>
        <w:rPr/>
        <w:t xml:space="preserve">Narodna banka Srbije mo`e utvrditi minimalne uslove kreditne sposobnosti banaka, u poslovawu sa Narodnom bankom Srbije.  </w:t>
      </w:r>
    </w:p>
    <w:p>
      <w:pPr>
        <w:pStyle w:val="Normal"/>
        <w:rPr/>
      </w:pPr>
      <w:r>
        <w:rPr/>
        <w:t>Narodna banka Srbije utvr|uje mere koje se primewuju na druge finansijske organizacije i odre|uje na koje se finansijske organizacije primewuju te mere.</w:t>
      </w:r>
    </w:p>
    <w:p>
      <w:pPr>
        <w:pStyle w:val="Podnaslov"/>
        <w:rPr/>
      </w:pPr>
      <w:r>
        <w:rPr/>
        <w:t>Propisi, mere i aktivnosti iz oblasti deviznog poslovawa</w:t>
      </w:r>
    </w:p>
    <w:p>
      <w:pPr>
        <w:pStyle w:val="Clan"/>
        <w:rPr/>
      </w:pPr>
      <w:r>
        <w:rPr/>
        <w:t xml:space="preserve">^lan 43. </w:t>
      </w:r>
    </w:p>
    <w:p>
      <w:pPr>
        <w:pStyle w:val="Normal"/>
        <w:rPr/>
      </w:pPr>
      <w:r>
        <w:rPr/>
        <w:t>Narodna banka Srbije samostalno vodi politiku kursa dinara.</w:t>
      </w:r>
    </w:p>
    <w:p>
      <w:pPr>
        <w:pStyle w:val="Normal"/>
        <w:rPr>
          <w:b/>
          <w:b/>
          <w:bCs/>
        </w:rPr>
      </w:pPr>
      <w:r>
        <w:rPr/>
        <w:t>Narodna banka Srbije, uz saglasnost Vlade, utvr|uje re`im kursa dinara.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Narodna banka Srbije kupuje i prodaje devize i efektivni strani novac na deviznom tr`i{tu u ciqu usmeravawa kretawa kursa dinara i odr`avawa nivoa deviznih rezervi.</w:t>
      </w:r>
    </w:p>
    <w:p>
      <w:pPr>
        <w:pStyle w:val="Normal"/>
        <w:rPr/>
      </w:pPr>
      <w:r>
        <w:rPr/>
        <w:t>Narodna banka Srbije mo`e kupovati i prodavati devize i efektivni strani novac na deviznom tr`i{tu i radi odr`avawa likvidnosti pla}awa prema inostranstvu.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Narodna banka Srbije propisuje:</w:t>
      </w:r>
    </w:p>
    <w:p>
      <w:pPr>
        <w:pStyle w:val="Normal"/>
        <w:rPr/>
      </w:pPr>
      <w:r>
        <w:rPr/>
        <w:t>1) uslove i na~in intervencije Narodne banke Srbije na deviznom tr`i{tu;</w:t>
      </w:r>
    </w:p>
    <w:p>
      <w:pPr>
        <w:pStyle w:val="Normal"/>
        <w:rPr/>
      </w:pPr>
      <w:r>
        <w:rPr/>
        <w:t>2) uslove i na~in obavqawa platnog prometa sa inostranstvom;</w:t>
      </w:r>
    </w:p>
    <w:p>
      <w:pPr>
        <w:pStyle w:val="Normal"/>
        <w:rPr/>
      </w:pPr>
      <w:r>
        <w:rPr/>
        <w:t>3) na~in vo|ewa devizne {tedne kwi`ice i deviznog ra~una;</w:t>
      </w:r>
    </w:p>
    <w:p>
      <w:pPr>
        <w:pStyle w:val="Normal"/>
        <w:rPr/>
      </w:pPr>
      <w:r>
        <w:rPr/>
        <w:t>4) vrstu deviza i efektivnog stranog novca koje kupuje i prodaje na deviznom tr`i{tu.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 xml:space="preserve">Narodna banka Srbije mo`e, u skladu sa utvr|enom monetarnom politikom, bankama propisati obavezu da dr`e odre|eni iznos u devizama na ra~unu kod Narodne banke Srbije ili kod stranih banaka. </w:t>
      </w:r>
    </w:p>
    <w:p>
      <w:pPr>
        <w:pStyle w:val="Normal"/>
        <w:rPr/>
      </w:pPr>
      <w:r>
        <w:rPr/>
        <w:t>Narodna banka Srbije mo`e, u skladu sa utvr|enom monetarnom politikom, propisati i druge mere radi odr`avawa likvidnosti u pla}awima sa inostranstvom.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>Narodna banka Srbije mo`e od doma}ih i stranih banaka primati depozite u devizama.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 xml:space="preserve">Narodna banka </w:t>
      </w:r>
      <w:r>
        <w:rPr>
          <w:lang w:val="sr-Latn-CS"/>
        </w:rPr>
        <w:t>Srbije</w:t>
      </w:r>
      <w:r>
        <w:rPr/>
        <w:t xml:space="preserve"> mo`e se, radi premo{}avawa teku}ih neravnomernosti u prilivu i odlivu deviza, zadu`ivati u inostranstvu u svoje ime i za svoj ra~un, sa rokom otplate do godinu dana.</w:t>
        <w:tab/>
      </w:r>
    </w:p>
    <w:p>
      <w:pPr>
        <w:pStyle w:val="Normal"/>
        <w:rPr/>
      </w:pPr>
      <w:r>
        <w:rPr/>
        <w:t>Izuzetno od odredbe stava 1. ovog ~lana, Narodna banka Srbije mo`e se kod Me|unarodnog monetarnog fonda zadu`ivati sa rokom otplate du`im od godinu dana.</w:t>
      </w:r>
      <w:r>
        <w:rPr>
          <w:strike/>
        </w:rPr>
        <w:t xml:space="preserve"> </w:t>
      </w:r>
    </w:p>
    <w:p>
      <w:pPr>
        <w:pStyle w:val="Normal"/>
        <w:rPr/>
      </w:pPr>
      <w:r>
        <w:rPr/>
        <w:t xml:space="preserve">Narodna banka Srbije mo`e se zadu`ivati u inostranstvu u svoje ime, a za ra~un Republike Srbije, sa rokom otplate du`im od godinu dana, na osnovu posebnog zakona. 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Devizne rezerve Narodne banke Srbije ~ine:</w:t>
      </w:r>
    </w:p>
    <w:p>
      <w:pPr>
        <w:pStyle w:val="Normal"/>
        <w:rPr/>
      </w:pPr>
      <w:r>
        <w:rPr/>
        <w:t>1) potra`ivawa Narodne banke Srbije na ra~unima u inostranstvu;</w:t>
      </w:r>
    </w:p>
    <w:p>
      <w:pPr>
        <w:pStyle w:val="Normal"/>
        <w:rPr/>
      </w:pPr>
      <w:r>
        <w:rPr/>
        <w:t>2) hartije od vrednosti koje glase na strane nov~ane jedinice kojima raspola`e Narodna banka Srbije;</w:t>
      </w:r>
    </w:p>
    <w:p>
      <w:pPr>
        <w:pStyle w:val="Normal"/>
        <w:rPr/>
      </w:pPr>
      <w:r>
        <w:rPr/>
        <w:t>3) specijalna prava vu~ewa i rezervna pozicija kod Me|unarodnog monetarnog fonda;</w:t>
      </w:r>
    </w:p>
    <w:p>
      <w:pPr>
        <w:pStyle w:val="Normal"/>
        <w:rPr/>
      </w:pPr>
      <w:r>
        <w:rPr/>
        <w:t>4) zlato i drugi plemeniti metali;</w:t>
      </w:r>
    </w:p>
    <w:p>
      <w:pPr>
        <w:pStyle w:val="Normal"/>
        <w:rPr/>
      </w:pPr>
      <w:r>
        <w:rPr/>
        <w:t>5) efektivni strani novac.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Narodna banka Srbije odlu~uje o na~inu formirawa, upravqawa,  kori{}ewa i raspolagawa deviznim rezervama iz ~lana 49. ovog zakona na na~in koji je najboqe prilago|en monetarnoj i deviznoj politici i kojim se doprinosi nesmetanom ispuwewu obaveza Republike Srbije prema inostranstvu.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 xml:space="preserve">Narodna banka Srbije kupuje i prodaje devize u inostranstvu radi obezbe|ewa odgovaraju}e valutne strukture deviznih rezervi iz ~lana 49. ovog zakona. 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Zlatom, u smislu ovog zakona, smatraju se zlatne poluge i kovano zlato.</w:t>
      </w:r>
    </w:p>
    <w:p>
      <w:pPr>
        <w:pStyle w:val="Normal"/>
        <w:rPr/>
      </w:pPr>
      <w:r>
        <w:rPr/>
        <w:t>Narodna banka Srbije mo`e da izvozi i iznosi u inostranstvo i da uvozi i unosi iz inostranstva zlato u neprera|enom i kovanom obliku.</w:t>
      </w:r>
    </w:p>
    <w:p>
      <w:pPr>
        <w:pStyle w:val="Podnaslov"/>
        <w:rPr/>
      </w:pPr>
      <w:r>
        <w:rPr/>
        <w:t>Izdavawe nov~anica i kovanog novca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 xml:space="preserve">Nov~ana jedinica Republike Srbije jeste dinar, koji se deli na 100 para. </w:t>
      </w:r>
    </w:p>
    <w:p>
      <w:pPr>
        <w:pStyle w:val="Normal"/>
        <w:rPr/>
      </w:pPr>
      <w:r>
        <w:rPr/>
        <w:t>Narodna banka Srbije ima iskqu~ivo pravo izdavawa nov~anica i kovanog novca u Republici Srbiji.</w:t>
      </w:r>
    </w:p>
    <w:p>
      <w:pPr>
        <w:pStyle w:val="Clan"/>
        <w:rPr/>
      </w:pPr>
      <w:r>
        <w:rPr/>
        <w:t>^lan 54.</w:t>
      </w:r>
    </w:p>
    <w:p>
      <w:pPr>
        <w:pStyle w:val="Normal"/>
        <w:rPr>
          <w:lang w:val="hr-HR"/>
        </w:rPr>
      </w:pPr>
      <w:r>
        <w:rPr/>
        <w:t>Sve nov~ane obaveze iz poslova zakqu~enih u Republici Srbiji izme|u preduze}a, drugih doma}ih pravnih lica i gra|ana, izra`avaju se u dinarima i izvr{avaju sredstvima pla}awa koja glase na dinare, ako zakonom nije druk~ije odre|eno.</w:t>
      </w:r>
    </w:p>
    <w:p>
      <w:pPr>
        <w:pStyle w:val="Clan"/>
        <w:rPr>
          <w:lang w:val="hr-HR"/>
        </w:rPr>
      </w:pPr>
      <w:r>
        <w:rPr/>
        <w:t>^lan 55.</w:t>
      </w:r>
    </w:p>
    <w:p>
      <w:pPr>
        <w:pStyle w:val="Normal"/>
        <w:rPr/>
      </w:pPr>
      <w:r>
        <w:rPr/>
        <w:t>Narodna banka Srbije izdaje nov~anice i kovani novac, utvr|uje apoene i osnovna obele`ja nov~anica i kovanog novca.</w:t>
      </w:r>
    </w:p>
    <w:p>
      <w:pPr>
        <w:pStyle w:val="Normal"/>
        <w:rPr/>
      </w:pPr>
      <w:r>
        <w:rPr/>
        <w:t>Natpisi i tekstovi na nov~anicama i kovanom novcu ispisuju se }irili~nim i latini~nim pismom.</w:t>
      </w:r>
    </w:p>
    <w:p>
      <w:pPr>
        <w:pStyle w:val="Normal"/>
        <w:rPr/>
      </w:pPr>
      <w:r>
        <w:rPr/>
        <w:t>Narodna banka Srbije donosi odluke o pu{tawu u opticaj i povla~ewu iz opticaja nov~anica i kovanog novca.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>
          <w:lang w:val="hr-HR"/>
        </w:rPr>
        <w:t xml:space="preserve">Guverner utvr|uje na~in i uslove povla~ewa pohabanih nov~anica i zamene o{te}enih nov~anica i kovanog novca, ~ije tro{kove snosi Narodna banka </w:t>
      </w:r>
      <w:r>
        <w:rPr/>
        <w:t>Srbije</w:t>
      </w:r>
      <w:r>
        <w:rPr>
          <w:lang w:val="hr-HR"/>
        </w:rPr>
        <w:t>.</w:t>
      </w:r>
    </w:p>
    <w:p>
      <w:pPr>
        <w:pStyle w:val="Clan"/>
        <w:rPr/>
      </w:pPr>
      <w:r>
        <w:rPr/>
        <w:t>^lan 57.</w:t>
      </w:r>
    </w:p>
    <w:p>
      <w:pPr>
        <w:pStyle w:val="Normal"/>
        <w:rPr/>
      </w:pPr>
      <w:r>
        <w:rPr>
          <w:lang w:val="hr-HR"/>
        </w:rPr>
        <w:t xml:space="preserve">Narodna banka </w:t>
      </w:r>
      <w:r>
        <w:rPr/>
        <w:t>Srbije, uz prethodno pribavqenu saglasnost Vlade,</w:t>
      </w:r>
      <w:r>
        <w:rPr>
          <w:lang w:val="hr-HR"/>
        </w:rPr>
        <w:t xml:space="preserve"> </w:t>
      </w:r>
      <w:r>
        <w:rPr/>
        <w:t xml:space="preserve">donosi </w:t>
      </w:r>
      <w:r>
        <w:rPr>
          <w:lang w:val="hr-HR"/>
        </w:rPr>
        <w:t>odluku o izdavawu nov~anica za vanredne potrebe zemqe nastale usled neposredne ratne opasnosti, u slu~aju ratnog ili vanrednog stawa.</w:t>
      </w:r>
    </w:p>
    <w:p>
      <w:pPr>
        <w:pStyle w:val="Clan"/>
        <w:rPr/>
      </w:pPr>
      <w:r>
        <w:rPr/>
        <w:t>^lan 58.</w:t>
      </w:r>
    </w:p>
    <w:p>
      <w:pPr>
        <w:pStyle w:val="Normal"/>
        <w:rPr>
          <w:lang w:val="hr-HR"/>
        </w:rPr>
      </w:pPr>
      <w:r>
        <w:rPr>
          <w:lang w:val="hr-HR"/>
        </w:rPr>
        <w:t>Falsifikati papirnih nov~anica i falsifikovani ili o{te}eni (probu{eni) kovani novac nisu zakonsko sredstvo pla}awa.</w:t>
      </w:r>
    </w:p>
    <w:p>
      <w:pPr>
        <w:pStyle w:val="Normal"/>
        <w:rPr/>
      </w:pPr>
      <w:r>
        <w:rPr>
          <w:lang w:val="hr-HR"/>
        </w:rPr>
        <w:t xml:space="preserve">Nov~anice i kovani novac iz stava 1. ovog ~lana predaju se Narodnoj banci </w:t>
      </w:r>
      <w:r>
        <w:rPr/>
        <w:t>Srbije</w:t>
      </w:r>
      <w:r>
        <w:rPr>
          <w:lang w:val="hr-HR"/>
        </w:rPr>
        <w:t xml:space="preserve"> bez naknade.</w:t>
      </w:r>
    </w:p>
    <w:p>
      <w:pPr>
        <w:pStyle w:val="Podnaslov"/>
        <w:rPr>
          <w:lang w:val="hr-HR"/>
        </w:rPr>
      </w:pPr>
      <w:r>
        <w:rPr>
          <w:lang w:val="hr-HR"/>
        </w:rPr>
        <w:t>Platni promet u zemqi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>
          <w:lang w:val="hr-HR"/>
        </w:rPr>
        <w:t xml:space="preserve">Narodna banka </w:t>
      </w:r>
      <w:r>
        <w:rPr/>
        <w:t>Srbije</w:t>
      </w:r>
      <w:r>
        <w:rPr>
          <w:lang w:val="hr-HR"/>
        </w:rPr>
        <w:t xml:space="preserve"> ure|uje i unapre|uje platni promet u zemqi, kontroli{e obavqawe platnog prometa </w:t>
      </w:r>
      <w:r>
        <w:rPr/>
        <w:t>u</w:t>
      </w:r>
      <w:r>
        <w:rPr>
          <w:lang w:val="hr-HR"/>
        </w:rPr>
        <w:t xml:space="preserve"> banka</w:t>
      </w:r>
      <w:r>
        <w:rPr/>
        <w:t>ma</w:t>
      </w:r>
      <w:r>
        <w:rPr>
          <w:lang w:val="hr-HR"/>
        </w:rPr>
        <w:t xml:space="preserve"> i obavqa druge poslove platnog prometa u zemqi, u skladu sa zakonom.</w:t>
      </w:r>
    </w:p>
    <w:p>
      <w:pPr>
        <w:pStyle w:val="Clan"/>
        <w:rPr/>
      </w:pPr>
      <w:r>
        <w:rPr/>
        <w:t>^lan 60.</w:t>
      </w:r>
    </w:p>
    <w:p>
      <w:pPr>
        <w:pStyle w:val="Normal"/>
        <w:rPr/>
      </w:pPr>
      <w:r>
        <w:rPr>
          <w:lang w:val="hr-HR"/>
        </w:rPr>
        <w:t xml:space="preserve">Narodna banka </w:t>
      </w:r>
      <w:r>
        <w:rPr/>
        <w:t>Srbije</w:t>
      </w:r>
      <w:r>
        <w:rPr>
          <w:lang w:val="hr-HR"/>
        </w:rPr>
        <w:t xml:space="preserve"> vodi </w:t>
      </w:r>
      <w:r>
        <w:rPr/>
        <w:t>sistem konsolidovanog ra~una trezora, za dinarska i devizna sredstva, kao i druge ra~une utvr|ene zakonom.</w:t>
      </w:r>
    </w:p>
    <w:p>
      <w:pPr>
        <w:pStyle w:val="Normal"/>
        <w:rPr/>
      </w:pPr>
      <w:r>
        <w:rPr/>
        <w:t xml:space="preserve">Narodna banka Srbije snabdeva banke i druge </w:t>
      </w:r>
      <w:r>
        <w:rPr>
          <w:lang w:val="hr-HR"/>
        </w:rPr>
        <w:t>finansijske organizacije nov~anicama i kovanim novcem</w:t>
      </w:r>
      <w:r>
        <w:rPr/>
        <w:t>.</w:t>
      </w:r>
    </w:p>
    <w:p>
      <w:pPr>
        <w:pStyle w:val="Normal"/>
        <w:rPr/>
      </w:pPr>
      <w:r>
        <w:rPr/>
        <w:t>Banke i druge finansijske organizacije snose tro{kove nabavke nov~anica i kovanog novca</w:t>
      </w:r>
      <w:r>
        <w:rPr>
          <w:lang w:val="hr-HR"/>
        </w:rPr>
        <w:t>.</w:t>
      </w:r>
    </w:p>
    <w:p>
      <w:pPr>
        <w:pStyle w:val="Podnaslov"/>
        <w:rPr/>
      </w:pPr>
      <w:r>
        <w:rPr>
          <w:lang w:val="hr-HR"/>
        </w:rPr>
        <w:t xml:space="preserve">Poslovi za Republiku </w:t>
      </w:r>
      <w:r>
        <w:rPr/>
        <w:t>Srbiju i dr`avnu zajednicu Srbija i Crna Gora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>
          <w:lang w:val="hr-HR"/>
        </w:rPr>
        <w:t xml:space="preserve">Narodna banka </w:t>
      </w:r>
      <w:r>
        <w:rPr/>
        <w:t>Srbije</w:t>
      </w:r>
      <w:r>
        <w:rPr>
          <w:lang w:val="hr-HR"/>
        </w:rPr>
        <w:t xml:space="preserve"> mo`e</w:t>
      </w:r>
      <w:r>
        <w:rPr/>
        <w:t xml:space="preserve">, na osnovu ugovora ili zakona, obavqati </w:t>
      </w:r>
      <w:r>
        <w:rPr>
          <w:lang w:val="hr-HR"/>
        </w:rPr>
        <w:t>za Republik</w:t>
      </w:r>
      <w:r>
        <w:rPr/>
        <w:t>u</w:t>
      </w:r>
      <w:r>
        <w:rPr>
          <w:lang w:val="hr-HR"/>
        </w:rPr>
        <w:t xml:space="preserve"> </w:t>
      </w:r>
      <w:r>
        <w:rPr/>
        <w:t xml:space="preserve">Srbiju </w:t>
      </w:r>
      <w:r>
        <w:rPr>
          <w:lang w:val="hr-HR"/>
        </w:rPr>
        <w:t>poslove u vezi s hartijama od vrednosti</w:t>
      </w:r>
      <w:r>
        <w:rPr/>
        <w:t>, zadu`ivawem i druge poslove.</w:t>
      </w:r>
    </w:p>
    <w:p>
      <w:pPr>
        <w:pStyle w:val="Normal"/>
        <w:rPr/>
      </w:pPr>
      <w:r>
        <w:rPr/>
        <w:t>Za obavqawe poslova iz stava 1. ovog ~lana Narodna banka Srbije ne napla}uje naknadu Republici Srbiji.</w:t>
      </w:r>
    </w:p>
    <w:p>
      <w:pPr>
        <w:pStyle w:val="Normal"/>
        <w:rPr/>
      </w:pPr>
      <w:r>
        <w:rPr/>
        <w:t>Izuzetno od odredbe stava 2. ovog ~lana ugovorom o obavqawu poslova mo`e se ugovoriti pla}awe naknade.</w:t>
      </w:r>
    </w:p>
    <w:p>
      <w:pPr>
        <w:pStyle w:val="Clan"/>
        <w:rPr/>
      </w:pPr>
      <w:r>
        <w:rPr/>
        <w:t>^lan 62.</w:t>
      </w:r>
    </w:p>
    <w:p>
      <w:pPr>
        <w:pStyle w:val="Normal"/>
        <w:rPr>
          <w:u w:val="single"/>
        </w:rPr>
      </w:pPr>
      <w:r>
        <w:rPr/>
        <w:t>Narodna banka Srbije mo`e za dr`avnu zajednicu Srbija i Crna Gora obavqati poslove u vezi sa zadu`ivawem dr`avne zajednice Srbija i Crna Gora u inostranstvu, u skladu sa posebnim zakonom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V</w:t>
      </w:r>
      <w:r>
        <w:rPr>
          <w:lang w:val="hr-HR"/>
        </w:rPr>
        <w:t>.</w:t>
      </w:r>
      <w:r>
        <w:rPr/>
        <w:t xml:space="preserve"> KONTROLNA FUNKCIJA NARODNE BANKE SRBIJE</w:t>
      </w:r>
    </w:p>
    <w:p>
      <w:pPr>
        <w:pStyle w:val="Clan"/>
        <w:rPr/>
      </w:pPr>
      <w:r>
        <w:rPr/>
        <w:t xml:space="preserve">^lan </w:t>
      </w:r>
      <w:r>
        <w:rPr>
          <w:lang w:val="hr-HR"/>
        </w:rPr>
        <w:t>6</w:t>
      </w:r>
      <w:r>
        <w:rPr/>
        <w:t>3.</w:t>
      </w:r>
    </w:p>
    <w:p>
      <w:pPr>
        <w:pStyle w:val="Normal"/>
        <w:rPr/>
      </w:pPr>
      <w:r>
        <w:rPr/>
        <w:t>Narodna banka Srbije izdaje i oduzima dozvole za rad, vr{i kontrolu boniteta i zakonitosti poslovawa banaka i drugih finansijskih organizacija i preduzima druge mere u skladu sa zakonom kojim se ure|uje poslovawe banaka i drugih finansijskih organizacija.</w:t>
      </w:r>
    </w:p>
    <w:p>
      <w:pPr>
        <w:pStyle w:val="Normal"/>
        <w:rPr>
          <w:lang w:val="sr-Latn-CS"/>
        </w:rPr>
      </w:pPr>
      <w:r>
        <w:rPr/>
        <w:t xml:space="preserve">Narodna banka Srbije donosi propise kojima se utvr|uju standardi opreznog bankarskog poslovawa.  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 xml:space="preserve">Pri vr{ewu kontrole iz ~lana 63. ovog zakona, Narodna banka Srbije ima pravo uvida u poslovne kwige i drugu dokumentaciju banaka i drugih finansijskih organizacija, kao i pravnih lica koja su s bankom, odnosno drugom finansijskom organizacijom koja je predmet kontrole povezana imovinskim, upravqa~kim ili poslovnim odnosima. </w:t>
      </w:r>
    </w:p>
    <w:p>
      <w:pPr>
        <w:pStyle w:val="Normal"/>
        <w:rPr/>
      </w:pPr>
      <w:r>
        <w:rPr/>
        <w:t>Narodna banka Srbije propisuje bli`e uslove i na~in vr{ewa kontrolne funkcije, u skladu s ovim i drugim zakonom.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Narodna banka Srbije sara|uje sa stranim institucijama nadle`nim za kontrolu poslovawa banaka i doma}im organima i institucijama nadle`nim za nadzor u oblasti finansijskog poslovawa, u ciqu unapre|ewa kontrolne funkcije Narodne banke Srbije.</w:t>
      </w:r>
    </w:p>
    <w:p>
      <w:pPr>
        <w:pStyle w:val="Normal"/>
        <w:rPr/>
      </w:pPr>
      <w:r>
        <w:rPr/>
        <w:t>Narodna banka Srbije mo`e da razmewuje podatke pribavqene u obavqawu kontrolne funkcije sa stranim i doma}im organima i institucijama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lang w:val="ru-RU"/>
        </w:rPr>
        <w:t xml:space="preserve">. </w:t>
      </w:r>
      <w:r>
        <w:rPr/>
        <w:t>POSEBNA OVLA[]EWA NARODNE BANKE SRBIJE</w:t>
      </w:r>
    </w:p>
    <w:p>
      <w:pPr>
        <w:pStyle w:val="Clan"/>
        <w:rPr/>
      </w:pPr>
      <w:r>
        <w:rPr/>
        <w:t>^lan 66.</w:t>
      </w:r>
    </w:p>
    <w:p>
      <w:pPr>
        <w:pStyle w:val="Normal"/>
        <w:rPr/>
      </w:pPr>
      <w:r>
        <w:rPr/>
        <w:t>Narodna banka Srbije mo`e banci, na wen zahtev, dati ovla{}ewe za obavqawe poslova platnog prometa i kreditnih poslova sa inostranstvom ako utvrdi da ta banka ispuwava uslove za obavqawe tih poslova koje propisuje Narodna banka Srbije.</w:t>
      </w:r>
    </w:p>
    <w:p>
      <w:pPr>
        <w:pStyle w:val="Normal"/>
        <w:rPr/>
      </w:pPr>
      <w:r>
        <w:rPr/>
        <w:t xml:space="preserve">Narodna banka Srbije mo`e oduzeti ovla{}ewe iz stava 1. ovog ~lana ako banka ne ispuwava uslove iz stava 1. ovog ~lana. </w:t>
      </w:r>
    </w:p>
    <w:p>
      <w:pPr>
        <w:pStyle w:val="Clan"/>
        <w:rPr/>
      </w:pPr>
      <w:r>
        <w:rPr/>
        <w:t>^lan 67.</w:t>
      </w:r>
    </w:p>
    <w:p>
      <w:pPr>
        <w:pStyle w:val="Normal"/>
        <w:rPr/>
      </w:pPr>
      <w:r>
        <w:rPr/>
        <w:t>Narodna banka Srbije vodi registar banaka ovla{}enih za obavqawe poslova sa inostranstvom, registar predstavni{tava i drugih oblika finansijske delatnosti doma}ih banaka i drugih finansijskih organizacija u inostranstvu i registar predstavni{tava i drugih oblika finansijskih delatnosti stranih banaka i drugih finansijskih organizacija u zemqi.</w:t>
      </w:r>
    </w:p>
    <w:p>
      <w:pPr>
        <w:pStyle w:val="Normal"/>
        <w:rPr/>
      </w:pPr>
      <w:r>
        <w:rPr/>
        <w:t xml:space="preserve">Narodna banka Srbije propisuje uslove za upis i na~in vo|ewa registara iz stava 1. ovog ~lana. </w:t>
      </w:r>
    </w:p>
    <w:p>
      <w:pPr>
        <w:pStyle w:val="Normal"/>
        <w:rPr/>
      </w:pPr>
      <w:r>
        <w:rPr/>
        <w:t xml:space="preserve">Registri iz stava 1. ovog ~lana su javne kwige. </w:t>
      </w:r>
    </w:p>
    <w:p>
      <w:pPr>
        <w:pStyle w:val="Normal"/>
        <w:rPr/>
      </w:pPr>
      <w:r>
        <w:rPr/>
        <w:t>Podaci upisani u registar iz stava 1. ovog ~lana su javni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</w:t>
      </w:r>
      <w:r>
        <w:rPr>
          <w:lang w:val="ru-RU"/>
        </w:rPr>
        <w:t xml:space="preserve"> </w:t>
      </w:r>
      <w:r>
        <w:rPr/>
        <w:t>INFORMACIONI SISTEM NARODNE BANKE SRBIJE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/>
        <w:t>Narodna banka Srbije mo`e da propi{e obavezu za banke i druge finansijske organizacije da evidentiraju, prikupqaju, obra|uju i dostavqaju odre|ene podatke.</w:t>
      </w:r>
    </w:p>
    <w:p>
      <w:pPr>
        <w:pStyle w:val="Normal"/>
        <w:rPr/>
      </w:pPr>
      <w:r>
        <w:rPr/>
        <w:t xml:space="preserve">Narodna banka Srbije bli`e propisuje sadr`aj podataka iz stava 1. ovog ~lana i na~in wihovog dostavqawa. 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Narodna banka Srbije, radi efikasnog izvr{avawa ciqeva i funkcija, razvija automatizovane informacione sisteme i propisuje na~in i uslove ukqu~ivawa banaka i drugih finansijskih organizacija u te sisteme.</w:t>
      </w:r>
    </w:p>
    <w:p>
      <w:pPr>
        <w:pStyle w:val="Clan"/>
        <w:rPr/>
      </w:pPr>
      <w:r>
        <w:rPr/>
        <w:t>^lan 70.</w:t>
      </w:r>
    </w:p>
    <w:p>
      <w:pPr>
        <w:pStyle w:val="Normal"/>
        <w:rPr/>
      </w:pPr>
      <w:r>
        <w:rPr/>
        <w:t>Narodna banka Srbije sastavqa bilanse i izve{taje na osnovu podataka dobijenih od banaka i drugih finansijskih organizacija, sopstvenih baza podataka i automatizovanih informacionih sistema, u skladu sa zakonom.</w:t>
      </w:r>
      <w:r>
        <w:rPr>
          <w:lang w:val="hr-HR"/>
        </w:rPr>
        <w:tab/>
      </w:r>
    </w:p>
    <w:p>
      <w:pPr>
        <w:pStyle w:val="Naslov"/>
        <w:spacing w:before="240" w:after="0"/>
        <w:ind w:left="1440" w:right="720" w:hanging="0"/>
        <w:rPr/>
      </w:pPr>
      <w:r>
        <w:rPr>
          <w:rFonts w:cs="Helvetica lat" w:ascii="Helvetica lat" w:hAnsi="Helvetica lat"/>
        </w:rPr>
        <w:t>VII.</w:t>
      </w:r>
      <w:r>
        <w:rPr>
          <w:lang w:val="ru-RU"/>
        </w:rPr>
        <w:t xml:space="preserve"> </w:t>
      </w:r>
      <w:r>
        <w:rPr/>
        <w:t xml:space="preserve">ODNOS NARODNE BANKE SRBIJE PREMA NARODNOJ SKUP[TINI I VLADI </w:t>
      </w:r>
    </w:p>
    <w:p>
      <w:pPr>
        <w:pStyle w:val="Naslov"/>
        <w:spacing w:before="0" w:after="360"/>
        <w:ind w:left="1440" w:right="720" w:hanging="0"/>
        <w:rPr/>
      </w:pPr>
      <w:r>
        <w:rPr/>
        <w:t>REPUBLIKE SRBIJE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Narodna banka Srbije dostavqa program monetarne politike za narednu godinu Narodnoj skup{tini, radi informisawa, najkasnije do 15. decembra teku}e godine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Narodna banka Srbije podnosi Narodnoj skup{tini, najkasnije do 30. juna naredne godine, izve{taj o poslovawu i rezultatima rada i izve{taj o monetarnoj politici, uz obrazlo`ewe svih faktora koji su uticali na sprovo|ewe monetarne politike.</w:t>
      </w:r>
    </w:p>
    <w:p>
      <w:pPr>
        <w:pStyle w:val="Normal"/>
        <w:rPr/>
      </w:pPr>
      <w:r>
        <w:rPr/>
        <w:t>Narodna banka Srbije podnosi Narodnoj skup{tini godi{wi izve{taj o stawu u bankarskom i ukupnom finansijskom sistemu zemqe, najkasnije do 30. septembra naredne godine.</w:t>
      </w:r>
    </w:p>
    <w:p>
      <w:pPr>
        <w:pStyle w:val="Normal"/>
        <w:rPr/>
      </w:pPr>
      <w:r>
        <w:rPr/>
        <w:t xml:space="preserve">Sadr`ina izve{taja iz st. 2. i 3. ovog ~lana utvr|uje se Statutom Narodne banke Srbije.  </w:t>
      </w:r>
    </w:p>
    <w:p>
      <w:pPr>
        <w:pStyle w:val="Normal"/>
        <w:rPr/>
      </w:pPr>
      <w:r>
        <w:rPr/>
        <w:t>Narodna banka Srbije du`na je da program monetarne politike iz stava 1. ovog ~lana objavi u "Slu`benom glasniku Republike Srbije" u roku od mesec dana od dana dostavqawa Narodnoj skup{tini.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Guverner prisustvuje sednicama Vlade na kojima se razmatraju pitawa u vezi sa ostvarivawem ciqeva i funkcija Narodne banke Srbije.</w:t>
      </w:r>
    </w:p>
    <w:p>
      <w:pPr>
        <w:pStyle w:val="Normal"/>
        <w:rPr/>
      </w:pPr>
      <w:r>
        <w:rPr/>
        <w:t>Ministarstvo nadle`no za poslove finansija dostavqa Narodnoj banci Srbije, radi davawa mi{qewa, nacrte zakona i drugih propisa vezanih za ciqeve i funkcije Narodne banke Srbije.</w:t>
      </w:r>
    </w:p>
    <w:p>
      <w:pPr>
        <w:pStyle w:val="Normal"/>
        <w:rPr/>
      </w:pPr>
      <w:r>
        <w:rPr/>
        <w:t>Ministarstvo nadle`no za poslove finansija dostavqa Narodnoj banci Srbije, radi davawa mi{qewa, Nacrt memoranduma o buxetu, ekonomskoj i fiskalnoj politici i nacrt zakona kojim se ure|uje buxet u skladu sa rokovima propisanim zakonom kojim se ure|uje buxetski sistem.</w:t>
      </w:r>
    </w:p>
    <w:p>
      <w:pPr>
        <w:pStyle w:val="Normal"/>
        <w:rPr/>
      </w:pPr>
      <w:r>
        <w:rPr/>
        <w:t xml:space="preserve">Na predlog Narodne banke Srbije Vlada mo`e da predlo`i Narodnoj skup{tini dono{ewe zakona koji su vezani za ostvarivawe ciqeva i funkcija Narodne banke Srbije. 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VIII</w:t>
      </w:r>
      <w:r>
        <w:rPr>
          <w:rFonts w:cs="Helvetica lat" w:ascii="Helvetica lat" w:hAnsi="Helvetica lat"/>
        </w:rPr>
        <w:t>.</w:t>
      </w:r>
      <w:r>
        <w:rPr>
          <w:lang w:val="sl-SI"/>
        </w:rPr>
        <w:t xml:space="preserve">  IMOVINA, </w:t>
      </w:r>
      <w:r>
        <w:rPr/>
        <w:t>KAPITAL, PRIHODI, RASHODI I REZERVE NARODNE BANKE SRBIJE</w:t>
      </w:r>
    </w:p>
    <w:p>
      <w:pPr>
        <w:pStyle w:val="Clan"/>
        <w:rPr/>
      </w:pPr>
      <w:r>
        <w:rPr/>
        <w:t xml:space="preserve">^lan 73. </w:t>
      </w:r>
    </w:p>
    <w:p>
      <w:pPr>
        <w:pStyle w:val="Normal"/>
        <w:rPr/>
      </w:pPr>
      <w:r>
        <w:rPr/>
        <w:t>Imovinu Republike Srbije koju koristi Narodna banka Srbije ~ine dinarski i devizni kratkoro~ni i dugoro~ni plasmani, devizna sredstva, hartije od vrednosti, ostala aktiva i imovinska prava u posedu Narodne banke Srbije, pokretne i nepokretne stvari i nov~ana sredstva na `iro-ra~unu Narodne banke Srbije.</w:t>
      </w:r>
    </w:p>
    <w:p>
      <w:pPr>
        <w:pStyle w:val="Normal"/>
        <w:rPr/>
      </w:pPr>
      <w:r>
        <w:rPr/>
        <w:t>Imovina iz stava 1. ovog ~lana koristi se za poslovawe Narodne banke Srbije.</w:t>
      </w:r>
    </w:p>
    <w:p>
      <w:pPr>
        <w:pStyle w:val="Clan"/>
        <w:rPr/>
      </w:pPr>
      <w:r>
        <w:rPr/>
        <w:t>^lan 74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Guverner donosi akte o pribavqawu, upravqawu, kori{}ewu i raspolagawu imovinom iz ~lana 73. ovog zakona, osim o otu|ewu nepokretnih stvari. </w:t>
      </w:r>
    </w:p>
    <w:p>
      <w:pPr>
        <w:pStyle w:val="Clan"/>
        <w:rPr/>
      </w:pPr>
      <w:r>
        <w:rPr/>
        <w:t>^lan 75.</w:t>
      </w:r>
    </w:p>
    <w:p>
      <w:pPr>
        <w:pStyle w:val="Normal"/>
        <w:rPr/>
      </w:pPr>
      <w:r>
        <w:rPr/>
        <w:t xml:space="preserve">Narodna banka Srbije ostvaruje prihode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) od kamate i drugih prihoda na sredstva deponovana u inostranstvu;</w:t>
      </w:r>
    </w:p>
    <w:p>
      <w:pPr>
        <w:pStyle w:val="Normal"/>
        <w:rPr/>
      </w:pPr>
      <w:r>
        <w:rPr/>
        <w:tab/>
        <w:t>2) od kamate na kredite i na plasmane iz primarne emisije;</w:t>
      </w:r>
    </w:p>
    <w:p>
      <w:pPr>
        <w:pStyle w:val="Normal"/>
        <w:rPr/>
      </w:pPr>
      <w:r>
        <w:rPr/>
        <w:tab/>
        <w:t>3) od naknada za vr{ewe usluga;</w:t>
      </w:r>
    </w:p>
    <w:p>
      <w:pPr>
        <w:pStyle w:val="Normal"/>
        <w:rPr/>
      </w:pPr>
      <w:r>
        <w:rPr/>
        <w:tab/>
        <w:t>4) kupovinom i prodajom hartija od vrednosti;</w:t>
      </w:r>
    </w:p>
    <w:p>
      <w:pPr>
        <w:pStyle w:val="Normal"/>
        <w:rPr/>
      </w:pPr>
      <w:r>
        <w:rPr/>
        <w:tab/>
        <w:t>5) od pozitivnih kursnih razlika;</w:t>
      </w:r>
    </w:p>
    <w:p>
      <w:pPr>
        <w:pStyle w:val="Normal"/>
        <w:rPr/>
      </w:pPr>
      <w:r>
        <w:rPr/>
        <w:tab/>
        <w:t>6) ostale prihode koje ostvaruje svojim poslovawem i poslovawem specijalizovane organizacije u svom sastavu.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Iz prihoda koje Narodna banka Srbije ostvari, podmiruju se:</w:t>
      </w:r>
    </w:p>
    <w:p>
      <w:pPr>
        <w:pStyle w:val="Normal"/>
        <w:rPr/>
      </w:pPr>
      <w:r>
        <w:rPr/>
        <w:t>1) kamate i drugi tro{kovi po inostranim kreditima;</w:t>
      </w:r>
    </w:p>
    <w:p>
      <w:pPr>
        <w:pStyle w:val="Normal"/>
        <w:rPr/>
      </w:pPr>
      <w:r>
        <w:rPr/>
        <w:t>2) kamate na sredstva koja se dr`e kod Narodne banke Srbije;</w:t>
      </w:r>
    </w:p>
    <w:p>
      <w:pPr>
        <w:pStyle w:val="Normal"/>
        <w:rPr/>
      </w:pPr>
      <w:r>
        <w:rPr/>
        <w:t>3) kamate i drugi tro{kovi po hartijama od vrednosti;</w:t>
      </w:r>
    </w:p>
    <w:p>
      <w:pPr>
        <w:pStyle w:val="Normal"/>
        <w:rPr/>
      </w:pPr>
      <w:r>
        <w:rPr/>
        <w:t>4) tro{kovi izrade nov~anica i kovanog novca;</w:t>
      </w:r>
    </w:p>
    <w:p>
      <w:pPr>
        <w:pStyle w:val="Normal"/>
        <w:rPr/>
      </w:pPr>
      <w:r>
        <w:rPr/>
        <w:t>5) materijalni i nematerijalni tro{kovi i tro{kovi amortizacije;</w:t>
      </w:r>
    </w:p>
    <w:p>
      <w:pPr>
        <w:pStyle w:val="Normal"/>
        <w:rPr/>
      </w:pPr>
      <w:r>
        <w:rPr/>
        <w:t>6) negativne kursne razlike;</w:t>
      </w:r>
    </w:p>
    <w:p>
      <w:pPr>
        <w:pStyle w:val="Normal"/>
        <w:rPr/>
      </w:pPr>
      <w:r>
        <w:rPr/>
        <w:t>7) zarade zaposlenih u Narodnoj banci Srbije;</w:t>
      </w:r>
    </w:p>
    <w:p>
      <w:pPr>
        <w:pStyle w:val="Normal"/>
        <w:rPr/>
      </w:pPr>
      <w:r>
        <w:rPr/>
        <w:t>8) ostali tro{kovi koje Narodna banka Srbije ima u svom poslovawu i u poslovawu specijalizovane organizacije u svom sastavu.</w:t>
      </w:r>
    </w:p>
    <w:p>
      <w:pPr>
        <w:pStyle w:val="Clan"/>
        <w:rPr/>
      </w:pPr>
      <w:r>
        <w:rPr/>
        <w:t>^lan 77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Kapital Narodne banke Srbije sastoji se od osnovnog kapitala i posebnih rezervi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inimalni osnovni kapital Narodne banke Srbije iznosi 10.000.000.000,00 dinara i formira se iz vi{ka prihoda nad rashodima Narodne banke Srbije.</w:t>
      </w:r>
    </w:p>
    <w:p>
      <w:pPr>
        <w:pStyle w:val="BodyTextIndent3"/>
        <w:rPr>
          <w:rFonts w:ascii="Helv Ciril" w:hAnsi="Helv Ciril" w:eastAsia="Arial Unicode MS" w:cs="Helv Ciril"/>
        </w:rPr>
      </w:pPr>
      <w:r>
        <w:rPr>
          <w:rFonts w:eastAsia="Arial Unicode MS" w:cs="Helv Ciril" w:ascii="Helv Ciril" w:hAnsi="Helv Ciril"/>
        </w:rPr>
        <w:t xml:space="preserve">Posebne rezerve formiraju se iz vi{ka prihoda nad rashodima u visini do 30% ostvarenog vi{ka prihoda nad rashodima Narodne banke Srbije, a najvi{e u iznosu do vrednosti osnovnog kapitala Narodne banke Srbije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reostali iznos vi{ka prihoda nad rashodima, umawen za iznos nerealizovanih prihoda, a posle izdvajawa za posebne rezerve, ~ini prihod buxeta Republike Srbije. </w:t>
      </w:r>
    </w:p>
    <w:p>
      <w:pPr>
        <w:pStyle w:val="Normal"/>
        <w:rPr/>
      </w:pPr>
      <w:r>
        <w:rPr>
          <w:rFonts w:eastAsia="Arial Unicode MS"/>
        </w:rPr>
        <w:t>Vi{ak rashoda nad prihodima pokriva</w:t>
      </w:r>
      <w:r>
        <w:rPr/>
        <w:t xml:space="preserve"> se iz posebnih rezervi, a ako ta sredstva nisu dovoqna, iz buxeta Republike Srbije ili izdavawem hartija od vrednosti koje za tu svrhu izdaje Republika Srbija i prenosi Narodnoj banci Srbije.</w:t>
        <w:tab/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Pla}awe po osnovu prenosa hartija od vrednosti iz stava 5. ovog ~lana Narodna banka Srbije vr{i iz vi{ka prihoda nad rashodima koje ostvari u narednom periodu.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>Sredstva za posebne rezerve predvi|aju se finansijskim planom, a kona~no utvr|uju godi{wim ra~unom Narodne banke Srbije.</w:t>
      </w:r>
    </w:p>
    <w:p>
      <w:pPr>
        <w:pStyle w:val="Normal"/>
        <w:rPr/>
      </w:pPr>
      <w:r>
        <w:rPr/>
        <w:t>O upotrebi sredstava posebnih rezervi odlu~uje guverner.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I</w:t>
      </w:r>
      <w:r>
        <w:rPr>
          <w:rFonts w:cs="Helvetica lat" w:ascii="Helvetica lat" w:hAnsi="Helvetica lat"/>
        </w:rPr>
        <w:t>x</w:t>
      </w:r>
      <w:r>
        <w:rPr/>
        <w:t>. FINANSIJSKI IZVE[TAJI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/>
        <w:t xml:space="preserve">Godi{wi ra~un Narodne banke Srbije sa~iwava se u skladu sa zakonom kojim se ure|uje ra~unovodstvo i revizija i me|unarodnim ra~unovodstvenim standardima. </w:t>
      </w:r>
    </w:p>
    <w:p>
      <w:pPr>
        <w:pStyle w:val="Normal"/>
        <w:rPr/>
      </w:pPr>
      <w:r>
        <w:rPr/>
        <w:t>Savet godi{wi ra~un Narodne banke Srbije, s izve{tajem ovla{}enog revizora, dostavqa Narodnoj skup{tini do 30. juna naredne godine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Narodna banka Srbije du`na je da godi{wi ra~un iz stava 1. ovog ~lana objavi u "Slu`benom glasniku Republike Srbije" u roku od mesec dana od dana dostavqawa Narodnoj skup{tini.</w:t>
      </w:r>
    </w:p>
    <w:p>
      <w:pPr>
        <w:pStyle w:val="Clan"/>
        <w:rPr/>
      </w:pPr>
      <w:r>
        <w:rPr/>
        <w:t>^lan 80.</w:t>
      </w:r>
    </w:p>
    <w:p>
      <w:pPr>
        <w:pStyle w:val="Normal"/>
        <w:rPr/>
      </w:pPr>
      <w:r>
        <w:rPr/>
        <w:t xml:space="preserve">Narodna banka Srbije dostavqa finansijski plan za narednu godinu Narodnoj skup{tini najkasnije do 31. decembra teku}e godine. 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>Revizija godi{weg ra~una vr{i se na na~in utvr|en zakonom kojim se ure|uje revizija godi{weg ra~una i me|unarodnim ra~unovodstvenim standardima.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/>
        <w:t>. ORGANIZACIJA RADA I STATUS ZAPOSLENIH U NARODNOJ BANCI SRBIJE</w:t>
      </w:r>
    </w:p>
    <w:p>
      <w:pPr>
        <w:pStyle w:val="Clan"/>
        <w:rPr/>
      </w:pPr>
      <w:r>
        <w:rPr/>
        <w:t>^lan 82.</w:t>
      </w:r>
    </w:p>
    <w:p>
      <w:pPr>
        <w:pStyle w:val="Normal"/>
        <w:rPr/>
      </w:pPr>
      <w:r>
        <w:rPr/>
        <w:t>Organizacija i rad Narodne banke Srbije bli`e se ure|uju Statutom, a naro~ito:</w:t>
      </w:r>
    </w:p>
    <w:p>
      <w:pPr>
        <w:pStyle w:val="Normal"/>
        <w:rPr/>
      </w:pPr>
      <w:r>
        <w:rPr/>
        <w:t>1) unutra{wa organizacija i rad Narodne banke Srbije;</w:t>
      </w:r>
    </w:p>
    <w:p>
      <w:pPr>
        <w:pStyle w:val="Normal"/>
        <w:rPr/>
      </w:pPr>
      <w:r>
        <w:rPr/>
        <w:t>2) delokrug organizacionih jedinica u Narodnoj banci Srbije i wihovi me|usobni odnosi;</w:t>
      </w:r>
    </w:p>
    <w:p>
      <w:pPr>
        <w:pStyle w:val="Normal"/>
        <w:rPr/>
      </w:pPr>
      <w:r>
        <w:rPr/>
        <w:t>3) prava, obaveze i odgovornosti zaposlenih u Narodnoj banci Srbije u obavqawu poslova i zadataka.</w:t>
      </w:r>
    </w:p>
    <w:p>
      <w:pPr>
        <w:pStyle w:val="Clan"/>
        <w:rPr/>
      </w:pPr>
      <w:r>
        <w:rPr/>
        <w:t>^lan 83.</w:t>
      </w:r>
    </w:p>
    <w:p>
      <w:pPr>
        <w:pStyle w:val="Normal"/>
        <w:rPr/>
      </w:pPr>
      <w:r>
        <w:rPr/>
        <w:t>Na prava i obaveze iz radnog odnosa zaposlenih u Narodnoj banci Srbije primewuje se zakon kojim se ure|uju polo`aj i prava zaposlenih u dr`avnim organima, ako ovim zakonom nije druk~ije odre|eno.</w:t>
      </w:r>
    </w:p>
    <w:p>
      <w:pPr>
        <w:pStyle w:val="Clan"/>
        <w:rPr/>
      </w:pPr>
      <w:r>
        <w:rPr/>
        <w:t>^lan 84.</w:t>
      </w:r>
    </w:p>
    <w:p>
      <w:pPr>
        <w:pStyle w:val="Normal"/>
        <w:rPr/>
      </w:pPr>
      <w:r>
        <w:rPr/>
        <w:t>Prijem u radni odnos u Narodnoj banci Srbije i izbor zaposlenih sa posebnim ovla{}ewima vr{i guverner.</w:t>
      </w:r>
    </w:p>
    <w:p>
      <w:pPr>
        <w:pStyle w:val="Normal"/>
        <w:rPr/>
      </w:pPr>
      <w:r>
        <w:rPr/>
        <w:t>Zaposleni sa posebnim ovla{}ewima iz stava 1. ovog ~lana podle`u ponovnom izboru svake pete godine.</w:t>
      </w:r>
    </w:p>
    <w:p>
      <w:pPr>
        <w:pStyle w:val="Clan"/>
        <w:rPr/>
      </w:pPr>
      <w:r>
        <w:rPr/>
        <w:t>^lan 85.</w:t>
      </w:r>
    </w:p>
    <w:p>
      <w:pPr>
        <w:pStyle w:val="Normal"/>
        <w:rPr/>
      </w:pPr>
      <w:r>
        <w:rPr/>
        <w:t>Zaposleni i ~lanovi Saveta ne mogu se u obavqawu poslova rukovoditi svojim politi~kim opredeqewima.</w:t>
      </w:r>
    </w:p>
    <w:p>
      <w:pPr>
        <w:pStyle w:val="Clan"/>
        <w:rPr/>
      </w:pPr>
      <w:r>
        <w:rPr/>
        <w:t>^lan 86.</w:t>
      </w:r>
    </w:p>
    <w:p>
      <w:pPr>
        <w:pStyle w:val="Normal"/>
        <w:rPr/>
      </w:pPr>
      <w:r>
        <w:rPr/>
        <w:t>Zaposleni Narodne banke Srbije i ~lanovi Saveta du`ni su da ~uvaju dr`avnu, vojnu, slu`benu i poslovnu tajnu bez obzira na na~in na koji su je saznali.</w:t>
      </w:r>
    </w:p>
    <w:p>
      <w:pPr>
        <w:pStyle w:val="Normal"/>
        <w:rPr/>
      </w:pPr>
      <w:r>
        <w:rPr/>
        <w:t>Za zaposlene u Narodnoj banci Srbije i ~lanove Saveta obaveza ~uvawa tajne iz stava 1. ovog ~lana traje pet godina po prestanku radnog odnosa, odnosno anga`ovawa u Narodnoj banci Srbije.</w:t>
      </w:r>
    </w:p>
    <w:p>
      <w:pPr>
        <w:pStyle w:val="Naslov"/>
        <w:rPr/>
      </w:pPr>
      <w:r>
        <w:rPr>
          <w:rFonts w:cs="Helvetica lat" w:ascii="Helvetica lat" w:hAnsi="Helvetica lat"/>
        </w:rPr>
        <w:t>XI</w:t>
      </w:r>
      <w:r>
        <w:rPr/>
        <w:t>. KAZNENE ODREDBE</w:t>
      </w:r>
    </w:p>
    <w:p>
      <w:pPr>
        <w:pStyle w:val="Podnaslov"/>
        <w:rPr/>
      </w:pPr>
      <w:r>
        <w:rPr/>
        <w:t>1. Krivi~no delo</w:t>
      </w:r>
    </w:p>
    <w:p>
      <w:pPr>
        <w:pStyle w:val="Clan"/>
        <w:rPr/>
      </w:pPr>
      <w:r>
        <w:rPr/>
        <w:t>^lan 87.</w:t>
      </w:r>
    </w:p>
    <w:p>
      <w:pPr>
        <w:pStyle w:val="Normal"/>
        <w:rPr>
          <w:strike/>
        </w:rPr>
      </w:pPr>
      <w:r>
        <w:rPr/>
        <w:t xml:space="preserve">Odgovorno lice u banci, drugoj finansijskoj organizaciji ili drugom pravnom licu koje ovla{}enom licu Narodne banke Srbije onemogu}i da pri vr{ewu kontrole izvr{i uvid u poslovne kwige i drugu dokumentaciju, kazni}e se kaznom zatvora do tri godine. </w:t>
      </w:r>
    </w:p>
    <w:p>
      <w:pPr>
        <w:pStyle w:val="Podnaslov"/>
        <w:rPr/>
      </w:pPr>
      <w:r>
        <w:rPr/>
        <w:t>2. Privredni prestupi</w:t>
      </w:r>
    </w:p>
    <w:p>
      <w:pPr>
        <w:pStyle w:val="Clan"/>
        <w:rPr/>
      </w:pPr>
      <w:r>
        <w:rPr>
          <w:rFonts w:eastAsia="Helv Ciril"/>
        </w:rPr>
        <w:t xml:space="preserve"> </w:t>
      </w:r>
      <w:r>
        <w:rPr/>
        <w:t>^lan 88.</w:t>
      </w:r>
    </w:p>
    <w:p>
      <w:pPr>
        <w:pStyle w:val="Normal"/>
        <w:rPr/>
      </w:pPr>
      <w:r>
        <w:rPr/>
        <w:t>Nov~anom kaznom od 100.000 do 3.000.000 dinara kazni}e se za privredni prestup banka ili druga finansijska organizacija ako:</w:t>
      </w:r>
    </w:p>
    <w:p>
      <w:pPr>
        <w:pStyle w:val="Normal"/>
        <w:rPr/>
      </w:pPr>
      <w:r>
        <w:rPr/>
        <w:t>1) postupa suprotno propisima Narodne banke Srbije iz ~lana 40. ovog zakona;</w:t>
      </w:r>
    </w:p>
    <w:p>
      <w:pPr>
        <w:pStyle w:val="Normal"/>
        <w:rPr/>
      </w:pPr>
      <w:r>
        <w:rPr/>
        <w:t>2) ne sprovodi mere koje je Narodna banka Srbije propisala radi odr`avawa likvidnosti banaka i drugih finansijskih organizacija iz ~lana 42. ovog zakona;</w:t>
      </w:r>
    </w:p>
    <w:p>
      <w:pPr>
        <w:pStyle w:val="Normal"/>
        <w:rPr/>
      </w:pPr>
      <w:r>
        <w:rPr/>
        <w:t>3) se ne pridr`ava propisa Narodne banke Srbije iz ~lana 45. ovog zakona;</w:t>
      </w:r>
    </w:p>
    <w:p>
      <w:pPr>
        <w:pStyle w:val="Normal"/>
        <w:rPr/>
      </w:pPr>
      <w:r>
        <w:rPr/>
        <w:t>4) se ne pridr`ava mera koje je Narodna banka Srbije propisala radi odr`avawa likvidnosti u pla}awima sa inostranstvom iz ~lana 46. ovog zakona;</w:t>
      </w:r>
    </w:p>
    <w:p>
      <w:pPr>
        <w:pStyle w:val="Normal"/>
        <w:rPr/>
      </w:pPr>
      <w:r>
        <w:rPr/>
        <w:t>Za radwe iz stava 1. ovog ~lana kazni}e se za privredni prestup i odgovorno lice u banci ili drugoj finansijskoj organizaciji nov~anom kaznom od 20.000 do 200.000 dinara.</w:t>
      </w:r>
    </w:p>
    <w:p>
      <w:pPr>
        <w:pStyle w:val="Clan"/>
        <w:rPr/>
      </w:pPr>
      <w:r>
        <w:rPr/>
        <w:t>^lan 89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Za privredni prestup iz ~lana 88. ovog zakona, banci ili drugoj finansijskoj organizaciji sud mo`e, uz kaznu, izre}i i za{titnu meru zabrane bavqewa odre|enim bankarskim poslovima u trajawu od {est meseci do deset godina.</w:t>
      </w:r>
    </w:p>
    <w:p>
      <w:pPr>
        <w:pStyle w:val="Clan"/>
        <w:rPr/>
      </w:pPr>
      <w:r>
        <w:rPr/>
        <w:t>^lan 90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Za privredni prestup iz ~lana 88. ovog zakona, odgovornom licu u banci ili drugoj finansijskoj organizaciji sud mo`e, uz kaznu, izre}i i za{titnu meru zabrane obavqawa odre|enih bankarskih poslova u trajawu od {est meseci do deset godina.</w:t>
      </w:r>
    </w:p>
    <w:p>
      <w:pPr>
        <w:pStyle w:val="Podnaslov"/>
        <w:rPr/>
      </w:pPr>
      <w:r>
        <w:rPr/>
        <w:t>3. Prekr{aji</w:t>
      </w:r>
    </w:p>
    <w:p>
      <w:pPr>
        <w:pStyle w:val="Clan"/>
        <w:rPr/>
      </w:pPr>
      <w:r>
        <w:rPr/>
        <w:t>^lan 91.</w:t>
      </w:r>
    </w:p>
    <w:p>
      <w:pPr>
        <w:pStyle w:val="Normal"/>
        <w:rPr/>
      </w:pPr>
      <w:r>
        <w:rPr/>
        <w:t>Nov~anom kaznom od 100.000 do 1.000.000 dinara kazni}e se za prekr{aj banka ili druga finansijska organizacija ako Narodnoj banci Srbije ne dostavi odgovaraju}e podatke u skladu sa propisima Narodne banke Srbije iz ~lana 68. ovog zakona.</w:t>
      </w:r>
    </w:p>
    <w:p>
      <w:pPr>
        <w:pStyle w:val="Normal"/>
        <w:rPr/>
      </w:pPr>
      <w:r>
        <w:rPr/>
        <w:t>Za radwu iz stava 1. ovog ~lana kazni}e se za prekr{aj i odgovorno lice u banci ili drugoj finansijskoj organizaciji nov~anom kaznom od 10.000 do 50.000 dinara.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  <w:lang w:val="sl-SI"/>
        </w:rPr>
        <w:t>XII</w:t>
      </w:r>
      <w:r>
        <w:rPr/>
        <w:t>. PRELAZNE I ZAVR[NE ODREDBE</w:t>
      </w:r>
    </w:p>
    <w:p>
      <w:pPr>
        <w:pStyle w:val="Clan"/>
        <w:rPr/>
      </w:pPr>
      <w:r>
        <w:rPr/>
        <w:t>^lan 92.</w:t>
      </w:r>
    </w:p>
    <w:p>
      <w:pPr>
        <w:pStyle w:val="Normal"/>
        <w:rPr/>
      </w:pPr>
      <w:r>
        <w:rPr/>
        <w:t>Guverner i ~lanovi Saveta bi}e izabrani najkasnije dva meseca od dana stupawa na snagu ovog zakona.</w:t>
      </w:r>
    </w:p>
    <w:p>
      <w:pPr>
        <w:pStyle w:val="Normal"/>
        <w:rPr/>
      </w:pPr>
      <w:r>
        <w:rPr/>
        <w:t xml:space="preserve">Savet }e izabrati viceguvernere najkasije mesec dana od izbora guvernera i ~lanova Saveta.  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U prvom sazivu Saveta Narodne banke Srbije predsednik Saveta bira se na pet godina, jedan ~lan Saveta na ~etiri godine, jedan ~lan Saveta na tri godine, jedan ~lan Saveta na dve godine i jedan ~lan Saveta na jednu godinu.  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>Ako ~lanu Saveta prestane funkcija pre isteka mandata, novi ~lan Saveta bira se na period do isteka mandata ~lana kome je funkcija prestala.</w:t>
      </w:r>
    </w:p>
    <w:p>
      <w:pPr>
        <w:pStyle w:val="Clan"/>
        <w:rPr/>
      </w:pPr>
      <w:r>
        <w:rPr/>
        <w:t>^lan 93.</w:t>
      </w:r>
    </w:p>
    <w:p>
      <w:pPr>
        <w:pStyle w:val="Normal"/>
        <w:rPr/>
      </w:pPr>
      <w:r>
        <w:rPr/>
        <w:t>Narodna banka Srbije done}e Statut i druge op{te akte u roku od tri meseca od dana stupawa na snagu ovog zakona.</w:t>
      </w:r>
    </w:p>
    <w:p>
      <w:pPr>
        <w:pStyle w:val="Normal"/>
        <w:rPr/>
      </w:pPr>
      <w:r>
        <w:rPr/>
        <w:t>Guverner, uz prethodno pribavqenu saglasnost Saveta, donosi akt o organizaciji i sistematizaciji radnih mesta Narodne banke Srbije, najkasnije mesec dana od dana dono{ewa Statuta Narodne banke Srbije.</w:t>
        <w:tab/>
      </w:r>
    </w:p>
    <w:p>
      <w:pPr>
        <w:pStyle w:val="Clan"/>
        <w:rPr/>
      </w:pPr>
      <w:r>
        <w:rPr/>
        <w:t>^lan 94.</w:t>
      </w:r>
    </w:p>
    <w:p>
      <w:pPr>
        <w:pStyle w:val="Normal"/>
        <w:rPr/>
      </w:pPr>
      <w:r>
        <w:rPr/>
        <w:t xml:space="preserve">Zaposleni u Narodnoj banci Srbije bi}e raspore|eni na radna mesta utvr|ena aktom o organizaciji i sistematizaciji iz ~lana 93. stav 2. ovog zakona narednog dana od dana stupawa na snagu tog akta.    </w:t>
      </w:r>
    </w:p>
    <w:p>
      <w:pPr>
        <w:pStyle w:val="Normal"/>
        <w:rPr/>
      </w:pPr>
      <w:r>
        <w:rPr/>
        <w:t>Zaposleni koji ne budu raspore|eni na radna mesta u skladu s aktom o organizaciji i sistematizaciji iz stava 1. ovog ~lana ostaju neraspore|eni i ostvaruju prava u skladu sa zakonom.</w:t>
      </w:r>
    </w:p>
    <w:p>
      <w:pPr>
        <w:pStyle w:val="Clan"/>
        <w:rPr/>
      </w:pPr>
      <w:r>
        <w:rPr/>
        <w:t>^lan 95.</w:t>
      </w:r>
    </w:p>
    <w:p>
      <w:pPr>
        <w:pStyle w:val="Normal"/>
        <w:rPr/>
      </w:pPr>
      <w:r>
        <w:rPr/>
        <w:t xml:space="preserve">Narodna banka Srbije nastavqa da koristi nepokretnosti, opremu, sredstva za rad, informacione sisteme, nov~ana i neposlovna sredstva, predmete i arhivu sa stawem na dan stupawa na snagu ovog zakona. </w:t>
      </w:r>
    </w:p>
    <w:p>
      <w:pPr>
        <w:pStyle w:val="Clan"/>
        <w:rPr/>
      </w:pPr>
      <w:r>
        <w:rPr/>
        <w:t>^lan 96.</w:t>
      </w:r>
    </w:p>
    <w:p>
      <w:pPr>
        <w:pStyle w:val="Normal"/>
        <w:rPr/>
      </w:pPr>
      <w:r>
        <w:rPr/>
        <w:t>Propisi doneti na osnovu Zakona o Narodnoj banci Jugoslavije ("Slu`beni list SRJ", br. 32/93, 41/94, 61/95, 29/97, 44/99 i 73/2000) primewiva}e se do dono{ewa odgovaraju}ih akata na osnovu ovog zakona.</w:t>
      </w:r>
    </w:p>
    <w:p>
      <w:pPr>
        <w:pStyle w:val="Clan"/>
        <w:rPr/>
      </w:pPr>
      <w:r>
        <w:rPr/>
        <w:t>^lan 97.</w:t>
      </w:r>
    </w:p>
    <w:p>
      <w:pPr>
        <w:pStyle w:val="Normal"/>
        <w:rPr/>
      </w:pPr>
      <w:r>
        <w:rPr/>
        <w:t xml:space="preserve">Danom stupawa na snagu ovog zakona prestaje da va`i Zakon o Narodnoj banci Jugoslavije ("Slu`beni list SRJ", br. 32/93, 41/94, 61/95, 29/97, 44/99 i 73/2000). </w:t>
      </w:r>
    </w:p>
    <w:p>
      <w:pPr>
        <w:pStyle w:val="Clan"/>
        <w:rPr/>
      </w:pPr>
      <w:r>
        <w:rPr/>
        <w:t>^lan 98.</w:t>
      </w:r>
    </w:p>
    <w:p>
      <w:pPr>
        <w:pStyle w:val="BodyTextIndent3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Ovaj zakon stupa na snagu narednog dana od dana objavqivawa u "Slu`benom glasniku Republike Srbije". </w:t>
      </w:r>
    </w:p>
    <w:p>
      <w:pPr>
        <w:pStyle w:val="Normal"/>
        <w:rPr>
          <w:rFonts w:ascii="Helv Ciril" w:hAnsi="Helv Ciril" w:cs="Helv Ciril"/>
          <w:lang w:val="sr-CS"/>
        </w:rPr>
      </w:pPr>
      <w:r>
        <w:rPr>
          <w:rFonts w:cs="Helv Ciril"/>
          <w:lang w:val="sr-CS"/>
        </w:rPr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widowControl w:val="false"/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9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2">
    <w:name w:val="Body Text 2"/>
    <w:basedOn w:val="Normal"/>
    <w:qFormat/>
    <w:pPr>
      <w:widowControl w:val="false"/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BodyTextIndent3">
    <w:name w:val="Body Text Indent 3"/>
    <w:basedOn w:val="Normal"/>
    <w:qFormat/>
    <w:pPr/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4:00Z</dcterms:created>
  <dc:creator>Narodna skupstina Republike Srbije</dc:creator>
  <dc:description/>
  <dc:language>en-US</dc:language>
  <cp:lastModifiedBy>Sinisa Lalic</cp:lastModifiedBy>
  <cp:lastPrinted>2003-07-18T12:04:00Z</cp:lastPrinted>
  <dcterms:modified xsi:type="dcterms:W3CDTF">2003-07-22T12:24:00Z</dcterms:modified>
  <cp:revision>4</cp:revision>
  <dc:subject/>
  <dc:title>ZAKON</dc:title>
</cp:coreProperties>
</file>