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 xml:space="preserve">Z A K O N </w:t>
      </w:r>
    </w:p>
    <w:p>
      <w:pPr>
        <w:pStyle w:val="Zakon1"/>
        <w:rPr>
          <w:lang w:val="sr-CS"/>
        </w:rPr>
      </w:pPr>
      <w:r>
        <w:rPr>
          <w:lang w:val="sr-CS"/>
        </w:rPr>
        <w:t>O ZAPO[QAVAWU I OSIGURAWU ZA SLU^AJ NEZAPOSLENOSTI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>. OSNOVNE ODREDB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vim zakonom ure|uju se poslovi zapo{qavawa, mere aktivne politike zapo{qavawa, prava i obaveze lica koja tra`e zaposlewe, osniva se Nacionalna slu`ba za zapo{qavawe, ure|uju uslovi i na~in osnivawa agencija za zapo{qavawe, vo|ewe evidencija, osigurawe i doprinosi za slu~aj nezaposlenosti, postupak za ostvarivawe prava iz osigurawa, nadzor i druga pitawa od zna~aja za zapo{qavawe. </w:t>
      </w:r>
    </w:p>
    <w:p>
      <w:pPr>
        <w:pStyle w:val="Podnaslov"/>
        <w:rPr>
          <w:lang w:val="sr-CS"/>
        </w:rPr>
      </w:pPr>
      <w:r>
        <w:rPr>
          <w:lang w:val="sr-CS"/>
        </w:rPr>
        <w:t>1. Poslovi zapo{qav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vi zapo{qavawa, u smislu ovog zakona, jesu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ave{tavawe o mogu}nostima i uslovima za zapo{qavawe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sredovawe u zapo{qavawu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fesionalna orijentacija i savetovawe o izboru zanimaw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rganizovawe dodatnog obrazovawa i obuke, u skladu sa zakonom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provo|ewe programa i mera aktivne politike zapo{qavaw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posredovawe za </w:t>
      </w:r>
      <w:r>
        <w:rPr/>
        <w:t>zapo{qavawe</w:t>
      </w:r>
      <w:r>
        <w:rPr>
          <w:lang w:val="sr-CS"/>
        </w:rPr>
        <w:t xml:space="preserve"> u inostranstvu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zdavawe radne dozvole strancu i licu bez dr`avqanstva.</w:t>
      </w:r>
    </w:p>
    <w:p>
      <w:pPr>
        <w:pStyle w:val="Podnaslov"/>
        <w:rPr>
          <w:lang w:val="sr-CS"/>
        </w:rPr>
      </w:pPr>
      <w:r>
        <w:rPr>
          <w:lang w:val="sr-CS"/>
        </w:rPr>
        <w:t>2. Lice koje tra`i zaposle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ice koje tra`i zaposlewe, u smislu ovog zakona, je nezaposleno lice (u daqem tekstu: nezaposleni) i zaposleni koji tra`i promenu zaposlewa.</w:t>
      </w:r>
    </w:p>
    <w:p>
      <w:pPr>
        <w:pStyle w:val="Podnaslov"/>
        <w:rPr>
          <w:lang w:val="sr-CS"/>
        </w:rPr>
      </w:pPr>
      <w:r>
        <w:rPr>
          <w:lang w:val="sr-CS"/>
        </w:rPr>
        <w:t>3. Nezaposlen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ezaposleni, u smislu ovog zakona, je lice od 15 do 65 godina `ivota, sposobno i odmah spremno da radi, koje nije zasnovalo radni odnos ili na drugi na~in ostvarilo pravo na rad, a koje se vodi na evidenciji nezaposlenih i aktivno tra`i zaposlewe.</w:t>
      </w:r>
    </w:p>
    <w:p>
      <w:pPr>
        <w:pStyle w:val="Normal"/>
        <w:rPr>
          <w:lang w:val="sr-CS"/>
        </w:rPr>
      </w:pPr>
      <w:r>
        <w:rPr>
          <w:lang w:val="sr-CS"/>
        </w:rPr>
        <w:t>Nezaposleni iz stava 1. ovog ~lana aktivno tra`i zaposlewe, ako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se javqa Nacionalnoj slu`bi</w:t>
      </w:r>
      <w:r>
        <w:rPr>
          <w:lang w:val="ru-RU"/>
        </w:rPr>
        <w:t xml:space="preserve"> za zapo{qavawe (u daqem tekstu: Nacionalna slu`ba)</w:t>
      </w:r>
      <w:r>
        <w:rPr>
          <w:lang w:val="sr-CS"/>
        </w:rPr>
        <w:t xml:space="preserve">, u rokovima propisanim ovim zakonom, radi obave{tavawa o mogu}nostima i uslovima zaposlewa i posredovawa u zapo{qavawu;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odbija ponu|eno odgovaraju}e zaposlewe i odgovaraju}e dodatno obrazovawe i obuku, u skladu sa ovim zakono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e javqa na prijavqenu potrebu za slobodnim poslo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tra`i zaposlewe posredstvom Nacionalne slu`be, odnosno agencije za zapo{qavawe (u daqem tekstu: agencija), ili se neposredno obra}a poslodavcu radi zaposlewa.</w:t>
      </w:r>
    </w:p>
    <w:p>
      <w:pPr>
        <w:pStyle w:val="Normal"/>
        <w:rPr>
          <w:lang w:val="sr-CS"/>
        </w:rPr>
      </w:pPr>
      <w:r>
        <w:rPr>
          <w:lang w:val="sr-CS"/>
        </w:rPr>
        <w:t>Na zahtev Nacionalne slu`be nezaposleni je du`an da dostavi dokaze o aktivnom tra`ewu zaposlewa iz stava 2. ta~. 3) i 4) ovog ~lana.</w:t>
      </w:r>
    </w:p>
    <w:p>
      <w:pPr>
        <w:pStyle w:val="Normal"/>
        <w:rPr>
          <w:lang w:val="sr-CS"/>
        </w:rPr>
      </w:pPr>
      <w:r>
        <w:rPr>
          <w:lang w:val="sr-CS"/>
        </w:rPr>
        <w:t>Poslodavac je du`an da nezaposlenom sa kojim je obavio razgovor o zaposlewu, na osnovu prijavqene potrebe o zapo{qavawu ili na inicijativu nezaposlenog koji aktivno tra`i zaposlewe, izda odgovaraju}u ispravu kojom }e potvrditi dan, ~as i mesto obavqenog razgovora o zapo{qavawu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ezaposlenim, u smislu ovog zakona, ne smatra se redovan u~enik, student vi{e {kole i osnovnih studija (u daqem tekstu: student), penzionisano lice i zemqoradnik koji obavqa zemqoradni~ku delatnost i obavezno je osiguran po osnovu katastarskog prihoda.</w:t>
      </w:r>
    </w:p>
    <w:p>
      <w:pPr>
        <w:pStyle w:val="Normal"/>
        <w:rPr>
          <w:lang w:val="sr-CS"/>
        </w:rPr>
      </w:pPr>
      <w:r>
        <w:rPr>
          <w:lang w:val="sr-CS"/>
        </w:rPr>
        <w:t>Nezaposlenim se ne smatra i lice kome miruju prava iz radnog odnosa, u skladu sa zakonom.</w:t>
      </w:r>
    </w:p>
    <w:p>
      <w:pPr>
        <w:pStyle w:val="Podnaslov"/>
        <w:rPr>
          <w:lang w:val="sr-CS"/>
        </w:rPr>
      </w:pPr>
      <w:r>
        <w:rPr>
          <w:lang w:val="sr-CS"/>
        </w:rPr>
        <w:t>4. Poslodavac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, u smislu ovog zakona, je doma}e ili strano pravno i fizi~ko lice koje zapo{qava, prijavquje potrebu za zapo{qavawem i pla}a osigurawe za slu~aj nezaposlenosti (u daqem tekstu: poslodavac).</w:t>
      </w:r>
    </w:p>
    <w:p>
      <w:pPr>
        <w:pStyle w:val="Podnaslov"/>
        <w:rPr>
          <w:lang w:val="sr-CS"/>
        </w:rPr>
      </w:pPr>
      <w:r>
        <w:rPr>
          <w:lang w:val="sr-CS"/>
        </w:rPr>
        <w:t>5. Nosioci zapo{qav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ve zapo{qavawa iz ~lana 2. ovog zakona obavqa Nacionalna slu`b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ve zapo{qavawa iz ~lana 2. ta~. 1) - 6) ovog zakona mo`e da obavqa i agencija. </w:t>
      </w:r>
    </w:p>
    <w:p>
      <w:pPr>
        <w:pStyle w:val="Podnaslov"/>
        <w:rPr/>
      </w:pPr>
      <w:r>
        <w:rPr>
          <w:lang w:val="sr-CS"/>
        </w:rPr>
        <w:t xml:space="preserve">6. Na~elo </w:t>
      </w:r>
      <w:r>
        <w:rPr/>
        <w:t>jednake dostupnosti,</w:t>
      </w:r>
      <w:r>
        <w:rPr>
          <w:lang w:val="sr-CS"/>
        </w:rPr>
        <w:t xml:space="preserve"> postupawa</w:t>
      </w:r>
      <w:r>
        <w:rPr/>
        <w:t xml:space="preserve"> i zabrane diskriminacije</w:t>
      </w:r>
      <w:r>
        <w:rPr>
          <w:lang w:val="sr-CS"/>
        </w:rPr>
        <w:t xml:space="preserve"> u zapo{qavawu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</w:t>
      </w:r>
      <w:r>
        <w:rPr>
          <w:lang w:val="sr-CS"/>
        </w:rPr>
        <w:fldChar w:fldCharType="end"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primeni ovog zakona, drugih propisa i akata Nacionalne slu`be i agencije, obezbe|uje se licu koje tra`i zaposlewe jednaka dostupnost poslovima zapo{qavawa i jednakost u postupku zapo{qavawa, nezavisno od rase, boje ko`e, nacionalne pripadnosti, etni~kog porekla, jezika, vere, politi~kog ili drugog mi{qewa i opredeqewa, socijalne pripadnosti ili porekla, imovnog stawa, bra~nog ili porodi~nog stawa, porodi~ne odgovornosti, starosti, ~lanstva u sindikatu, udru`ewu ili politi~koj organizaciji ili od bilo koje druge okolnosti koja mo`e biti osnov diskriminacije, odnosno nejednakog postupawa prema pojedincima me|u kojima postoje razlike koje nisu u funkciji izvr{avawa poslova radnog mesta. </w:t>
      </w:r>
    </w:p>
    <w:p>
      <w:pPr>
        <w:pStyle w:val="Normal"/>
        <w:rPr>
          <w:lang w:val="sr-CS"/>
        </w:rPr>
      </w:pPr>
      <w:r>
        <w:rPr>
          <w:lang w:val="sr-CS"/>
        </w:rPr>
        <w:t>Garantuje se jednaka dostupnost poslovima i jednakost u postupku zapo{qavawa `ena i mu{karaca.</w:t>
      </w:r>
    </w:p>
    <w:p>
      <w:pPr>
        <w:pStyle w:val="Normal"/>
        <w:rPr>
          <w:lang w:val="sr-CS"/>
        </w:rPr>
      </w:pPr>
      <w:r>
        <w:rPr>
          <w:lang w:val="sr-CS"/>
        </w:rPr>
        <w:t>Posebna za{tita odre|enih kategorija lica (invalidi, maloletna lica, starija lica) nije u suprotnosti sa na~elom iz stava 1. ovog ~lana.</w:t>
      </w:r>
    </w:p>
    <w:p>
      <w:pPr>
        <w:pStyle w:val="Podnaslov"/>
        <w:rPr>
          <w:lang w:val="sr-CS"/>
        </w:rPr>
      </w:pPr>
      <w:r>
        <w:rPr>
          <w:lang w:val="sr-CS"/>
        </w:rPr>
        <w:t>7. Na~elo nepristrasnost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i agencija obavqaju poslove zapo{qavawa nepristrasno u odnosu na lice koje tra`i zaposlewe i poslodavca.</w:t>
      </w:r>
    </w:p>
    <w:p>
      <w:pPr>
        <w:pStyle w:val="Podnaslov"/>
        <w:rPr>
          <w:lang w:val="sr-CS"/>
        </w:rPr>
      </w:pPr>
      <w:r>
        <w:rPr>
          <w:lang w:val="sr-CS"/>
        </w:rPr>
        <w:t>8. Na~elo besplatnost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poslove zapo{qavawa iz ~lana 2. ovog zakona obavqa besplatno za lice koje tra`i zaposlewe i poslodavca, osim ako ovim zakonom nije druk~ije odre|eno.</w:t>
      </w:r>
    </w:p>
    <w:p>
      <w:pPr>
        <w:pStyle w:val="Normal"/>
        <w:rPr>
          <w:lang w:val="sr-CS"/>
        </w:rPr>
      </w:pPr>
      <w:r>
        <w:rPr>
          <w:lang w:val="sr-CS"/>
        </w:rPr>
        <w:t>Agencija poslove zapo{qavawa iz ~lana 2. ta~. 1) - 6) ovog zakona obavqa besplatno za nezaposlenog.</w:t>
      </w:r>
    </w:p>
    <w:p>
      <w:pPr>
        <w:pStyle w:val="Podnaslov"/>
        <w:rPr>
          <w:lang w:val="sr-CS"/>
        </w:rPr>
      </w:pPr>
      <w:r>
        <w:rPr>
          <w:lang w:val="sr-CS"/>
        </w:rPr>
        <w:t>9. Aktivna politika zapo{qav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tivnom politikom zapo{qavawa, u smislu ovog zakona, smatra se dono{ewe i sprovo|ewe programa i mera usmerenih ka unapre|ewu zaposlenosti, odnosno punog, produktivnog i slobodno izabranog zaposlewa. </w:t>
      </w:r>
    </w:p>
    <w:p>
      <w:pPr>
        <w:pStyle w:val="Podnaslov"/>
        <w:rPr>
          <w:lang w:val="sr-CS"/>
        </w:rPr>
      </w:pPr>
      <w:r>
        <w:rPr>
          <w:lang w:val="sr-CS"/>
        </w:rPr>
        <w:t>10. Prava nezaposlenog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ezaposleni ostvaruje pravo na: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ave{tavawe o mogu}nostima i uslovima za zapo{qavawe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sredovawe u zapo{qavawu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fesionalnu orijentaciju i savetovawe o izboru zanimawa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datno obrazovawe i obuku, u skladu sa zakonom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mere aktivne politike zapo{qavawa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ov~anu naknadu za vreme nezaposlenosti, u skladu sa ovim zakonom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ruga prava utvr|ena ovim zakonom i op{tim aktom Nacionalne slu`be.</w:t>
      </w:r>
    </w:p>
    <w:p>
      <w:pPr>
        <w:pStyle w:val="Podnaslov"/>
        <w:rPr>
          <w:lang w:val="sr-CS"/>
        </w:rPr>
      </w:pPr>
      <w:r>
        <w:rPr>
          <w:lang w:val="sr-CS"/>
        </w:rPr>
        <w:t>11. Osigurawe za slu~aj nezaposlenosti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sigurawe za slu~aj nezaposlenosti (u daqem tekstu: osigurawe) ostvaruje se kao obavezno i dobrovoqno osigurawe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. POSLOVI ZAPO[QAVAWA</w:t>
      </w:r>
    </w:p>
    <w:p>
      <w:pPr>
        <w:pStyle w:val="Podnaslov"/>
        <w:rPr>
          <w:lang w:val="sr-CS"/>
        </w:rPr>
      </w:pPr>
      <w:r>
        <w:rPr>
          <w:lang w:val="sr-CS"/>
        </w:rPr>
        <w:t>1. Sporazum izme|u Nacionalne slu`be i nezaposlenog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ezaposleni koji du`e ~eka na zaposlewe ili nezaposleni koji ostvaruje pravo na nov~anu naknadu i Nacionalna slu`ba zakqu~uju sporazum o uslovima, postupku i merama za wegovo zapo{qavawe (u daqem tekstu: sporazum).</w:t>
      </w:r>
    </w:p>
    <w:p>
      <w:pPr>
        <w:pStyle w:val="Normal"/>
        <w:rPr>
          <w:lang w:val="sr-CS"/>
        </w:rPr>
      </w:pPr>
      <w:r>
        <w:rPr>
          <w:lang w:val="sr-CS"/>
        </w:rPr>
        <w:t>Sporazum se zakqu~uje u skladu sa ovim zakonom i op{tim aktom Nacionalne slu`be.</w:t>
      </w:r>
    </w:p>
    <w:p>
      <w:pPr>
        <w:pStyle w:val="Normal"/>
        <w:rPr>
          <w:lang w:val="sr-CS"/>
        </w:rPr>
      </w:pPr>
      <w:r>
        <w:rPr>
          <w:lang w:val="sr-CS"/>
        </w:rPr>
        <w:t>Nezaposleni koji du`e ~eka na zaposlewe, u smislu ovog zakona, je lice koje se vodi na evidenciji nezaposlenih du`e od dve godine.</w:t>
      </w:r>
    </w:p>
    <w:p>
      <w:pPr>
        <w:pStyle w:val="Podnaslov"/>
        <w:rPr>
          <w:lang w:val="sr-CS"/>
        </w:rPr>
      </w:pPr>
      <w:r>
        <w:rPr>
          <w:lang w:val="sr-CS"/>
        </w:rPr>
        <w:t>2. Obave{tava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ice koje tra`i zaposlewe obave{tava se o prijavqenim slobodnim poslovima, uslovima za zasnivawe radnog odnosa, mogu}nostima za profesionalnu orijentaciju i savetovawe o izboru zanimawa, posredovawe u zapo{qavawu, dodatno obrazovawe i obuku i drugim pravima utvr|enim ovim zakon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je du`na da, na osnovu prikupqenih podataka od poslodavca o potrebama za zapo{qavawem, obave{tava lice koje tra`i zaposlewe o mogu}nostima i uslovima za zapo{qavawe.</w:t>
      </w:r>
    </w:p>
    <w:p>
      <w:pPr>
        <w:pStyle w:val="Podnaslov"/>
        <w:rPr>
          <w:lang w:val="sr-CS"/>
        </w:rPr>
      </w:pPr>
      <w:r>
        <w:rPr>
          <w:lang w:val="sr-CS"/>
        </w:rPr>
        <w:t>3. Obaveza objavqivawa potreba za zapo{qavawem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je du`na da, u roku od 24 sata od dobijawa prijave od poslodavca, potrebu za zapo{qavawem oglasi na oglasnoj tabli i internet adresi Nacionalne slu`be, a ako poslodavac zahteva i u sredstvima javnog informisawa dostupnim gra|anima u Republici, u roku od pet dana od dana dostavqawa zahteva.</w:t>
      </w:r>
    </w:p>
    <w:p>
      <w:pPr>
        <w:pStyle w:val="Normal"/>
        <w:rPr>
          <w:lang w:val="sr-CS"/>
        </w:rPr>
      </w:pPr>
      <w:r>
        <w:rPr>
          <w:lang w:val="sr-CS"/>
        </w:rPr>
        <w:t>Agencija mo`e javno da objavi potrebu za zapo{qavawem u sredstvima javnog informisawa, na zahtev poslodavca.</w:t>
      </w:r>
    </w:p>
    <w:p>
      <w:pPr>
        <w:pStyle w:val="Normal"/>
        <w:rPr>
          <w:lang w:val="sr-CS"/>
        </w:rPr>
      </w:pPr>
      <w:r>
        <w:rPr>
          <w:lang w:val="sr-CS"/>
        </w:rPr>
        <w:t>Nacionalna slu`ba mo`e da naplati tro{kove objavqivawa iz stava 1. ovog ~lana od poslodavca ako poslodavac zahteva da se prijava potrebe za zapo{qavawem objavi u posebnoj formi i odre|enom sredstvu javnog informisawa.</w:t>
      </w:r>
    </w:p>
    <w:p>
      <w:pPr>
        <w:pStyle w:val="Normal"/>
        <w:rPr>
          <w:lang w:val="sr-CS"/>
        </w:rPr>
      </w:pPr>
      <w:r>
        <w:rPr>
          <w:lang w:val="sr-CS"/>
        </w:rPr>
        <w:t>Agencija mo`e da naplati tro{kove objavqivawa iz stava 2. ovog ~lana od poslodavca.</w:t>
      </w:r>
    </w:p>
    <w:p>
      <w:pPr>
        <w:pStyle w:val="Podnaslov"/>
        <w:rPr>
          <w:lang w:val="sr-CS"/>
        </w:rPr>
      </w:pPr>
      <w:r>
        <w:rPr>
          <w:lang w:val="sr-CS"/>
        </w:rPr>
        <w:t>4. Ponuda izbora lica od strane Nacionalne slu`b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mo`e da zahteva da Nacionalna slu`ba neposredno ponudi izbor lica za zasnivawe radnog odnosa.</w:t>
      </w:r>
    </w:p>
    <w:p>
      <w:pPr>
        <w:pStyle w:val="Normal"/>
        <w:rPr>
          <w:lang w:val="sr-CS"/>
        </w:rPr>
      </w:pPr>
      <w:r>
        <w:rPr>
          <w:lang w:val="sr-CS"/>
        </w:rPr>
        <w:t>Ako na evidenciji Nacionalne slu`be postoji i nezaposleni i zaposleni koji tra`i promenu zaposlewa, a koji podjednako ispuwavaju uslove koje je odredio poslodavac za zasnivawe radnog odnosa, Nacionalna slu`ba }e poslodavcu ponuditi izbor nezaposlenog.</w:t>
      </w:r>
    </w:p>
    <w:p>
      <w:pPr>
        <w:pStyle w:val="Podnaslov"/>
        <w:rPr>
          <w:lang w:val="sr-CS"/>
        </w:rPr>
      </w:pPr>
      <w:r>
        <w:rPr>
          <w:lang w:val="sr-CS"/>
        </w:rPr>
        <w:t>5. Sloboda poslodavca u zapo{qavaw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samostalno odlu~uje o izboru lica za zasnivawe radnog odnosa izme|u onih koje ponudi Nacionalna slu`ba ili agencija i drugog lica koje se neposredno obratilo poslodavcu radi zasnivawa radnog odnosa.</w:t>
      </w:r>
    </w:p>
    <w:p>
      <w:pPr>
        <w:pStyle w:val="Normal"/>
        <w:rPr>
          <w:lang w:val="sr-CS"/>
        </w:rPr>
      </w:pPr>
      <w:r>
        <w:rPr>
          <w:lang w:val="sr-CS"/>
        </w:rPr>
        <w:t>Poslodavac ima pravo da zaposli lice bez posredovawa Nacionalne slu`be ili agencije.</w:t>
      </w:r>
    </w:p>
    <w:p>
      <w:pPr>
        <w:pStyle w:val="Podnaslov"/>
        <w:rPr>
          <w:lang w:val="sr-CS"/>
        </w:rPr>
      </w:pPr>
      <w:r>
        <w:rPr>
          <w:lang w:val="sr-CS"/>
        </w:rPr>
        <w:t>6. Naknada {tete zbog neopravdanog odustajawa od zapo{qav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davac koji pregovara bez namere da zakqu~i ugovor o radu ili bez opravdanog razloga odustane od zakqu~ivawa ugovora o radu i svojim pona{awem kod lica koje tra`i zaposlewe izazove odre|ene materijalne tro{kove, odnosno odustajawe od zaposlewa kod drugog poslodavca, odgovara za prouzrokovanu {tetu. </w:t>
      </w:r>
    </w:p>
    <w:p>
      <w:pPr>
        <w:pStyle w:val="Normal"/>
        <w:rPr>
          <w:lang w:val="sr-CS"/>
        </w:rPr>
      </w:pPr>
      <w:r>
        <w:rPr>
          <w:lang w:val="sr-CS"/>
        </w:rPr>
        <w:t>Lice koje pregovara sa poslodavcem bez namere da zakqu~i ugovor o radu ili bez opravdanog razloga odustane od zakqu~ivawa ugovora o radu i svojim pona{awem prouzrokuje poslodavcu {tetu, odgovara za prouzrokovanu {tetu.</w:t>
      </w:r>
    </w:p>
    <w:p>
      <w:pPr>
        <w:pStyle w:val="Podnaslov"/>
        <w:rPr>
          <w:lang w:val="sr-CS"/>
        </w:rPr>
      </w:pPr>
      <w:r>
        <w:rPr>
          <w:lang w:val="sr-CS"/>
        </w:rPr>
        <w:t>7. Naknada {tete zbog diskriminacije u zapo{qavaw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1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 xml:space="preserve">Lice koje smatra da je diskriminisano po osnovima iz ~lana </w:t>
      </w:r>
      <w:r>
        <w:rPr>
          <w:lang w:val="ru-RU"/>
        </w:rPr>
        <w:t>8</w:t>
      </w:r>
      <w:r>
        <w:rPr>
          <w:lang w:val="sr-CS"/>
        </w:rPr>
        <w:t>. ovog zakona, ima pravo da u sudskom postupku zahteva naknadu {tete zbog diskriminacije od poslodavca koji odustane od zasnivawa radnog odnosa.</w:t>
      </w:r>
    </w:p>
    <w:p>
      <w:pPr>
        <w:pStyle w:val="Podnaslov"/>
        <w:rPr>
          <w:lang w:val="sr-CS"/>
        </w:rPr>
      </w:pPr>
      <w:r>
        <w:rPr>
          <w:lang w:val="sr-CS"/>
        </w:rPr>
        <w:t>8. Posredovawe u zapo{qavaw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redovawem u zapo{qavawu, u smislu ovog zakona, smatraju se poslovi i mere kojima se uspostavqa veza izme|u lica koje tra`i zaposlewe i poslodavca, u ciqu zasnivawa radnog odnosa ili zakqu~ewa ugovora o obavqawu privremenih i povremenih poslova.</w:t>
      </w:r>
    </w:p>
    <w:p>
      <w:pPr>
        <w:pStyle w:val="Normal"/>
        <w:rPr>
          <w:lang w:val="sr-CS"/>
        </w:rPr>
      </w:pPr>
      <w:r>
        <w:rPr>
          <w:lang w:val="sr-CS"/>
        </w:rPr>
        <w:t>Poslove posredovawa u zapo{qavawu Nacionalna slu`ba i agencija obavqaju na osnovu podataka iz evidencije o nezaposlenom, zaposlenom koji tra`i promenu zaposlewa, slobodnim poslovima, prijave potrebe za zapo{qavawem, kao i u neposrednoj saradwi sa poslodavcem, nezaposlenim i zaposlenim koji tra`i promenu zaposlew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ve iz stava 1. ovog ~lana Nacionalna slu`ba, odnosno agencija obavqa u zemqi i u inostranstvu. </w:t>
      </w:r>
    </w:p>
    <w:p>
      <w:pPr>
        <w:pStyle w:val="Podnaslov"/>
        <w:rPr>
          <w:lang w:val="sr-CS"/>
        </w:rPr>
      </w:pPr>
      <w:r>
        <w:rPr>
          <w:lang w:val="sr-CS"/>
        </w:rPr>
        <w:t>9. Postupak posredov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postupku posredovawa Nacionalna slu`ba, odnosno agencija uzima u obzir uslove za rad na odgovaraju}em poslu kod poslodavca, stru~nu spremu, zanimawe, znawe i ve{tine i radne sposobnosti lica koje tra`i zaposlew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cionalna slu`ba mo`e, ako postoji sumwa u zdravstvenu sposobnost, da uputi nezaposlenog na ispitivawe zdravstvene sposobnosti. </w:t>
      </w:r>
    </w:p>
    <w:p>
      <w:pPr>
        <w:pStyle w:val="Normal"/>
        <w:rPr>
          <w:lang w:val="sr-CS"/>
        </w:rPr>
      </w:pPr>
      <w:r>
        <w:rPr>
          <w:lang w:val="sr-CS"/>
        </w:rPr>
        <w:t>Podaci o ispitivawu zdravstvene sposobnosti poverqivi su.</w:t>
      </w:r>
    </w:p>
    <w:p>
      <w:pPr>
        <w:pStyle w:val="Normal"/>
        <w:rPr/>
      </w:pPr>
      <w:r>
        <w:rPr>
          <w:lang w:val="sr-CS"/>
        </w:rPr>
        <w:t>Ako u evidenciji nema lica koje u potpunosti ispuwava potrebne uslove, Nacionalna slu`ba je du`na da u roku od tri dana</w:t>
      </w:r>
      <w:r>
        <w:rPr>
          <w:lang w:val="ru-RU"/>
        </w:rPr>
        <w:t xml:space="preserve"> </w:t>
      </w:r>
      <w:r>
        <w:rPr>
          <w:lang w:val="sr-CS"/>
        </w:rPr>
        <w:t>od dana dostavqawa prijave o zapo{qavawu obavesti poslodavca o merama koje preduzima ili mo`e preduzeti radi zadovoqewa potrebe za zapo{qavawem.</w:t>
      </w:r>
    </w:p>
    <w:p>
      <w:pPr>
        <w:pStyle w:val="Normal"/>
        <w:rPr>
          <w:lang w:val="sr-CS"/>
        </w:rPr>
      </w:pPr>
      <w:r>
        <w:rPr>
          <w:lang w:val="sr-CS"/>
        </w:rPr>
        <w:t>Tro{kove ispitivawa zdravstvene sposobnosti nezaposlenog iz stava 2. ovog ~lana snosi Nacionalna slu`ba.</w:t>
      </w:r>
    </w:p>
    <w:p>
      <w:pPr>
        <w:pStyle w:val="Podnaslov"/>
        <w:rPr>
          <w:lang w:val="sr-CS"/>
        </w:rPr>
      </w:pPr>
      <w:r>
        <w:rPr>
          <w:lang w:val="sr-CS"/>
        </w:rPr>
        <w:t>10. Upu}ivawe nezaposlenog kod poslodavc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4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>Nacionalna slu`ba upu}uje nezaposlenog sa evidencije poslodavcu radi izbora za za</w:t>
      </w:r>
      <w:r>
        <w:rPr/>
        <w:t>snivawe radnog odnosa</w:t>
      </w:r>
      <w:r>
        <w:rPr>
          <w:lang w:val="sr-CS"/>
        </w:rPr>
        <w:t>.</w:t>
      </w:r>
    </w:p>
    <w:p>
      <w:pPr>
        <w:pStyle w:val="TextBodyIndent"/>
        <w:rPr/>
      </w:pPr>
      <w:r>
        <w:rPr/>
        <w:t>Op{tim aktom Nacionalne slu`be odre|uju se kriterijumi i drugi uslovi u vezi sa postupkom upu}ivawa lica koje tra`i zaposlewe poslodavc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ice koje je Nacionalna slu`ba uputila poslodavcu du`no je da obavesti Nacionalnu slu`bu o razlozima nejavqawa istog dana kada je trebalo da se javi poslodavcu. </w:t>
      </w:r>
    </w:p>
    <w:p>
      <w:pPr>
        <w:pStyle w:val="Normal"/>
        <w:rPr>
          <w:lang w:val="sr-CS"/>
        </w:rPr>
      </w:pPr>
      <w:r>
        <w:rPr>
          <w:lang w:val="sr-CS"/>
        </w:rPr>
        <w:t>U slu~aju postojawa opravdanog razloga iz stava 3. ovog ~lana nezaposleni je du`an da se li~no javi i obavesti Nacionalnu slu`bu odmah po prestanku opravdanog razlog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na zahtev nezaposlenog koji ostvaruje pravo na materijalno obezbe|ewe u skladu sa zakonom, odobrava sredstva radi pokrivawa tro{kova slawa prijave za zaposlewe, kao i naknadu za javni prevoz radi razgovora o zapo{qavawu sa poslodavcem, u skladu sa op{tim aktom Nacionalne slu`be.</w:t>
      </w:r>
    </w:p>
    <w:p>
      <w:pPr>
        <w:pStyle w:val="Podnaslov"/>
        <w:rPr>
          <w:lang w:val="sr-CS"/>
        </w:rPr>
      </w:pPr>
      <w:r>
        <w:rPr>
          <w:lang w:val="sr-CS"/>
        </w:rPr>
        <w:t>11. Posredovawe u zapo{qavawu u inostranstv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redovawe u zapo{qavawu u inostranstvu Nacionalna slu`ba, odnosno agencija obavqa u saradwi sa organizacijama za zapo{qavawe odre|enih dr`ava, u skladu sa potvr|enim i objavqenim konvencijama Me|unarodne organizacije rada i drugim me|unarodnim ugovorima. </w:t>
      </w:r>
    </w:p>
    <w:p>
      <w:pPr>
        <w:pStyle w:val="Normal"/>
        <w:rPr/>
      </w:pPr>
      <w:r>
        <w:rPr>
          <w:lang w:val="sr-CS"/>
        </w:rPr>
        <w:t>U postupku posredovawa u zapo{qavawu u inostranstvu Nacionalna slu`ba, odnosno agencija du`na je da izve{tava lice koje tra`i zaposlewe o uslovima rada i `ivota, pravima i obavezama na radu, kao i da pru`a pomo} u ostvarivawu prava po osnovu rada</w:t>
      </w:r>
      <w:r>
        <w:rPr>
          <w:b/>
          <w:bCs/>
        </w:rPr>
        <w:t xml:space="preserve"> </w:t>
      </w:r>
      <w:r>
        <w:rPr/>
        <w:t>za slu~aj nezaposlenosti</w:t>
      </w:r>
      <w:r>
        <w:rPr>
          <w:lang w:val="sr-CS"/>
        </w:rPr>
        <w:t xml:space="preserve"> posle povratka sa rada u inostranstvu.</w:t>
      </w:r>
    </w:p>
    <w:p>
      <w:pPr>
        <w:pStyle w:val="Podnaslov"/>
        <w:rPr>
          <w:lang w:val="sr-CS"/>
        </w:rPr>
      </w:pPr>
      <w:r>
        <w:rPr>
          <w:lang w:val="sr-CS"/>
        </w:rPr>
        <w:t>12. Naknada za posredova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redovawe u zapo{qavawu nezaposlenog agencija obavqa uz naknadu od poslodavca.</w:t>
      </w:r>
    </w:p>
    <w:p>
      <w:pPr>
        <w:pStyle w:val="Normal"/>
        <w:rPr>
          <w:lang w:val="sr-CS"/>
        </w:rPr>
      </w:pPr>
      <w:r>
        <w:rPr>
          <w:lang w:val="sr-CS"/>
        </w:rPr>
        <w:t>Posredovawe u zapo{qavawu zaposlenog koji tra`i promenu zaposlewa agencija mo`e da obavqa uz naknadu.</w:t>
      </w:r>
    </w:p>
    <w:p>
      <w:pPr>
        <w:pStyle w:val="Normal"/>
        <w:rPr>
          <w:lang w:val="sr-CS"/>
        </w:rPr>
      </w:pPr>
      <w:r>
        <w:rPr>
          <w:lang w:val="sr-CS"/>
        </w:rPr>
        <w:t>Tro{kove posredovawa Nacionalne slu`be i agencije u zapo{qavawu u inostranstvu snosi poslodavac.</w:t>
      </w:r>
    </w:p>
    <w:p>
      <w:pPr>
        <w:pStyle w:val="Normal"/>
        <w:rPr>
          <w:lang w:val="sr-CS"/>
        </w:rPr>
      </w:pPr>
      <w:r>
        <w:rPr>
          <w:lang w:val="sr-CS"/>
        </w:rPr>
        <w:t>Usluge iz oblasti zapo{qavawa koje nisu utvr|ene ovim zakonom, Nacionalna slu`ba mo`e da obavqa uz naknadu, koju utvr|uje Vlada Republike Srbije (u daqem tekstu: Vlada).</w:t>
      </w:r>
    </w:p>
    <w:p>
      <w:pPr>
        <w:pStyle w:val="Podnaslov"/>
        <w:ind w:left="144" w:right="144" w:hanging="0"/>
        <w:rPr>
          <w:lang w:val="sr-CS"/>
        </w:rPr>
      </w:pPr>
      <w:r>
        <w:rPr>
          <w:lang w:val="sr-CS"/>
        </w:rPr>
        <w:t>13. Profesionalna orijentacija i savetovawe o izboru zanim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ofesionalnom orijentacijom, u smislu ovog zakona, smatra se profesionalno savetovawe, informisawe, selekcija i klasifikacija radi pru`awa pomo}i nezaposlenom i drugom zainteresovanom licu u izboru zanimawa i zaposlewa.</w:t>
      </w:r>
    </w:p>
    <w:p>
      <w:pPr>
        <w:pStyle w:val="Normal"/>
        <w:rPr>
          <w:lang w:val="sr-CS"/>
        </w:rPr>
      </w:pPr>
      <w:r>
        <w:rPr>
          <w:lang w:val="sr-CS"/>
        </w:rPr>
        <w:t>Savetovawem o izboru zanimawa, u smislu ovog zakona, smatra se pru`awe pomo}i deci, mladima, nezaposlenima i zaposlenima, pojedina~no ili grupno, pri izboru ili promeni zanimawa, odnosno posla, u obrazovawu, dodatnom obrazovawu i obuci i profesionalnoj rehabilitaciji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i agencija obavqaju poslove profesionalne orijentacije i savetovawa o izboru zanimawa.</w:t>
      </w:r>
    </w:p>
    <w:p>
      <w:pPr>
        <w:pStyle w:val="Podnaslov"/>
        <w:rPr>
          <w:lang w:val="sr-CS"/>
        </w:rPr>
      </w:pPr>
      <w:r>
        <w:rPr>
          <w:lang w:val="sr-CS"/>
        </w:rPr>
        <w:t>14. Savetovawe poslodavca i lica koje tra`i zaposlewe o zakonu i drugim akti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je du`na da poslodavcu i licu koje tra`i zaposlewe sa evidencije pru`a savete i pomo} o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konima, podzakonskim propisama, kolektivnim ugovorima i drugim aktima na snazi, pravima, obavezama i odgovornostima poslodavaca i zaposlenih, kao i wihovih udru`ewa, koji se odnose na zapo{qavawe i osigurawe za vreme nezaposlenosti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~inu popuwavawa i dostavqawa Nacionalnoj slu`bi obrazaca i dokumenata.</w:t>
      </w:r>
    </w:p>
    <w:p>
      <w:pPr>
        <w:pStyle w:val="Normal"/>
        <w:rPr>
          <w:lang w:val="sr-CS"/>
        </w:rPr>
      </w:pPr>
      <w:r>
        <w:rPr>
          <w:lang w:val="sr-CS"/>
        </w:rPr>
        <w:t>Nacionalna slu`ba je du`na da pru`a savete i pomo} iz stava 1. ovog ~lana u svakoj organizacionoj jedinici bez obzira na utvr|eni na~in uvo|ewa u evidenciju, u skladu sa ovim zakonom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>. DONO[EWE I SPROVO\EWE PROGRAMA I MERA AKTIVNE POLITIKE ZAPO[QAV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Vlada, na predlog ministarstva nadle`nog za poslove rada i zapo{qavawa (u daqem tekstu: Ministarstvo), uz prethodno pribavqeno mi{qewe Socijalno-ekonomskog saveta Republike Srbije, donosi program aktivne politike zapo{qavawa za Republiku (u daqem tekstu: Program).</w:t>
      </w:r>
    </w:p>
    <w:p>
      <w:pPr>
        <w:pStyle w:val="Normal"/>
        <w:rPr>
          <w:lang w:val="sr-CS"/>
        </w:rPr>
      </w:pPr>
      <w:r>
        <w:rPr>
          <w:lang w:val="sr-CS"/>
        </w:rPr>
        <w:t>Nadle`ni organ teritorijalne autonomije i lokalne samouprave mo`e da donese program za teritorijalnu autonomiju i lokalnu samoupravu.</w:t>
      </w:r>
    </w:p>
    <w:p>
      <w:pPr>
        <w:pStyle w:val="Normal"/>
        <w:rPr>
          <w:lang w:val="sr-CS"/>
        </w:rPr>
      </w:pPr>
      <w:r>
        <w:rPr>
          <w:lang w:val="sr-CS"/>
        </w:rPr>
        <w:t>Program iz stava 2. ovog ~lana donosi se u zavisnosti od potreba teritorijalne autonomije i lokalne samouprave i wenog razvoja, broja i profesionalne strukture nezaposlenih, vi{ka zaposlenih, obezbe|enih sredstava i drugih uslova i mogu}nosti za wegovo ostvarivawe.</w:t>
      </w:r>
    </w:p>
    <w:p>
      <w:pPr>
        <w:pStyle w:val="Normal"/>
        <w:rPr>
          <w:lang w:val="sr-CS"/>
        </w:rPr>
      </w:pPr>
      <w:r>
        <w:rPr>
          <w:lang w:val="sr-CS"/>
        </w:rPr>
        <w:t>Program za teritorijalnu autonomiju i lokalnu samoupravu iz st. 2. i 3. ovog ~lana mora da bude u skladu sa Programom.</w:t>
      </w:r>
    </w:p>
    <w:p>
      <w:pPr>
        <w:pStyle w:val="Normal"/>
        <w:rPr>
          <w:lang w:val="sr-CS"/>
        </w:rPr>
      </w:pPr>
      <w:r>
        <w:rPr>
          <w:lang w:val="sr-CS"/>
        </w:rPr>
        <w:t>Programima iz st. 1. i 2. ovog ~lana ure|uju se prioriteti, mere, sredstva i nadle`nost za wihovo ostvarivawe, a naro~ito: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mere za podsticawe novog zapo{qavawa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po{qavawe odre|enih kategorija nezaposlenih (koji tra`e prvo zaposlewe, du`e ~ekaju na zaposlewe ili su stariji od 50 godina)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po{qavawe izbeglih i raseqenih lica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po{qavawe pripadnika etni~kih mawina kod kojih je izra`enija stopa nezaposlenosti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zapo{qavawe i profesionalna rehabilitacija invalida</w:t>
      </w:r>
      <w:r>
        <w:rPr/>
        <w:t xml:space="preserve"> i lica sa smawenom radnom sposobno{}u,</w:t>
      </w:r>
      <w:r>
        <w:rPr>
          <w:lang w:val="sr-CS"/>
        </w:rPr>
        <w:t xml:space="preserve"> u skladu sa zakonom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po{qavawe vi{ka zaposlenih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fesionalna pokretqivost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amozapo{qavawe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po{qavawe na javnim radovima;</w:t>
      </w:r>
    </w:p>
    <w:p>
      <w:pPr>
        <w:pStyle w:val="Normal"/>
        <w:numPr>
          <w:ilvl w:val="0"/>
          <w:numId w:val="31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druge mere za unapre|ewe zaposlenosti.</w:t>
      </w:r>
    </w:p>
    <w:p>
      <w:pPr>
        <w:pStyle w:val="TextBodyIndent"/>
        <w:rPr>
          <w:lang w:val="en-US"/>
        </w:rPr>
      </w:pPr>
      <w:r>
        <w:rPr>
          <w:lang w:val="en-US"/>
        </w:rPr>
        <w:t>U sprovo|ewu programa iz stava 5. ovog ~lana u slu~aju izra`enije stope nezaposlenosti `ena obezbe|uje se wihovo odgovaraju}e u~e{}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stvo je du`no da najmawe jednom godi{we informi{e Vladu o ostvarivawu Programa. </w:t>
      </w:r>
    </w:p>
    <w:p>
      <w:pPr>
        <w:pStyle w:val="Podnaslov"/>
        <w:rPr>
          <w:lang w:val="sr-CS"/>
        </w:rPr>
      </w:pPr>
      <w:r>
        <w:rPr>
          <w:lang w:val="sr-CS"/>
        </w:rPr>
        <w:t>1. Sprovo|ewe progra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ograme iz ~lana 31. sprovodi Nacionalna slu`ba.</w:t>
      </w:r>
    </w:p>
    <w:p>
      <w:pPr>
        <w:pStyle w:val="Normal"/>
        <w:rPr>
          <w:lang w:val="sr-CS"/>
        </w:rPr>
      </w:pPr>
      <w:r>
        <w:rPr>
          <w:lang w:val="sr-CS"/>
        </w:rPr>
        <w:t>Programe iz ~lana 31. mo`e da sprovodi i agencija.</w:t>
      </w:r>
    </w:p>
    <w:p>
      <w:pPr>
        <w:pStyle w:val="Normal"/>
        <w:rPr>
          <w:lang w:val="sr-CS"/>
        </w:rPr>
      </w:pPr>
      <w:r>
        <w:rPr>
          <w:lang w:val="sr-CS"/>
        </w:rPr>
        <w:t>Vlada, odnosno nadle`ni organ teritorijalne autonomije i lokalne samouprave za sprovo|ewe poslova iz stava 2. ovog ~lana raspisuje javni poziv za dostavqawe ponude.</w:t>
      </w:r>
    </w:p>
    <w:p>
      <w:pPr>
        <w:pStyle w:val="Podnaslov"/>
        <w:rPr>
          <w:lang w:val="sr-CS"/>
        </w:rPr>
      </w:pPr>
      <w:r>
        <w:rPr>
          <w:lang w:val="sr-CS"/>
        </w:rPr>
        <w:t>2. Finansirawe progra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ogrami iz ~lana 31. ovog zakona finansiraju se iz: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buxeta Republike Srbije;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sredstava teritorijalne autonomije i lokalne samouprave; 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redstava poklona, donacija, legata, kredita, kamata i drugih sredstava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Programi i mere aktivne politike zapo{qavawa mogu da se finansiraju i iz doprinosa i drugih sredstava Nacionalne slu`be, u skladu sa ovim zakonom i op{tim aktom Nacionalne slu`be.</w:t>
      </w:r>
    </w:p>
    <w:p>
      <w:pPr>
        <w:pStyle w:val="Normal"/>
        <w:rPr>
          <w:lang w:val="sr-CS"/>
        </w:rPr>
      </w:pPr>
      <w:r>
        <w:rPr>
          <w:lang w:val="sr-CS"/>
        </w:rPr>
        <w:t>Poslodavci, odnosno wihova udru`ewa, mogu da u~estvuju u obezbe|ivawu dela sredstava za sprovo|ewe programa iz ~lana 31. ovog zakona, u skladu sa zakonom.</w:t>
      </w:r>
    </w:p>
    <w:p>
      <w:pPr>
        <w:pStyle w:val="Podnaslov"/>
        <w:rPr>
          <w:lang w:val="sr-CS"/>
        </w:rPr>
      </w:pPr>
      <w:r>
        <w:rPr>
          <w:lang w:val="sr-CS"/>
        </w:rPr>
        <w:t>3. Podsticawe novog zapo{qav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4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>Poslodavac koji zasnuje radni odnos sa nezaposlenim koji du`e ~eka na zaposlewe suficitarnog zanimawa ili za ~ijim zanimawem ne postoji ili postoji mala potreba za zapo{qavawem na neodre|eno vreme sa punim radnim vremenom,</w:t>
      </w:r>
      <w:r>
        <w:rPr/>
        <w:t xml:space="preserve"> odnosno sa licem iz ~l. 31. st. 5. ta~. 2) - 6) ovog zakona</w:t>
      </w:r>
      <w:r>
        <w:rPr>
          <w:lang w:val="sr-CS"/>
        </w:rPr>
        <w:t xml:space="preserve"> mo`e da ostvari subvenciju doprinosa za penzijsko i invalidsko osigurawe, zdravstveno osigurawe i osigurawe za slu~aj nezaposlenosti (u daqem tekstu: obavezno socijalno osigurawe), koje pla}a poslodavac, u trajawu do </w:t>
      </w:r>
      <w:r>
        <w:rPr/>
        <w:t>24</w:t>
      </w:r>
      <w:r>
        <w:rPr>
          <w:lang w:val="sr-CS"/>
        </w:rPr>
        <w:t xml:space="preserve"> mesec</w:t>
      </w:r>
      <w:r>
        <w:rPr/>
        <w:t>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Subvencija iz stava 1. ovog ~lana obezbe|uje se preko Nacionalne slu`be.</w:t>
      </w:r>
    </w:p>
    <w:p>
      <w:pPr>
        <w:pStyle w:val="Normal"/>
        <w:rPr>
          <w:lang w:val="sr-CS"/>
        </w:rPr>
      </w:pPr>
      <w:r>
        <w:rPr>
          <w:lang w:val="sr-CS"/>
        </w:rPr>
        <w:t>Poslodavac koji zasnuje radni odnos sa dvoje nezaposlenih iz stava 1. ovog ~lana sa polovinom punog radnog vremena, mo`e da ostvari subvenciju iz stava 1. ovog ~lana.</w:t>
      </w:r>
    </w:p>
    <w:p>
      <w:pPr>
        <w:pStyle w:val="Normal"/>
        <w:rPr/>
      </w:pPr>
      <w:r>
        <w:rPr>
          <w:lang w:val="sr-CS"/>
        </w:rPr>
        <w:t xml:space="preserve">Poslodavac koji zasnuje radni odnos sa nezaposlenim iz st. 1. i 3. ovog ~lana, starijim od 50 godina, mo`e da ostvari subvenciju iz stava 1. ovog ~lana, u trajawu do </w:t>
      </w:r>
      <w:r>
        <w:rPr/>
        <w:t>36</w:t>
      </w:r>
      <w:r>
        <w:rPr>
          <w:lang w:val="sr-CS"/>
        </w:rPr>
        <w:t xml:space="preserve"> meseci.</w:t>
      </w:r>
    </w:p>
    <w:p>
      <w:pPr>
        <w:pStyle w:val="TextBodyIndent"/>
        <w:rPr/>
      </w:pPr>
      <w:r>
        <w:rPr/>
        <w:t>Subvencija iz st. 1. i 4. ovog ~lana ostvaruje se u skladu sa ovim zakonom i op{tim aktom Nacionalne slu`b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dsticawe novog zapo{qavawa iz ~lana 34. ovog zakona ostvaruje se na osnovu ugovora koji zakqu~uju Nacionalna slu`ba i poslodavac.</w:t>
      </w:r>
    </w:p>
    <w:p>
      <w:pPr>
        <w:pStyle w:val="Normal"/>
        <w:rPr>
          <w:lang w:val="sr-CS"/>
        </w:rPr>
      </w:pPr>
      <w:r>
        <w:rPr>
          <w:lang w:val="sr-CS"/>
        </w:rPr>
        <w:t>Ugovorom iz stava 1. ovog ~lana naro~ito se utvr|uju: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ubvencija za obavezno socijalno osigurawe koje pla}a poslodavac iz ~lana 34. ovog zakona;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vreme isplate subvencije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6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 xml:space="preserve">Ako </w:t>
      </w:r>
      <w:r>
        <w:rPr/>
        <w:t xml:space="preserve">licu koje je zasnovalo radni odnos u smislu ~lana 34. ovog zakona </w:t>
      </w:r>
      <w:r>
        <w:rPr>
          <w:lang w:val="sr-CS"/>
        </w:rPr>
        <w:t>poslodavac otka`e</w:t>
      </w:r>
      <w:r>
        <w:rPr/>
        <w:t xml:space="preserve"> ugovor o radu </w:t>
      </w:r>
      <w:r>
        <w:rPr>
          <w:lang w:val="sr-CS"/>
        </w:rPr>
        <w:t>bez krivice zaposlenog pre isteka trostruko du`eg vremena od perioda za koji je ispla}ena subvencija, du`an je da vrati celokup</w:t>
      </w:r>
      <w:r>
        <w:rPr/>
        <w:t>an</w:t>
      </w:r>
      <w:r>
        <w:rPr>
          <w:lang w:val="sr-CS"/>
        </w:rPr>
        <w:t xml:space="preserve"> iznos subvencije uz pripadaju}u zakonsku kamatu, u roku od 30 dana od dana otkaza.</w:t>
      </w:r>
    </w:p>
    <w:p>
      <w:pPr>
        <w:pStyle w:val="Podnaslov"/>
        <w:rPr>
          <w:lang w:val="sr-CS"/>
        </w:rPr>
      </w:pPr>
      <w:r>
        <w:rPr>
          <w:lang w:val="sr-CS"/>
        </w:rPr>
        <w:t>4. Dodatno obrazovawe i obuk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odatnim obrazovawem i obukom, u smislu ovog zakona, smatraju se aktivnosti kojima se nezaposlenom i zaposlenom pru`a mogu}nost da prema posebnim programima, stekne: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datna znawa i ve{tine za obavqawe poslova u okviru svog zanimawa;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tru~no osposobqavawe;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prekvalifikaciju; 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kvalifikaciju;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ophodna znawa i ve{tine za rad na odre|enim poslovima;</w:t>
      </w:r>
    </w:p>
    <w:p>
      <w:pPr>
        <w:pStyle w:val="Normal"/>
        <w:numPr>
          <w:ilvl w:val="0"/>
          <w:numId w:val="2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ophodna znawa i ve{tine za rukovawe sredstvima rada i sredstvima za{tite na rad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tru~nim osposobqavawem, u smislu ovog zakona, smatra se sticawe novih znawa i ve{tina za samostalan rad u struci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kvalifikacijom, u smislu ovog zakona, smatra se promena dosada{weg zanimawa kojom se obezbe|uju nova potrebna znawa i ve{tine teorijskim i prakti~nim osposobqavawem, za rad u istom ili ni`em stepenu stru~ne sprem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kvalifikacijom, u smislu ovog zakona, obezbe|uju se nova potrebna znawa i ve{tine teorijskim i prakti~nim osposobqavawem za rad u vi{em stepenu stru~ne spreme u okviru odre|ene grupe zanimawa. </w:t>
      </w:r>
    </w:p>
    <w:p>
      <w:pPr>
        <w:pStyle w:val="Normal"/>
        <w:rPr>
          <w:lang w:val="sr-CS"/>
        </w:rPr>
      </w:pPr>
      <w:r>
        <w:rPr>
          <w:lang w:val="sr-CS"/>
        </w:rPr>
        <w:t>Nezaposleni na evidenciji Nacionalne slu`be du`an je da prihvati dodatno obrazovawe i obuku na koju ga Nacionalna slu`ba uputi u ciqu zapo{qavawa ili pove}awa mogu}nosti za zapo{qavawe.</w:t>
      </w:r>
    </w:p>
    <w:p>
      <w:pPr>
        <w:pStyle w:val="Normal"/>
        <w:rPr>
          <w:lang w:val="sr-CS"/>
        </w:rPr>
      </w:pPr>
      <w:r>
        <w:rPr>
          <w:lang w:val="sr-CS"/>
        </w:rPr>
        <w:t>Dodatno obrazovawe i obuku organizuje Nacionalna slu`ba, agencija ili poslodavac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odatno obrazovawe i obuka nezaposlenog sprovodi se radi zapo{qavawa, stvarawa mogu}nosti za zapo{qavawe i samozapo{qavawe.</w:t>
      </w:r>
    </w:p>
    <w:p>
      <w:pPr>
        <w:pStyle w:val="Normal"/>
        <w:rPr>
          <w:lang w:val="sr-CS"/>
        </w:rPr>
      </w:pPr>
      <w:r>
        <w:rPr>
          <w:lang w:val="sr-CS"/>
        </w:rPr>
        <w:t>Dodatno obrazovawe i obuka sprovodi se na zahtev poslodavca ili za potrebe tr`i{ta rada.</w:t>
      </w:r>
    </w:p>
    <w:p>
      <w:pPr>
        <w:pStyle w:val="Normal"/>
        <w:rPr>
          <w:lang w:val="sr-CS"/>
        </w:rPr>
      </w:pPr>
      <w:r>
        <w:rPr>
          <w:lang w:val="sr-CS"/>
        </w:rPr>
        <w:t>Tro{kove dodatnog obrazovawa i obuke koje organizuje Nacionalna slu`ba na zahtev poslodavca snosi poslodavac, a tro{kove dodatnog obrazovawa i obuke za tr`i{te rada snosi Nacionalna slu`ba, u skladu sa op{tim aktom Nacionalne slu`b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cionalna slu`ba mo`e da snosi tro{kove dodatnog obrazovawa i obuke za potrebe poslodavca u skladu sa op{tim aktom Nacionalne slu`be. </w:t>
      </w:r>
    </w:p>
    <w:p>
      <w:pPr>
        <w:pStyle w:val="Normal"/>
        <w:rPr>
          <w:lang w:val="sr-CS"/>
        </w:rPr>
      </w:pPr>
      <w:r>
        <w:rPr>
          <w:lang w:val="sr-CS"/>
        </w:rPr>
        <w:t>Tro{kove dodatnog obrazovawa i obuke koje organizuje agencija na zahtev poslodavca snosi poslodavac, a tro{kove dodatnog obrazovawa i obuke za tr`i{te rada snosi agencij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govorom zakqu~enim izme|u Nacionalne slu`be i nezaposlenog utvr|uju se prava i obaveze nezaposlenog upu}enog na dodatno obrazovawe i obuk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ezaposleni koga je Nacionalna slu`ba uputila na dodatno obrazovawe i obuku ima pravo na obavezne uxbenike i tro{kove prevoza u visini utvr|enoj ugovorom iz stava 1. ovog ~lan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odatno obrazovawe i obuku u skladu sa programima iz ~lana 31. ovog zakona, organizuje Nacionalna slu`ba, agencija ili poslodavac.</w:t>
      </w:r>
    </w:p>
    <w:p>
      <w:pPr>
        <w:pStyle w:val="Normal"/>
        <w:rPr>
          <w:lang w:val="sr-CS"/>
        </w:rPr>
      </w:pPr>
      <w:r>
        <w:rPr>
          <w:lang w:val="sr-CS"/>
        </w:rPr>
        <w:t>Tro{kovi dodatnog obrazovawa i obuke iz stava 1. ovog ~lana, finansiraju se u skladu sa ~lanom 33. ov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promene poslodavca ugovorom mo`e da se predvidi da novi poslodavac preuzme obavezu obezbe|ivawa sredstava ili dela sredstava za sprovo|ewe programa dodatnog obrazovawa i obuke. </w:t>
      </w:r>
    </w:p>
    <w:p>
      <w:pPr>
        <w:pStyle w:val="Podnaslov"/>
        <w:rPr>
          <w:lang w:val="sr-CS"/>
        </w:rPr>
      </w:pPr>
      <w:r>
        <w:rPr>
          <w:lang w:val="sr-CS"/>
        </w:rPr>
        <w:t>5. Samozapo{qava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amozapo{qavawe, u smislu ovog zakona, je osnivawe preduze}a, zadruge, radwe, poqoprivrednog gazdinstva ili drugog oblika preduzetni{tva od strane nezaposlenog ili udru`ivawem vi{e nezaposlenih. </w:t>
      </w:r>
    </w:p>
    <w:p>
      <w:pPr>
        <w:pStyle w:val="Normal"/>
        <w:rPr>
          <w:lang w:val="sr-CS"/>
        </w:rPr>
      </w:pPr>
      <w:r>
        <w:rPr>
          <w:lang w:val="sr-CS"/>
        </w:rPr>
        <w:t>Nezaposleni koji se samozapo{qava mo`e da ostvari pravo na: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splatu jednokratne nov~ane naknade za slu~aj nezaposlenosti, u skladu sa ovim zakonom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ubvenciju za samozapo{qavawe, u skladu sa ovim zakonom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datno obrazovawe i obuku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mo} poslovnog centra, u skladu sa ovim zakonom.</w:t>
      </w:r>
    </w:p>
    <w:p>
      <w:pPr>
        <w:pStyle w:val="Podnaslov2"/>
        <w:rPr/>
      </w:pPr>
      <w:r>
        <w:rPr/>
        <w:t>Jednokratna isplata nov~ane naknad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zahtev nezaposlenog Nacionalna slu`ba mo`e da isplati nov~anu naknadu za slu~aj nezaposlenosti u jednokratnom iznosu radi samozapo{qavawa, u skladu sa ovim zakonom i op{tim aktom Nacionalne slu`be. </w:t>
      </w:r>
    </w:p>
    <w:p>
      <w:pPr>
        <w:pStyle w:val="Normal"/>
        <w:rPr>
          <w:lang w:val="sr-CS"/>
        </w:rPr>
      </w:pPr>
      <w:r>
        <w:rPr>
          <w:lang w:val="sr-CS"/>
        </w:rPr>
        <w:t>Jednokratna isplata nov~ane naknade za samozapo{qavawe vr{i se na osnovu ugovora koji zakqu~uju nezaposleni i Nacionalna slu`ba.</w:t>
      </w:r>
    </w:p>
    <w:p>
      <w:pPr>
        <w:pStyle w:val="Normal"/>
        <w:rPr>
          <w:lang w:val="sr-CS"/>
        </w:rPr>
      </w:pPr>
      <w:r>
        <w:rPr>
          <w:lang w:val="sr-CS"/>
        </w:rPr>
        <w:t>Ugovorom iz stava 2. ovog ~lana utvr|uju se prava i obaveze nezaposlenog i Nacionalne slu`be.</w:t>
      </w:r>
    </w:p>
    <w:p>
      <w:pPr>
        <w:pStyle w:val="Normal"/>
        <w:rPr>
          <w:lang w:val="sr-CS"/>
        </w:rPr>
      </w:pPr>
      <w:r>
        <w:rPr>
          <w:lang w:val="sr-CS"/>
        </w:rPr>
        <w:t>Korisnik sredstava du`an je da, u roku od 60 dana od dana zakqu~ivawa ugovora, dostavi Nacionalnoj slu`bi dokaz o namenskoj upotrebi sredstava za samozapo{qavawe.</w:t>
      </w:r>
    </w:p>
    <w:p>
      <w:pPr>
        <w:pStyle w:val="Podnaslov2"/>
        <w:rPr/>
      </w:pPr>
      <w:r>
        <w:rPr/>
        <w:t>Raskid ugovora i povra}aj sredsta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ko korisnik sredstava iz ~lana 43. ovog zakona nije u mogu}nosti da namenski iskoristi sredstva ili sredstva iskoristi nenamenski, i ako u roku od 60 dana ne dostavi Nacionalnoj slu`bi dokaz o namenskoj upotrebi sredstava, du`an je da vrati iznos jednokratne nov~ane naknade, uve}an za iznos zakonom utvr|ene kamate, u roku od 15 dana od dana dono{ewa re{ewa Nacionalne slu`be o povra}aju sredstava.</w:t>
      </w:r>
    </w:p>
    <w:p>
      <w:pPr>
        <w:pStyle w:val="Normal"/>
        <w:rPr>
          <w:lang w:val="sr-CS"/>
        </w:rPr>
      </w:pPr>
      <w:r>
        <w:rPr>
          <w:lang w:val="sr-CS"/>
        </w:rPr>
        <w:t>Nacionalna slu`ba du`na je da re{ewe o povra}aju sredstava donese u roku od 15 dana od dana dostavqawa obave{tewa da sredstva ne mogu biti namenski iskori{}ena, odnosno od dana utvr|ivawa da su sredstva nenamenski iskori{}ena, a najkasnije u roku od 15 dana od isteka roka za podno{ewe dokaza o namenskoj upotrebi sredstava.</w:t>
      </w:r>
    </w:p>
    <w:p>
      <w:pPr>
        <w:pStyle w:val="Normal"/>
        <w:rPr>
          <w:lang w:val="sr-CS"/>
        </w:rPr>
      </w:pPr>
      <w:r>
        <w:rPr>
          <w:lang w:val="sr-CS"/>
        </w:rPr>
        <w:t>Korisniku sredstava iz stava 1. ovog ~lana Nacionalna slu`ba nastavqa da ispla}uje nov~anu naknadu za nezaposlenost, u skladu sa ovim zakonom, za preostalo vreme od dana izmirewa obaveze.</w:t>
      </w:r>
    </w:p>
    <w:p>
      <w:pPr>
        <w:pStyle w:val="Podnaslov2"/>
        <w:rPr/>
      </w:pPr>
      <w:r>
        <w:rPr/>
        <w:t>Subvencija za samozapo{qava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rada i zapo{qavawa (u daqem tekstu: ministar) bli`e ure|uje na~in i postupak za ostvarivawe prava na subvenciju, kao i visinu subvencije iz ~lana 42. stav 2. ta~ka 2) ovog zakona.</w:t>
      </w:r>
    </w:p>
    <w:p>
      <w:pPr>
        <w:pStyle w:val="Normal"/>
        <w:rPr>
          <w:lang w:val="sr-CS"/>
        </w:rPr>
      </w:pPr>
      <w:r>
        <w:rPr>
          <w:lang w:val="sr-CS"/>
        </w:rPr>
        <w:t>Isplata sredstava iz stava 1. ovog ~lana vr{i se na osnovu ugovora koji nezaposleni zakqu~uje sa Nacionalnom slu`bom.</w:t>
      </w:r>
    </w:p>
    <w:p>
      <w:pPr>
        <w:pStyle w:val="Normal"/>
        <w:rPr>
          <w:lang w:val="sr-CS"/>
        </w:rPr>
      </w:pPr>
      <w:r>
        <w:rPr>
          <w:lang w:val="sr-CS"/>
        </w:rPr>
        <w:t>Ugovorom se utvr|uju prava i obaveze Nacionalne slu`be i nezaposlenog.</w:t>
      </w:r>
    </w:p>
    <w:p>
      <w:pPr>
        <w:pStyle w:val="Normal"/>
        <w:rPr>
          <w:lang w:val="sr-CS"/>
        </w:rPr>
      </w:pPr>
      <w:r>
        <w:rPr>
          <w:lang w:val="sr-CS"/>
        </w:rPr>
        <w:t>Raskid ugovora i povra}aj sredstava vr{i se na na~in utvr|en u ~lanu 44. ovog zakona.</w:t>
      </w:r>
    </w:p>
    <w:p>
      <w:pPr>
        <w:pStyle w:val="Podnaslov"/>
        <w:rPr>
          <w:lang w:val="sr-CS"/>
        </w:rPr>
      </w:pPr>
      <w:r>
        <w:rPr>
          <w:lang w:val="sr-CS"/>
        </w:rPr>
        <w:t>6. Poslovni centar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sastavu Nacionalne slu`be organizuje se poslovni centar za pru`awe pomo}i pri samozapo{qavawu, u skladu sa op{tim aktom Nacionalne slu`be.</w:t>
      </w:r>
    </w:p>
    <w:p>
      <w:pPr>
        <w:pStyle w:val="Podnaslov"/>
        <w:rPr>
          <w:lang w:val="sr-CS"/>
        </w:rPr>
      </w:pPr>
      <w:r>
        <w:rPr>
          <w:lang w:val="sr-CS"/>
        </w:rPr>
        <w:t>7. Klub za tra`ewe posl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sastavu Nacionalne slu`be organizuje se klub za tra`ewe posla, u skladu sa op{tim aktom Nacionalne slu`be.</w:t>
      </w:r>
    </w:p>
    <w:p>
      <w:pPr>
        <w:pStyle w:val="Normal"/>
        <w:rPr>
          <w:lang w:val="sr-CS"/>
        </w:rPr>
      </w:pPr>
      <w:r>
        <w:rPr>
          <w:lang w:val="sr-CS"/>
        </w:rPr>
        <w:t>Nezaposleni u klubu za tra`ewe posla sti~e znawa, sposobnosti i ve{tine za tra`ewe posla.</w:t>
      </w:r>
    </w:p>
    <w:p>
      <w:pPr>
        <w:pStyle w:val="Normal"/>
        <w:rPr/>
      </w:pPr>
      <w:r>
        <w:rPr>
          <w:lang w:val="sr-CS"/>
        </w:rPr>
        <w:t xml:space="preserve">Klub za tra`ewe posla obezbe|uje informacije o slobodnim </w:t>
      </w:r>
      <w:r>
        <w:rPr/>
        <w:t>poslovima</w:t>
      </w:r>
      <w:r>
        <w:rPr>
          <w:lang w:val="sr-CS"/>
        </w:rPr>
        <w:t>, uslovima i mogu}nostima za zapo{qavawe, individualnom i grupnom savetovawu, pru`awe pomo}i u nala`ewu posla.</w:t>
      </w:r>
    </w:p>
    <w:p>
      <w:pPr>
        <w:pStyle w:val="Podnaslov"/>
        <w:rPr>
          <w:lang w:val="sr-CS"/>
        </w:rPr>
      </w:pPr>
      <w:r>
        <w:rPr>
          <w:lang w:val="sr-CS"/>
        </w:rPr>
        <w:t>8. Zapo{qavawe van mesta prebivali{t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ezaposleni koji posredstvom Nacionalne slu`be ili na drugi na~in zasnuje radni odnos van mesta prebivali{ta, mo`e da ostvari pravo na jednokratnu nov~anu pomo} za naknadu putnih i tro{kova selidbe, u skladu sa op{tim aktom Nacionalne slu`be. </w:t>
      </w:r>
    </w:p>
    <w:p>
      <w:pPr>
        <w:pStyle w:val="Podnaslov"/>
        <w:ind w:left="432" w:right="432" w:hanging="0"/>
        <w:rPr>
          <w:lang w:val="sr-CS"/>
        </w:rPr>
      </w:pPr>
      <w:r>
        <w:rPr>
          <w:lang w:val="sr-CS"/>
        </w:rPr>
        <w:t>9. Zapo{qavawe i profesionalna rehabilitacija invalid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9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 xml:space="preserve">Invalidno lice </w:t>
      </w:r>
      <w:r>
        <w:rPr/>
        <w:t xml:space="preserve">i lice sa smawenom radnom sposobno{}u </w:t>
      </w:r>
      <w:r>
        <w:rPr>
          <w:lang w:val="sr-CS"/>
        </w:rPr>
        <w:t>(u daqem tekstu: invalid) zapo{qava se pod posebnim uslovima, u skladu sa zakonom.</w:t>
      </w:r>
    </w:p>
    <w:p>
      <w:pPr>
        <w:pStyle w:val="Podnaslov2"/>
        <w:rPr/>
      </w:pPr>
      <w:r>
        <w:rPr/>
        <w:t>Prava invalid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ezaposleni invalid na evidenciji Nacionalne slu`be mo`e da ostvari pravo na: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tru~nu pomo} pri utvr|ivawu preostale radne sposobnosti i izboru zanimaw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fesionalnu rehabilitaciju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~e{}e u finansirawu opremawa radnog mesta za rad invalida.</w:t>
      </w:r>
    </w:p>
    <w:p>
      <w:pPr>
        <w:pStyle w:val="Normal"/>
        <w:rPr>
          <w:lang w:val="sr-CS"/>
        </w:rPr>
      </w:pPr>
      <w:r>
        <w:rPr>
          <w:lang w:val="sr-CS"/>
        </w:rPr>
        <w:t>Profesionalna rehabilitacija iz stava 1. ovog ~lana je sticawe znawa i ve{tina potrebnih za zapo{qavawe invalida.</w:t>
      </w:r>
    </w:p>
    <w:p>
      <w:pPr>
        <w:pStyle w:val="Normal"/>
        <w:rPr>
          <w:lang w:val="sr-CS"/>
        </w:rPr>
      </w:pPr>
      <w:r>
        <w:rPr>
          <w:lang w:val="sr-CS"/>
        </w:rPr>
        <w:t>Prava iz ta~. 2) i 3) ovog ~lana ostvaruju se u skladu sa op{tim aktom Nacionalne slu`be.</w:t>
      </w:r>
    </w:p>
    <w:p>
      <w:pPr>
        <w:pStyle w:val="Podnaslov"/>
        <w:rPr>
          <w:lang w:val="sr-CS"/>
        </w:rPr>
      </w:pPr>
      <w:r>
        <w:rPr>
          <w:lang w:val="sr-CS"/>
        </w:rPr>
        <w:t>10. Zapo{qavawe na javnim radovi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Javni radovi, u smislu ovog zakona, su radovi: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 socijalnim, humanitarnim, kulturnim i drugim delatnostima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 odr`avawu i obnavqawu javne infrastrukture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 odr`avawu i za{titi `ivotne sredine i prirode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 op{teg interesa koji ne spadaju u redovnu delatnost javnog preduze}a, odnosno javno preduze}e nije u mogu}nosti da ih obavi.</w:t>
      </w:r>
    </w:p>
    <w:p>
      <w:pPr>
        <w:pStyle w:val="Podnaslov2"/>
        <w:rPr/>
      </w:pPr>
      <w:r>
        <w:rPr/>
        <w:t>Raspisivawe javnih rad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 javne radove od interesa za Republiku javni poziv za organizovawe javnih radova upu}uje Vlada, a za javne radove od interesa za teritorijalnu autonomiju, odnosno lokalnu samoupravu izvr{ni organ teritorijalne autonomije, odnosno lokalne samouprave.</w:t>
      </w:r>
    </w:p>
    <w:p>
      <w:pPr>
        <w:pStyle w:val="Podnaslov2"/>
        <w:rPr/>
      </w:pPr>
      <w:r>
        <w:rPr/>
        <w:t>Finansirawe javnih rad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redstva za organizovawe javnih radova obezbe|uju se iz buxeta Republike, odnosno teritorijalne autonomije ili lokalne samouprave, kao i iz poklona, donacija, legata, kredita i drugih sredstava obezbe|enih za ovu namenu.</w:t>
      </w:r>
    </w:p>
    <w:p>
      <w:pPr>
        <w:pStyle w:val="Podnaslov2"/>
        <w:rPr/>
      </w:pPr>
      <w:r>
        <w:rPr/>
        <w:t>Organizovawe javnih rad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dluku o organizovawu i sprovo|ewu javnih radova od interesa za Republiku donosi Vlada.</w:t>
      </w:r>
    </w:p>
    <w:p>
      <w:pPr>
        <w:pStyle w:val="Normal"/>
        <w:rPr>
          <w:lang w:val="sr-CS"/>
        </w:rPr>
      </w:pPr>
      <w:r>
        <w:rPr>
          <w:lang w:val="sr-CS"/>
        </w:rPr>
        <w:t>Odluku o organizovawu i sprovo|ewu javnih radova od interesa za teritorijalnu autonomiju, odnosno lokalnu samoupravu donosi izvr{ni organ teritorijalne autonomije odnosno lokalne samouprave.</w:t>
      </w:r>
    </w:p>
    <w:p>
      <w:pPr>
        <w:pStyle w:val="Normal"/>
        <w:rPr>
          <w:lang w:val="sr-CS"/>
        </w:rPr>
      </w:pPr>
      <w:r>
        <w:rPr>
          <w:lang w:val="sr-CS"/>
        </w:rPr>
        <w:t>Organ nadle`an za dono{ewe odluke iz st. 1. i 2. ovog ~lana du`an je da pre dono{ewa odluke zatra`i mi{qewe Saveta za zapo{qavawe Republike Srbije ili saveta za zapo{qavawe na nivou teritorijalne autonomije ili lokalne samouprave.</w:t>
      </w:r>
    </w:p>
    <w:p>
      <w:pPr>
        <w:pStyle w:val="Podnaslov2"/>
        <w:rPr/>
      </w:pPr>
      <w:r>
        <w:rPr/>
        <w:t>Zapo{qavawe na javnim radovi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odre|uje nezaposlenog za obavqawe posla kod poslodavca u skladu sa ugovorom koji zakqu~uju organ koji donosi odluku o organizovawu i sprovo|ewu javnih radova i poslodavac.</w:t>
      </w:r>
    </w:p>
    <w:p>
      <w:pPr>
        <w:pStyle w:val="Normal"/>
        <w:rPr>
          <w:lang w:val="sr-CS"/>
        </w:rPr>
      </w:pPr>
      <w:r>
        <w:rPr>
          <w:lang w:val="sr-CS"/>
        </w:rPr>
        <w:t>Nacionalna slu`ba utvr|uje u~e{}e nezaposlenih na javnim radovima, a naro~ito: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korisnika nov~ane naknade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koji du`e ~ekaju na zaposlewe; 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starijih od 50 godina `ivota; 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/>
        <w:t>`ena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zaposlenih u stawu socijalne potrebe, u skladu sa zakon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koji organizuje javne radove zakqu~uje sa nezaposlenim koga uputi Nacionalna slu`ba ugovor o radu na odre|eno vreme.</w:t>
      </w:r>
    </w:p>
    <w:p>
      <w:pPr>
        <w:pStyle w:val="Podnaslov"/>
        <w:rPr>
          <w:lang w:val="sr-CS"/>
        </w:rPr>
      </w:pPr>
      <w:r>
        <w:rPr>
          <w:lang w:val="sr-CS"/>
        </w:rPr>
        <w:t>11. Obave{tavawe o ostvarivawu Progra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kome je povereno organizovawe javnih radova iz ~lana 54. ovog zakona du`an je da uvek, a najmawe dva puta godi{we, na zahtev Vlade, Ministarstva, odnosno izvr{nog organa teritorijalne autonomije, odnosno lokalne samouprave, dostavi izve{taj o ostvarivawu poverenih programa zapo{qavawa na javnim radovim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V</w:t>
      </w:r>
      <w:r>
        <w:rPr>
          <w:lang w:val="sr-CS"/>
        </w:rPr>
        <w:t>. NOSIOCI ZAPO[QAVAWA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1. Nacionalna slu`ba za zapo{qavawe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AutoNr \* ARABIC </w:instrText>
      </w:r>
      <w:r>
        <w:rPr>
          <w:lang w:val="ru-RU"/>
        </w:rPr>
        <w:fldChar w:fldCharType="separate"/>
      </w:r>
      <w:r>
        <w:rPr>
          <w:lang w:val="ru-RU"/>
        </w:rPr>
        <w:t>58</w:t>
      </w:r>
      <w:r>
        <w:rPr>
          <w:lang w:val="ru-RU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sniva se Nacionalna slu`ba za zapo{qavawe. </w:t>
      </w:r>
    </w:p>
    <w:p>
      <w:pPr>
        <w:pStyle w:val="Normal"/>
        <w:rPr>
          <w:lang w:val="sr-CS"/>
        </w:rPr>
      </w:pPr>
      <w:r>
        <w:rPr>
          <w:lang w:val="sr-CS"/>
        </w:rPr>
        <w:t>Pokrajinska slu`ba za zapo{qavawe (u daqem tekstu: Pokrajinska slu`ba) osniva se kao organizaciona jedinica Nacionalne slu`be, u skladu sa zakon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je ustanova koja ima status organizacije za socijalno osigurawe, u kojoj se obavqaju poslovi kojima se obezbe|uje ostvarivawe prava gra|anina na zaposlewe i osigurawe za slu~aj nezaposlenosti i druga prava,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Sedi{te Nacionalne slu`be je u Beogradu.</w:t>
      </w:r>
    </w:p>
    <w:p>
      <w:pPr>
        <w:pStyle w:val="Normal"/>
        <w:rPr>
          <w:lang w:val="sr-CS"/>
        </w:rPr>
      </w:pPr>
      <w:r>
        <w:rPr>
          <w:lang w:val="sr-CS"/>
        </w:rPr>
        <w:t>Nacionalna slu`ba upisuje se u sudski registar, u skladu sa zakon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obavqa slede}e poslove, i to: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o|ewe evidencija u skladu sa zakonom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sigurawe zaposlenog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stvarivawe prava po osnovu osigurawa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sredovawe u zapo{qavawu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po{qavawe u inostranstvu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zdavawe dozvole za rad strancu i licu bez dr`avqanstva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fesionalnu orijentaciju i savetovawe o izboru zanimawa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rganizovawe dodatnog obrazovawa i obuke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kontrolu prijava na osigurawe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432"/>
        <w:rPr>
          <w:lang w:val="sr-CS"/>
        </w:rPr>
      </w:pPr>
      <w:r>
        <w:rPr>
          <w:lang w:val="sr-CS"/>
        </w:rPr>
        <w:t>kontrolu od zna~aja za sticawe statusa nezaposlenog i ostvarivawe prava po osnovu nezaposlenosti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432"/>
        <w:rPr>
          <w:lang w:val="sr-CS"/>
        </w:rPr>
      </w:pPr>
      <w:r>
        <w:rPr>
          <w:lang w:val="sr-CS"/>
        </w:rPr>
        <w:t>organizovawe i sprovo|ewe dobrovoqnog osigurawa.</w:t>
      </w:r>
    </w:p>
    <w:p>
      <w:pPr>
        <w:pStyle w:val="Normal"/>
        <w:rPr>
          <w:lang w:val="sr-CS"/>
        </w:rPr>
      </w:pPr>
      <w:r>
        <w:rPr>
          <w:lang w:val="sr-CS"/>
        </w:rPr>
        <w:t>Nacionalna slu`ba sprovodi programe iz ~lana 31. ovog zakona.</w:t>
      </w:r>
    </w:p>
    <w:p>
      <w:pPr>
        <w:pStyle w:val="Normal"/>
        <w:rPr>
          <w:lang w:val="sr-CS"/>
        </w:rPr>
      </w:pPr>
      <w:r>
        <w:rPr>
          <w:lang w:val="sr-CS"/>
        </w:rPr>
        <w:t>Pored poslova iz st. 1. i 2. ovog ~lana, Nacionalna slu`ba obavqa stru~no-organizacione, upravne, ekonomsko-finansijske i druge op{te poslove u oblasti zapo{qavawa i osigurawa, u skladu sa ovim zakonom, statutom i drugim aktima Nacionalne slu`be.</w:t>
      </w:r>
    </w:p>
    <w:p>
      <w:pPr>
        <w:pStyle w:val="Podnaslov2"/>
        <w:rPr/>
      </w:pPr>
      <w:r>
        <w:rPr/>
        <w:t>Organi Nacionalne slu`b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rgani Nacionalne slu`be su upravni odbor, nadzorni odbor i direktor.</w:t>
      </w:r>
    </w:p>
    <w:p>
      <w:pPr>
        <w:pStyle w:val="Podnaslov2"/>
        <w:rPr/>
      </w:pPr>
      <w:r>
        <w:rPr/>
        <w:t>Upravni odbor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pravni odbor Nacionalne slu`be ima 15 ~lanova.</w:t>
      </w:r>
    </w:p>
    <w:p>
      <w:pPr>
        <w:pStyle w:val="Normal"/>
        <w:rPr>
          <w:lang w:val="sr-CS"/>
        </w:rPr>
      </w:pPr>
      <w:r>
        <w:rPr>
          <w:lang w:val="sr-CS"/>
        </w:rPr>
        <w:t>Predsednika i ~lanove upravnog odbora Nacionalne slu`be imenuje i razre{ava Vlada.</w:t>
      </w:r>
    </w:p>
    <w:p>
      <w:pPr>
        <w:pStyle w:val="Normal"/>
        <w:rPr>
          <w:lang w:val="sr-CS"/>
        </w:rPr>
      </w:pPr>
      <w:r>
        <w:rPr>
          <w:lang w:val="sr-CS"/>
        </w:rPr>
        <w:t>Po jednog ~lana upravnog odbora predla`u: reprezentativni sindikati za teritoriju Republike; reprezentativna udru`ewa poslodavaca za teritoriju Republike i organizacije nezaposlenih organizovane za teritoriju Republike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Jedan ~lan upravnog odbora predla`e se iz redova zaposlenih u Nacionalnoj slu`bi, na na~in utvr|en statutom Nacionalne slu`b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pravni odbor i predsednik upravnog odbora imenuju se na period utvr|en statutom Nacionalne slu`be.</w:t>
      </w:r>
    </w:p>
    <w:p>
      <w:pPr>
        <w:pStyle w:val="Podnaslov2"/>
        <w:rPr/>
      </w:pPr>
      <w:r>
        <w:rPr/>
        <w:t>Delokrug posl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pravni odbor donosi: 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tatut Nacionalne slu`be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p{te akte Nacionalne slu`be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gram rada Nacionalne slu`be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finansijski plan Nacionalne slu`b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pravni odbor odlu~uje: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slovawu Nacionalne slu`b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kori{}ewu sredstava Nacionalne slu`be, u skladu sa zakonom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svaja izve{taj o poslovawu i zavr{ni ra~un Nacionalne slu`b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tvr|uje stope doprinosa, u skladu sa ovim zakonom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rugim pitawima, u skladu sa ovim zakonom i statutom Nacionalne slu`be.</w:t>
      </w:r>
    </w:p>
    <w:p>
      <w:pPr>
        <w:pStyle w:val="TextBodyIndent"/>
        <w:rPr/>
      </w:pPr>
      <w:r>
        <w:rPr/>
        <w:t>Stope doprinosa iz stava 1. ta~ka 4) ovog ~lana, objavquju se u "Slu`benom glasniku Republike Srbije"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pravni odbor podnosi Vladi izve{taj o poslovawu i zavr{ni ra~un Nacionalne slu`be, u skladu sa zakon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Vlada daje saglasnost na statut i program rada Nacionalne slu`be.</w:t>
      </w:r>
    </w:p>
    <w:p>
      <w:pPr>
        <w:pStyle w:val="Normal"/>
        <w:rPr>
          <w:lang w:val="sr-CS"/>
        </w:rPr>
      </w:pPr>
      <w:r>
        <w:rPr>
          <w:lang w:val="sr-CS"/>
        </w:rPr>
        <w:t>Narodna skup{tina Republike Srbije daje saglasnost na finansijski plan Nacionalne slu`be.</w:t>
      </w:r>
    </w:p>
    <w:p>
      <w:pPr>
        <w:pStyle w:val="Normal"/>
        <w:rPr>
          <w:lang w:val="sr-CS"/>
        </w:rPr>
      </w:pPr>
      <w:r>
        <w:rPr>
          <w:lang w:val="sr-CS"/>
        </w:rPr>
        <w:t>Zavr{ni ra~un Nacionalne slu`be utvr|uje se u skladu sa zakonom.</w:t>
      </w:r>
    </w:p>
    <w:p>
      <w:pPr>
        <w:pStyle w:val="Podnaslov2"/>
        <w:rPr/>
      </w:pPr>
      <w:r>
        <w:rPr/>
        <w:t>Nadzorni odbor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dzorni odbor Nacionalne slu`be ima tri ~lana.</w:t>
      </w:r>
    </w:p>
    <w:p>
      <w:pPr>
        <w:pStyle w:val="Normal"/>
        <w:rPr>
          <w:lang w:val="sr-CS"/>
        </w:rPr>
      </w:pPr>
      <w:r>
        <w:rPr>
          <w:lang w:val="sr-CS"/>
        </w:rPr>
        <w:t>Predsednika i ~lanove nadzornog odbora Nacionalne slu`be imenuje i razre{ava Vlada.</w:t>
      </w:r>
    </w:p>
    <w:p>
      <w:pPr>
        <w:pStyle w:val="Normal"/>
        <w:rPr>
          <w:lang w:val="sr-CS"/>
        </w:rPr>
      </w:pPr>
      <w:r>
        <w:rPr>
          <w:lang w:val="sr-CS"/>
        </w:rPr>
        <w:t>Predsednik i ~lanovi nadzornog odbora imenuju se na period utvr|en statutom Nacionalne slu`be.</w:t>
      </w:r>
    </w:p>
    <w:p>
      <w:pPr>
        <w:pStyle w:val="Podnaslov2"/>
        <w:rPr/>
      </w:pPr>
      <w:r>
        <w:rPr/>
        <w:t>Delokrug posl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dzorni odbor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r{i nadzor nad zakonito{}u rada upravnog odbora i direktor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tvr|uje da li su periodi~ni obra~un i zavr{ni ra~un u skladu sa zakonom i drugim propisim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tvr|uje da li se poslovne kwige i druga dokumenta vode uredno i u skladu sa propisim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avqa druge poslove u skladu sa statutom Nacionalne slu`be.</w:t>
      </w:r>
    </w:p>
    <w:p>
      <w:pPr>
        <w:pStyle w:val="TextBodyIndent"/>
        <w:rPr/>
      </w:pPr>
      <w:r>
        <w:rPr/>
        <w:t>Na~in rada kao i druga pitawa od zna~aja za rad nadzornog odbora ure|uju se statutom Nacionalne slu`be.</w:t>
      </w:r>
    </w:p>
    <w:p>
      <w:pPr>
        <w:pStyle w:val="Podnaslov2"/>
        <w:rPr/>
      </w:pPr>
      <w:r>
        <w:rPr/>
        <w:t>Direktor Nacionalne slu`b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irektora Nacionalne slu`be imenuje upravni odbor Nacionalne slu`be, uz prethodnu saglasnost Vlade.</w:t>
      </w:r>
    </w:p>
    <w:p>
      <w:pPr>
        <w:pStyle w:val="Podnaslov2"/>
        <w:rPr/>
      </w:pPr>
      <w:r>
        <w:rPr/>
        <w:t>Delokrug posl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irektor Nacionalne slu`be rukovodi Nacionalnom slu`bom.</w:t>
      </w:r>
    </w:p>
    <w:p>
      <w:pPr>
        <w:pStyle w:val="Normal"/>
        <w:rPr>
          <w:lang w:val="sr-CS"/>
        </w:rPr>
      </w:pPr>
      <w:r>
        <w:rPr>
          <w:lang w:val="sr-CS"/>
        </w:rPr>
        <w:t>Direktor Nacionalne slu`be: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rganizuje rad i poslovawe u Nacionalnoj slu`bi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dstavqa i zastupa Nacionalnu slu`bu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zvr{ava odluke upravnog odbora Nacionalne slu`b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nosi akt o organizaciji i sistematizaciji poslova u Nacionalnoj slu`bi, uz prethodnu saglasnost upravnog odbor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ukovodi radom zaposlenih u Nacionalnoj slu`bi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r{i druge poslove utvr|ene statutom Nacionalne slu`be.</w:t>
      </w:r>
    </w:p>
    <w:p>
      <w:pPr>
        <w:pStyle w:val="Podnaslov2"/>
        <w:rPr/>
      </w:pPr>
      <w:r>
        <w:rPr/>
        <w:t>Stru~na slu`ba Nacionalne slu`b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ve utvr|ene zakonom, statutom i drugim aktima Nacionalne slu`be, obavqaju zaposleni u Nacionalnoj slu`bi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dzor nad zakonito{}u rada i akata Nacionalne slu`be vr{i Ministarstvo.</w:t>
      </w:r>
    </w:p>
    <w:p>
      <w:pPr>
        <w:pStyle w:val="Podnaslov2"/>
        <w:rPr/>
      </w:pPr>
      <w:r>
        <w:rPr/>
        <w:t>Finansirawe Nacionalne slu`b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ihod Nacionalne slu`be ~ine sredstva: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prinosa za obavezno osiguraw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prinosa za dobrovoqno osiguraw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z buxeta Republik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stvarena prodajom dru{tvenog kapitala i prodajom dru{tvenih preduze}a ili wihovih delova, u skladu sa zakonom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stvarena izdavawem, odnosno prometom hartija od vrednosti, u skladu sa zakonom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stvarena ulagawem kapitala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ma}ih i inostranih kredita i zajmova, u skladu sa zakonom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klona, donacija i legata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ruga sredstva ostvarena u skladu sa zakonom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2. Agencija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Agencije mogu da osnivaju fizi~ka i pravna lica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Agencija poslove zapo{qavawa iz ~lana 2. ta~. 1) - 6) obavqa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Agencija ne mo`e da se bavi poslovima zapo{qavawa maloletnih lica, kao i poslovima zapo{qavawa sa pove}anim rizikom.</w:t>
      </w:r>
    </w:p>
    <w:p>
      <w:pPr>
        <w:pStyle w:val="Normal"/>
        <w:rPr>
          <w:lang w:val="sr-CS"/>
        </w:rPr>
      </w:pPr>
      <w:r>
        <w:rPr>
          <w:lang w:val="sr-CS"/>
        </w:rPr>
        <w:t>Agencija ne mo`e da za vreme {trajka posreduje u zapo{qavawu nezaposlenog na poslovima u~esnika {trajka, osim na poslovima za koje nije obezbe|en minimum procesa rada, u skladu sa zakonom.</w:t>
      </w:r>
    </w:p>
    <w:p>
      <w:pPr>
        <w:pStyle w:val="Podnaslov2"/>
        <w:rPr/>
      </w:pPr>
      <w:r>
        <w:rPr/>
        <w:t>Dozvola za rad agencij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 se upisuje u registar nadle`nog organa, uz prethodno pribavqenu dozvolu za rad od strane Ministarstva. </w:t>
      </w:r>
    </w:p>
    <w:p>
      <w:pPr>
        <w:pStyle w:val="Normal"/>
        <w:rPr>
          <w:lang w:val="sr-CS"/>
        </w:rPr>
      </w:pPr>
      <w:r>
        <w:rPr>
          <w:lang w:val="sr-CS"/>
        </w:rPr>
        <w:t>Dozvolu za rad agenciji Ministarstvo izdaje na osnovu pismenog zahteva, uz koji se dostavqaju dokazi o ispuwavawu uslova za dobijawe dozvole.</w:t>
      </w:r>
    </w:p>
    <w:p>
      <w:pPr>
        <w:pStyle w:val="Normal"/>
        <w:rPr>
          <w:lang w:val="sr-CS"/>
        </w:rPr>
      </w:pPr>
      <w:r>
        <w:rPr>
          <w:lang w:val="sr-CS"/>
        </w:rPr>
        <w:t>Dozvolu za rad Ministarstvo izdaje ako agencija ispuwava uslove u pogledu prostorne i tehni~ke opremqenosti i stru~ne osposobqenosti zaposlenih.</w:t>
      </w:r>
    </w:p>
    <w:p>
      <w:pPr>
        <w:pStyle w:val="Normal"/>
        <w:rPr>
          <w:lang w:val="sr-CS"/>
        </w:rPr>
      </w:pPr>
      <w:r>
        <w:rPr>
          <w:lang w:val="sr-CS"/>
        </w:rPr>
        <w:t>Ministarstvo odlu~uje o podnetom zahtevu u roku od 30 dana od dana podno{ewa zahteva.</w:t>
      </w:r>
    </w:p>
    <w:p>
      <w:pPr>
        <w:pStyle w:val="Normal"/>
        <w:rPr>
          <w:lang w:val="sr-CS"/>
        </w:rPr>
      </w:pPr>
      <w:r>
        <w:rPr>
          <w:lang w:val="sr-CS"/>
        </w:rPr>
        <w:t>Prostorne i tehni~ke uslove za rad agencije i sadr`inu dozvole iz stava 3. ovog ~lana, propisuje ministar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d stru~no-osposobqenim licem iz stava 3. ovog ~lana, smatra se zaposleni u agenciji koji ima najmawe sredwi stepen stru~ne spreme i polo`en ispit za rad u zapo{qavawu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izdavawe dozvole za rad, agencija pla}a naknadu ~iju visinu utvr|uje Vlada. </w:t>
      </w:r>
    </w:p>
    <w:p>
      <w:pPr>
        <w:pStyle w:val="Normal"/>
        <w:rPr>
          <w:lang w:val="sr-CS"/>
        </w:rPr>
      </w:pPr>
      <w:r>
        <w:rPr>
          <w:lang w:val="sr-CS"/>
        </w:rPr>
        <w:t>Sredstva ostvarena od naknade iz stava 7. ovog ~lana koriste se za aktivne mere zapo{qavawa.</w:t>
      </w:r>
    </w:p>
    <w:p>
      <w:pPr>
        <w:pStyle w:val="Podnaslov2"/>
        <w:rPr/>
      </w:pPr>
      <w:r>
        <w:rPr/>
        <w:t>Va`ewe dozvol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ozvola za rad agencije izdaje se za period od tri godine i mo`e se produ`iti.</w:t>
      </w:r>
    </w:p>
    <w:p>
      <w:pPr>
        <w:pStyle w:val="Podnaslov2"/>
        <w:rPr/>
      </w:pPr>
      <w:r>
        <w:rPr/>
        <w:t xml:space="preserve">Oduzimawe dozvole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ozvolu za rad agenciji oduzima Ministarstvo, u skladu sa zakonom, ako: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stane da ispuwava uslove iz ~lana 76. ovog zakona;</w:t>
      </w:r>
    </w:p>
    <w:p>
      <w:pPr>
        <w:pStyle w:val="Normal"/>
        <w:numPr>
          <w:ilvl w:val="0"/>
          <w:numId w:val="1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r{i poslove zapo{qavawa iz ~lana 2. ta~. 1) - 6) u suprotnosti sa ovim zakonom.</w:t>
      </w:r>
    </w:p>
    <w:p>
      <w:pPr>
        <w:pStyle w:val="Podnaslov2"/>
        <w:rPr/>
      </w:pPr>
      <w:r>
        <w:rPr/>
        <w:t>Registar izdatih dozvol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Ministarstvo vodi registar izdatih dozvola za rad i formira bazu podataka o osnovanim agencijama.</w:t>
      </w:r>
    </w:p>
    <w:p>
      <w:pPr>
        <w:pStyle w:val="Podnaslov"/>
        <w:rPr>
          <w:lang w:val="sr-CS"/>
        </w:rPr>
      </w:pPr>
      <w:r>
        <w:rPr>
          <w:lang w:val="sr-CS"/>
        </w:rPr>
        <w:t>3. Saradwa Nacionalne slu`be i agencij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i agencija du`ne su da sara|uju u interesu nezaposlenog i poslodavca, radi obavqawa poslova zapo{qavawa i sprovo|ewa programa i mera aktivne politike zapo{qavawa.</w:t>
      </w:r>
    </w:p>
    <w:p>
      <w:pPr>
        <w:pStyle w:val="Normal"/>
        <w:rPr>
          <w:lang w:val="sr-CS"/>
        </w:rPr>
      </w:pPr>
      <w:r>
        <w:rPr>
          <w:lang w:val="sr-CS"/>
        </w:rPr>
        <w:t>Ministarstvo je du`no da pru`a pomo} u ostvarivawu saradwe izme|u Nacionalne slu`be i agencija.</w:t>
      </w:r>
    </w:p>
    <w:p>
      <w:pPr>
        <w:pStyle w:val="Normal"/>
        <w:rPr>
          <w:lang w:val="sr-CS"/>
        </w:rPr>
      </w:pPr>
      <w:r>
        <w:rPr>
          <w:lang w:val="sr-CS"/>
        </w:rPr>
        <w:t>Nacionalna slu`ba i agencije sporazumno donose kodeks profesionalnog pona{awa zaposlenih u Nacionalnoj slu`bi i agenciji.</w:t>
      </w:r>
    </w:p>
    <w:p>
      <w:pPr>
        <w:pStyle w:val="Podnaslov"/>
        <w:rPr>
          <w:lang w:val="sr-CS"/>
        </w:rPr>
      </w:pPr>
      <w:r>
        <w:rPr>
          <w:lang w:val="sr-CS"/>
        </w:rPr>
        <w:t>4. Ispit za rad u zapo{qavaw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posleni u Nacionalnoj slu`bi i agenciji pola`u ispit za rad u zapo{qavawu, pred komisijom koju obrazuje ministar.</w:t>
      </w:r>
    </w:p>
    <w:p>
      <w:pPr>
        <w:pStyle w:val="Normal"/>
        <w:rPr>
          <w:lang w:val="sr-CS"/>
        </w:rPr>
      </w:pPr>
      <w:r>
        <w:rPr>
          <w:lang w:val="sr-CS"/>
        </w:rPr>
        <w:t>Na~in i program polagawa ispita za rad u zapo{qavawu propisuje ministar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lang w:val="sr-CS"/>
        </w:rPr>
        <w:t>. SAVET ZA ZAPO[QAVAWE</w:t>
      </w:r>
    </w:p>
    <w:p>
      <w:pPr>
        <w:pStyle w:val="Podnaslov"/>
        <w:rPr>
          <w:lang w:val="sr-CS"/>
        </w:rPr>
      </w:pPr>
      <w:r>
        <w:rPr>
          <w:lang w:val="sr-CS"/>
        </w:rPr>
        <w:t>1. Republi~ki savet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epubli~ki savet za zapo{qavawe (u daqem tekstu: Republi~ki savet) osniva Vlada.</w:t>
      </w:r>
    </w:p>
    <w:p>
      <w:pPr>
        <w:pStyle w:val="Normal"/>
        <w:rPr>
          <w:lang w:val="sr-CS"/>
        </w:rPr>
      </w:pPr>
      <w:r>
        <w:rPr>
          <w:lang w:val="sr-CS"/>
        </w:rPr>
        <w:t>Republi~ki savet sastoji se od predstavnika Vlade, reprezentativnih sindikata, reprezentativnih udru`ewa poslodavaca na nivou Republike, predstavnika Nacionalne slu`be, agencije, predstavnika udru`ewa u oblasti od zna~aja za zapo{qavawe, kao i stru~waka za oblast zapo{qavawa.</w:t>
      </w:r>
    </w:p>
    <w:p>
      <w:pPr>
        <w:pStyle w:val="Podnaslov2"/>
        <w:rPr/>
      </w:pPr>
      <w:r>
        <w:rPr/>
        <w:t>Delokrug poslo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epubli~ki savet daje mi{qewa i preporuke Vladi u vezi sa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adr`inom Program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organizovawem javnih radova i radnog anga`ovawa nezaposlenih </w:t>
      </w:r>
      <w:r>
        <w:rPr/>
        <w:t xml:space="preserve">i </w:t>
      </w:r>
      <w:r>
        <w:rPr>
          <w:lang w:val="sr-CS"/>
        </w:rPr>
        <w:t>u izvo|ewu javnih radov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ekonomskom, socijalnom i demografskom politikom i politikom Vlade u oblasti zapo{qavaw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crtima zakona i drugih propisa koji se odnose na zapo{qavawe, rad i socijalno osiguraw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datnim obrazovawem i obukom.</w:t>
      </w:r>
    </w:p>
    <w:p>
      <w:pPr>
        <w:pStyle w:val="Podnaslov"/>
        <w:rPr/>
      </w:pPr>
      <w:r>
        <w:rPr/>
        <w:t>2</w:t>
      </w:r>
      <w:r>
        <w:rPr>
          <w:lang w:val="sr-CS"/>
        </w:rPr>
        <w:t>. Pokrajinski savet za zapo{qava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krajinski savet za zapo{qavawe (u daqem tekstu: Pokrajinski savet) mo`e da osnuje nadle`ni organ teritorijalne autonomije. </w:t>
      </w:r>
    </w:p>
    <w:p>
      <w:pPr>
        <w:pStyle w:val="Normal"/>
        <w:rPr>
          <w:lang w:val="sr-CS"/>
        </w:rPr>
      </w:pPr>
      <w:r>
        <w:rPr>
          <w:lang w:val="sr-CS"/>
        </w:rPr>
        <w:t>Pokrajinski savet sastoji se od predstavnika teritorijalne autonomije, predstavnika reprezentativnih sindikata, reprezentativnih udru`ewa poslodavaca, Pokrajinske slu`be, agencije, predstavnika udru`ewa od zna~aja za oblast zapo{qavawa na nivou teritorijalne autonomije i stru~waka za oblast zapo{qavawa.</w:t>
      </w:r>
    </w:p>
    <w:p>
      <w:pPr>
        <w:pStyle w:val="Podnaslov"/>
        <w:rPr>
          <w:lang w:val="sr-CS"/>
        </w:rPr>
      </w:pPr>
      <w:r>
        <w:rPr>
          <w:lang w:val="sr-CS"/>
        </w:rPr>
        <w:t>3. Lokalni savet za zapo{qava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okalni savet za zapo{qavawe (u daqem tekstu: Lokalni savet) mo`e da osnuje nadle`ni organ lokalne samouprave.</w:t>
      </w:r>
    </w:p>
    <w:p>
      <w:pPr>
        <w:pStyle w:val="Normal"/>
        <w:rPr>
          <w:lang w:val="sr-CS"/>
        </w:rPr>
      </w:pPr>
      <w:r>
        <w:rPr>
          <w:lang w:val="sr-CS"/>
        </w:rPr>
        <w:t>Lokalni savet sastoji se od predstavnika lokalne samouprave, predstavnika reprezentativnih sindikata, reprezentativnih udru`ewa poslodavaca, predstavnika organizacione jedinice Nacionalne slu`be, agencije, kao i predstavnika udru`ewa od zna~aja za oblast zapo{qavawa, na nivou grada, odnosno op{tine i stru~waka za oblast zapo{qavaw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krajinski i Lokalni savet daju mi{qewa i preporuke nadle`nom organu teritorijalne autonomije i lokalne samouprave u vezi sa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no{ewem program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rganizovawem javnih radova i radnim anga`ovawem nezaposlenih u izvo|ewu javnih radov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datnim obrazovawem i obukom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drugim pitawima od interesa za zapo{qavawe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radu saveta iz ~l. 82, 84. i 85. ovog zakona mogu u~estvovati udru`ewa koja se bave za{titom interesa odre|enih kategorija nezaposlenih (invalida, etni~kih mawina, u~esnika oru`anih sukoba, `ena, omladine i sl.), bez prava glas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</w:t>
      </w:r>
      <w:r>
        <w:rPr>
          <w:lang w:val="sr-CS"/>
        </w:rPr>
        <w:t>. EVIDENC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vodi evidencije o licima koja tra`e zaposlewe i poslodavcima, u skladu sa ovim zakonom i propisima o evidenciji u oblasti rad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vodi evidenciju o licima koja tra`e zaposlewe prema jedinstvenom mati~nom broju gra|ana, u skladu sa zakonom i propisima o evidenciji u oblasti rada.</w:t>
      </w:r>
    </w:p>
    <w:p>
      <w:pPr>
        <w:pStyle w:val="Podnaslov2"/>
        <w:rPr/>
      </w:pPr>
      <w:r>
        <w:rPr/>
        <w:t>Uvo|ewe u evidencij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ezaposleni se li~no prijavquje Nacionalnoj slu`bi prema prebivali{tu ili prema mestu prestanka radnog odnosa, ako u tom mestu ima boravi{te. </w:t>
      </w:r>
    </w:p>
    <w:p>
      <w:pPr>
        <w:pStyle w:val="Normal"/>
        <w:rPr>
          <w:lang w:val="sr-CS"/>
        </w:rPr>
      </w:pPr>
      <w:r>
        <w:rPr>
          <w:lang w:val="sr-CS"/>
        </w:rPr>
        <w:t>Strani dr`avqanin ili lice bez dr`avqanstva mo`e da se prijavi kao nezaposleni ako ima odobrewe za stalni ili privremeni boravak.</w:t>
      </w:r>
    </w:p>
    <w:p>
      <w:pPr>
        <w:pStyle w:val="Normal"/>
        <w:rPr>
          <w:lang w:val="sr-CS"/>
        </w:rPr>
      </w:pPr>
      <w:r>
        <w:rPr>
          <w:lang w:val="sr-CS"/>
        </w:rPr>
        <w:t>Nezaposleni je du`an da obavesti Nacionalnu slu`bu o promeni prebivali{ta u roku od pet dana od dana promene prebivali{ta.</w:t>
      </w:r>
    </w:p>
    <w:p>
      <w:pPr>
        <w:pStyle w:val="Normal"/>
        <w:rPr>
          <w:lang w:val="sr-CS"/>
        </w:rPr>
      </w:pPr>
      <w:r>
        <w:rPr>
          <w:lang w:val="sr-CS"/>
        </w:rPr>
        <w:t>Zaposleni se mo`e prijaviti Nacionalnoj slu`bi radi promene zaposlewa, odnosno radi savetovawa, obave{tavawa ili posredovawa, bez obaveze redovnog javqawa Nacionalnoj slu`bi.</w:t>
      </w:r>
    </w:p>
    <w:p>
      <w:pPr>
        <w:pStyle w:val="Normal"/>
        <w:rPr>
          <w:lang w:val="sr-CS"/>
        </w:rPr>
      </w:pPr>
      <w:r>
        <w:rPr>
          <w:lang w:val="sr-CS"/>
        </w:rPr>
        <w:t>Sadr`inu i na~in vo|ewa evidencija Nacionalne slu`be propisuje ministar.</w:t>
      </w:r>
    </w:p>
    <w:p>
      <w:pPr>
        <w:pStyle w:val="Podnaslov2"/>
        <w:rPr/>
      </w:pPr>
      <w:r>
        <w:rPr/>
        <w:t>Obaveza nezaposlenog prema Nacionalnoj slu`b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ezaposleni je du`an da se li~no javqa Nacionalnoj slu`bi najmawe jednom u tri meseca i na svaki poziv Nacionalne slu`be.</w:t>
      </w:r>
    </w:p>
    <w:p>
      <w:pPr>
        <w:pStyle w:val="Normal"/>
        <w:rPr>
          <w:lang w:val="sr-CS"/>
        </w:rPr>
      </w:pPr>
      <w:r>
        <w:rPr>
          <w:lang w:val="sr-CS"/>
        </w:rPr>
        <w:t>Nezaposleni koji ostaruje pravo na nov~anu naknadu za slu~aj nezaposlenosti (u daqem tekstu: nov~ana naknada) du`an je da se li~no javqa Nacionalnoj slu`bi svakih trideset dana i na svaki poziv Nacionalne slu`be i da doka`e da aktivno tra`i zaposlewe na na~in utvr|en ovim zakonom i op{tim aktom Nacionalne slu`b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ezaposleni koji ostvaruje prava utvr|ena ovim zakonom du`an je da obavesti Nacionalnu slu`bu o svakoj promeni koja uti~e na sticawe ili gubqewe prava, najkasnije u roku od pet dana od nastanka promene.</w:t>
      </w:r>
    </w:p>
    <w:p>
      <w:pPr>
        <w:pStyle w:val="Podnaslov2"/>
        <w:rPr/>
      </w:pPr>
      <w:r>
        <w:rPr/>
        <w:t>Brisawe iz evidenc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ezaposleni se bri{e sa evidencije ako bez opravdanog razloga ne izvr{ava obaveze prema Nacionalnoj slu`bi, i to: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javi se Nacionalnoj slu`bi u roku iz ~lana 91. ovog Zakona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odazove se na poziv Nacionalne slu`be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 zahtev Nacionalne slu`be ne dostavi dokaz o aktivnom tra`ewu zaposlewa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bije ponu|eno odgovaraju}e zaposlewe ili ponu|eno u~e{}e u programu aktivnih mera za zapo{qavawe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javi se poslodavcu kome ga uputi Nacionalna slu`ba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bije dodatno obrazovawe i obuku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vojom krivicom prekine, odnosno ne zavr{i dodatno obrazovawe i obuku</w:t>
      </w:r>
      <w:r>
        <w:rPr/>
        <w:t xml:space="preserve">. </w:t>
      </w:r>
    </w:p>
    <w:p>
      <w:pPr>
        <w:pStyle w:val="TextBodyIndent"/>
        <w:rPr/>
      </w:pPr>
      <w:r>
        <w:rPr/>
        <w:t>Nezaposleni se bri{e sa evidencije danom neizvr{avawa obaveze utvr|ene u stavu 1. ta~. 1) - 7).</w:t>
      </w:r>
    </w:p>
    <w:p>
      <w:pPr>
        <w:pStyle w:val="TextBodyIndent"/>
        <w:rPr/>
      </w:pPr>
      <w:r>
        <w:rPr/>
        <w:t>Nezaposleni se bri{e sa evidencije ako obavqa rad bez zakqu~enog ugovora o radu ili ugovora o privremenim i povremenim poslovima.</w:t>
      </w:r>
    </w:p>
    <w:p>
      <w:pPr>
        <w:pStyle w:val="TextBodyIndent"/>
        <w:rPr/>
      </w:pPr>
      <w:r>
        <w:rPr/>
        <w:t xml:space="preserve">Odgovaraju}e zaposlewe iz stava 1. ta~ka 4) ovog ~lana je zaposlewe u istom stepenu stru~ne spreme i zanimawu nezaposlenog u prva tri meseca na evidenciji nezaposlenih. </w:t>
      </w:r>
    </w:p>
    <w:p>
      <w:pPr>
        <w:pStyle w:val="Normal"/>
        <w:rPr>
          <w:lang w:val="sr-CS"/>
        </w:rPr>
      </w:pPr>
      <w:r>
        <w:rPr>
          <w:lang w:val="sr-CS"/>
        </w:rPr>
        <w:t>Po isteku roka od tri meseca, odgovaraju}e zaposlewe je ponu|eno zaposlewe u zanimawu, uzimaju}i u obzir ste~eno radno iskustvo i situaciju na tr`i{tu rada.</w:t>
      </w:r>
    </w:p>
    <w:p>
      <w:pPr>
        <w:pStyle w:val="Normal"/>
        <w:rPr>
          <w:lang w:val="sr-CS"/>
        </w:rPr>
      </w:pPr>
      <w:r>
        <w:rPr>
          <w:lang w:val="sr-CS"/>
        </w:rPr>
        <w:t>Posle devet meseci na evidenciji nezaposlenih, odgovaraju}e zaposlewe je svako ponu|eno zaposlew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postojawa opravdanog razloga iz stava 1. ovog ~lana nezaposleni je du`an da se li~no javi i obavesti Nacionalnu slu`bu odmah po prestanku opravdanog razloga. </w:t>
      </w:r>
    </w:p>
    <w:p>
      <w:pPr>
        <w:pStyle w:val="Podnaslov2"/>
        <w:rPr/>
      </w:pPr>
      <w:r>
        <w:rPr/>
        <w:t>Prestanak vo|ewa evidenc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Evidencija o nezaposlenom prestaje da se vodi ako: 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e odjavi sa evidencije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snuje radni odnos sa punim radnim vremenom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zjavi da se zapo{qava uz pomo} sredstava dobijenih u tu svrhu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amostalno po~ne da obavqa preduzetni~ku delatnost ili profesionalnu delatnost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snuje preduze}e ili drugo pravno lice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stane vlasnik ili ve}inski suvlasnik u poqoprivrednom gazdinstvu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stane u~enik ili student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spuni uslove za sticawe prava na penziju, u skladu sa zakonom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vr{i 65 godina `ivota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477"/>
        <w:rPr>
          <w:lang w:val="sr-CS"/>
        </w:rPr>
      </w:pPr>
      <w:r>
        <w:rPr>
          <w:lang w:val="sr-CS"/>
        </w:rPr>
        <w:t>postane potpuno nesposoban za rad u skladu sa zakonom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477"/>
        <w:rPr>
          <w:lang w:val="sr-CS"/>
        </w:rPr>
      </w:pPr>
      <w:r>
        <w:rPr>
          <w:lang w:val="sr-CS"/>
        </w:rPr>
        <w:t>stupi na izdr`avawe kazne zatvora, izre~ene mere bezbednosti, vaspitne ili za{titne mere, u trajawu du`em od {est meseci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477"/>
        <w:rPr>
          <w:lang w:val="sr-CS"/>
        </w:rPr>
      </w:pPr>
      <w:r>
        <w:rPr>
          <w:lang w:val="sr-CS"/>
        </w:rPr>
        <w:t>prestane odobrewe za stalni ili privremeni boravak strancu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477"/>
        <w:rPr>
          <w:lang w:val="sr-CS"/>
        </w:rPr>
      </w:pPr>
      <w:r>
        <w:rPr>
          <w:lang w:val="sr-CS"/>
        </w:rPr>
        <w:t>u slu~aju smrti.</w:t>
      </w:r>
    </w:p>
    <w:p>
      <w:pPr>
        <w:pStyle w:val="Podnaslov2"/>
        <w:rPr/>
      </w:pPr>
      <w:r>
        <w:rPr/>
        <w:t>Mirovawe pra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ava i obaveze miruju nezaposlenom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 vreme odslu`ewa ili doslu`ewa vojnog rok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 vreme izdr`avawa kazne zatvora, izre~ene mere bezbednosti, vaspitne ili za{titne mere, u trajawu do {est meseci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ako boravi u inostranstvu u slu~aju kada je wegov bra~ni drug upu}en na rad u inostranstvo u okviru me|unarodno-tehni~ke ili prosvetno-kulturne saradwe u diplomatska, konzularna i druga predstavni{tva. </w:t>
      </w:r>
    </w:p>
    <w:p>
      <w:pPr>
        <w:pStyle w:val="TextBodyIndent"/>
        <w:rPr/>
      </w:pPr>
      <w:r>
        <w:rPr/>
        <w:t>Nezaposleni je du`an da se javi Nacionalnoj slu`bi u roku od deset dana od dana prestanka razloga iz stava 1. ovog ~lana.</w:t>
      </w:r>
    </w:p>
    <w:p>
      <w:pPr>
        <w:pStyle w:val="Podnaslov2"/>
        <w:rPr/>
      </w:pPr>
      <w:r>
        <w:rPr/>
        <w:t>Ponovno uvo|ewe u evidencij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6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 xml:space="preserve">Nezaposleni koji je brisan iz evidencije zbog neizvr{ewa obaveze prema Nacionalnoj slu`bi iz ~lana 93. stav 1. ta~. 1) - </w:t>
      </w:r>
      <w:r>
        <w:rPr/>
        <w:t>7</w:t>
      </w:r>
      <w:r>
        <w:rPr>
          <w:lang w:val="sr-CS"/>
        </w:rPr>
        <w:t>) ovog zakona ima pravo ponovo da se uvede u evidenciju Nacionalne slu`be po isteku roka od tri meseca od dana prestanka vo|ewa evidencije.</w:t>
      </w:r>
    </w:p>
    <w:p>
      <w:pPr>
        <w:pStyle w:val="Normal"/>
        <w:rPr>
          <w:lang w:val="sr-CS"/>
        </w:rPr>
      </w:pPr>
      <w:r>
        <w:rPr>
          <w:lang w:val="sr-CS"/>
        </w:rPr>
        <w:t>Nezaposleni koji bez ugovora o radu obavqa rad kod poslodavca, za vreme za koje ostvaruje pravo na nov~anu naknadu, ima pravo ponovo da se uvede u evidenciju Nacionalne slu`be po isteku roka od devet meseci od dana prestanka vo|ewa evidencije, a drugi nezaposleni po isteku roka od {est meseci od dana prestanka vo|ewa evidencije.</w:t>
      </w:r>
    </w:p>
    <w:p>
      <w:pPr>
        <w:pStyle w:val="Podnaslov2"/>
        <w:rPr/>
      </w:pPr>
      <w:r>
        <w:rPr/>
        <w:t>Pravo na uvid u podatke koji se vode u evidencij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ezaposleni ima pravo na uvid u li~ne podatke koji se o wemu vode na evidenciji Nacionalne slu`be i da zahteva ispravku neta~nih podataka. </w:t>
      </w:r>
    </w:p>
    <w:p>
      <w:pPr>
        <w:pStyle w:val="Podnaslov2"/>
        <w:rPr/>
      </w:pPr>
      <w:r>
        <w:rPr/>
        <w:t>Posebne evidenc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vodi posebne evidencije o: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lobodnim poslovim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poslenom koji tra`i promenu zaposlew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zaposlenom strancu ili licu bez dr`avqanstva koji ima dozvolu boravk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r`avqaninu Republike Srbije na radu u inostranstvu, uz posredovawe Nacionalne slu`be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slodavcu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siguranim licima za slu~aj nezaposlenosti.</w:t>
      </w:r>
    </w:p>
    <w:p>
      <w:pPr>
        <w:pStyle w:val="TextBodyIndent"/>
        <w:rPr/>
      </w:pPr>
      <w:r>
        <w:rPr/>
        <w:t>Evidencije iz stava 1. ovog ~lana vode se u skladu sa op{tim aktom Nacionalne slu`be.</w:t>
      </w:r>
    </w:p>
    <w:p>
      <w:pPr>
        <w:pStyle w:val="Podnaslov2"/>
        <w:rPr/>
      </w:pPr>
      <w:r>
        <w:rPr/>
        <w:t xml:space="preserve">Evidencija o poslodavcima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vodi evidenciju o poslodavcima prema sedi{tu poslodavca.</w:t>
      </w:r>
    </w:p>
    <w:p>
      <w:pPr>
        <w:pStyle w:val="Normal"/>
        <w:rPr>
          <w:lang w:val="sr-CS"/>
        </w:rPr>
      </w:pPr>
      <w:r>
        <w:rPr>
          <w:lang w:val="sr-CS"/>
        </w:rPr>
        <w:t>Evidencija o poslodavcima obavezno sadr`i podatke o: nazivu i firmi poslodavca; sedi{tu i adresi; mati~nom broju iz jedinstvene evidencije poslodavaca; {ifri delatnosti i vrsti delatnosti; broju zaposlenih; potrebi za zapo{qavawem i vrsti usluga koje poslodavac `eli da koristi u Nacionalnoj slu`bi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davac je du`an da prijavi Nacionalnoj slu`bi: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trebu za zapo{qavawem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zasnivawe radnog odnosa i zakqu~ivawe ugovora o obavqawu privremenih i povremenih poslova, </w:t>
      </w:r>
      <w:r>
        <w:rPr/>
        <w:t>osim u slu~aju zakqu~ivawa ugovora o privremenim i povremenim poslovima preko omladinske ili studentske zadruge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sigurawe zaposlenog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stanak radnog odnos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stanak osiguraw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slodavac mo`e da prijavi potrebu za zapo{qavawem i agenciji.</w:t>
      </w:r>
    </w:p>
    <w:p>
      <w:pPr>
        <w:pStyle w:val="Podnaslov2"/>
        <w:rPr/>
      </w:pPr>
      <w:r>
        <w:rPr/>
        <w:t xml:space="preserve">Prijava potrebe za zapo{qavawem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javu potrebe za zapo{qavawem poslodavac dostavqa Nacionalnoj slu`bi na obrascu, koji propisuje ministar. </w:t>
      </w:r>
    </w:p>
    <w:p>
      <w:pPr>
        <w:pStyle w:val="Normal"/>
        <w:rPr>
          <w:lang w:val="sr-CS"/>
        </w:rPr>
      </w:pPr>
      <w:r>
        <w:rPr>
          <w:lang w:val="sr-CS"/>
        </w:rPr>
        <w:t>Prijava potrebe za zapo{qavawem obavezno sadr`i podatke o poslodavcu, vrsti i opisu poslova, posebnim uslovima rada, zaradi, vrsti i trajawu radnog odnosa, mestu rada i ne sme da sadr`i uslove diskriminatorske prirode.</w:t>
      </w:r>
    </w:p>
    <w:p>
      <w:pPr>
        <w:pStyle w:val="Normal"/>
        <w:rPr>
          <w:lang w:val="sr-CS"/>
        </w:rPr>
      </w:pPr>
      <w:r>
        <w:rPr>
          <w:lang w:val="sr-CS"/>
        </w:rPr>
        <w:t>Poslodavac mo`e prijavu potrebe za zapo{qavawem da dostavi elektronskom po{tom.</w:t>
      </w:r>
    </w:p>
    <w:p>
      <w:pPr>
        <w:pStyle w:val="Podnaslov2"/>
        <w:rPr/>
      </w:pPr>
      <w:r>
        <w:rPr/>
        <w:t>Prijava o zasnivawu i prestanku radnog odnosa i osigurawu za slu~aj nezaposlenost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ijavu o zasnivawu radnog odnosa i osigurawu poslodavac dostavqa Nacionalnoj slu`bi na propisanom obrascu u roku od pet radnih dana od dana zakqu~ivawa ugovora o radu ili ugovora o privremenim i povremenim poslovima.</w:t>
      </w:r>
    </w:p>
    <w:p>
      <w:pPr>
        <w:pStyle w:val="Normal"/>
        <w:rPr>
          <w:lang w:val="sr-CS"/>
        </w:rPr>
      </w:pPr>
      <w:r>
        <w:rPr>
          <w:lang w:val="sr-CS"/>
        </w:rPr>
        <w:t>Prijavu o prestanku radnog odnosa i osigurawu poslodavac dostavqa Nacionalnoj slu`bi na propisanom obrascu u roku od pet radnih dana od dana prestanka radnog odnos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I</w:t>
      </w:r>
      <w:r>
        <w:rPr>
          <w:lang w:val="sr-CS"/>
        </w:rPr>
        <w:t>. OSIGURAWE ZA SLU^AJ NEZAPOSLENOSTI</w:t>
      </w:r>
    </w:p>
    <w:p>
      <w:pPr>
        <w:pStyle w:val="Podnaslov"/>
        <w:rPr>
          <w:lang w:val="sr-CS"/>
        </w:rPr>
      </w:pPr>
      <w:r>
        <w:rPr>
          <w:lang w:val="sr-CS"/>
        </w:rPr>
        <w:t>1. Obavezno osigura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4</w:t>
      </w:r>
      <w:r>
        <w:rPr>
          <w:lang w:val="sr-CS"/>
        </w:rPr>
        <w:fldChar w:fldCharType="end"/>
      </w:r>
    </w:p>
    <w:p>
      <w:pPr>
        <w:pStyle w:val="TextBodyIndent"/>
        <w:rPr/>
      </w:pPr>
      <w:r>
        <w:rPr/>
        <w:t>Obaveznim osigurawem obezbe|uju se prava za slu~aj nezaposlenosti, i to: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ov~ana naknada;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dravstveno osigurawe i penzijsko i invalidsko osigurawe u skladu sa zakonom;</w:t>
      </w:r>
    </w:p>
    <w:p>
      <w:pPr>
        <w:pStyle w:val="Normal"/>
        <w:numPr>
          <w:ilvl w:val="0"/>
          <w:numId w:val="2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ruga prava u skladu sa ovim zakonom i op{tim aktom Nacionalne slu`be.</w:t>
      </w:r>
    </w:p>
    <w:p>
      <w:pPr>
        <w:pStyle w:val="Normal"/>
        <w:rPr>
          <w:lang w:val="sr-CS"/>
        </w:rPr>
      </w:pPr>
      <w:r>
        <w:rPr>
          <w:lang w:val="sr-CS"/>
        </w:rPr>
        <w:t>Obavezno osigurawe, u smislu ovog zakona, je obavezno u~e{}e zaposlenog, poslodavca i lica koje samostalno obavqa delatnost u obezbe|ivawu sredstava za ostvarivawe prava po osnovu nezaposlenosti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bavezno osigurano lice za slu~aj nezaposlenosti kod Nacionalne slu`be je: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posleni koji u skladu sa propisima o radu ostvaruje zaradu odnosno naknadu zarade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lice koje obavqa privremene i povremene poslove, osim lica iz ~lana 5. stav 1. ovog zakona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zabrano ili imenovano lice koje za svoj rad prima platu, odnosno naknadu plate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fizi~ko lice koje u skladu sa zakonom samostalno obavqa privrednu i drugu delatnost kao osnovno zanimawe (u daqem tekstu: preduzetnik)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sniva~, odnosno suosniva~ preduze}a.</w:t>
      </w:r>
    </w:p>
    <w:p>
      <w:pPr>
        <w:pStyle w:val="Podnaslov2"/>
        <w:rPr/>
      </w:pPr>
      <w:r>
        <w:rPr/>
        <w:t>Finansirawe obaveznog osigur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redstva za ostvarewe prava iz obaveznog osigurawa obezbe|uju se iz doprinosa za obavezno osigurawe (u daqem tekstu: doprinos) koji pla}aju lica iz ~lana 105. ovog zakona i poslodavac, kao i drugih sredstava obezbe|enih u skladu sa zakonom.</w:t>
      </w:r>
    </w:p>
    <w:p>
      <w:pPr>
        <w:pStyle w:val="Podnaslov"/>
        <w:rPr>
          <w:lang w:val="sr-CS"/>
        </w:rPr>
      </w:pPr>
      <w:r>
        <w:rPr>
          <w:lang w:val="sr-CS"/>
        </w:rPr>
        <w:t>2. Dobrovoqno osigura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obrovoqno osigurawe, u smislu ovog zakona, je osigurawe lica koje nije obavezno osigurano za slu~aj nezaposlenosti, kao i lica koje je obavezno osigurano za slu~aj nezaposlenosti radi obezbe|ewa ve}eg obima prava od prava koja se ostvaruju obaveznim osigurawem, i drugih prava koja nisu utvr|ena obaveznim osigurawem.</w:t>
      </w:r>
    </w:p>
    <w:p>
      <w:pPr>
        <w:pStyle w:val="Normal"/>
        <w:rPr>
          <w:lang w:val="sr-CS"/>
        </w:rPr>
      </w:pPr>
      <w:r>
        <w:rPr>
          <w:lang w:val="sr-CS"/>
        </w:rPr>
        <w:t>Lice iz stava 1. ovog ~lana mo`e se dobrovoqno osigurati, u skladu sa ovim zakonom, pod uslovima utvr|enim op{tim aktom Nacionalne slu`b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ice koje je dobrovoqno osigurano sti~e i ostvaruje prava pod uslovima, na na~in i u obimu utvr|enim op{tim aktom Nacionalne slu`be. </w:t>
      </w:r>
    </w:p>
    <w:p>
      <w:pPr>
        <w:pStyle w:val="Podnaslov"/>
        <w:rPr>
          <w:lang w:val="sr-CS"/>
        </w:rPr>
      </w:pPr>
      <w:r>
        <w:rPr>
          <w:lang w:val="sr-CS"/>
        </w:rPr>
        <w:t>3. Pravo na nov~anu naknad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bavezno osigurana lica iz ~lana 105. ovog zakona imaju pravo na nov~anu naknadu ako su bila osigurana najmawe 12 meseci neprekidno ili s prekidima u posledwih 18 mesec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eprekidnim osigurawem iz stava 1. ovog ~lana smatra se i prekid osigurawa kra}i od 30 dan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ezaposleni ima pravo na nov~anu naknadu u slu~aju :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stanka potrebe za obavqawem poslova, u skladu sa zakonom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te~aja, likvidacije i u svim drugim slu~ajevima prestanka rada poslodavca, u skladu sa zakonom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ostvarivawa predvi|enih rezultata rada, odnosno utvr|ene nesposobnosti za rad u skladu sa zakonom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me{taja bra~nog druga, u skladu sa posebnim propisima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ako je bilo zaposleno u inostranstvu, u skladu sa zakonom.</w:t>
      </w:r>
    </w:p>
    <w:p>
      <w:pPr>
        <w:pStyle w:val="TextBodyIndent"/>
        <w:rPr/>
      </w:pPr>
      <w:r>
        <w:rPr/>
        <w:t>Pravo na nov~anu naknadu pripada i nezaposlenom koji je bio u radnom odnosu na odre|eno vreme ili je obavqao privremene i povremene poslove, osim lica iz ~lana 5. stav 1. ovog zakona.</w:t>
      </w:r>
    </w:p>
    <w:p>
      <w:pPr>
        <w:pStyle w:val="Normal"/>
        <w:rPr>
          <w:lang w:val="sr-CS"/>
        </w:rPr>
      </w:pPr>
      <w:r>
        <w:rPr>
          <w:lang w:val="sr-CS"/>
        </w:rPr>
        <w:t>Nezaposleni kome je radni odnos prestao na osnovu pismenog sporazuma sa poslodavcem na inicijativu zaposlenog ili otkaza ugovora o radu ili ugovora o privremenim i povremenim poslovima od strane zaposlenog ili otkazom ugovora o radu ili ugovora o privremenim i povremenim poslovima od strane poslodavca ako postoji opravdani razlog koji se odnosi na pona{awe zaposlenog u skladu sa propisima o radu, nema pravo na nov~anu naknadu.</w:t>
      </w:r>
    </w:p>
    <w:p>
      <w:pPr>
        <w:pStyle w:val="Normal"/>
        <w:rPr>
          <w:lang w:val="sr-CS"/>
        </w:rPr>
      </w:pPr>
      <w:r>
        <w:rPr>
          <w:lang w:val="sr-CS"/>
        </w:rPr>
        <w:t>Nezaposleni koji je dobrovoqno osiguran ima pravo na nov~anu naknadu u visini, pod uslovima i na na~in utvr|en op{tim aktom Nacionalne slu`be.</w:t>
      </w:r>
    </w:p>
    <w:p>
      <w:pPr>
        <w:pStyle w:val="Podnaslov2"/>
        <w:rPr/>
      </w:pPr>
      <w:r>
        <w:rPr/>
        <w:t>Rok za podno{ewe zahtev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a naknada pripada nezaposlenom od prvog dana od dana prestanka osigurawa, ako se prijavi i podnese zahtev Nacionalnoj slu`bi u roku od 30 dana od dana prestanka radnog odnosa ili prestanka osigurawa.</w:t>
      </w:r>
    </w:p>
    <w:p>
      <w:pPr>
        <w:pStyle w:val="Normal"/>
        <w:rPr>
          <w:lang w:val="sr-CS"/>
        </w:rPr>
      </w:pPr>
      <w:r>
        <w:rPr>
          <w:lang w:val="sr-CS"/>
        </w:rPr>
        <w:t>Nezaposlenom koji podnese zahtev Nacionalnoj slu`bi po isteku 30 dana od dana prestanka radnog odnosa ili prestanka osigurawa, nov~ana naknada pripada samo za preostalo vreme prema utvr|enoj du`ini trajawa prava na nov~anu naknadu.</w:t>
      </w:r>
    </w:p>
    <w:p>
      <w:pPr>
        <w:pStyle w:val="Normal"/>
        <w:rPr>
          <w:lang w:val="sr-CS"/>
        </w:rPr>
      </w:pPr>
      <w:r>
        <w:rPr>
          <w:lang w:val="sr-CS"/>
        </w:rPr>
        <w:t>Pravo na nov~anu naknadu nema nezaposleni koji podnese zahtev po isteku vremena za koje mu pravo na nov~anu naknadu pripada,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U rok iz st. 1. - 3. ovog ~lana ne ra~una se vreme za koje je nezaposleni po propisima o zdravstvenom osigurawu bio nesposoban za rad.</w:t>
      </w:r>
    </w:p>
    <w:p>
      <w:pPr>
        <w:pStyle w:val="Podnaslov2"/>
        <w:rPr/>
      </w:pPr>
      <w:r>
        <w:rPr/>
        <w:t>Osnovica za utvr|ivawe visine nov~ane naknad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snovica za utvr|ivawe visine nov~ane naknade je prose~na zarada ili naknada zarade koja je nezaposlenom ispla}ena u skladu sa zakonom u posledwih {est meseci koji prethode mesecu u kojem je prestalo osigurawe.</w:t>
      </w:r>
    </w:p>
    <w:p>
      <w:pPr>
        <w:pStyle w:val="TextBodyIndent"/>
        <w:rPr>
          <w:lang w:val="en-US"/>
        </w:rPr>
      </w:pPr>
      <w:r>
        <w:rPr>
          <w:lang w:val="en-US"/>
        </w:rPr>
        <w:t>Ako je ispla}ena zarada ni`a od osnovice na koju je pla}en doprinos, osnovicu za utvr|ivawe visine nov~ane naknade ~ini osnovica na koju je pla}en doprinos.</w:t>
      </w:r>
    </w:p>
    <w:p>
      <w:pPr>
        <w:pStyle w:val="Normal"/>
        <w:rPr>
          <w:lang w:val="sr-CS"/>
        </w:rPr>
      </w:pPr>
      <w:r>
        <w:rPr>
          <w:lang w:val="sr-CS"/>
        </w:rPr>
        <w:t>Ako nezaposlenom u periodu iz stava 1. ovog ~lana nije ispla}ena zarada, osnovicu za utvr|ivawe nov~ane naknade ~ini osnovica na koju je pla}en doprinos.</w:t>
      </w:r>
    </w:p>
    <w:p>
      <w:pPr>
        <w:pStyle w:val="Podnaslov2"/>
        <w:rPr/>
      </w:pPr>
      <w:r>
        <w:rPr/>
        <w:t>Visina nov~ane naknad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a naknada utvr|uje se u visini od 60% osnovice iz ~lana 111. ovog zakona.</w:t>
      </w:r>
    </w:p>
    <w:p>
      <w:pPr>
        <w:pStyle w:val="Normal"/>
        <w:rPr>
          <w:lang w:val="sr-CS"/>
        </w:rPr>
      </w:pPr>
      <w:r>
        <w:rPr>
          <w:lang w:val="sr-CS"/>
        </w:rPr>
        <w:t>Nezaposleni ostvaruje pravo na visinu nov~ane naknade iz stava 1. ovog ~lana za prva tri meseca kori{}ewa prava na nov~anu naknad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ezaposleni ima pravo na nov~anu naknadu u visini od 50% osnovice iz ~lana 111. ovog zakona, za preostalo vreme za koje je utvr|eno pravo na nov~anu naknadu. </w:t>
      </w:r>
    </w:p>
    <w:p>
      <w:pPr>
        <w:pStyle w:val="Normal"/>
        <w:rPr>
          <w:lang w:val="sr-CS"/>
        </w:rPr>
      </w:pPr>
      <w:r>
        <w:rPr>
          <w:lang w:val="sr-CS"/>
        </w:rPr>
        <w:t>Za vreme dodatnog obrazovawa i obuke iz ~lana 37. ovog zakona, na koju je nezaposleni upu}en od strane Nacionalne slu`be, nov~ana naknada iz st. 1, 2. i 3. uve}ava se za 10%.</w:t>
      </w:r>
    </w:p>
    <w:p>
      <w:pPr>
        <w:pStyle w:val="Podnaslov2"/>
        <w:rPr/>
      </w:pPr>
      <w:r>
        <w:rPr/>
        <w:t>Najni`i i najvi{i iznos nov~ane naknad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3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>Nov~ana naknada iz ~lana 112. ovog zakona ne mo`e da bude vi{a od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prose~ne mese~ne zarade po zaposlenom ostvarene u Republici prema posledwem objavqenom podatku republi~kog organa nadle`nog za poslove statistike ili ni`a od minimalne zarade utvr|ene u skladu sa zakonom za mesec u kojem se vr{i isplata nov~ane naknade. </w:t>
      </w:r>
    </w:p>
    <w:p>
      <w:pPr>
        <w:pStyle w:val="Podnaslov2"/>
        <w:rPr/>
      </w:pPr>
      <w:r>
        <w:rPr/>
        <w:t>Isplata nov~ane naknad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v~ana naknada se ispla}uje za mesec koji prethodi mesecu u kojem se vr{i isplata. </w:t>
      </w:r>
    </w:p>
    <w:p>
      <w:pPr>
        <w:pStyle w:val="Podnaslov2"/>
        <w:rPr/>
      </w:pPr>
      <w:r>
        <w:rPr/>
        <w:t>Trajawe prava na nov~anu naknad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a naknada ispla}uje se nezaposlenom: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tri meseca, ako osiguranik ima sta` osigurawa od jedne do pet godin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{est meseci, ako osiguranik ima sta` osigurawa du`i od pet do 15 godin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evet meseci, ako osiguranik ima sta` osigurawa du`i od 15 do 20 godin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12 meseci, ako osiguranik ima sta` osigurawa du`i od 20 godin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24 meseca ako osiguranik ima najmawe 20 godina sta`a osigurawa i 61 godinu starosti (mu{karac), odnosno 56 godina starosti (`ena) ili navr{enih 38 godina sta`a osigurawa (mu{karac), odnosno 33 godine sta`a osigurawa (`ena) i najmawe 51 godinu `ivot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24 meseca ako je osiguranik stariji od 55 godina i ima sta` osigurawa du`i od 25 godina.</w:t>
      </w:r>
    </w:p>
    <w:p>
      <w:pPr>
        <w:pStyle w:val="TextBodyIndent"/>
        <w:rPr/>
      </w:pPr>
      <w:r>
        <w:rPr/>
        <w:t>Godinom sta`a osigurawa smatra se navr{enih 12 meseci za koje je zaposleni i poslodavac platio doprinos za osigurawe.</w:t>
      </w:r>
    </w:p>
    <w:p>
      <w:pPr>
        <w:pStyle w:val="Podnaslov2"/>
        <w:rPr/>
      </w:pPr>
      <w:r>
        <w:rPr/>
        <w:t>Produ`ewe isplate nov~ane naknad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Izuzetno od ~lana 115. ovog zakona, nezaposlenom se nastavqa isplata nov~ane naknade: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 vreme dodatnog obrazovawa i obuke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 vreme privremene spre~enosti za rad utvr|ene prema propisima o zdravstvenoj za{titi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za vreme porodiqskog odsustva</w:t>
      </w:r>
      <w:r>
        <w:rPr/>
        <w:t>, odsustva sa rada radi nege deteta</w:t>
      </w:r>
      <w:r>
        <w:rPr>
          <w:lang w:val="sr-CS"/>
        </w:rPr>
        <w:t xml:space="preserve"> i odsustva sa rada zbog posebne nege deteta, prema propisima o radu. </w:t>
      </w:r>
    </w:p>
    <w:p>
      <w:pPr>
        <w:pStyle w:val="Podnaslov2"/>
        <w:rPr/>
      </w:pPr>
      <w:r>
        <w:rPr/>
        <w:t>Jednokratna isplata nov~ane naknad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Jednokratna isplata nov~ane naknade nezaposlenom mo`e se odobriti u skladu sa ~l. 43. i 44. ovog zakona, pod uslovima utvr|enim op{tim aktom Nacionalne slu`be.</w:t>
      </w:r>
    </w:p>
    <w:p>
      <w:pPr>
        <w:pStyle w:val="Podnaslov2"/>
        <w:rPr/>
      </w:pPr>
      <w:r>
        <w:rPr/>
        <w:t>Umawewe nov~ane naknad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ezaposlenom se iznos nov~ane naknade srazmerno umawuje za iznos prihoda koji ostvari na osnovu autorskog ugovora, obavqawa zanatskih i drugih poslova ili na drugi na~in ste~enog prihoda. </w:t>
      </w:r>
    </w:p>
    <w:p>
      <w:pPr>
        <w:pStyle w:val="Normal"/>
        <w:rPr>
          <w:lang w:val="sr-CS"/>
        </w:rPr>
      </w:pPr>
      <w:r>
        <w:rPr>
          <w:lang w:val="sr-CS"/>
        </w:rPr>
        <w:t>Postupak i na~in umawewa nov~ane naknade utvr|uju se op{tim aktom Nacionalne slu`be.</w:t>
      </w:r>
    </w:p>
    <w:p>
      <w:pPr>
        <w:pStyle w:val="Podnaslov2"/>
        <w:rPr/>
      </w:pPr>
      <w:r>
        <w:rPr/>
        <w:t>Obustavqawe isplate nov~ane naknad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splata nov~ane naknade nezaposlenom obustavqa se za vreme trajawa ugovora o obavqawu privremenih i povremenih poslova, kao i u slu~ajevima navedenim u ~lanu 95. ovog zakon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 prestanku razloga iz ~lana 119. ovog zakona, nezaposleni ostvaruje pravo na isplatu nov~ane naknade za preostalo vreme za koje je priznato pravo na nov~anu naknadu ako se prijavi i podnese zahtev za ostvarivawe prava Nacionalnoj slu`bi, u roku od 30 dan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ezaposleni kome je radni odnos prestao 30 dana pre wegovog odlaska na odslu`ewe, odnosno doslu`ewe vojnog roka ima pravo na nov~anu naknadu ako po povratku podnese zahtev Nacionalnoj slu`bi u roku od 30 dana i ako ispuwava uslove propisane ovim zakonom.</w:t>
      </w:r>
    </w:p>
    <w:p>
      <w:pPr>
        <w:pStyle w:val="Normal"/>
        <w:rPr>
          <w:lang w:val="sr-CS"/>
        </w:rPr>
      </w:pPr>
      <w:r>
        <w:rPr>
          <w:lang w:val="sr-CS"/>
        </w:rPr>
        <w:t>Nezaposleni iz stava 1. ovog ~lana nov~anu naknadu ostvaruje od dana povratka sa odslu`ewa vojnog roka.</w:t>
      </w:r>
    </w:p>
    <w:p>
      <w:pPr>
        <w:pStyle w:val="Normal"/>
        <w:rPr>
          <w:lang w:val="sr-CS"/>
        </w:rPr>
      </w:pPr>
      <w:r>
        <w:rPr>
          <w:lang w:val="sr-CS"/>
        </w:rPr>
        <w:t>Ako nezaposleni u roku iz stava 1. ovog ~lana nije podneo zahtev Nacionalnoj slu`bi, pravo na nov~anu naknadu ostvaruje od dana podno{ewa zahteva.</w:t>
      </w:r>
    </w:p>
    <w:p>
      <w:pPr>
        <w:pStyle w:val="Podnaslov2"/>
        <w:rPr/>
      </w:pPr>
      <w:r>
        <w:rPr/>
        <w:t>Prestanak prava na nov~anu naknad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ezaposlenom prestaje pravo na nov~anu naknadu u slu~aju neizvr{avawa obaveza utvr|enih ovim zakonom: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javqawa Nacionalnoj slu`bi u utvr|enom roku iz ~lana 91. ovog zakon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odazivawa na poziv Nacionalne slu`be bez opravdanog razlog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neobave{tavawa Nacionalne slu`be u roku od pet dana o promeni koja je uslov ili osnov za sticawe, ostvarivawe ili prestanak prava na nov~anu naknadu; 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odbijawa odgovaraju}eg zaposlewa; 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bijawa ili samovoqnog prekida dodatnog obrazovawa i obuke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tvr|ivawa od strane nadle`nog organa da radi kod poslodavca bez ugovora o radu ili ugovora o privremenim i povremenim poslovima.</w:t>
      </w:r>
    </w:p>
    <w:p>
      <w:pPr>
        <w:pStyle w:val="TextBodyIndent"/>
        <w:rPr/>
      </w:pPr>
      <w:r>
        <w:rPr/>
        <w:t>U slu~aju iz stava 1. ta~ka 2) ovog ~lana nezaposleni je du`an da se li~no javi i obavesti Nacionalnu slu`bu odmah po prestanku opravdanog razlog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ezaposlenom prestaje pravo na nov~anu naknadu i u slu~aju promene statusa osiguranika, i to: 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snivawa radnog odnosa sa punim radnim vremenom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spuwewa uslova za ostvarivawe prava na starosnu penziju ili ostvarivawa prava na porodi~nu ili invalidsku penziju, u skladu sa zakonom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tvr|ene potpune nesposobnosti za rad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amostalnog obavqawa zanatske ili druge preduzetni~ke delatnosti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siguranik koji je zaposlen sa nepunim radnim vremenom, zadr`ava pravo na isplatu nov~ane naknade u visini razlike izme|u iznosa nov~ane naknade i iznosa ispla}ene zarade kod poslodavca, ako je iznos zarade ni`i od pripadaju}eg iznosa nov~ane naknade. </w:t>
      </w:r>
    </w:p>
    <w:p>
      <w:pPr>
        <w:pStyle w:val="Podnaslov2"/>
        <w:rPr/>
      </w:pPr>
      <w:r>
        <w:rPr/>
        <w:t>Ponovno sticawe prava na nov~anu naknad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ezaposleni kome je prestalo pravo na nov~anu naknadu mo`e da ostvari ovo pravo ako ponovo ispuni uslove za sticawe prava na nov~anu naknadu, s tim {to mu se u sta` osigurawa ne ura~unava sta` za koji je ostvario posledwu nov~anu naknadu, osim nezaposlenom koji po prestanku posledweg osigurawa ima 25 i vi{e godina sta`a osiguraw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ezaposleni kome je zbog zasnivawa radnog odnosa prestalo pravo na nov~anu naknadu pre isteka vremena za ostvarivawe tog prava, nastavqa da koristi pravo na nov~anu naknadu za preostalo vreme u utvr|enom iznosu, ako ponovo postane nezaposlen i ako je to za wega povoqnije. </w:t>
      </w:r>
    </w:p>
    <w:p>
      <w:pPr>
        <w:pStyle w:val="Podnaslov"/>
        <w:ind w:left="144" w:right="144" w:hanging="0"/>
        <w:rPr>
          <w:lang w:val="sr-CS"/>
        </w:rPr>
      </w:pPr>
      <w:r>
        <w:rPr>
          <w:lang w:val="sr-CS"/>
        </w:rPr>
        <w:t>4. Pravo na zdravstveno i penzijsko i invalidsko osigura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Korisnik nov~ane naknade ima pravo na zdravstveno i penzijsko i invalidsko osigurawe za vreme ostvarivawa prava na nov~anu naknadu.</w:t>
      </w:r>
    </w:p>
    <w:p>
      <w:pPr>
        <w:pStyle w:val="Normal"/>
        <w:rPr>
          <w:lang w:val="sr-CS"/>
        </w:rPr>
      </w:pPr>
      <w:r>
        <w:rPr>
          <w:lang w:val="sr-CS"/>
        </w:rPr>
        <w:t>Osnovica na koju se pla}aju doprinosi je utvr|eni iznos nov~ane naknade.</w:t>
      </w:r>
    </w:p>
    <w:p>
      <w:pPr>
        <w:pStyle w:val="Normal"/>
        <w:rPr>
          <w:lang w:val="sr-CS"/>
        </w:rPr>
      </w:pPr>
      <w:r>
        <w:rPr>
          <w:lang w:val="sr-CS"/>
        </w:rPr>
        <w:t>Obra~un i uplatu doprinosa za osigurawe iz stava 1. ovog ~lana vr{i Nacionalna slu`ba, u skladu sa op{tim aktom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^lanovi porodice korisnika nov~ane naknade imaju pravo na zdravstveno osigurawe ako nisu zdravstveno osigurani po drugom osnovu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II</w:t>
      </w:r>
      <w:r>
        <w:rPr>
          <w:lang w:val="ru-RU"/>
        </w:rPr>
        <w:t>.</w:t>
      </w:r>
      <w:r>
        <w:rPr>
          <w:lang w:val="sr-CS"/>
        </w:rPr>
        <w:t xml:space="preserve"> DOPRINOS ZA OSIGURAWE ZA SLU^AJ NEZAPOSLENOSTI</w:t>
      </w:r>
    </w:p>
    <w:p>
      <w:pPr>
        <w:pStyle w:val="Podnaslov"/>
        <w:rPr>
          <w:lang w:val="sr-CS"/>
        </w:rPr>
      </w:pPr>
      <w:r>
        <w:rPr>
          <w:lang w:val="sr-CS"/>
        </w:rPr>
        <w:t>1. Stopa doprinos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tope doprinosa za osigurawe utvr|uje Nacionalna slu`ba, uz prethodnu saglasnost Vlade.</w:t>
      </w:r>
    </w:p>
    <w:p>
      <w:pPr>
        <w:pStyle w:val="Podnaslov"/>
        <w:rPr>
          <w:lang w:val="sr-CS"/>
        </w:rPr>
      </w:pPr>
      <w:r>
        <w:rPr>
          <w:lang w:val="sr-CS"/>
        </w:rPr>
        <w:t>2. Osiguranic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8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oprinos pla}aju osiguranici, i to: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zaposleni i drugo lice koje u skladu sa propisima o radu ostvaruje zaradu, odnosno naknadu zarade i izabrano ili imenovano lice koje za svoj rad prima platu, odnosno naknadu plate, ako zakonom druk~ije nije utvr|eno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reduzetnik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sniva~, odnosno suosniva~ preduze}a, ako po drugom osnovu nije obavezno osiguran, u skladu sa zakonom.</w:t>
      </w:r>
    </w:p>
    <w:p>
      <w:pPr>
        <w:pStyle w:val="BodyTextIndent2"/>
        <w:rPr/>
      </w:pPr>
      <w:r>
        <w:rPr/>
        <w:t>Doprinos za osiguranika iz stava 1. ta~ka 1) ovog ~lana pla}a i poslodavac na istu osnovicu i po istoj stopi kao i osiguranik zaposleni.</w:t>
      </w:r>
    </w:p>
    <w:p>
      <w:pPr>
        <w:pStyle w:val="Normal"/>
        <w:rPr>
          <w:lang w:val="sr-CS"/>
        </w:rPr>
      </w:pPr>
      <w:r>
        <w:rPr>
          <w:lang w:val="sr-CS"/>
        </w:rPr>
        <w:t>Doprinos za osiguranike iz stava 1. ta~ka 1) ovog ~lana kad obavqaju povremene i privremene poslove pla}a i poslodavac na istu osnovicu i po istoj stopi kao i osiguranik, osim lica iz ~lana 5. stav 1. ov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9</w:t>
      </w:r>
      <w:r>
        <w:rPr>
          <w:lang w:val="sr-CS"/>
        </w:rPr>
        <w:fldChar w:fldCharType="end"/>
      </w:r>
    </w:p>
    <w:p>
      <w:pPr>
        <w:pStyle w:val="BodyTextIndent2"/>
        <w:rPr/>
      </w:pPr>
      <w:r>
        <w:rPr/>
        <w:t>Doprinos za zaposlenog koji po propisima o radu koristi pravo na naknadu zarade po osnovu porodiqskog odsustva, odsustva sa rada radi nege deteta i odsustva sa rada radi posebne nege deteta upla}uje isplatilac naknad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0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oprinos za lica koja zbog privremene spre~enosti za rad po propisima o zdravstvenom osigurawu ostvaruju naknadu zarade na teret organizacije nadle`ne za zdravstveno osigurawe, obra~unava i pla}a organizacija nadle`na za zdravstveno osiguraw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1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Doprinos za slu~aj povrede na radu i profesionalne bolesti za lica koja u skladu sa propisima o radu obavqaju poslove po osnovu ugovora o volonterskom radu i lica koja se nalaze na stru~nom osposobqavawu, dokvalifikaciji ili prekvalifikaciji, na koju ih je uputila </w:t>
      </w:r>
      <w:r>
        <w:rPr>
          <w:lang w:val="sr-CS"/>
        </w:rPr>
        <w:t>Nacionalna slu`ba</w:t>
      </w:r>
      <w:r>
        <w:rPr>
          <w:color w:val="000000"/>
          <w:lang w:val="en-US" w:eastAsia="en-US"/>
        </w:rPr>
        <w:t xml:space="preserve">, pla}a </w:t>
      </w:r>
      <w:r>
        <w:rPr>
          <w:lang w:val="sr-CS"/>
        </w:rPr>
        <w:t>Nacionalna slu`ba</w:t>
      </w:r>
      <w:r>
        <w:rPr>
          <w:color w:val="000000"/>
          <w:lang w:val="en-US" w:eastAsia="en-US"/>
        </w:rPr>
        <w:t>.</w:t>
      </w:r>
    </w:p>
    <w:p>
      <w:pPr>
        <w:pStyle w:val="Podnaslov"/>
        <w:rPr>
          <w:lang w:val="sr-CS"/>
        </w:rPr>
      </w:pPr>
      <w:r>
        <w:rPr>
          <w:lang w:val="sr-CS"/>
        </w:rPr>
        <w:t>3. Osnovica za pla}awe doprinos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2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Osnovicu na koju se obra~unava i pla}a doprinos za osiguranike iz ~lana </w:t>
      </w:r>
      <w:r>
        <w:rPr>
          <w:lang w:val="sr-CS"/>
        </w:rPr>
        <w:t>128</w:t>
      </w:r>
      <w:r>
        <w:rPr>
          <w:color w:val="000000"/>
          <w:lang w:val="en-US" w:eastAsia="en-US"/>
        </w:rPr>
        <w:t>. stav 1. ta~ka 1) ovog zakona i za poslodavce, ~ini zarada i naknada zarade, u skladu sa zakonom, op{tim aktom ili ugovorom o radu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snovica iz stava 1. ovog ~lana, ne mo`e biti ni`a od najni`ih osnovica osigurawa koje ~ine iznosi utvr|eni u procentu od prose~ne zarade zaposlenih u Republici u prethodnom kvartalu, i to za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3"/>
        <w:gridCol w:w="840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lang w:val="en-US" w:eastAsia="en-US"/>
              </w:rPr>
              <w:t>poslove za koje se ne zahteva stru~nost i poslove za koje se zahteva osposobqenost u trajawu do godine dana (</w:t>
            </w:r>
            <w:r>
              <w:rPr>
                <w:rFonts w:cs="Helvetica" w:ascii="Helvetica" w:hAnsi="Helvetica"/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val="en-US" w:eastAsia="en-US"/>
              </w:rPr>
              <w:t xml:space="preserve"> stepen), odnosno do dve godine (</w:t>
            </w: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II</w:t>
            </w:r>
            <w:r>
              <w:rPr>
                <w:color w:val="000000"/>
                <w:lang w:val="en-US" w:eastAsia="en-US"/>
              </w:rPr>
              <w:t xml:space="preserve"> stepen)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%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lang w:val="en-US" w:eastAsia="en-US"/>
              </w:rPr>
              <w:t xml:space="preserve">poslove za koje se zahteva stru~nost koja se sti~e sredwim obrazovawem u trajawu do tri godine (kvalifikovani rad - </w:t>
            </w: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III</w:t>
            </w:r>
            <w:r>
              <w:rPr>
                <w:color w:val="000000"/>
                <w:lang w:val="en-US" w:eastAsia="en-US"/>
              </w:rPr>
              <w:t xml:space="preserve"> stepen)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4%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lang w:val="en-US" w:eastAsia="en-US"/>
              </w:rPr>
              <w:t>poslove za koje se zahteva stru~nost koja se sti~e sredwim obrazovawem u trajawu od ~etiri ili vi{e godina (</w:t>
            </w: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IV</w:t>
            </w:r>
            <w:r>
              <w:rPr>
                <w:color w:val="000000"/>
                <w:lang w:val="en-US" w:eastAsia="en-US"/>
              </w:rPr>
              <w:t xml:space="preserve"> stepen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5%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lang w:val="en-US" w:eastAsia="en-US"/>
              </w:rPr>
              <w:t xml:space="preserve">poslove za koje se zahteva stru~nost koja se sti~e specijalizacijom nakon sredweg obrazovawa u trajawu od godinu dana (visokokvalifikovani rad - </w:t>
            </w: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V</w:t>
            </w:r>
            <w:r>
              <w:rPr>
                <w:color w:val="000000"/>
                <w:lang w:val="en-US" w:eastAsia="en-US"/>
              </w:rPr>
              <w:t xml:space="preserve"> stepen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%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eastAsia="Helv Ciril"/>
                <w:i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poslove za koje se zahteva stru~nost koja se sti~e vi{im obrazovawem (</w:t>
            </w: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VI</w:t>
            </w:r>
            <w:r>
              <w:rPr>
                <w:color w:val="000000"/>
                <w:lang w:val="en-US" w:eastAsia="en-US"/>
              </w:rPr>
              <w:t xml:space="preserve"> stepen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7%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lang w:val="en-US" w:eastAsia="en-US"/>
              </w:rPr>
              <w:t>poslove za koje se zahteva stru~nost koja se sti~e fakultetskim, odnosno visokim obrazovawem (</w:t>
            </w: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VII</w:t>
            </w:r>
            <w:r>
              <w:rPr>
                <w:color w:val="000000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lang w:val="en-US" w:eastAsia="en-US"/>
              </w:rPr>
              <w:t xml:space="preserve"> stepen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5%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lang w:val="en-US" w:eastAsia="en-US"/>
              </w:rPr>
              <w:t>poslove za koje se zahteva stru~nost koja se sti~e magistraturom ili specijalizacijom na osnovu fakultetskog, odnosno visokog obrazovawa (</w:t>
            </w: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VII</w:t>
            </w:r>
            <w:r>
              <w:rPr>
                <w:color w:val="000000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lang w:val="en-US" w:eastAsia="en-US"/>
              </w:rPr>
              <w:t xml:space="preserve"> stepen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120"/>
              <w:ind w:hanging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7%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)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lang w:val="en-US" w:eastAsia="en-US"/>
              </w:rPr>
              <w:t>poslove za koje se zahteva stru~nost ste~ena doktoratom (</w:t>
            </w:r>
            <w:r>
              <w:rPr>
                <w:rFonts w:cs="Helvetica lat" w:ascii="Helvetica lat" w:hAnsi="Helvetica lat"/>
                <w:color w:val="000000"/>
                <w:lang w:val="en-US" w:eastAsia="en-US"/>
              </w:rPr>
              <w:t>VIII</w:t>
            </w:r>
            <w:r>
              <w:rPr>
                <w:color w:val="000000"/>
                <w:lang w:val="en-US" w:eastAsia="en-US"/>
              </w:rPr>
              <w:t xml:space="preserve"> stepen) 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5%</w:t>
            </w:r>
          </w:p>
        </w:tc>
      </w:tr>
    </w:tbl>
    <w:p>
      <w:pPr>
        <w:pStyle w:val="BodyTextIndent2"/>
        <w:rPr/>
      </w:pPr>
      <w:r>
        <w:rPr/>
        <w:t>Osnovica iz stava 1. ovog ~lana ne mo`e biti vi{a od petostrukog iznosa prose~ne mese~ne zarade po zaposlenom u Republici prema posledwem objavqenom podatku republi~kog organa nadle`nog za poslove statistike.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Osnovica iz stava 2. ovog ~lana uskla|uje se tromese~no sa kretawem zarada zaposlenih u Republici, na osnovu podataka republi~kog organa nadle`nog za poslove statistike. Nominalne iznose osnovice objavquje </w:t>
      </w:r>
      <w:r>
        <w:rPr>
          <w:lang w:val="sr-CS"/>
        </w:rPr>
        <w:t>Nacionalna slu`ba i primewuju se od 1. u mesecu po objavqivawu podatka republi~kog organa nadle`nog za poslove statistike o zaradi po zaposlenom u prethodnom kvartalu</w:t>
      </w:r>
      <w:r>
        <w:rPr>
          <w:color w:val="000000"/>
          <w:lang w:val="en-US" w:eastAsia="en-US"/>
        </w:rPr>
        <w:t>.</w:t>
      </w:r>
    </w:p>
    <w:p>
      <w:pPr>
        <w:pStyle w:val="BodyTextIndent2"/>
        <w:rPr/>
      </w:pPr>
      <w:r>
        <w:rPr/>
        <w:t>Osnovicu na koju se obra~unava i pla}a doprinos po osnovu naknade zarade za vreme porodiqskog odsustva, odsustva sa rada radi nege deteta i odsustva sa rada radi posebne nege deteta, kao i naknadu zarade po osnovu privremene spre~enosti za rad po propisima o zdravstvenom osigurawu, koju ispla}uje nadle`na organizacija, ~ini ta naknad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snovicu koja slu`i za obra~un i uplatu doprinosa, ako se zarada ili deo zarade ispla}uje sa zaka{wewem od najmawe {est meseci, ~ini zarada, odnosno srazmerni deo zarade koji zaposlenom pripada, u skladu sa zakonom i ugovorom o radu, na dan uplate doprinosa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3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Ako poslodavac ne isplati zaradu najkasnije do 30. u mesecu za prethodni mesec, du`an je da uplati doprinose na najni`u osnovicu iz ~lana </w:t>
      </w:r>
      <w:r>
        <w:rPr>
          <w:lang w:val="sr-CS"/>
        </w:rPr>
        <w:t>132</w:t>
      </w:r>
      <w:r>
        <w:rPr>
          <w:color w:val="000000"/>
          <w:lang w:val="en-US" w:eastAsia="en-US"/>
        </w:rPr>
        <w:t>. stav 2. ovog zakon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ri isplati zarade poslodavac je du`an da pla}a razliku izme|u upla}enog iznosa doprinosa iz stava 1. ovog ~lana i doprinosa koji se obra~unava i pla}a na ispla}enu zaradu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oprinos za osiguranike zaposlene i poslodavca obra~unava i upla}uje poslodavac i u slu~aju neispla}ivawa zarade po propisima koji se primewuju na dan uplate doprinos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vra}aj vi{e upla}enog doprinosa iznad najvi{e osnovice propisane ovim zakonom vr{i se na osnovu posebne evidencije koja se o tome vodi u Nacionalnoj slu`bi, u skladu sa op{tim aktom Nacionalne slu`b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4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snovicu na koju se pla}a doprinos za lica koja su upu}ena na rad u inostranstvo, odnosno za zaposlene kod poslodavca koji obavqa delatnost ili usluge u inostranstvu, ako nisu obavezno osigurani po propisima te zemqe, ili ako me|unarodnim ugovorom nije druk~ije odre|eno, ~ini zarada, odnosno plata koju bi u skladu sa zakonom i kolektivnim ugovorom, ostvarili u zemqi na istim ili sli~nim poslovima, a koja ne mo`e biti ni`a ili vi{a od osnovica utvr|enih u skladu sa ~lanom 132. ovog zakona.</w:t>
      </w:r>
    </w:p>
    <w:p>
      <w:pPr>
        <w:pStyle w:val="Clan"/>
        <w:rPr>
          <w:lang w:val="en-US" w:eastAsia="en-U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5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snovicu na koju se pla}a doprinos za jugoslovenske dr`avqane koji su, na teritoriji Republike zaposleni kod stranih ili me|unarodnih organizacija i ustanova, stranih diplomatskih i konzularnih predstavni{tava ili kod stranih pravnih ili fizi~kih lica, ako me|unarodnim ugovorom nije druk~ije odre|eno, i za strane dr`avqane i lica bez dr`avqanstva koji su, na teritoriji Republike, zaposleni kod stranih pravnih ili fizi~kih lica, ako me|unarodnim ugovorom nije druk~ije odre|eno, kao i zaposleni kod me|unarodnih organizacija i ustanova i stranih diplomatskih i konzularnih predstavni{tava, ako je takvo osigurawe predvi|eno me|unarodnim ugovorom, ~ini ispla}ena zarada koja ne mo`e biti ni`a ili vi{a od osnovica utvr|enih u skladu sa ~lanom 132. ovog zakona.</w:t>
      </w:r>
    </w:p>
    <w:p>
      <w:pPr>
        <w:pStyle w:val="Clan"/>
        <w:rPr>
          <w:lang w:val="en-US" w:eastAsia="en-U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6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snovicu na koju se utvr|uje i pla}a doprinos za osiguranike samostalnih delatnosti ~ini oporeziva dobit utvr|ena na osnovu poreskog bilansa, odnosno pau{alno utvr|en prihod, u skladu sa zakonom kojim se ure|uje porez na dohodak gra|ana, s tim da ta osnovica ne mo`e biti ni`a od najni`e osnovice osigurawa koju ~ini prose~na mese~na zarada po zaposlenom ostvarena u Republici u prethodnom polugodi{tu ili vi{a od petostrukog iznosa te zarade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o utvr|ivawa oporezive dobiti na osnovu godi{weg poreskog bilansa i pau{alno utvr|enog prihoda, osiguranik iz stava 1. ovog ~lana pla}a mese~nu akontaciju doprinosa za teku}u godinu na osnovicu koja ~ini osnovicu za mese~nu akontaciju poreza, s tim da ona ne mo`e biti mawa ili vi{a od osnovice iz stava 1. ovog ~lan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zuzetno od st. 1. i 2. ovog ~lana, za pojedine kategorije osiguranika samostalnih delatnosti, koji porez na prihode pla}aju na pau{alni prihod, najni`a osnovica na koju se utvr|uje i pla}a doprinos utvr|uje se op{tim aktom Nacionalne slu`be, na koji saglasnost daje Vlada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ajni`e osnovice iz stava 3. ovog ~lana ne mogu biti ni`e od osnovica utvr|enih u ~lanu 132. stav 2. ta~ka 3) ovog zakona.</w:t>
      </w:r>
    </w:p>
    <w:p>
      <w:pPr>
        <w:pStyle w:val="Normal"/>
        <w:rPr/>
      </w:pPr>
      <w:r>
        <w:rPr>
          <w:color w:val="000000"/>
          <w:lang w:val="en-US" w:eastAsia="en-US"/>
        </w:rPr>
        <w:t>Najni`e osnovice iz ovog ~lana uskla|uju se polugodi{we prema podacima republi~kog organa nadle`nog za poslove statistike o kretawu zarada po zaposlenom u Republici.</w:t>
      </w:r>
      <w:r>
        <w:rPr>
          <w:b/>
          <w:bCs/>
          <w:color w:val="000000"/>
          <w:lang w:val="en-US" w:eastAsia="en-US"/>
        </w:rPr>
        <w:t xml:space="preserve">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skla|ene osnovice iz ovog ~lana objavquje Nacionalna slu`b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7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>
          <w:color w:val="000000"/>
          <w:lang w:val="en-US" w:eastAsia="en-US"/>
        </w:rPr>
        <w:t>Osnovicu na koju se utvr|uje i pla}a doprinos za lica koja su osniva~i odnosno suosniva~i privrednih dru{tava, u skladu sa zakonom,</w:t>
      </w:r>
      <w:r>
        <w:rPr>
          <w:b/>
          <w:b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koji nisu zasnovali radni odnos u privrednom dru{tvu ~iji su osniva~ odnosno ~lan, ~ini poreska osnovica za pla}awe poreza na dobit preduze}a u skladu sa zakonom kojim se ure|uje porez na dobit preduze}a, s tim da ta osnovica ne mo`e biti ni`a od najni`e osnovice osigurawa koju ~ini prose~na mese~na zarada po zaposlenom ostvarena u Republici u prethodnom polugodi{tu ili vi{a od petostrukog iznosa te zarade, prema podacima koje objavquje republi~ki organ nadle`an za poslove statistike.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>Do utvr|ivawa oporezive dobiti na osnovu godi{weg poreskog bilansa, osiguranici iz stava 1. ovog ~lana pla}aju mese~nu akontaciju doprinosa za teku}u godinu, koja ne mo`e biti ni`a od najni`e osnovice osigurawa i koju ~ini prose~na mese~na zarada po zaposlenom ostvarena u Republici u prethodnom polugodi{tu ili vi{a od petostrukog iznosa te zarade, prema podacima koje objavquje republi~ki organ nadle`an za poslove statistike.</w:t>
      </w:r>
    </w:p>
    <w:p>
      <w:pPr>
        <w:pStyle w:val="BodyTextIndent2"/>
        <w:rPr/>
      </w:pPr>
      <w:r>
        <w:rPr/>
        <w:t>Izuzetno od st. 1. i 2. ovog ~lana, osnovicu na koju se obra~unava i pla}a doprinos za osiguranike iz stava 1. ovog ~lana, koji su zasnovali radni odnos sa privrednim dru{tvom ~iji su osniva~i, ~ini zarada u skladu sa zakonom i kolektivnim ugovorom, s tim da osnovica ne mo`e biti ni`a ili vi{a od osnovica utvr|enih u ~lanu 132. ovog zako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8</w:t>
      </w:r>
      <w:r>
        <w:rPr>
          <w:lang w:val="en-US" w:eastAsia="en-US"/>
        </w:rPr>
        <w:fldChar w:fldCharType="end"/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>Ako se prihod od samostalne delatnosti, odnosno dobit privrednog dru{tva deli na vi{e osiguranika, pojedina~nu osnovicu za utvr|ivawe i pla}awe doprinosa za svakog od wih ~ini wihov udeo u ostvarenom prihodu ili dobiti, s tim da pojedina~na osnovica ne mo`e biti ni`a od najni`e osnovice osigurawa koju ~ini prose~na mese~na zarada po zaposlenom ostvarena u Republici u prethodnom polugodi{tu ili vi{a od petostrukog iznosa te zarade, prema podacima koje objavquje republi~ki organ nadle`an za poslove statistike.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color w:val="000000"/>
          <w:lang w:val="en-US" w:eastAsia="en-US"/>
        </w:rPr>
        <w:t>Ako osiguranik samostalnih delatnosti istovremeno ostvaruje prihod od samostalne delatnosti i ~lan je privrednog dru{tva, osnovicu za pla}awe doprinosa ~ini prihod od samostalne delatnosti i dobit privrednog dru{tva ili zarada koju ostvari u privrednom dru{tvu, ako je sa privrednim dru{tvom ~iji je ~lan zasnovao radni odnos, s tim da ta osnovica ne mo`e biti ni`a od najni`e osnovice osigurawa koju ~ini prose~na mese~na zarada po zaposlenom ostvarena u Republici u prethodnom polugodi{tu ili vi{a od petostrukog iznosa te zarade, prema podacima koje objavquje republi~ki organ nadle`an za poslove statistike.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AutoN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9</w:t>
      </w:r>
      <w:r>
        <w:rPr>
          <w:lang w:val="en-US" w:eastAsia="en-US"/>
        </w:rPr>
        <w:fldChar w:fldCharType="end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siguranici samostalnih delatnosti, uz podno{ewe zahteva nadle`nom poreskom organu, mogu pla}ati doprinos na ve}e osnovice od osnovica utvr|enih ovim zakonom, s tim da te uve}ane osnovice ne mogu biti vi{e od najvi{e osnovice utvr|ene ovim zakonom.</w:t>
      </w:r>
    </w:p>
    <w:p>
      <w:pPr>
        <w:pStyle w:val="Podnaslov"/>
        <w:rPr>
          <w:lang w:val="sr-CS"/>
        </w:rPr>
      </w:pPr>
      <w:r>
        <w:rPr>
          <w:lang w:val="sr-CS"/>
        </w:rPr>
        <w:t>4. Obra~un i uplata doprinos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0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bra~un i pla}awe doprinosa za osiguranika zaposlenog i za poslodavca vr{i poslodavac, odnosno isplatilac naknade istovremeno sa isplatom zarade, odnosno naknade zarade po propisima koji se primewuju na dan isplate zarade, odnosno naknade zarade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oprinos za osiguranike zaposlene koji ostvaruju prihod, odnosno dobit po osnovu samostalne delatnosti pla}a sam osiguranik na isti na~in i u istim rokovima, kao i osiguranik samostalnih delatnosti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1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Obradu podataka i kontrolu pravilnosti obra~una i uplate doprinosa vr{i nadle`ni poreski organ, u skladu sa propisima kojima se ure|uje poreski postupak, koji je o tome du`an da obave{tava Nacionalnu slu`bu i Ministarstvo jedanput mese~no, a najkasnije do 30. u mesecu za prethodni mesec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inistar, ministar nadle`an za poslove finansija i ekonomije, ministar nadle`an za poslove zdravqa i ministar nadle`an za socijalna pitawa, sporazumno propisuju na~in obra~una i uplate doprinosa, kao i sadr`inu obrasca koji dostavqa poslodavac.</w:t>
      </w:r>
    </w:p>
    <w:p>
      <w:pPr>
        <w:pStyle w:val="Clan"/>
        <w:rPr>
          <w:lang w:val="en-US" w:eastAsia="en-U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2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tvr|ivawe i naplatu doprinosa za osiguranike samostalnih delatnosti iz ~lana 128. stav 1. ta~. 2) i 3) vr{i nadle`ni poreski organ, u skladu sa zakonom kojim se ure|uje poreski postupak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zuzetno od stava 1. ovog ~lana, nadle`ni poreski organ ne utvr|uje i ne vr{i naplatu doprinosa za osiguranike iz ~lana 128. stav 1. ta~ka 3) koji su zasnovali radni odnos u privrednom dru{tvu ~iji su osniva~i, odnosno ~lanovi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rgan iz stava 1. ovog ~lana du`an je da Nacionalnoj slu`bi i Ministarstvu dostavi obave{tewe, odnosno obra|ene podatke o utvr|enim i napla}enim doprinosima kvartalno, a najkasnije 30 dana od dana isteka kvartal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3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pogledu na~ina utvr|ivawa doprinosa, rokova, kamata, na~ina pla}awa i ostalog {to nije posebno ure|eno ovim zakonom, osim odredaba koje se odnose na zastarelost, poreska osloba|awa i olak{ice, primewuju se odredbe zakona kojim se ure|uje poreski postupak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5. Sredstva dobrovoqnog osigur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Sredstva doprinosa za dobrovoqno osigurawe vode se i koriste posebno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6. Obaveza urednog ostvarivawa prava i efikasne upotrebe sredstava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posluje sredstvima iz ~lana 74. ovog zakona na na~in kojim se obezbe|uje uredno ostvarivawe prava koja se, u skladu sa zakonom, ostvaruju preko Nacionalne slu`be i unapre|uje efikasnost upotrebe kapitala kojim raspola`e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X</w:t>
      </w:r>
      <w:r>
        <w:rPr>
          <w:lang w:val="ru-RU"/>
        </w:rPr>
        <w:t>.</w:t>
      </w:r>
      <w:r>
        <w:rPr>
          <w:lang w:val="sr-CS"/>
        </w:rPr>
        <w:t xml:space="preserve"> POSTUPAK ZA OSTVARIVAWE PRAVA IZ OSIGURAWA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 pravima nezaposlenog u prvom i drugom stepenu odlu~uju nadle`ni organi Nacionalne slu`be, odre|eni op{tim aktom.</w:t>
      </w:r>
    </w:p>
    <w:p>
      <w:pPr>
        <w:pStyle w:val="Normal"/>
        <w:rPr>
          <w:lang w:val="sr-CS"/>
        </w:rPr>
      </w:pPr>
      <w:r>
        <w:rPr>
          <w:lang w:val="sr-CS"/>
        </w:rPr>
        <w:t>Protiv kona~nog re{ewa Nacionalne slu`be, nezaposleni mo`e tu`bom pokrenuti upravni spor pred nadle`nim sudom, u skladu sa zakonom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X</w:t>
      </w:r>
      <w:r>
        <w:rPr>
          <w:lang w:val="ru-RU"/>
        </w:rPr>
        <w:t>.</w:t>
      </w:r>
      <w:r>
        <w:rPr>
          <w:lang w:val="sr-CS"/>
        </w:rPr>
        <w:t xml:space="preserve"> NADZOR NAD RADOM NACIONALNE SLU@BE I AGENC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dzor nad zakonito{}u rada i akata, kao i stru~ni nadzor nad radom Nacionalne slu`be i agencije vr{i Ministarstvo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dzor nad radom Nacionalne slu`be i agencije Ministarstvo vr{i najmawe jednom u dve godin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zve{taj o izvr{enom nadzoru dostavqa se u roku od 15 dana Nacionalnoj slu`bi ili agenciji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cionalna slu`ba i agencija obavezni su da preduzmu mere za otklawawe utvr|enih nedostataka u roku od mesec dana od prijema izve{taja i o tome obaveste Ministarstvo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Ministar propisuje sadr`inu, na~in i postupak sprovo|ewa stru~nog nadzor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XI</w:t>
      </w:r>
      <w:r>
        <w:rPr>
          <w:lang w:val="sr-CS"/>
        </w:rPr>
        <w:t>. KAZNENE ODREDB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v~anom kaznom od 100.000 do 200.000 dinara kazni}e se za prekr{aj poslodavac preduzetnik, a nov~anom kaznom od 200.000 od 400.000 dinara poslodavac pravno lice, ako ne prijavi: 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trebu za zapo{qavawem (~lan 100. ta~ka 1)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snivawe radnog odnosa i zakqu~ivawe ugovora o obavqawu privremenih i povremenih poslova (~lan 100. ta~ka 2)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sigurawe zaposlenog (~lan 100. ta~ka 3)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stanak radnog odnosa (~lan 100. ta~ka 4)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stanak osigurawa (~lan 100. ta~ka 5).</w:t>
      </w:r>
    </w:p>
    <w:p>
      <w:pPr>
        <w:pStyle w:val="TextBodyIndent"/>
        <w:rPr>
          <w:lang w:val="en-US"/>
        </w:rPr>
      </w:pPr>
      <w:r>
        <w:rPr>
          <w:lang w:val="en-US"/>
        </w:rPr>
        <w:t>Nov~anom kaznom od 100.000 do 200.000 dinara kazni}e se za prekr{aj poslodavac preduzetnik, a nov~anom kaznom od 200.000 do 400.000 dinara poslodavac pravno lice, ako nezaposlenom sa kojim je obavio razgovor o zaposlewu ne izda  odgovaraju}u ispravu u skladu sa ~lanom 4. stav 4. ovog zakona.</w:t>
      </w:r>
    </w:p>
    <w:p>
      <w:pPr>
        <w:pStyle w:val="TextBodyIndent"/>
        <w:rPr/>
      </w:pPr>
      <w:r>
        <w:rPr/>
        <w:t>Za prekr{aj iz st</w:t>
      </w:r>
      <w:r>
        <w:rPr>
          <w:lang w:val="en-US"/>
        </w:rPr>
        <w:t>.</w:t>
      </w:r>
      <w:r>
        <w:rPr/>
        <w:t xml:space="preserve"> 1.</w:t>
      </w:r>
      <w:r>
        <w:rPr>
          <w:lang w:val="en-US"/>
        </w:rPr>
        <w:t xml:space="preserve"> i 2.</w:t>
      </w:r>
      <w:r>
        <w:rPr/>
        <w:t xml:space="preserve"> ovog ~lana kazni}e se i odgovorno lice u pravnom licu nov~anom kaznom od 10.000 do 20.000 dinar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od 200.000 do 400.000 dinara kazni}e se za prekr{aj Nacionalna slu`ba, ako: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plati naknadu za usluge koje pru`a licu koje tra`i zaposlewe i poslodavcu (~lan 10. stav 1);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zakqu~i sporazum sa nezaposlenim (~lan 14);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oglasi prijavu o potrebi za zapo{qavawem na na~in propisan u ~lanu 17. ovog zakona;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vodi ili neuredno vodi evidencije propisane ovim zakonom (~l. 88. i 98).</w:t>
      </w:r>
    </w:p>
    <w:p>
      <w:pPr>
        <w:pStyle w:val="TextBodyIndent"/>
        <w:rPr/>
      </w:pPr>
      <w:r>
        <w:rPr/>
        <w:t>Za prekr{aj iz stava 1. ovog ~lana kazni}e se i odgovorno lice u Nacionalnoj slu`bi nov~anom kaznom od 10.000 do 20.000 dinar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od 100.000 do 200.000 dinara kazni}e se za prekr{aj preduzetnik koji je osnovao agenciju, a nov~anom kaznom od 200.000 do 400.000 dinara pravno lice koje je osnovalo agenciju, ako: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 nezaposlenog lica naplati naknadu za izvr{enu uslugu (~lan 10. stav 2)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ako obavqa poslove zapo{qavawa maloletnih lica, kao i poslove zapo{qavawa na radnim mestima sa pove}anim rizikom (~lan 75. stav 3)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ako za vreme {trajka posreduje u zapo{qavawu nezaposlenih za rad na poslovima u~esnika {trajka osim na poslovima za koje nije obezbe|en minimum procesa rada (~lan 75. stav 4)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avqa poslove zapo{qavawa bez dozvole Ministarstva (~lan 76. stav 1).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ako se bavi poslovima zapo{qavawa za koje nije registrovana (~lan 76. stav 1).</w:t>
      </w:r>
    </w:p>
    <w:p>
      <w:pPr>
        <w:pStyle w:val="TextBodyIndent"/>
        <w:rPr/>
      </w:pPr>
      <w:r>
        <w:rPr/>
        <w:t>Za prekr{aj iz stava 1. ovog ~lana kazni}e se i odgovorno lice u pravnom licu nov~anom kaznom od 10.000 do 20.000 dinar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XII</w:t>
      </w:r>
      <w:r>
        <w:rPr>
          <w:lang w:val="ru-RU"/>
        </w:rPr>
        <w:t>.</w:t>
      </w:r>
      <w:r>
        <w:rPr>
          <w:lang w:val="sr-CS"/>
        </w:rPr>
        <w:t xml:space="preserve"> PRELAZNE I ZAVR[NE ODREDB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cionalna slu`ba po~iwe sa radom danom upisa u registar nadle`nog organa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Republi~ki zavod za tr`i{te rada prestaje sa radom danom po~etka rada Nacionalne slu`be.</w:t>
      </w:r>
    </w:p>
    <w:p>
      <w:pPr>
        <w:pStyle w:val="Normal"/>
        <w:rPr>
          <w:lang w:val="sr-CS"/>
        </w:rPr>
      </w:pPr>
      <w:r>
        <w:rPr>
          <w:lang w:val="sr-CS"/>
        </w:rPr>
        <w:t>Nacionalna slu`ba preuzima zaposlene, imovinu, prava i obaveze Republi~kog zavoda za tr`i{te rad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5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ezaposleni koji do stupawa na snagu ovog zakona ostvaruje pravo na nov~anu naknadu po osnovu nezaposlenosti, ostvaruje to pravo u obimu i trajawu na osnovu propisa koji su va`ili do dana stupawa na snagu ovog zakona. </w:t>
      </w:r>
    </w:p>
    <w:p>
      <w:pPr>
        <w:pStyle w:val="TextBodyIndent"/>
        <w:rPr/>
      </w:pPr>
      <w:r>
        <w:rPr/>
        <w:t>Postupak za ostvarivawe prava po osnovu nezaposlenosti koji nije pravnosna`no okon~an do dana stupawa na snagu ovog zakona okon~a}e se u skladu sa propisima koji su bili na snazi do dana stupawa na snagu ovog zakona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^lan 156.</w:t>
      </w:r>
    </w:p>
    <w:p>
      <w:pPr>
        <w:pStyle w:val="Normal"/>
        <w:rPr/>
      </w:pPr>
      <w:r>
        <w:rPr/>
        <w:t>Osiguranicima samostalnih delatnosti doprinos, koji su u toku 2002. godine akontaciono pla}ali na zaradu, predstavqa kona~an obra~un doprinosa za 2002. godinu.</w:t>
      </w:r>
    </w:p>
    <w:p>
      <w:pPr>
        <w:pStyle w:val="Normal"/>
        <w:rPr/>
      </w:pPr>
      <w:r>
        <w:rPr/>
        <w:t>Osiguranicima samostalnih delatnosti koji su doprinos u toku 2002. godine pla}ali na pau{alni prihod i procewenu najni`u osnovicu osigurawa za period jun-decembar 2002. godine, kona~an obra~un doprinosa za tu godinu vr{i se na najni`u osnovicu osigurawa ako razlika izme|u najni`e osnovice i procewene osnovice iznosi do 3%.</w:t>
      </w:r>
    </w:p>
    <w:p>
      <w:pPr>
        <w:pStyle w:val="Normal"/>
        <w:rPr/>
      </w:pPr>
      <w:r>
        <w:rPr/>
        <w:t>Ako je razlika iz stava 2. ovog ~lana ve}a od 3%, kona~an obra~un doprinosa za tu godinu bi}e akontativno pla}en doprinos na procewene osnovice, uve}an za 3%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^lan 157.</w:t>
      </w:r>
    </w:p>
    <w:p>
      <w:pPr>
        <w:pStyle w:val="Normal"/>
        <w:rPr/>
      </w:pPr>
      <w:r>
        <w:rPr/>
        <w:t>Osnovice koje su se za osiguranike zaposlene primewivale u maju 2003. godine, prema propisima koji su va`ili do dana stupawa na snagu ovog zakona, primewiva}e se do utvr|ivawa najni`ih osnovica iz ~lana 132. stav 2. ovog zakona.</w:t>
      </w:r>
    </w:p>
    <w:p>
      <w:pPr>
        <w:pStyle w:val="Normal"/>
        <w:rPr/>
      </w:pPr>
      <w:r>
        <w:rPr/>
        <w:t>Najni`e osnovice iz stava 1. ovog ~lana utvrdi}e se na osnovu podatka organa nadle`nog za poslove statistike o prose~noj zaradi po zaposlenom u Republici za period april-jun 2003. godin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/>
        <w:t>158.</w:t>
      </w:r>
    </w:p>
    <w:p>
      <w:pPr>
        <w:pStyle w:val="Normal"/>
        <w:rPr>
          <w:lang w:val="sr-CS"/>
        </w:rPr>
      </w:pPr>
      <w:r>
        <w:rPr>
          <w:lang w:val="sr-CS"/>
        </w:rPr>
        <w:t>Ministar }e doneti bli`e propise na osnovu ovla{}ewa iz ovog zakona, u roku od {est meseci od dana stupawa na snagu ovog zakona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59.</w:t>
      </w:r>
    </w:p>
    <w:p>
      <w:pPr>
        <w:pStyle w:val="Normal"/>
        <w:rPr>
          <w:lang w:val="sr-CS"/>
        </w:rPr>
      </w:pPr>
      <w:r>
        <w:rPr>
          <w:lang w:val="sr-CS"/>
        </w:rPr>
        <w:t>Danom stupawa na snagu ovog zakona zaposleni u Nacionalnoj slu`bi nemaju obavezu polagawa ispita za rad u zapo{qavawu, osim pripravnika koji su du`ni da ga polo`e u roku od jedne godine od dana stupawa na snagu ovog zakona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60.</w:t>
      </w:r>
    </w:p>
    <w:p>
      <w:pPr>
        <w:pStyle w:val="Normal"/>
        <w:rPr>
          <w:lang w:val="sr-CS"/>
        </w:rPr>
      </w:pPr>
      <w:r>
        <w:rPr>
          <w:lang w:val="sr-CS"/>
        </w:rPr>
        <w:t>Danom stupawa na snagu ovog zakona prestaje da va`i Zakon o zapo{qavawu i ostvarivawu prava nezaposlenih lica ("Slu`beni glasnik RS", br. 22/92, 73/92, 82/92, 56/93, 67/93, 34/94, 52/96, 46/98 i 29/2001)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/>
        <w:t>161.</w:t>
      </w:r>
    </w:p>
    <w:p>
      <w:pPr>
        <w:pStyle w:val="Normal"/>
        <w:rPr>
          <w:lang w:val="sr-CS"/>
        </w:rPr>
      </w:pPr>
      <w:r>
        <w:rPr>
          <w:lang w:val="sr-CS"/>
        </w:rPr>
        <w:t>Odredbe op{tih akata Republi~kog zavoda za tr`i{te rada koje nisu u suprotnosti sa odredbama ovog zakona, primewuju se do dono{ewa op{tih akata Nacionalne slu`be, a najdu`e {est meseci od dana stupawa na snagu ovog zako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/>
        <w:t>162.</w:t>
      </w:r>
    </w:p>
    <w:p>
      <w:pPr>
        <w:pStyle w:val="Normal"/>
        <w:rPr>
          <w:lang w:val="sr-CS"/>
        </w:rPr>
      </w:pPr>
      <w:r>
        <w:rPr>
          <w:lang w:val="sr-CS"/>
        </w:rPr>
        <w:t>Nacionalna slu`ba je du`na da u roku od 12 meseci od po~etka rada zakqu~i sporazum sa nezaposlenim u smislu ~lana 14. ovog zakona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6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Symbol" w:hAnsi="Symbol" w:cs="Symbo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6z0">
    <w:name w:val="WW8Num226z0"/>
    <w:qFormat/>
    <w:rPr>
      <w:rFonts w:ascii="CTimesRoman" w:hAnsi="CTimesRoman" w:eastAsia="Times New Roman" w:cs="Times New Roman"/>
    </w:rPr>
  </w:style>
  <w:style w:type="character" w:styleId="WW8Num229z0">
    <w:name w:val="WW8Num229z0"/>
    <w:qFormat/>
    <w:rPr>
      <w:rFonts w:ascii="Helv Ciril" w:hAnsi="Helv Ciril" w:cs="Helv Ciril"/>
      <w:sz w:val="24"/>
    </w:rPr>
  </w:style>
  <w:style w:type="character" w:styleId="WW8Num230z0">
    <w:name w:val="WW8Num230z0"/>
    <w:qFormat/>
    <w:rPr>
      <w:rFonts w:ascii="Helv Ciril" w:hAnsi="Helv Ciril" w:cs="Helv Ciril"/>
      <w:sz w:val="24"/>
    </w:rPr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5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odyTextIndent2">
    <w:name w:val="Body Text Indent 2"/>
    <w:basedOn w:val="Normal"/>
    <w:qFormat/>
    <w:pPr/>
    <w:rPr>
      <w:color w:val="000000"/>
      <w:lang w:val="en-US" w:eastAsia="en-US"/>
    </w:rPr>
  </w:style>
  <w:style w:type="paragraph" w:styleId="BodyTextIndent3">
    <w:name w:val="Body Text Indent 3"/>
    <w:basedOn w:val="Normal"/>
    <w:qFormat/>
    <w:pPr/>
    <w:rPr>
      <w:b/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38:00Z</dcterms:created>
  <dc:creator>Narodna skupstina Republike Srbije</dc:creator>
  <dc:description/>
  <dc:language>en-US</dc:language>
  <cp:lastModifiedBy>Sinisa Lalic</cp:lastModifiedBy>
  <dcterms:modified xsi:type="dcterms:W3CDTF">2003-07-11T13:38:00Z</dcterms:modified>
  <cp:revision>2</cp:revision>
  <dc:subject/>
  <dc:title>ZAKON</dc:title>
</cp:coreProperties>
</file>