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ORGANIZACIJI I NADLE@NOSTI DR@AVNIH ORGANA U POSTUPKU PROTIV U^INILACA RATNIH ZLO^INA</w:t>
      </w:r>
    </w:p>
    <w:p>
      <w:pPr>
        <w:pStyle w:val="Naslov"/>
        <w:spacing w:before="120" w:after="240"/>
        <w:rPr/>
      </w:pPr>
      <w:r>
        <w:rPr>
          <w:rFonts w:cs="Helvetica lat" w:ascii="Helvetica lat" w:hAnsi="Helvetica lat"/>
        </w:rPr>
        <w:t>I</w:t>
      </w:r>
      <w:r>
        <w:rPr/>
        <w:t xml:space="preserve">. </w:t>
      </w:r>
      <w:r>
        <w:rPr>
          <w:lang w:val="sr-CS"/>
        </w:rPr>
        <w:t>UVODNE ODREDB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spacing w:before="0" w:after="120"/>
        <w:rPr/>
      </w:pPr>
      <w:r>
        <w:rPr/>
        <w:t>Ovim zakonom ure|uje se obrazovawe, organizacija, nadle`nost i ovla{}ewa dr`avnih organa i wihovih organizacionih jedinica radi otkrivawa i krivi~nog gowewa u~inilaca krivi~nih dela odre|enih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>
          <w:lang w:val="sr-CS"/>
        </w:rPr>
        <w:t xml:space="preserve">Ovaj zakon primewuje se radi otkrivawa i krivi~nog gowewa u~inilaca krivi~nih dela odre|enih u glavi </w:t>
      </w:r>
      <w:r>
        <w:rPr>
          <w:rFonts w:cs="Helvetica" w:ascii="Helvetica" w:hAnsi="Helvetica"/>
          <w:lang w:val="sr-CS"/>
        </w:rPr>
        <w:t>XVI</w:t>
      </w:r>
      <w:r>
        <w:rPr/>
        <w:t>.</w:t>
      </w:r>
      <w:r>
        <w:rPr>
          <w:lang w:val="sr-CS"/>
        </w:rPr>
        <w:t xml:space="preserve"> Osnovnog krivi~nog zakona (Krivi~na dela protiv ~ove~nosti i me|unarodnog prava).</w:t>
      </w:r>
    </w:p>
    <w:p>
      <w:pPr>
        <w:pStyle w:val="Normal"/>
        <w:rPr/>
      </w:pPr>
      <w:r>
        <w:rPr/>
        <w:t>Ovaj zakon primewuje se i radi otkrivawa i krivi~nog gowewa u~inilaca krivi~nih dela predvi|enih ~lanom 5. Statuta Me|unarodnog krivi~nog tribunala za biv{u Jugoslaviju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Dr`avni organi Republike Srbije odre|eni ovim zakonom nadle`ni su za vo|ewe postupka protiv u~inilaca krivi~nih dela iz ~lana 2. ovog zakona, koja su izvr{ena na teritoriji biv{e Socijalisti~ke Federativne Republike Jugoslavije, bez obzira na dr`avqanstvo u~inioca ili `rtve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 xml:space="preserve">. </w:t>
      </w:r>
      <w:r>
        <w:rPr>
          <w:lang w:val="sr-CS"/>
        </w:rPr>
        <w:t>ORGANIZACIJA I NADLE@NOST DR@AVNIH ORGANA</w:t>
      </w:r>
    </w:p>
    <w:p>
      <w:pPr>
        <w:pStyle w:val="Podnaslov"/>
        <w:rPr>
          <w:lang w:val="sr-CS"/>
        </w:rPr>
      </w:pPr>
      <w:r>
        <w:rPr>
          <w:lang w:val="sr-CS"/>
        </w:rPr>
        <w:t>1. Tu`ila{tvo za ratne zlo~ine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Za postupawe u predmetima krivi~nih dela iz ~lana 2. ovog zakona osniva se Tu`ila{tvo za ratne zlo~ine za teritoriju Republike Srbije, sa sedi{tem u Beogradu.</w:t>
      </w:r>
    </w:p>
    <w:p>
      <w:pPr>
        <w:pStyle w:val="Normal"/>
        <w:rPr>
          <w:lang w:val="sr-CS"/>
        </w:rPr>
      </w:pPr>
      <w:r>
        <w:rPr>
          <w:lang w:val="sr-CS"/>
        </w:rPr>
        <w:t>Tu`ila{tvo za ratne zlo~ine ~ine Tu`ilac za ratne zlo~ine, zamenici tu`ioca za ratne zlo~ine i zaposleni.</w:t>
      </w:r>
    </w:p>
    <w:p>
      <w:pPr>
        <w:pStyle w:val="Normal"/>
        <w:rPr>
          <w:lang w:val="sr-CS"/>
        </w:rPr>
      </w:pPr>
      <w:r>
        <w:rPr>
          <w:lang w:val="sr-CS"/>
        </w:rPr>
        <w:t>Radom Tu`ila{tva za ratne zlo~ine rukovodi Tu`ilac za ratne zlo~ine.</w:t>
      </w:r>
    </w:p>
    <w:p>
      <w:pPr>
        <w:pStyle w:val="Normal"/>
        <w:rPr>
          <w:lang w:val="sr-CS"/>
        </w:rPr>
      </w:pPr>
      <w:r>
        <w:rPr>
          <w:lang w:val="sr-CS"/>
        </w:rPr>
        <w:t>Tu`ilac za ratne zlo~ine, odnosno zamenik ima prava i du`nosti kao javni tu`ilac, odnosno zamenik.</w:t>
      </w:r>
    </w:p>
    <w:p>
      <w:pPr>
        <w:pStyle w:val="Normal"/>
        <w:rPr>
          <w:lang w:val="sr-CS"/>
        </w:rPr>
      </w:pPr>
      <w:r>
        <w:rPr>
          <w:lang w:val="sr-CS"/>
        </w:rPr>
        <w:t>Na rad Tu`ila{tva za ratne zlo~ine shodno se primewuju odredbe Zakona o javnom tu`ila{tvu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Tu`ioca za ratne zlo~ine bira Narodna skup{tina.</w:t>
      </w:r>
    </w:p>
    <w:p>
      <w:pPr>
        <w:pStyle w:val="Normal"/>
        <w:rPr>
          <w:lang w:val="sr-CS"/>
        </w:rPr>
      </w:pPr>
      <w:r>
        <w:rPr>
          <w:lang w:val="sr-CS"/>
        </w:rPr>
        <w:t>Zamenika Tu`ioca za ratne zlo~ine postavqa i razre{ava Tu`ilac za ratne zlo~ine.</w:t>
      </w:r>
    </w:p>
    <w:p>
      <w:pPr>
        <w:pStyle w:val="Normal"/>
        <w:rPr>
          <w:lang w:val="sr-CS"/>
        </w:rPr>
      </w:pPr>
      <w:r>
        <w:rPr>
          <w:lang w:val="sr-CS"/>
        </w:rPr>
        <w:t>Za Tu`ioca za ratne zlo~ine mo`e biti izabrano, a za wegovog zamenika postavqeno, lice koje ispuwava uslove za izbor za okru`nog javnog tu`ioca i poseduje visok moralni ugled i nepristrasnost i zna~ajno iskustvo u oblasti krivi~nog prava. Prednost u izboru odnosno postavqewu imaju lica koja poseduju znawe i iskustvo u oblasti me|unarodnog humanitarnog prava i qudskih prava.</w:t>
      </w:r>
    </w:p>
    <w:p>
      <w:pPr>
        <w:pStyle w:val="Normal"/>
        <w:rPr>
          <w:lang w:val="sr-CS"/>
        </w:rPr>
      </w:pPr>
      <w:r>
        <w:rPr>
          <w:lang w:val="sr-CS"/>
        </w:rPr>
        <w:t>Zamenik Tu`ioca za ratne zlo~ine postavqa se na ~etiri godine i mo`e biti ponovo postavqen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 prestanku funkcije u Tu`ila{tvu za ratne zlo~ine, javni tu`ilac odnosno zamenik vra}a se na du`nost koju je vr{io u javnom tu`ila{tvu. 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Tu`ilac za ratne zlo~ine donosi akt o unutra{woj organizaciji i sistematizaciji radnih mesta u Tu`ila{tvu za ratne zlo~ine, uz saglasnost ministra nadle`nog za pravosu|e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Svi dr`avni organi i organizacije du`ni su da na zahtev Tu`ioca za ratne zlo~in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bez odlagawa omogu}e upotrebu svakog tehni~kog sredstva kojim raspola`u,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ezbede blagovremeno odazivawe svog pripadnika, odnosno zaposlenog, ukqu~uju}i i stare{ine organa ili organizacija, radi davawa obave{tewa i saslu{awa u svojstvu osumwi~enog ili svedoka,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ez odlagawa predaju svako pismeno ili drugi dokaz koji poseduju, ili na drugi na~in saop{te informacije koje mogu da pomognu u otkrivawu u~inilaca ratnih zlo~ina.</w:t>
      </w:r>
    </w:p>
    <w:p>
      <w:pPr>
        <w:pStyle w:val="Podnaslov"/>
        <w:rPr>
          <w:lang w:val="sr-CS"/>
        </w:rPr>
      </w:pPr>
      <w:r>
        <w:rPr>
          <w:lang w:val="sr-CS"/>
        </w:rPr>
        <w:t>2. Slu`ba za otkrivawe ratnih zlo~ina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ministarstvu nadle`nom za unutra{we poslove radi otkrivawa krivi~nih dela iz ~lana 2. ovog zakona obrazuje se Slu`ba za otkrivawe ratnih zlo~ina (u daqem tekstu: Slu`ba). </w:t>
      </w:r>
    </w:p>
    <w:p>
      <w:pPr>
        <w:pStyle w:val="Normal"/>
        <w:rPr>
          <w:lang w:val="sr-CS"/>
        </w:rPr>
      </w:pPr>
      <w:r>
        <w:rPr>
          <w:lang w:val="sr-CS"/>
        </w:rPr>
        <w:t>Slu`ba postupa po zahtevima Tu`ioca za ratne zlo~in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unutra{we poslove postavqa i razre{ava stare{inu slu`be, po pribavqenom mi{qewu Tu`ioca za ratne zlo~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ad Slu`be ure|uje se aktom koji donosi ministar nadle`an za unutra{we poslove, po pribavqenom mi{qewu Tu`ioca za ratne zlo~ine. </w:t>
      </w:r>
    </w:p>
    <w:p>
      <w:pPr>
        <w:pStyle w:val="Podnaslov"/>
        <w:rPr>
          <w:lang w:val="sr-CS"/>
        </w:rPr>
      </w:pPr>
      <w:r>
        <w:rPr>
          <w:lang w:val="sr-CS"/>
        </w:rPr>
        <w:t>3. Nadle`nost i organizacija sudova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Za postupawe u predmetima krivi~nih dela iz ~lana 2. ovog zakona nadle`an je Okru`ni sud u Beogradu, kao prvostepen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odlu~ivawe u drugom stepenu nadle`an je neposredno vi{i sud. 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sudovima nadle`nim za postupawe u predmetima krivi~nih dela iz ~lana 2. ovog zakona obrazuje se Ve}e za ratne zlo~ine.</w:t>
      </w:r>
    </w:p>
    <w:p>
      <w:pPr>
        <w:pStyle w:val="Normal"/>
        <w:rPr>
          <w:lang w:val="sr-CS"/>
        </w:rPr>
      </w:pPr>
      <w:r>
        <w:rPr>
          <w:lang w:val="sr-CS"/>
        </w:rPr>
        <w:t>Sudije u Ve}e za ratne zlo~ine raspore|uje predsednik suda na vreme od ~etiri godine iz reda sudija tog suda, uz wihovu saglasnost.</w:t>
      </w:r>
    </w:p>
    <w:p>
      <w:pPr>
        <w:pStyle w:val="Normal"/>
        <w:rPr>
          <w:lang w:val="sr-CS"/>
        </w:rPr>
      </w:pPr>
      <w:r>
        <w:rPr>
          <w:lang w:val="sr-CS"/>
        </w:rPr>
        <w:t>Predsednik suda mo`e rasporediti u Ve}e za ratne zlo~ine i sudije drugih sudova upu}enih na rad u taj sud, uz wihovu saglasnost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Okru`nom sudu u Beogradu obrazuje se Posebno odeqewe za obavqawe administrativno-tehni~kih poslova, poslova vezanih za za{titu svedoka i o{te}enih i obezbe|ewe uslova za primenu procesnih odredaba ovog zakona (u daqem tekstu: Posebno odeqewe).</w:t>
      </w:r>
    </w:p>
    <w:p>
      <w:pPr>
        <w:pStyle w:val="Normal"/>
        <w:rPr>
          <w:lang w:val="sr-CS"/>
        </w:rPr>
      </w:pPr>
      <w:r>
        <w:rPr>
          <w:lang w:val="sr-CS"/>
        </w:rPr>
        <w:t>Rad Posebnog odeqewa ure|uje se aktom koji donosi predsednik Okru`nog suda u Beogradu, uz saglasnost ministra nadle`nog za poslove pravosu|a.</w:t>
      </w:r>
      <w:r>
        <w:rPr>
          <w:lang w:val="ru-RU"/>
        </w:rPr>
        <w:t xml:space="preserve"> </w:t>
      </w:r>
    </w:p>
    <w:p>
      <w:pPr>
        <w:pStyle w:val="Podnaslov"/>
        <w:rPr>
          <w:lang w:val="sr-CS"/>
        </w:rPr>
      </w:pPr>
      <w:r>
        <w:rPr>
          <w:lang w:val="sr-CS"/>
        </w:rPr>
        <w:t>4. Posebna pritvorska jedinica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 Okru`nom zatvoru u Beogradu obrazuje se Posebna pritvorska jedinica za izdr`avawe pritvora odre|enog u krivi~nom postupku za krivi~na dela iz ~lana 2. ovog zakona (u daqem tekstu: Posebna pritvorska jedinica)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ravosu|e bli`e odre|uje organizaciju, rad i postupawe sa pritvorenicima u Posebnoj pritvorskoj jedinici, u skladu sa Zakonikom o krivi~nom postupku i Zakonom o izvr{ewu krivi~nih sankcija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 xml:space="preserve">. </w:t>
      </w:r>
      <w:r>
        <w:rPr>
          <w:lang w:val="sr-CS"/>
        </w:rPr>
        <w:t>PRAVILA POSTUPKA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/>
      </w:pPr>
      <w:r>
        <w:rPr>
          <w:lang w:val="sr-CS"/>
        </w:rPr>
        <w:t xml:space="preserve">U postupku prema u~iniocima krivi~nih dela iz ~lana 2. ovog zakona primewuju se posebne odredbe o postupku za krivi~na dela organizovanog kriminala (glava </w:t>
      </w:r>
      <w:r>
        <w:rPr>
          <w:rFonts w:cs="Helvetica lat" w:ascii="Helvetica lat" w:hAnsi="Helvetica lat"/>
          <w:lang w:val="sr-Latn-CS"/>
        </w:rPr>
        <w:t>XXIX</w:t>
      </w:r>
      <w:r>
        <w:rPr>
          <w:lang w:val="sr-CS"/>
        </w:rPr>
        <w:t>a) Zakonika o krivi~nom postupku.</w:t>
      </w:r>
    </w:p>
    <w:p>
      <w:pPr>
        <w:pStyle w:val="TextBodyIndent"/>
        <w:rPr>
          <w:lang w:val="ru-RU"/>
        </w:rPr>
      </w:pPr>
      <w:r>
        <w:rPr/>
        <w:t>Ako u odredbama glave iz stava 1. ovog ~lana nije ne{to posebno propisano, shodno }e se primewivati ostale odredbe Zakonika o krivi~nom postupku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nije mogu}e obezbediti prisustvo svedoka ili o{te}enog na glavnom pretresu, wihovo saslu{awe mo`e se vr{iti putem video konferencijske veze. </w:t>
      </w:r>
    </w:p>
    <w:p>
      <w:pPr>
        <w:pStyle w:val="Normal"/>
        <w:rPr>
          <w:lang w:val="sr-CS"/>
        </w:rPr>
      </w:pPr>
      <w:r>
        <w:rPr>
          <w:lang w:val="sr-CS"/>
        </w:rPr>
        <w:t>Saslu{awe svedoka ili o{te}enog na na~in iz stava 1. mo`e se obaviti i putem me|unarodne krivi~nopravne pomo}i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Na obrazlo`eni predlog zainteresovanog lica, sud mo`e odlu~iti o za{titi li~nih podataka svedoka ili o{te}enog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O toku glavnog pretresa vodi se audio zapis koji sadr`i celokupan tok pretresa, kao i zapisnik u pisanoj formi u koji se unose podaci o po~etku i zakqu~ewu pretresa, prisutnim u~esnicima i izvedenim dokazima, kao i re{ewa predsednika ve}a o upravqawu postupkom.</w:t>
      </w:r>
    </w:p>
    <w:p>
      <w:pPr>
        <w:pStyle w:val="Normal"/>
        <w:rPr>
          <w:lang w:val="sr-CS"/>
        </w:rPr>
      </w:pPr>
      <w:r>
        <w:rPr>
          <w:lang w:val="sr-CS"/>
        </w:rPr>
        <w:t>Audio zapis iz stava 1. ovog ~lana transkriptuje se u roku od 72 ~asa i predstavqa sastavni deo zapisnika vo|enog u pisanoj formi.</w:t>
      </w:r>
    </w:p>
    <w:p>
      <w:pPr>
        <w:pStyle w:val="TextBodyIndent"/>
        <w:rPr/>
      </w:pPr>
      <w:r>
        <w:rPr/>
        <w:t>Audio zapis i transkript ~uvaju se kao zapisnik sa~iwen u pisanoj formi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 xml:space="preserve">. </w:t>
      </w:r>
      <w:r>
        <w:rPr>
          <w:lang w:val="sr-CS"/>
        </w:rPr>
        <w:t>PLATE I DRUGA PRAVA PO OSNOVU RADA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Lica koja vr{e funkciju, odnosno obavqaju poslove i zadatke u Tu`ila{tvu za ratne zlo~ine imaju pravo na platu koja ne mo`e biti mawa od plate okru`nog javnog tu`ioca odnosno zaposlenog na odgovaraju}im poslovima u Okru`nom javnom tu`ila{tvu niti ve}a od trostrukog iznosa plate okru`nog javnog tu`ioca, odnosno zaposlenog na odgovaraju}im poslovima u Okru`nom javnom tu`ila{tvu.</w:t>
      </w:r>
    </w:p>
    <w:p>
      <w:pPr>
        <w:pStyle w:val="Normal"/>
        <w:rPr>
          <w:lang w:val="sr-CS"/>
        </w:rPr>
      </w:pPr>
      <w:r>
        <w:rPr>
          <w:lang w:val="sr-CS"/>
        </w:rPr>
        <w:t>Lica koja vr{e funkciju, odnosno obavqaju poslove i zadatke u Ve}u za ratne zlo~ine, Posebnom odeqewu, Slu`bi i Posebnoj pritvorskoj jedinici imaju pravo na platu koja ne mo`e biti ve}a od trostrukog iznosa plate koju bi ostvarila na funkciji koju su vr{ila, odnosno poslovima koje su obavqala.</w:t>
      </w:r>
    </w:p>
    <w:p>
      <w:pPr>
        <w:pStyle w:val="Normal"/>
        <w:rPr>
          <w:lang w:val="sr-CS"/>
        </w:rPr>
      </w:pPr>
      <w:r>
        <w:rPr>
          <w:lang w:val="sr-CS"/>
        </w:rPr>
        <w:t>Plate lica iz st. 1. i 2. ovog ~lana ure|uje Vlada Republike Srbije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Sudija u Ve}u za ratne zlo~ine, Tu`ilac za ratne zlo~ine i wegov zamenik imaju pravo na sta` osigurawa koji se ra~una sa uve}anim trajawem, i to tako {to se 12 meseci provedenih na radu u Ve}u za ratne zlo~ine i Tu`ila{tvu za ratne zlo~ine ra~una kao 16 meseci sta`a osiguraw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 xml:space="preserve">. </w:t>
      </w:r>
      <w:r>
        <w:rPr>
          <w:lang w:val="sr-CS"/>
        </w:rPr>
        <w:t>SREDSTVA ZA RAD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Ministarstvo nadle`no za pravosu|e obezbe|uje odgovaraju}e prostorije i sve druge tehni~ke uslove potrebne za efikasan i bezbedan rad Tu`ila{tva za ratne zlo~ine, Ve}a za ratne zlo~ine, Posebnog odeqewa i Posebne pritvorske jedinice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Sredstva za rad Tu`ila{tva za ratne zlo~ine, Ve}a za ratne zlo~ine, Posebnog odeqewa, Slu`be i Posebne pritvorske jedinice obezbe|uju se u buxetu Republike Srbije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  <w:lang w:val="sr-Latn-CS"/>
        </w:rPr>
        <w:t>VI</w:t>
      </w:r>
      <w:r>
        <w:rPr>
          <w:lang w:val="sr-Latn-CS"/>
        </w:rPr>
        <w:t>. PRELAZNA I ZAVR[NA ODREDBA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Krivi~ni postupci za krivi~na dela iz ~lana 2. ovog zakona u kojima je optu`nica stupila na pravnu snagu do dana stupawa na snagu ovog zakona okon~a}e se pred sudovima koji su bili stvarno i mesno nadle`ni pre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0:00Z</dcterms:created>
  <dc:creator>Narodna skupstina Republike Srbije</dc:creator>
  <dc:description/>
  <dc:language>en-US</dc:language>
  <cp:lastModifiedBy>Sinisa Lalic</cp:lastModifiedBy>
  <cp:lastPrinted>2003-07-02T09:05:00Z</cp:lastPrinted>
  <dcterms:modified xsi:type="dcterms:W3CDTF">2003-07-03T08:30:00Z</dcterms:modified>
  <cp:revision>2</cp:revision>
  <dc:subject/>
  <dc:title>ZAKON</dc:title>
</cp:coreProperties>
</file>