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>
          <w:lang w:val="ru-RU"/>
        </w:rPr>
      </w:pPr>
      <w:r>
        <w:rPr/>
        <w:t>O OSNOVAMA SISTEMA OBRAZOVAWA I VASPITAWA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>. OSNOVNE ODREDBE</w:t>
      </w:r>
    </w:p>
    <w:p>
      <w:pPr>
        <w:pStyle w:val="Podnaslov"/>
        <w:rPr/>
      </w:pPr>
      <w:r>
        <w:rPr/>
        <w:t>Predmet zakona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Ovim zakonom ure|uju se osnove sistema pred{kolskog, osnovnog i sredweg obrazovawa i vaspitawa, i to: ciqevi obrazovawa i vaspitawa, na~in i uslovi za obavqawe delatnosti pred{kolskog vaspitawa i obrazovawa, osnovnog i sredweg obrazovawa i vaspitawa, vrste programa obrazovawa i vaspitawa, osnivawe, organizacija, finansirawe</w:t>
      </w:r>
      <w:r>
        <w:rPr>
          <w:lang w:val="ru-RU"/>
        </w:rPr>
        <w:t xml:space="preserve"> </w:t>
      </w:r>
      <w:r>
        <w:rPr/>
        <w:t>i nadzor nad radom ustanova obrazovawa i vaspitawa (u daqem tekstu: ustanova), kao i druga pitawa od zna~aja za obrazovawe i vaspitawe.</w:t>
      </w:r>
    </w:p>
    <w:p>
      <w:pPr>
        <w:pStyle w:val="Podnaslov"/>
        <w:rPr/>
      </w:pPr>
      <w:r>
        <w:rPr/>
        <w:t>Delatnost obrazovawa i vaspitawa</w:t>
      </w:r>
    </w:p>
    <w:p>
      <w:pPr>
        <w:pStyle w:val="Clan"/>
        <w:rPr/>
      </w:pPr>
      <w:r>
        <w:rPr/>
        <w:t xml:space="preserve">^lan 2. </w:t>
      </w:r>
    </w:p>
    <w:p>
      <w:pPr>
        <w:pStyle w:val="Normal"/>
        <w:rPr/>
      </w:pPr>
      <w:r>
        <w:rPr/>
        <w:t>Delatnost obrazovawa i vaspitawa obavqa se kao pred{kolsko vaspitawe i obrazovawe, osnovno i sredwe obrazovawe i vaspitawe.</w:t>
      </w:r>
    </w:p>
    <w:p>
      <w:pPr>
        <w:pStyle w:val="Normal"/>
        <w:rPr/>
      </w:pPr>
      <w:r>
        <w:rPr/>
        <w:t xml:space="preserve">Sistemom obrazovawa i vaspitawa obezbe|uju se: </w:t>
      </w:r>
    </w:p>
    <w:p>
      <w:pPr>
        <w:pStyle w:val="Normal"/>
        <w:numPr>
          <w:ilvl w:val="0"/>
          <w:numId w:val="36"/>
        </w:numPr>
        <w:spacing w:before="0" w:after="120"/>
        <w:ind w:left="1800" w:hanging="360"/>
        <w:rPr/>
      </w:pPr>
      <w:r>
        <w:rPr/>
        <w:t>dostupnost obrazovawa i vaspitawa;</w:t>
      </w:r>
    </w:p>
    <w:p>
      <w:pPr>
        <w:pStyle w:val="Normal"/>
        <w:numPr>
          <w:ilvl w:val="0"/>
          <w:numId w:val="36"/>
        </w:numPr>
        <w:spacing w:before="0" w:after="120"/>
        <w:ind w:left="1800" w:hanging="360"/>
        <w:rPr/>
      </w:pPr>
      <w:r>
        <w:rPr/>
        <w:t>mogu}nost za obrazovawe i vaspitawe pod jednakim uslovima i na ekonomski nedovoqno razvijenim podru~jima, kao i u socijalno, odnosno kulturno mawe podsticajnim sredinama;</w:t>
      </w:r>
    </w:p>
    <w:p>
      <w:pPr>
        <w:pStyle w:val="Normal"/>
        <w:numPr>
          <w:ilvl w:val="0"/>
          <w:numId w:val="36"/>
        </w:numPr>
        <w:spacing w:before="0" w:after="120"/>
        <w:ind w:left="1800" w:hanging="360"/>
        <w:rPr/>
      </w:pPr>
      <w:r>
        <w:rPr/>
        <w:t>kvalitetno obrazovawe i vaspitawe, koje osigurava sticawe jezi~ke, matemati~ke, nau~ne, umetni~ke, kulturne, zdravstvene, ekolo{ke i informati~ke pismenosti, neophodne za `ivot u savremenom i slo`enom dru{tvu;</w:t>
      </w:r>
    </w:p>
    <w:p>
      <w:pPr>
        <w:pStyle w:val="Normal"/>
        <w:numPr>
          <w:ilvl w:val="0"/>
          <w:numId w:val="36"/>
        </w:numPr>
        <w:spacing w:before="0" w:after="120"/>
        <w:ind w:left="1800" w:hanging="360"/>
        <w:rPr/>
      </w:pPr>
      <w:r>
        <w:rPr/>
        <w:t>obrazovawe i vaspitawe koje odgovara stepenu razvoja i uzrastu deteta, odnosno u~enika;</w:t>
      </w:r>
    </w:p>
    <w:p>
      <w:pPr>
        <w:pStyle w:val="Normal"/>
        <w:numPr>
          <w:ilvl w:val="0"/>
          <w:numId w:val="36"/>
        </w:numPr>
        <w:spacing w:before="0" w:after="120"/>
        <w:ind w:left="1800" w:hanging="360"/>
        <w:rPr/>
      </w:pPr>
      <w:r>
        <w:rPr/>
        <w:t xml:space="preserve">jednaka mogu}nost za obrazovawe dece i u~enika sa smetwama u razvoju; </w:t>
      </w:r>
    </w:p>
    <w:p>
      <w:pPr>
        <w:pStyle w:val="Normal"/>
        <w:numPr>
          <w:ilvl w:val="0"/>
          <w:numId w:val="36"/>
        </w:numPr>
        <w:spacing w:before="0" w:after="120"/>
        <w:ind w:left="1800" w:hanging="360"/>
        <w:rPr/>
      </w:pPr>
      <w:r>
        <w:rPr/>
        <w:t>podsticawe u~enika za sticawe {to vi{eg nivoa obrazovawa i {to ve}eg ukqu~ewa u proces do`ivotnog u~ewa;</w:t>
      </w:r>
    </w:p>
    <w:p>
      <w:pPr>
        <w:pStyle w:val="Normal"/>
        <w:numPr>
          <w:ilvl w:val="0"/>
          <w:numId w:val="36"/>
        </w:numPr>
        <w:rPr/>
      </w:pPr>
      <w:r>
        <w:rPr/>
        <w:t>maksimalna horizontalna i vertikalna pokretqivost u okviru sistema obrazovawa i vaspitawa.</w:t>
      </w:r>
    </w:p>
    <w:p>
      <w:pPr>
        <w:pStyle w:val="Normal"/>
        <w:rPr/>
      </w:pPr>
      <w:r>
        <w:rPr/>
        <w:t>Na~in obavqawa delatnosti obrazovawa i vaspitawa propisan je ovim zakonom i posebnim zakonima u oblasti obrazovawa i vaspitawa ( u daqem tekstu: posebni zakon).</w:t>
      </w:r>
    </w:p>
    <w:p>
      <w:pPr>
        <w:pStyle w:val="Podnaslov"/>
        <w:rPr/>
      </w:pPr>
      <w:r>
        <w:rPr/>
        <w:t>Ciqevi obrazovawa i vaspitawa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Delatnost obrazovawa i vaspitawa obavqa se radi obezbe|ivawa i iznala`ewa optimalnih uslova za formirawe individualnih i socijalnih svojstava dece, u~enika i odraslih kojima se doprinosi wihovom ukupnom razvoju, razvoju demokratskog dru{tva, kao i svetu koji se mewa.</w:t>
      </w:r>
    </w:p>
    <w:p>
      <w:pPr>
        <w:pStyle w:val="Normal"/>
        <w:rPr/>
      </w:pPr>
      <w:r>
        <w:rPr/>
        <w:t>Ciqevi obrazovawa i vaspitawa jesu: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/>
        <w:t>razvoj intelektualnih kapaciteta i znawa dece i u~enika nu`nih za razumevawe prirode, dru{tva, sebe i sveta u kome `ive, u skladu sa wihovim razvojnim potrebama, mogu}nostima i interesovawima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/>
        <w:t>podsticawe i razvoj fizi~kih i zdravstvenih sposobnosti dece i u~enika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/>
        <w:t>osposobqavawe za rad, daqe obrazovawe i samostalno u~ewe, u skladu sa na~elima stalnog usavr{avawa i na~elima do`ivotnog u~ewa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>
          <w:color w:val="FF0000"/>
        </w:rPr>
      </w:pPr>
      <w:r>
        <w:rPr/>
        <w:t>osposobqavawe za samostalno i odgovorno dono{ewe odluka koje se odnose na sopstveni razvoj i budu}i `ivot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/>
        <w:t>razvijawe svesti o dr`avnoj i nacionalnoj pripadnosti,  negovawu tradicija i kultura;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/>
        <w:t>omogu}avawe ukqu~ivawa u procese evropskog povezivawa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/>
        <w:t>razvijawe svesti o zna~aju za{tite i o~uvawa prirode i `ivotne sredine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/>
        <w:t>usvajawe, razumevawe i razvoj osnovnih socijalnih i moralnih vrednosti demokratski ure|enog, humanog i tolerantnog dru{tva;</w:t>
      </w:r>
    </w:p>
    <w:p>
      <w:pPr>
        <w:pStyle w:val="Normal"/>
        <w:numPr>
          <w:ilvl w:val="0"/>
          <w:numId w:val="23"/>
        </w:numPr>
        <w:spacing w:before="0" w:after="120"/>
        <w:ind w:left="1800" w:hanging="360"/>
        <w:rPr/>
      </w:pPr>
      <w:r>
        <w:rPr/>
        <w:t>uva`avawe pluralizma vrednosti i omogu}avawe, podsticawe i izgradwa sopstvenog sistema vrednosti i vrednosnih stavova koji se temeqe na na~elima razli~itosti i dobrobiti za sve;</w:t>
      </w:r>
    </w:p>
    <w:p>
      <w:pPr>
        <w:pStyle w:val="Normal"/>
        <w:numPr>
          <w:ilvl w:val="0"/>
          <w:numId w:val="23"/>
        </w:numPr>
        <w:spacing w:before="0" w:after="120"/>
        <w:ind w:left="1800" w:hanging="450"/>
        <w:rPr/>
      </w:pPr>
      <w:r>
        <w:rPr/>
        <w:t>po{tovawe prava dece, qudskih i gra|anskih prava i osnovnih sloboda i razvijawe sposobnosti za `ivot u demokratski ure|enom dru{tvu;</w:t>
      </w:r>
    </w:p>
    <w:p>
      <w:pPr>
        <w:pStyle w:val="Normal"/>
        <w:numPr>
          <w:ilvl w:val="0"/>
          <w:numId w:val="23"/>
        </w:numPr>
        <w:spacing w:before="0" w:after="120"/>
        <w:ind w:left="1800" w:hanging="450"/>
        <w:rPr/>
      </w:pPr>
      <w:r>
        <w:rPr/>
        <w:t>razvijawe kod dece i u~enika etni~ke i verske tolerancije, ja~awe poverewa me|u decom i u~enicima i spre~avawe pona{awa koja naru{avaju ostvarivawe prava na razli~itost;</w:t>
      </w:r>
    </w:p>
    <w:p>
      <w:pPr>
        <w:pStyle w:val="Normal"/>
        <w:numPr>
          <w:ilvl w:val="0"/>
          <w:numId w:val="23"/>
        </w:numPr>
        <w:ind w:left="1797" w:hanging="450"/>
        <w:rPr/>
      </w:pPr>
      <w:r>
        <w:rPr/>
        <w:t>razvijawe i negovawe drugarstva i prijateqstva, usvajawe vrednosti zajedni~kog `ivota i podsticawe individualne odgovornosti.</w:t>
      </w:r>
    </w:p>
    <w:p>
      <w:pPr>
        <w:pStyle w:val="Podnaslov"/>
        <w:rPr/>
      </w:pPr>
      <w:r>
        <w:rPr/>
        <w:t>Pravo na obrazovawe i vaspitawe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Svako ima pravo na obrazovawe i vaspitawe.</w:t>
      </w:r>
    </w:p>
    <w:p>
      <w:pPr>
        <w:pStyle w:val="Normal"/>
        <w:rPr/>
      </w:pPr>
      <w:r>
        <w:rPr/>
        <w:t>Gra|ani Republike Srbije jednaki su u ostvarivawu prava na obrazovawe i vaspitawe, bez obzira na pol, rasu, nacionalnu, versku i jezi~ku pripadnost, uzrast, fizi~ku i psihi~ku konstituciju, socijalno i kulturno poreklo, imovno stawe, politi~ko opredeqewe ili drugo li~no svojstvo.</w:t>
      </w:r>
    </w:p>
    <w:p>
      <w:pPr>
        <w:pStyle w:val="Normal"/>
        <w:rPr/>
      </w:pPr>
      <w:r>
        <w:rPr/>
        <w:t>Osnovno obrazovawe obavezno je i besplatno.</w:t>
      </w:r>
    </w:p>
    <w:p>
      <w:pPr>
        <w:pStyle w:val="Normal"/>
        <w:rPr/>
      </w:pPr>
      <w:r>
        <w:rPr/>
        <w:t xml:space="preserve">Lica sa smetwama u razvoju, odrasli i lica sa posebnim sposobnostima imaju pravo na obrazovawe i vaspitawe koje uva`ava wihove posebne obrazovne i vaspitne potrebe, u skladu sa ovim i posebnim zakonom. </w:t>
      </w:r>
    </w:p>
    <w:p>
      <w:pPr>
        <w:pStyle w:val="Podnaslov"/>
        <w:rPr/>
      </w:pPr>
      <w:r>
        <w:rPr/>
        <w:t>Obavqawe delatnosti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Delatnost obrazovawa i vaspitawa obavqa ustanova, u skladu sa ovim i posebnim zakonom.</w:t>
      </w:r>
    </w:p>
    <w:p>
      <w:pPr>
        <w:pStyle w:val="Normal"/>
        <w:rPr/>
      </w:pPr>
      <w:r>
        <w:rPr/>
        <w:t xml:space="preserve">Na osnivawe i rad ustanova iz stava 1. ovog ~lana primewuju se propisi o javnim slu`bama. </w:t>
      </w:r>
    </w:p>
    <w:p>
      <w:pPr>
        <w:pStyle w:val="Podnaslov"/>
        <w:rPr/>
      </w:pPr>
      <w:r>
        <w:rPr/>
        <w:t>Obrazovno-vaspitni rad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U ustanovi obrazovno-vaspitni rad obavqaju: nastavnik, vaspita~, stru~ni saradnik, pomo}ni nastavnik i drugo lice, u skladu sa ovim i posebnim zakonom.</w:t>
      </w:r>
    </w:p>
    <w:p>
      <w:pPr>
        <w:pStyle w:val="Normal"/>
        <w:rPr/>
      </w:pPr>
      <w:r>
        <w:rPr/>
        <w:t xml:space="preserve">Lice iz stava 1. ovog ~lana, kao i drugi zaposleni u ustanovi du`ni su da svojim radom i ukupnim pona{awem doprinose ostvarivawu ciqeva obrazovawa i vaspitawa. </w:t>
      </w:r>
    </w:p>
    <w:p>
      <w:pPr>
        <w:pStyle w:val="Normal"/>
        <w:rPr/>
      </w:pPr>
      <w:r>
        <w:rPr/>
        <w:t>Zaposleni u ustanovi ostvaruje prava, obaveze i odgovornosti u skladu sa ovim zakonom i zakonom kojim se ure|uju radni odnosi u dr`avnim organima.</w:t>
      </w:r>
    </w:p>
    <w:p>
      <w:pPr>
        <w:pStyle w:val="Podnaslov"/>
        <w:rPr/>
      </w:pPr>
      <w:r>
        <w:rPr/>
        <w:t>Upotreba jezika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>Obrazovno- vaspitni rad ostvaruje se na srpskom jeziku.</w:t>
      </w:r>
    </w:p>
    <w:p>
      <w:pPr>
        <w:pStyle w:val="Normal"/>
        <w:rPr/>
      </w:pPr>
      <w:r>
        <w:rPr/>
        <w:t>Za pripadnike nacionalne mawine obrazovno-vaspitni rad ostvaruje se na materwem jeziku. Izuzetno on se mo`e ostvarivati i na srpskom jeziku.</w:t>
      </w:r>
    </w:p>
    <w:p>
      <w:pPr>
        <w:pStyle w:val="Normal"/>
        <w:rPr/>
      </w:pPr>
      <w:r>
        <w:rPr/>
        <w:t>Obrazovno-vaspitni rad mo`e da se izvodi i na stranom jeziku, u skladu sa posebnim zakonom.</w:t>
      </w:r>
    </w:p>
    <w:p>
      <w:pPr>
        <w:pStyle w:val="Normal"/>
        <w:rPr/>
      </w:pPr>
      <w:r>
        <w:rPr/>
        <w:t>Obrazovno-vaspitni rad za lica koja koriste jezik znakova izvodi se na jeziku znakova i pomo}u sredstava tog jezika.</w:t>
      </w:r>
    </w:p>
    <w:p>
      <w:pPr>
        <w:pStyle w:val="Podnaslov"/>
        <w:rPr/>
      </w:pPr>
      <w:r>
        <w:rPr/>
        <w:t>Evidencija i javne isprave</w:t>
      </w:r>
    </w:p>
    <w:p>
      <w:pPr>
        <w:pStyle w:val="Clan"/>
        <w:rPr/>
      </w:pPr>
      <w:r>
        <w:rPr/>
        <w:t>^lan 8.</w:t>
      </w:r>
    </w:p>
    <w:p>
      <w:pPr>
        <w:pStyle w:val="Normal"/>
        <w:keepNext w:val="true"/>
        <w:rPr/>
      </w:pPr>
      <w:r>
        <w:rPr/>
        <w:t>Ustanova vodi propisanu evidenciju i izdaje javne isprave, u skladu sa posebnim zakonom.</w:t>
      </w:r>
    </w:p>
    <w:p>
      <w:pPr>
        <w:pStyle w:val="Normal"/>
        <w:keepNext w:val="true"/>
        <w:rPr/>
      </w:pPr>
      <w:r>
        <w:rPr/>
        <w:t>Li~ni podaci upisani u evidenciju prikupqaju se, obra|uju, ~uvaju i koriste za potrebe obrazovno-vaspitnog rada i dostavqaju ministarstvu nadle`nom za poslove obrazovawa (u daqem tekstu: Ministarstvo) za obavqawe zakonom utvr|enih poslova.</w:t>
      </w:r>
    </w:p>
    <w:p>
      <w:pPr>
        <w:pStyle w:val="Normal"/>
        <w:keepNext w:val="true"/>
        <w:rPr/>
      </w:pPr>
      <w:r>
        <w:rPr/>
        <w:t xml:space="preserve">Za potrebe nau~noistra`iva~kog rada i prilikom izrade statisti~kih analiza, li~ni podaci koriste se i objavquju na na~in kojim se obezbe|uje za{tita identiteta u~esnika obrazovawa i vaspitawa. </w:t>
      </w:r>
    </w:p>
    <w:p>
      <w:pPr>
        <w:pStyle w:val="Normal"/>
        <w:keepNext w:val="true"/>
        <w:rPr/>
      </w:pPr>
      <w:r>
        <w:rPr/>
        <w:t>Javna isprava i isprava izdata suprotno ovom i posebnom zakonu - ni{tava je.</w:t>
      </w:r>
    </w:p>
    <w:p>
      <w:pPr>
        <w:pStyle w:val="Podnaslov"/>
        <w:rPr/>
      </w:pPr>
      <w:r>
        <w:rPr/>
        <w:t xml:space="preserve">Nadzor </w:t>
      </w:r>
    </w:p>
    <w:p>
      <w:pPr>
        <w:pStyle w:val="Clan"/>
        <w:rPr/>
      </w:pPr>
      <w:r>
        <w:rPr/>
        <w:t>^lan 9.</w:t>
      </w:r>
    </w:p>
    <w:p>
      <w:pPr>
        <w:pStyle w:val="Normal"/>
        <w:keepNext w:val="true"/>
        <w:rPr/>
      </w:pPr>
      <w:r>
        <w:rPr/>
        <w:t>Nadzor nad primenom ovog zakona vr{i Ministarstvo, u skladu sa zakonom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 RAZVOJ, OBEZBE\IVAWE I UNAPRE\IVAWE KVALITETA OBRAZOVAWA I VASPITAWA</w:t>
      </w:r>
    </w:p>
    <w:p>
      <w:pPr>
        <w:pStyle w:val="Podnaslov"/>
        <w:rPr/>
      </w:pPr>
      <w:r>
        <w:rPr/>
        <w:t xml:space="preserve">1. Saveti </w:t>
      </w:r>
    </w:p>
    <w:p>
      <w:pPr>
        <w:pStyle w:val="Podnaslov2"/>
        <w:rPr/>
      </w:pPr>
      <w:r>
        <w:rPr/>
        <w:t>Vrste saveta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/>
        <w:t>Radi pra}ewa, omogu}avawa razvoja i unapre|ivawa kvaliteta obrazovawa i vaspitawa Vlada Republike Srbije (u daqem tekstu: Vlada) obrazuje:</w:t>
      </w:r>
    </w:p>
    <w:p>
      <w:pPr>
        <w:pStyle w:val="Normal"/>
        <w:numPr>
          <w:ilvl w:val="0"/>
          <w:numId w:val="18"/>
        </w:numPr>
        <w:rPr/>
      </w:pPr>
      <w:r>
        <w:rPr/>
        <w:t>Prosvetni savet - za pred{kolsko, osnovno i sredwe op{te i umetni~ko obrazovawe i vaspitawe,</w:t>
      </w:r>
    </w:p>
    <w:p>
      <w:pPr>
        <w:pStyle w:val="Normal"/>
        <w:numPr>
          <w:ilvl w:val="0"/>
          <w:numId w:val="18"/>
        </w:numPr>
        <w:rPr/>
      </w:pPr>
      <w:r>
        <w:rPr/>
        <w:t>Savet za stru~no obrazovawe - za sredwe stru~no obrazovawe i vaspitawe, obrazovawe odraslih, stru~no osposobqavawe i obuku;</w:t>
      </w:r>
    </w:p>
    <w:p>
      <w:pPr>
        <w:pStyle w:val="Normal"/>
        <w:numPr>
          <w:ilvl w:val="0"/>
          <w:numId w:val="18"/>
        </w:numPr>
        <w:rPr/>
      </w:pPr>
      <w:r>
        <w:rPr/>
        <w:t>Savet za usagla{avawe stavova u obrazovawu - za usagla{avawe stavova u obrazovawu od republi~kog zna~aja.</w:t>
      </w:r>
    </w:p>
    <w:p>
      <w:pPr>
        <w:pStyle w:val="Normal"/>
        <w:rPr/>
      </w:pPr>
      <w:r>
        <w:rPr/>
        <w:t>Saveti iz stava 1. ovog ~lana du`ni su da me|usobno sara|uju i da prilikom razmatrawa pitawa koja su od zajedni~kog interesa uskla|uju svoje stavove.</w:t>
      </w:r>
    </w:p>
    <w:p>
      <w:pPr>
        <w:pStyle w:val="Normal"/>
        <w:rPr/>
      </w:pPr>
      <w:r>
        <w:rPr/>
        <w:t>Kada saveti razmatraju pitawa koja ~ine deo politike Republike Srbije (u daqem tekstu: Republika) u oblasti obrazovawa i vaspitawa du`ni su da obezbede usagla{ene stavove sa odgovaraju}im institucijama u ~ijoj su nadle`nosti pitawa razvoja visokog i drugih oblika obrazovawa.</w:t>
      </w:r>
    </w:p>
    <w:p>
      <w:pPr>
        <w:pStyle w:val="Normal"/>
        <w:rPr/>
      </w:pPr>
      <w:r>
        <w:rPr/>
        <w:t>Saveti su du`ni da podnose Vladi izve{taj o svom radu najmawe jedanput godi{we.</w:t>
      </w:r>
    </w:p>
    <w:p>
      <w:pPr>
        <w:pStyle w:val="Normal"/>
        <w:rPr/>
      </w:pPr>
      <w:r>
        <w:rPr/>
        <w:t>Sredstva za teku}e rashode i rad saveta, osim za plate, obezbe|uju se u buxetu Republike.</w:t>
      </w:r>
    </w:p>
    <w:p>
      <w:pPr>
        <w:pStyle w:val="Normal"/>
        <w:tabs>
          <w:tab w:val="left" w:pos="0" w:leader="none"/>
          <w:tab w:val="left" w:pos="1728" w:leader="none"/>
        </w:tabs>
        <w:rPr/>
      </w:pPr>
      <w:r>
        <w:rPr/>
        <w:t xml:space="preserve">Saveti donose poslovnik o svom radu. </w:t>
      </w:r>
    </w:p>
    <w:p>
      <w:pPr>
        <w:pStyle w:val="Podnaslov2"/>
        <w:rPr/>
      </w:pPr>
      <w:r>
        <w:rPr/>
        <w:t>Sastav Prosvetnog saveta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/>
        <w:t xml:space="preserve">Prosvetni savet ima predsednika i 29 ~lanova, koje imenuje Vlada, na vreme od {est godina. </w:t>
      </w:r>
    </w:p>
    <w:p>
      <w:pPr>
        <w:pStyle w:val="Normal"/>
        <w:rPr/>
      </w:pPr>
      <w:r>
        <w:rPr/>
        <w:t>Izuzetno od stava 1. ovog ~lana, polovini ~lanova prvoime-novanog sastava Prosvetnog saveta mandat traje tri godine.</w:t>
      </w:r>
    </w:p>
    <w:p>
      <w:pPr>
        <w:pStyle w:val="Normal"/>
        <w:rPr/>
      </w:pPr>
      <w:r>
        <w:rPr/>
        <w:t>Predsednik i ~lanovi Prosvetnog saveta imenuju se iz reda istaknutih stru~waka u oblasti pred{kolskog, osnovnog, op{teg sredweg i umetni~kog obrazovawa, kao i u oblasti nauke, umetnosti, sporta, ekologije, za{tite qudskih prava i standardizacije.</w:t>
      </w:r>
    </w:p>
    <w:p>
      <w:pPr>
        <w:pStyle w:val="Normal"/>
        <w:rPr/>
      </w:pPr>
      <w:r>
        <w:rPr/>
        <w:t>Tri ~lana Prosvetnog saveta Vlada imenuje na predlog reprezentativnih sindikata.</w:t>
      </w:r>
    </w:p>
    <w:p>
      <w:pPr>
        <w:pStyle w:val="Podnaslov2"/>
        <w:rPr/>
      </w:pPr>
      <w:r>
        <w:rPr/>
        <w:t xml:space="preserve">Nadle`nost Prosvetnog saveta </w:t>
      </w:r>
    </w:p>
    <w:p>
      <w:pPr>
        <w:pStyle w:val="Clan"/>
        <w:rPr/>
      </w:pPr>
      <w:r>
        <w:rPr/>
        <w:t>^lan 12.</w:t>
      </w:r>
    </w:p>
    <w:p>
      <w:pPr>
        <w:pStyle w:val="Normal"/>
        <w:rPr/>
      </w:pPr>
      <w:r>
        <w:rPr/>
        <w:t>Prosvetni savet:</w:t>
      </w:r>
    </w:p>
    <w:p>
      <w:pPr>
        <w:pStyle w:val="Normal"/>
        <w:rPr/>
      </w:pPr>
      <w:r>
        <w:rPr/>
        <w:t>1)</w:t>
        <w:tab/>
        <w:t>predla`e ministru nadle`nom za poslove obrazovawa (u daqem tekstu: ministar)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/>
      </w:pPr>
      <w:r>
        <w:rPr/>
        <w:t>op{te osnove pred{kolskog program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/>
      </w:pPr>
      <w:r>
        <w:rPr/>
        <w:t>op{te osnove {kolskog program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/>
      </w:pPr>
      <w:r>
        <w:rPr/>
        <w:t>op{te osnove vaspitnog program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/>
      </w:pPr>
      <w:r>
        <w:rPr/>
        <w:t xml:space="preserve">posebne osnove {kolskog programa za osnovno, op{te sredwe i umetni~ko obrazovawe i vaspitawe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/>
      </w:pPr>
      <w:r>
        <w:rPr/>
        <w:t>poseban program osnovnog obrazovawa i vaspitawa u inostranstv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/>
      </w:pPr>
      <w:r>
        <w:rPr/>
        <w:t>program zavr{nog ispita u osnovnoj {koli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/>
      </w:pPr>
      <w:r>
        <w:rPr/>
        <w:t>program op{te i umetni~ke mature u sredwoj {koli, po pribavqenom mi{qewu saveta nadle`nog za pitawa razvoja visokog obrazovaw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/>
      </w:pPr>
      <w:r>
        <w:rPr/>
        <w:t>program ispitivawa u~enika radi provere ishoda obrazovawa na republi~kom nivo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360"/>
        <w:rPr>
          <w:b/>
          <w:b/>
        </w:rPr>
      </w:pPr>
      <w:r>
        <w:rPr/>
        <w:t>program uvo|ewa u posao nastavnika, vaspita~a i stru~nog saradnika i program polagawa ispita za licenc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/>
        <w:t>program osposobqavawa nastavnika i vaspita~a za rad sa decom i u~enicima sa smetwama u razvoj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/>
        <w:t>standarde ostvarenosti ishoda u obrazovawu i ocewivawa u~enik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/>
        <w:t>standarde znawa, ve{tina i sposobnosti za profesiju nastavnika i vaspita~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/>
        <w:t>standarde za akreditaciju studijskog programa za obrazovawe nastavnika i vaspita~a i programa za dopunsko obrazovawe nastavnika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/>
        <w:t xml:space="preserve">standarde za akreditaciju dela studijskog programa za obrazovawe nastavnika kojim se sti~e pedago{ka, psiholo{ka i metodi~ka osposobqenost;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/>
        <w:t>standarde prostora, opreme i nastavnih sredstava u pred{kolskom, osnovnom, op{tem sredwem i umetni~kom obrazovawu i vaspitaw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710" w:hanging="468"/>
        <w:rPr/>
      </w:pPr>
      <w:r>
        <w:rPr/>
        <w:t>standarde za ostvarivawe posebnih programa pred{kolskog vaspitawa i obrazovawa;</w:t>
      </w:r>
    </w:p>
    <w:p>
      <w:pPr>
        <w:pStyle w:val="Normal"/>
        <w:rPr/>
      </w:pPr>
      <w:r>
        <w:rPr/>
        <w:t>2)</w:t>
        <w:tab/>
        <w:t>daje mi{qewe Vladi, Ministarstvu i drugim organima i organizacijama o</w:t>
      </w:r>
      <w:r>
        <w:rPr>
          <w:b/>
        </w:rPr>
        <w:t>: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/>
        <w:t>zakonima i drugim aktima kojima se na strate{ki na~in ure|uje i planira oblast obrazovawa i vaspitaw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/>
        <w:t>op{tim pitawima obrazovawa i vaspitaw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/>
        <w:t>usagla{enosti obrazovnog sistema sa evropskim uporednim      sistemima obrazovaw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/>
        <w:t>stawu u oblasti obrazovawa i vaspitawa i pravcima razvoja na svim nivoima obrazovaw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/>
        <w:t>kriterijumima za vrednovawe rada ustanov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/>
        <w:t>standardima znawa, ve{tina i sposobnosti za direktor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/>
        <w:t>kriterijumima za odobravawe uxbenika;</w:t>
      </w:r>
    </w:p>
    <w:p>
      <w:pPr>
        <w:pStyle w:val="Normal"/>
        <w:numPr>
          <w:ilvl w:val="0"/>
          <w:numId w:val="15"/>
        </w:numPr>
        <w:tabs>
          <w:tab w:val="clear" w:pos="1728"/>
          <w:tab w:val="left" w:pos="1800" w:leader="none"/>
        </w:tabs>
        <w:spacing w:before="0" w:after="120"/>
        <w:ind w:left="1755" w:hanging="360"/>
        <w:rPr/>
      </w:pPr>
      <w:r>
        <w:rPr/>
        <w:t>kriterijumima za akreditaciju programa stru~nog usavr{avawa nastavnika, vaspita~a i stru~nih saradnika;</w:t>
      </w:r>
    </w:p>
    <w:p>
      <w:pPr>
        <w:pStyle w:val="Normal"/>
        <w:rPr/>
      </w:pPr>
      <w:r>
        <w:rPr/>
        <w:t>3)</w:t>
        <w:tab/>
        <w:t>obavqa i druge poslove, u skladu sa zakonom i aktom o obrazovawu.</w:t>
      </w:r>
    </w:p>
    <w:p>
      <w:pPr>
        <w:pStyle w:val="Normal"/>
        <w:rPr/>
      </w:pPr>
      <w:r>
        <w:rPr/>
        <w:t>Prosvetni savet jednom godi{we dostavqa Narodnoj skup{tini mi{qewe o stawu u oblasti obrazovawa i vaspitawa i pravcima razvoja na svim nivoima obrazovawa.</w:t>
      </w:r>
    </w:p>
    <w:p>
      <w:pPr>
        <w:pStyle w:val="Podnaslov2"/>
        <w:rPr/>
      </w:pPr>
      <w:r>
        <w:rPr/>
        <w:t>Sastav Saveta za stru~no obrazovawe</w:t>
      </w:r>
    </w:p>
    <w:p>
      <w:pPr>
        <w:pStyle w:val="Clan"/>
        <w:rPr/>
      </w:pPr>
      <w:r>
        <w:rPr/>
        <w:t>^lan 13.</w:t>
      </w:r>
    </w:p>
    <w:p>
      <w:pPr>
        <w:pStyle w:val="Normal"/>
        <w:rPr/>
      </w:pPr>
      <w:r>
        <w:rPr/>
        <w:t>Savet za stru~no obrazovawe ima predsednika i 20 ~lanova, koje imenuje Vlada na vreme od {est godina.</w:t>
      </w:r>
    </w:p>
    <w:p>
      <w:pPr>
        <w:pStyle w:val="Normal"/>
        <w:rPr/>
      </w:pPr>
      <w:r>
        <w:rPr/>
        <w:t>Izuzetno od stava 1. ovog ~lana, polovini ~lanova prvoime-novanog sastava Saveta za stru~no obrazovawe mandat traje tri godine.</w:t>
      </w:r>
    </w:p>
    <w:p>
      <w:pPr>
        <w:pStyle w:val="Normal"/>
        <w:rPr/>
      </w:pPr>
      <w:r>
        <w:rPr/>
        <w:t>Predsednik i ~lanovi Saveta za stru~no obrazovawe imenuju se iz reda istaknutih stru~waka u oblasti stru~nog obrazovawa, kao i u oblasti nauke, ekologije, privrede, zapo{qavawa i standardizacije.</w:t>
      </w:r>
    </w:p>
    <w:p>
      <w:pPr>
        <w:pStyle w:val="Normal"/>
        <w:rPr/>
      </w:pPr>
      <w:r>
        <w:rPr/>
        <w:t>Tri ~lana Saveta za stru~no obrazovawe Vlada imenuje na predlog reprezentativnih sindikata.</w:t>
      </w:r>
    </w:p>
    <w:p>
      <w:pPr>
        <w:pStyle w:val="Podnaslov2"/>
        <w:rPr/>
      </w:pPr>
      <w:r>
        <w:rPr/>
        <w:t>Nadle`nost Saveta za stru~no obrazovawe</w:t>
      </w:r>
    </w:p>
    <w:p>
      <w:pPr>
        <w:pStyle w:val="Clan"/>
        <w:rPr/>
      </w:pPr>
      <w:r>
        <w:rPr/>
        <w:t>^lan 14.</w:t>
      </w:r>
    </w:p>
    <w:p>
      <w:pPr>
        <w:pStyle w:val="Normal"/>
        <w:rPr/>
      </w:pPr>
      <w:r>
        <w:rPr/>
        <w:t>Savet za stru~no obrazovawe:</w:t>
      </w:r>
    </w:p>
    <w:p>
      <w:pPr>
        <w:pStyle w:val="Normal"/>
        <w:rPr/>
      </w:pPr>
      <w:r>
        <w:rPr/>
        <w:t>1)</w:t>
        <w:tab/>
        <w:t>predla`e ministru: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/>
        <w:t>posebne osnove {kolskog programa po vrstama i obrazovnim profilima sredweg stru~nog obrazovawa i vaspitawa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/>
        <w:t>listu obrazovnih profila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/>
        <w:t>program stru~ne mature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/>
        <w:t>program zavr{nog ispita sredweg stru~nog obrazovawa u dvogodi{wem trajawu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>
          <w:color w:val="000000"/>
        </w:rPr>
      </w:pPr>
      <w:r>
        <w:rPr>
          <w:color w:val="000000"/>
        </w:rPr>
        <w:t>programe specijalisti~kog i majstorskog obrazovawa i ispita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/>
        <w:t>standarde znawa, ve{tina i sposobnosti za akreditaciju programa stru~nog osposobqavawa i obuke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/>
        <w:t>standarde prostora, opreme i nastavnih sredstava sredweg stru~nog obrazovawa i vaspitawa;</w:t>
      </w:r>
    </w:p>
    <w:p>
      <w:pPr>
        <w:pStyle w:val="Normal"/>
        <w:numPr>
          <w:ilvl w:val="0"/>
          <w:numId w:val="50"/>
        </w:numPr>
        <w:tabs>
          <w:tab w:val="left" w:pos="1728" w:leader="none"/>
          <w:tab w:val="left" w:pos="1800" w:leader="none"/>
        </w:tabs>
        <w:ind w:left="1800" w:hanging="450"/>
        <w:rPr/>
      </w:pPr>
      <w:r>
        <w:rPr/>
        <w:t>standarde za ostvarivawe programa stru~nog osposobqavawa i obuke;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2)</w:t>
        <w:tab/>
        <w:t>daje mi{qewe Vladi, Ministarstvu i drugim organima i organizacijama o:</w:t>
      </w:r>
    </w:p>
    <w:p>
      <w:pPr>
        <w:pStyle w:val="Normal"/>
        <w:numPr>
          <w:ilvl w:val="0"/>
          <w:numId w:val="47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/>
        <w:t>zakonima i drugim aktima kojima se na strate{ki na~in ure|uje i planira oblast stru~nog obrazovawa i vaspitawa;</w:t>
      </w:r>
    </w:p>
    <w:p>
      <w:pPr>
        <w:pStyle w:val="Normal"/>
        <w:numPr>
          <w:ilvl w:val="0"/>
          <w:numId w:val="47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/>
        <w:t>op{tim pitawima stru~nog obrazovawa i vaspitawa;</w:t>
      </w:r>
    </w:p>
    <w:p>
      <w:pPr>
        <w:pStyle w:val="Normal"/>
        <w:numPr>
          <w:ilvl w:val="0"/>
          <w:numId w:val="47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/>
        <w:t>nomenklaturi zanimawa;</w:t>
      </w:r>
    </w:p>
    <w:p>
      <w:pPr>
        <w:pStyle w:val="Normal"/>
        <w:numPr>
          <w:ilvl w:val="0"/>
          <w:numId w:val="47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/>
        <w:t xml:space="preserve">standardima za akreditaciju studijskog programa za obrazovawe nastavnika i programa za dopunsko obrazovawe nastavnika; </w:t>
      </w:r>
    </w:p>
    <w:p>
      <w:pPr>
        <w:pStyle w:val="Normal"/>
        <w:numPr>
          <w:ilvl w:val="0"/>
          <w:numId w:val="47"/>
        </w:numPr>
        <w:tabs>
          <w:tab w:val="left" w:pos="1728" w:leader="none"/>
          <w:tab w:val="left" w:pos="1800" w:leader="none"/>
        </w:tabs>
        <w:spacing w:before="0" w:after="120"/>
        <w:ind w:left="1800" w:hanging="446"/>
        <w:rPr/>
      </w:pPr>
      <w:r>
        <w:rPr/>
        <w:t>usagla{enosti sistema stru~nog obrazovawa i vaspitawa sa evropskim uporednim sistemima obrazovawa;</w:t>
      </w:r>
    </w:p>
    <w:p>
      <w:pPr>
        <w:pStyle w:val="Normal"/>
        <w:numPr>
          <w:ilvl w:val="0"/>
          <w:numId w:val="47"/>
        </w:numPr>
        <w:tabs>
          <w:tab w:val="left" w:pos="1728" w:leader="none"/>
          <w:tab w:val="left" w:pos="1800" w:leader="none"/>
        </w:tabs>
        <w:ind w:left="1800" w:hanging="446"/>
        <w:rPr/>
      </w:pPr>
      <w:r>
        <w:rPr/>
        <w:t>stawu u oblasti stru~nog obrazovawa i vaspitawa i pravcima razvoja;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3)</w:t>
        <w:tab/>
        <w:t>obavqa i druge poslove, u skladu sa zakonom i aktom o obrazovawu.</w:t>
      </w:r>
    </w:p>
    <w:p>
      <w:pPr>
        <w:pStyle w:val="Podnaslov2"/>
        <w:rPr/>
      </w:pPr>
      <w:r>
        <w:rPr/>
        <w:t xml:space="preserve">Savet za usagla{avawe stavova u obrazovawu </w:t>
      </w:r>
    </w:p>
    <w:p>
      <w:pPr>
        <w:pStyle w:val="Clan"/>
        <w:rPr/>
      </w:pPr>
      <w:r>
        <w:rPr/>
        <w:t>^lan 15.</w:t>
      </w:r>
    </w:p>
    <w:p>
      <w:pPr>
        <w:pStyle w:val="Normal"/>
        <w:rPr/>
      </w:pPr>
      <w:r>
        <w:rPr/>
        <w:t xml:space="preserve">Savet za usagla{avawe stavova u obrazovawu ima 22 ~lana, koje imenuje Vlada na vreme od dve godine, a predsedavaju}eg bira Savet za svaku sednicu. </w:t>
      </w:r>
    </w:p>
    <w:p>
      <w:pPr>
        <w:pStyle w:val="Normal"/>
        <w:rPr/>
      </w:pPr>
      <w:r>
        <w:rPr/>
        <w:t xml:space="preserve">Po dva ~lana Saveta za usagla{avawe stavova u obrazovawu predla`u za: 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/>
        <w:t>Republiku - Vlada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autonomnu pokrajinu - izvr{no ve}e; 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/>
        <w:t>jedinice lokalne samouprave - asocijacija gradova i op{tina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/>
        <w:t>nacionalne mawine - nacionalni saveti nacionalnih mawina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/>
        <w:t>tradicionalne crkve i verske zajednice - ministarstvo nadle`no za poslove vera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/>
        <w:t>osniva~e ustanova ~iji su osniva~i druga pravna i fizi~ka lica - zajedni~ki predstavnici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/>
        <w:t>stru~na udru`ewa nastavnika - zajedni~ki predstavnici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/>
        <w:t>univerzitete - zajedni~ki predstavnici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/>
        <w:t>u~enike - zajednica u~eni~kih parlamenata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450"/>
        <w:rPr/>
      </w:pPr>
      <w:r>
        <w:rPr/>
        <w:t>roditeqe - zajedni~ki predstavnici saveta roditeqa;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450"/>
        <w:rPr/>
      </w:pPr>
      <w:r>
        <w:rPr/>
        <w:t>zaposlene - reprezentativni sindikati.</w:t>
      </w:r>
    </w:p>
    <w:p>
      <w:pPr>
        <w:pStyle w:val="Podnaslov2"/>
        <w:rPr/>
      </w:pPr>
      <w:r>
        <w:rPr/>
        <w:t>Nadle`nost Saveta za usagla{avawe stavova u obrazovawu</w:t>
      </w:r>
    </w:p>
    <w:p>
      <w:pPr>
        <w:pStyle w:val="Clan"/>
        <w:rPr/>
      </w:pPr>
      <w:r>
        <w:rPr/>
        <w:t>^lan 16.</w:t>
      </w:r>
    </w:p>
    <w:p>
      <w:pPr>
        <w:pStyle w:val="Normal"/>
        <w:rPr>
          <w:color w:val="FF0000"/>
        </w:rPr>
      </w:pPr>
      <w:r>
        <w:rPr/>
        <w:t>Savet za usagla{avawe stavova u obrazovawu razmatra, zauzima stavove i daje mi{qewe ministru o: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/>
      </w:pPr>
      <w:r>
        <w:rPr/>
        <w:t>zakonima u oblasti obrazovawa i vaspitawa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/>
      </w:pPr>
      <w:r>
        <w:rPr/>
        <w:t>zakonima kojima se ure|uje finansirawe delatnosti obrazovawa i vaspitawa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/>
      </w:pPr>
      <w:r>
        <w:rPr/>
        <w:t>buxetu Republike u delu koji se odnosi na obrazovawe i vaspitawe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/>
      </w:pPr>
      <w:r>
        <w:rPr/>
        <w:t>obrazovnoj strategiji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/>
      </w:pPr>
      <w:r>
        <w:rPr/>
        <w:t>inicijativama koje pokre}u Vlada, drugi organi, organiza-cije, zajednice, stru~na dru{tva i zastupqene strukture u Savetu;</w:t>
      </w:r>
    </w:p>
    <w:p>
      <w:pPr>
        <w:pStyle w:val="Normal"/>
        <w:numPr>
          <w:ilvl w:val="0"/>
          <w:numId w:val="32"/>
        </w:numPr>
        <w:tabs>
          <w:tab w:val="clear" w:pos="1728"/>
        </w:tabs>
        <w:spacing w:before="0" w:after="120"/>
        <w:ind w:left="1800" w:hanging="360"/>
        <w:rPr/>
      </w:pPr>
      <w:r>
        <w:rPr/>
        <w:t>drugim pitawima, u skladu sa aktom o obrazovawu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Savet mo`e uvek da podnese Vladi, odnosno Ministarstvu inicijativu za re{avawe odre|enih pitawa.</w:t>
      </w:r>
    </w:p>
    <w:p>
      <w:pPr>
        <w:pStyle w:val="Podnaslov"/>
        <w:rPr/>
      </w:pPr>
      <w:r>
        <w:rPr/>
        <w:t xml:space="preserve">2. Centri </w:t>
      </w:r>
    </w:p>
    <w:p>
      <w:pPr>
        <w:pStyle w:val="Podnaslov2"/>
        <w:rPr/>
      </w:pPr>
      <w:r>
        <w:rPr/>
        <w:t>Vrste centara</w:t>
      </w:r>
    </w:p>
    <w:p>
      <w:pPr>
        <w:pStyle w:val="Clan"/>
        <w:rPr/>
      </w:pPr>
      <w:r>
        <w:rPr/>
        <w:t>^lan 17.</w:t>
      </w:r>
    </w:p>
    <w:p>
      <w:pPr>
        <w:pStyle w:val="Normal"/>
        <w:rPr/>
      </w:pPr>
      <w:r>
        <w:rPr/>
        <w:t>Radi obezbe|ivawa kvaliteta obrazovawa i vaspitawa Republika osniva ustanove za obavqawe razvojnih, savetodavnih, istra`iva~kih i stru~nih poslova u pred{kolskom, osnovnom i sredwem obrazovawu i vaspitawu, i to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Centar za vrednovawe kvaliteta obrazovawa i vaspitawa (u daqem tekstu: Centar za evaluaciju)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Centar za odobravawe programa u obrazovawu (u daqem tekstu: Centar za akreditaciju)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Centar za profesionalni razvoj zaposlenih u obrazovawu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Centar za stru~no obrazovawe i obrazovawe odraslih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Centar za umetni~ko obrazovawe i vaspitaw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Centar za razvoj programa obrazovawa i vaspitawa i</w:t>
      </w:r>
      <w:r>
        <w:rPr>
          <w:color w:val="000080"/>
        </w:rPr>
        <w:t xml:space="preserve"> </w:t>
      </w:r>
      <w:r>
        <w:rPr/>
        <w:t xml:space="preserve">uxbenika; 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/>
        <w:t>Centar za obrazovawe lica kojima je potrebna posebna dru{tvena podr{k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Akt o osnivawu centra iz stava 1. ovog ~lana donosi Vlada.</w:t>
      </w:r>
    </w:p>
    <w:p>
      <w:pPr>
        <w:pStyle w:val="Normal"/>
        <w:rPr/>
      </w:pPr>
      <w:r>
        <w:rPr/>
        <w:t>Centar u svom sastavu mo`e da ima organizacione jedinice.</w:t>
      </w:r>
    </w:p>
    <w:p>
      <w:pPr>
        <w:pStyle w:val="Normal"/>
        <w:rPr/>
      </w:pPr>
      <w:r>
        <w:rPr/>
        <w:t>Na osnivawe, organizaciju i rad centra primewuju se propisi o javnim slu`bama.</w:t>
      </w:r>
    </w:p>
    <w:p>
      <w:pPr>
        <w:pStyle w:val="Normal"/>
        <w:rPr/>
      </w:pPr>
      <w:r>
        <w:rPr/>
        <w:t>O promeni naziva, sedi{ta i statusnoj promeni centra odlu~uje Vlada.</w:t>
      </w:r>
    </w:p>
    <w:p>
      <w:pPr>
        <w:pStyle w:val="Normal"/>
        <w:rPr/>
      </w:pPr>
      <w:r>
        <w:rPr/>
        <w:t>Na statut i godi{wi plan i program rada centra saglasnost daje Vlada.</w:t>
      </w:r>
    </w:p>
    <w:p>
      <w:pPr>
        <w:pStyle w:val="Normal"/>
        <w:rPr/>
      </w:pPr>
      <w:r>
        <w:rPr/>
        <w:t>Centar podnosi Vladi izve{taj o svom radu najmawe jedanput godi{we.</w:t>
      </w:r>
    </w:p>
    <w:p>
      <w:pPr>
        <w:pStyle w:val="Normal"/>
        <w:rPr/>
      </w:pPr>
      <w:r>
        <w:rPr/>
        <w:t>Za osnivawe i rad centra sredstva se obezbe|uju u buxetu Republike.</w:t>
      </w:r>
    </w:p>
    <w:p>
      <w:pPr>
        <w:pStyle w:val="Podnaslov2"/>
        <w:rPr/>
      </w:pPr>
      <w:r>
        <w:rPr/>
        <w:t>Stru~ni timovi</w:t>
      </w:r>
    </w:p>
    <w:p>
      <w:pPr>
        <w:pStyle w:val="Clan"/>
        <w:rPr/>
      </w:pPr>
      <w:r>
        <w:rPr/>
        <w:t>^lan 18.</w:t>
      </w:r>
    </w:p>
    <w:p>
      <w:pPr>
        <w:pStyle w:val="Normal"/>
        <w:rPr/>
      </w:pPr>
      <w:r>
        <w:rPr/>
        <w:t>Centar obrazuje posebne stru~ne timove za pojedina pitawa, iz reda istaknutih stru~waka.</w:t>
      </w:r>
    </w:p>
    <w:p>
      <w:pPr>
        <w:pStyle w:val="Normal"/>
        <w:rPr/>
      </w:pPr>
      <w:r>
        <w:rPr/>
        <w:t>^lanovi stru~nog tima biraju se na osnovu konkursa, na na~in i po postupku propisanim statutom centra.</w:t>
      </w:r>
    </w:p>
    <w:p>
      <w:pPr>
        <w:pStyle w:val="Normal"/>
        <w:rPr/>
      </w:pPr>
      <w:r>
        <w:rPr/>
        <w:t>Nastavniku, vaspita~u ili stru~nom saradniku izabranom na osnovu konkursa iz stava 2. ovog ~lana miruje radni odnos na radnom mestu sa koga odsustvuje, za vreme rada u stru~nom timu.</w:t>
      </w:r>
    </w:p>
    <w:p>
      <w:pPr>
        <w:pStyle w:val="Podnaslov2"/>
        <w:rPr/>
      </w:pPr>
      <w:r>
        <w:rPr/>
        <w:t>Centar za evaluaciju</w:t>
      </w:r>
    </w:p>
    <w:p>
      <w:pPr>
        <w:pStyle w:val="Clan"/>
        <w:rPr/>
      </w:pPr>
      <w:r>
        <w:rPr/>
        <w:t>^lan 19.</w:t>
      </w:r>
    </w:p>
    <w:p>
      <w:pPr>
        <w:pStyle w:val="Normal"/>
        <w:rPr/>
      </w:pPr>
      <w:r>
        <w:rPr/>
        <w:t xml:space="preserve">Centar za evaluaciju obavqa stru~ne poslove koji se odnose na: pripremu programa zavr{nog ispita u osnovnom i op{te mature u sredwem obrazovawu i vaspitawu; pripremu kriterijuma za vrednovawe ostvarenosti ishoda obrazovawa; u~estvovawe u pripremi kriterijuma za vrednovawe rada nastavnika, vaspita~a, stru~nih saradnika i ustanova; obavqawe nacionalnih i me|unarodnih testirawa i ispitivawa znawa u~enika, kao i druge poslove, u skladu sa ovim zakonom i aktom o osnivawu. </w:t>
      </w:r>
    </w:p>
    <w:p>
      <w:pPr>
        <w:pStyle w:val="Podnaslov2"/>
        <w:rPr/>
      </w:pPr>
      <w:r>
        <w:rPr/>
        <w:t>Centar za akreditaciju</w:t>
      </w:r>
    </w:p>
    <w:p>
      <w:pPr>
        <w:pStyle w:val="Clan"/>
        <w:rPr/>
      </w:pPr>
      <w:r>
        <w:rPr/>
        <w:t>^lan 20.</w:t>
      </w:r>
    </w:p>
    <w:p>
      <w:pPr>
        <w:pStyle w:val="Normal"/>
        <w:rPr/>
      </w:pPr>
      <w:r>
        <w:rPr/>
        <w:t xml:space="preserve">Centar za akreditaciju obavqa stru~ne poslove koji se odnose na akreditaciju na osnovu utvr|enih standarda: pred{kolskog programa, studijskog programa za obrazovawe nastavnika i vaspita~a, studijskog programa dopunskog obrazovawa za nastavnika, programa obuke za direktora, programa stru~nog osposobqavawa i obuke, organizacija za stru~no usavr{avawe nastavnika, vaspita~a i stru~nog saradnika i obavqa druge stru~ne poslove, u skladu sa ovim zakonom i aktom o osnivawu. </w:t>
      </w:r>
    </w:p>
    <w:p>
      <w:pPr>
        <w:pStyle w:val="Podnaslov2"/>
        <w:rPr/>
      </w:pPr>
      <w:r>
        <w:rPr/>
        <w:t>Centar za profesionalni razvoj zaposlenih u obrazovawu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/>
        <w:t xml:space="preserve">Centar za profesionalni razvoj zaposlenih u obrazovawu obavqa stru~ne poslove koji se odnose na: razvoj, pra}ewe i osigurawe kvaliteta rada i stru~nosti nastavnika, vaspita~a, stru~nog saradnika i direktora u pred{kolskom, osnovnom i sredwem obrazovawu i vaspitawu; standarde znawa, ve{tina i sposobnosti potrebnih za nastavni~ku profesiju i za profesionalno napredovawe; licencu i registar licenci; akreditaciju i vrednovawe programa za stru~no usavr{avawe; u~estvovawe u ostvarivawu me|unarodnih programa u oblasti profesionalnog usavr{avawa, kao i druge poslove, u skladu sa ovim zakonom i aktom o osnivawu. </w:t>
      </w:r>
    </w:p>
    <w:p>
      <w:pPr>
        <w:pStyle w:val="Podnaslov2"/>
        <w:rPr/>
      </w:pPr>
      <w:r>
        <w:rPr/>
        <w:t>Centar za stru~no obrazovawe i obrazovawe odraslih</w:t>
      </w:r>
    </w:p>
    <w:p>
      <w:pPr>
        <w:pStyle w:val="Clan"/>
        <w:rPr/>
      </w:pPr>
      <w:r>
        <w:rPr/>
        <w:t>^lan 22.</w:t>
      </w:r>
    </w:p>
    <w:p>
      <w:pPr>
        <w:pStyle w:val="Normal"/>
        <w:rPr/>
      </w:pPr>
      <w:r>
        <w:rPr/>
        <w:t>Centar za stru~no obrazovawe i obrazovawe odraslih obavqa stru~ne poslove koji se odnose na: razvoj, pra}ewe i osigurawe kvaliteta stru~nog obrazovawa; pripremu standarda sredweg stru~nog obrazovawa, stru~nog osposobqavawa i obrazovawa odraslih; programe stru~ne mature, zavr{nog ispita i ispita stru~ne osposobqenosti; listu obrazovnih profila i programe obrazovawa po vrsti i obrazovnim profilima sredweg stru~nog obrazovawa i vaspitawa; standarde znawa i ve{tina za zanimawa; ostvarivawe me|unarodnih projekata u oblasti stru~nog obrazovawa i obrazovawa odraslih; akreditaciju programa posebnog stru~nog usavr{avawa i osposobqavawa nastavnika stru~nih predmeta, kao i druge poslove, u skladu sa ovim zakonom i aktom o osnivawu.</w:t>
      </w:r>
    </w:p>
    <w:p>
      <w:pPr>
        <w:pStyle w:val="Normal"/>
        <w:rPr/>
      </w:pPr>
      <w:r>
        <w:rPr/>
        <w:t xml:space="preserve">Centar iz stava 1. ovog ~lana u obavqawu odgovaraju}ih poslova pribavqa i mi{qewe strukovnih udru`ewa sredwih {kola. </w:t>
      </w:r>
    </w:p>
    <w:p>
      <w:pPr>
        <w:pStyle w:val="Podnaslov2"/>
        <w:rPr>
          <w:i w:val="false"/>
          <w:i w:val="false"/>
        </w:rPr>
      </w:pPr>
      <w:r>
        <w:rPr/>
        <w:t>Centar za umetni~ko obrazovawe i vaspitawe</w:t>
      </w:r>
    </w:p>
    <w:p>
      <w:pPr>
        <w:pStyle w:val="Clan"/>
        <w:rPr/>
      </w:pPr>
      <w:r>
        <w:rPr/>
        <w:t>^lan 23.</w:t>
      </w:r>
    </w:p>
    <w:p>
      <w:pPr>
        <w:pStyle w:val="Normal"/>
        <w:rPr/>
      </w:pPr>
      <w:r>
        <w:rPr/>
        <w:t>Centar za umetni~ko obrazovawe i vaspitawe obavqa stru~ne poslove koji se odnose na: podsticawe razvoja umetni~kog obrazovawa; pripremu standarda obrazovawa u oblasti umetnosti, obrazovnih profila, modula, modela i programa stru~nog usavr{avawa nastavnika umetni~kih predmeta; ostvarivawe me|unarodnih projekata u oblasti umetni~kog obrazovawa, kao i druge poslove, u skladu sa ovim zakonom i aktom o osnivawu.</w:t>
      </w:r>
    </w:p>
    <w:p>
      <w:pPr>
        <w:pStyle w:val="Podnaslov2"/>
        <w:rPr/>
      </w:pPr>
      <w:r>
        <w:rPr/>
        <w:t>Centar za razvoj programa obrazovawa i vaspitawa i uxbenika</w:t>
      </w:r>
    </w:p>
    <w:p>
      <w:pPr>
        <w:pStyle w:val="Clan"/>
        <w:rPr/>
      </w:pPr>
      <w:r>
        <w:rPr/>
        <w:t>^lan 24.</w:t>
      </w:r>
    </w:p>
    <w:p>
      <w:pPr>
        <w:pStyle w:val="Normal"/>
        <w:rPr/>
      </w:pPr>
      <w:r>
        <w:rPr/>
        <w:t>Centar za razvoj programa obrazovawa i vaspitawa i uxbenika obavqa stru~ne poslove koji se odnose na: pripremu op{tih i posebnih osnova programa obrazovawa i vaspitawa; unapre|ivawe, vrednovawe i primenu op{tih i posebnih osnova programa u sistemu obrazovawa i vaspitawa; pripremu standarda za uxbenike i plana uxbenika; ocenu uxbenika u postupku odobravawa, kao i druge poslove, u skladu sa ovim zakonom i aktom o osnivawu.</w:t>
      </w:r>
    </w:p>
    <w:p>
      <w:pPr>
        <w:pStyle w:val="Podnaslov2"/>
        <w:rPr/>
      </w:pPr>
      <w:r>
        <w:rPr/>
        <w:t>Centar za obrazovawe lica kojima je potrebna</w:t>
      </w:r>
      <w:r>
        <w:rPr>
          <w:lang w:val="en-US"/>
        </w:rPr>
        <w:t xml:space="preserve"> </w:t>
      </w:r>
      <w:r>
        <w:rPr>
          <w:i w:val="false"/>
        </w:rPr>
        <w:t>posebna dru{tvena podr{ka</w:t>
      </w:r>
    </w:p>
    <w:p>
      <w:pPr>
        <w:pStyle w:val="Clan"/>
        <w:rPr/>
      </w:pPr>
      <w:r>
        <w:rPr/>
        <w:t>^lan 25.</w:t>
      </w:r>
    </w:p>
    <w:p>
      <w:pPr>
        <w:pStyle w:val="Normal"/>
        <w:rPr/>
      </w:pPr>
      <w:r>
        <w:rPr/>
        <w:t>Centar za obrazovawe lica kojima je potrebna posebna dru{tvena podr{ka (lica sa smetwama u razvoju, mentalnim o{te}ewima, obolela od sistemskih bolesti, sa ste~enim invaliditetom, telesni invalidi) obavqa stru~ne poslove koji se odnose na: planirawe i koordinirawe aktivnosti vezanih za wihovo obrazovawe na svim nivoima obrazovawa i osposobqavawe za rad; ustanovqavawe baze podataka, evidentirawe i wihovo povezivawe; izradu programa i metoda rada za lica kojima je potrebna posebna dru{tvena podr{ka; izradu programa za saradwu sa roditeqima; izradu kriterijuma za programe stru~nog usavr{avawa nastavnika</w:t>
      </w:r>
      <w:r>
        <w:rPr>
          <w:lang w:val="ru-RU"/>
        </w:rPr>
        <w:t xml:space="preserve"> i </w:t>
      </w:r>
      <w:r>
        <w:rPr/>
        <w:t>vaspita~a za rad sa licima kojima je potrebna posebna dru{tvena podr{ka; stvarawe pozitivnog odnosa javnog mnewa i tolerancije prema ovim licima, kao i druge poslove, u skladu sa ovim zakonom i aktom o osnivawu.</w:t>
      </w:r>
    </w:p>
    <w:p>
      <w:pPr>
        <w:pStyle w:val="Podnaslov2"/>
        <w:rPr/>
      </w:pPr>
      <w:r>
        <w:rPr/>
        <w:t>Rad saveta i centara</w:t>
      </w:r>
    </w:p>
    <w:p>
      <w:pPr>
        <w:pStyle w:val="Clan"/>
        <w:rPr/>
      </w:pPr>
      <w:r>
        <w:rPr/>
        <w:t>^lan 26.</w:t>
      </w:r>
    </w:p>
    <w:p>
      <w:pPr>
        <w:pStyle w:val="Normal"/>
        <w:rPr/>
      </w:pPr>
      <w:r>
        <w:rPr/>
        <w:t>Savet, odnosno centar nadle`an za predlagawe, odnosno prip-remu podzakonskih akata koje donosi ministar, du`an je da ove poslove obavi po inicijativi, odnosno zahtevu ministra ili Vlade. Postupak pokre}e ministar dostavqawem inicijative odgovaraju}em centru.</w:t>
      </w:r>
    </w:p>
    <w:p>
      <w:pPr>
        <w:pStyle w:val="Normal"/>
        <w:rPr/>
      </w:pPr>
      <w:r>
        <w:rPr/>
        <w:t>Centar stru~no priprema odgovaraju}i materijal i dostavqa ga ministru u datom roku.</w:t>
      </w:r>
    </w:p>
    <w:p>
      <w:pPr>
        <w:pStyle w:val="Normal"/>
        <w:rPr/>
      </w:pPr>
      <w:r>
        <w:rPr/>
        <w:t>Inicijativu sa materijalom iz stava 2. ovog ~lana ministar dostavqa nadle`nom savetu na razmatrawe.</w:t>
      </w:r>
    </w:p>
    <w:p>
      <w:pPr>
        <w:pStyle w:val="Normal"/>
        <w:rPr/>
      </w:pPr>
      <w:r>
        <w:rPr/>
        <w:t>Savet je du`an da utvrdi predlog akta iz stava 1. ovog ~lana najkasnije u roku od tri meseca od dana prijema inicijative sa materijalom.</w:t>
      </w:r>
    </w:p>
    <w:p>
      <w:pPr>
        <w:pStyle w:val="Normal"/>
        <w:rPr/>
      </w:pPr>
      <w:r>
        <w:rPr/>
        <w:t>Ako savet u roku iz stava 4. ovog ~lana ne utvrdi predlog, ministar mo`e da donese podzakonski akt bez predloga saveta.</w:t>
      </w:r>
    </w:p>
    <w:p>
      <w:pPr>
        <w:pStyle w:val="Normal"/>
        <w:rPr/>
      </w:pPr>
      <w:r>
        <w:rPr/>
        <w:t>Saveti, odnosno centri mogu uvek da podnesu inicijativu ministru, odnosno Vladi za re{avawe odre|enih pitawa iz svoje nadle`nosti.</w:t>
      </w:r>
    </w:p>
    <w:p>
      <w:pPr>
        <w:pStyle w:val="Podnaslov"/>
        <w:rPr/>
      </w:pPr>
      <w:r>
        <w:rPr/>
        <w:t>3. Ministarstvo</w:t>
      </w:r>
    </w:p>
    <w:p>
      <w:pPr>
        <w:pStyle w:val="Podnaslov2"/>
        <w:rPr/>
      </w:pPr>
      <w:r>
        <w:rPr/>
        <w:t>Nadle`nost Ministarstva</w:t>
      </w:r>
    </w:p>
    <w:p>
      <w:pPr>
        <w:pStyle w:val="Clan"/>
        <w:rPr/>
      </w:pPr>
      <w:r>
        <w:rPr/>
        <w:t>^lan 27.</w:t>
      </w:r>
    </w:p>
    <w:p>
      <w:pPr>
        <w:pStyle w:val="Normal"/>
        <w:rPr/>
      </w:pPr>
      <w:r>
        <w:rPr/>
        <w:t>U oblasti obrazovawa i vaspitawa Ministarstvo, naro~ito: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/>
      </w:pPr>
      <w:r>
        <w:rPr/>
        <w:t>planira i prati razvoj obrazovawa i vaspitawa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/>
      </w:pPr>
      <w:r>
        <w:rPr/>
        <w:t>stara se o obezbe|ivawu sredstava namewenih ustanovama i za posebne razvojne programe i kontroli{e wihovo kori{}ewe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/>
      </w:pPr>
      <w:r>
        <w:rPr/>
        <w:t>vr{i nadzor nad radom ustanova i centara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/>
      </w:pPr>
      <w:r>
        <w:rPr/>
        <w:t>vodi bazu podataka o obrazovawu i vaspitawu;</w:t>
      </w:r>
    </w:p>
    <w:p>
      <w:pPr>
        <w:pStyle w:val="Normal"/>
        <w:numPr>
          <w:ilvl w:val="0"/>
          <w:numId w:val="29"/>
        </w:numPr>
        <w:tabs>
          <w:tab w:val="clear" w:pos="1728"/>
        </w:tabs>
        <w:spacing w:before="0" w:after="120"/>
        <w:ind w:left="1800" w:hanging="360"/>
        <w:rPr>
          <w:i/>
          <w:i/>
        </w:rPr>
      </w:pPr>
      <w:r>
        <w:rPr/>
        <w:t>stara se o uskla|ivawu obrazovnog sistema sa sistemima obrazovawa i vaspitawa u Evropi.</w:t>
      </w:r>
    </w:p>
    <w:p>
      <w:pPr>
        <w:pStyle w:val="Podnaslov2"/>
        <w:rPr/>
      </w:pPr>
      <w:r>
        <w:rPr/>
        <w:t>[kolska uprava</w:t>
      </w:r>
    </w:p>
    <w:p>
      <w:pPr>
        <w:pStyle w:val="Clan"/>
        <w:rPr/>
      </w:pPr>
      <w:r>
        <w:rPr/>
        <w:t>^lan 28.</w:t>
      </w:r>
    </w:p>
    <w:p>
      <w:pPr>
        <w:pStyle w:val="Normal"/>
        <w:rPr/>
      </w:pPr>
      <w:r>
        <w:rPr/>
        <w:t xml:space="preserve">Za obavqawe stru~no-pedago{kog nadzora, davawe podr{ke razvojnom planirawu i osigurawu kvaliteta rada ustanova i obavqawe drugih poslova utvr|enih zakonom, u Ministarstvu se obrazuju organizacione jedinice za obavqawe tih poslova van sedi{ta Ministarstva - {kolske uprave, u skladu sa zakonom. </w:t>
      </w:r>
    </w:p>
    <w:p>
      <w:pPr>
        <w:pStyle w:val="Normal"/>
        <w:rPr/>
      </w:pPr>
      <w:r>
        <w:rPr/>
        <w:t>Ministarstvo u okviru {kolske uprave: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/>
        <w:t>obavqa stru~no-pedago{ki nadzor u ustanovam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i/>
          <w:i/>
        </w:rPr>
      </w:pPr>
      <w:r>
        <w:rPr/>
        <w:t>koordinira stru~no usavr{avawe nastavnika, vaspita~a, stru~nog saradnika, direktora i sekretara ustanove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i/>
          <w:i/>
        </w:rPr>
      </w:pPr>
      <w:r>
        <w:rPr/>
        <w:t>daje podr{ku razvojnom planirawu, razvoju pred{kolskog i {kolskog programa i osigurawu kvaliteta obrazovaw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>
          <w:i/>
          <w:i/>
        </w:rPr>
      </w:pPr>
      <w:r>
        <w:rPr/>
        <w:t>u~estvuje u pripremama plana razvoja obrazovawa i vaspitawa</w:t>
      </w:r>
      <w:r>
        <w:rPr>
          <w:b/>
          <w:i/>
        </w:rPr>
        <w:t xml:space="preserve"> </w:t>
      </w:r>
      <w:r>
        <w:rPr/>
        <w:t>za podru~je za koje je obrazovana {kolska uprava i prati wegovo ostvarivawe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/>
        <w:t>odr`ava i a`urira bazu podataka o obrazovawu i vaspitawu i stara se o nesmetanom protoku podataka u okviru jedinstvenog informacionog sistema Ministarstva;</w:t>
      </w:r>
    </w:p>
    <w:p>
      <w:pPr>
        <w:pStyle w:val="Normal"/>
        <w:numPr>
          <w:ilvl w:val="0"/>
          <w:numId w:val="9"/>
        </w:numPr>
        <w:tabs>
          <w:tab w:val="clear" w:pos="1728"/>
        </w:tabs>
        <w:spacing w:before="0" w:after="120"/>
        <w:ind w:left="1800" w:hanging="360"/>
        <w:rPr/>
      </w:pPr>
      <w:r>
        <w:rPr/>
        <w:t>obavqa i druge poslove, u skladu sa zakonom i drugim propisima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/>
        <w:t>. USTANOVE I DRUGE ORGANIZACIJE</w:t>
      </w:r>
    </w:p>
    <w:p>
      <w:pPr>
        <w:pStyle w:val="Podnaslov"/>
        <w:rPr/>
      </w:pPr>
      <w:r>
        <w:rPr/>
        <w:t>Vrste ustanova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Delatnost obrazovawa i vaspitawa obavqaju: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i/>
          <w:i/>
        </w:rPr>
      </w:pPr>
      <w:r>
        <w:rPr/>
        <w:t>u pred{kolskom vaspitawu i obrazovawu - pred{kolska ustanova (u daqem tekstu: de~ji vrti})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/>
        <w:t>u osnovnom obrazovawu i vaspitawu - osnovna {kola, osnovna {kola za obrazovawe odraslih, osnovna muzi~ka, odnosno baletska {kola i osnovna {kola za obrazovawe u~enika sa smetwama u razvoju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/>
      </w:pPr>
      <w:r>
        <w:rPr/>
        <w:t>u sredwem obrazovawu i vaspitawu - sredwa {kola, i to: gimnazija (op{ta i specijalizovana), stru~na {kola, me{ovita {kola, umetni~ka {kola, sredwa {kola za obrazovawe odraslih i sredwa {kola za u~enike sa smetwama u razvoju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[kola mo`e da obezbe|uje sme{taj i ishranu u~enika (u daqem tekstu: {kola sa domom).</w:t>
      </w:r>
    </w:p>
    <w:p>
      <w:pPr>
        <w:pStyle w:val="Podnaslov"/>
        <w:rPr/>
      </w:pPr>
      <w:r>
        <w:rPr/>
        <w:t>Obrazovni programi ustanova</w:t>
      </w:r>
    </w:p>
    <w:p>
      <w:pPr>
        <w:pStyle w:val="Clan"/>
        <w:rPr/>
      </w:pPr>
      <w:r>
        <w:rPr/>
        <w:t>^lan 30.</w:t>
      </w:r>
    </w:p>
    <w:p>
      <w:pPr>
        <w:pStyle w:val="Normal"/>
        <w:rPr/>
      </w:pPr>
      <w:r>
        <w:rPr/>
        <w:t>De~ji vrti} ostvaruje pred{kolski program, a mo`e da ostvaruje i posebne pred{kolske programe, odnosno prilago|ene programe za decu sa smetwama u razvoju i druge programe, u skladu sa posebnim zakonom.</w:t>
      </w:r>
    </w:p>
    <w:p>
      <w:pPr>
        <w:pStyle w:val="Normal"/>
        <w:rPr/>
      </w:pPr>
      <w:r>
        <w:rPr/>
        <w:t>Osnovna {kola ostvaruje {kolski program, a mo`e da ostvaruje i: prilago|en {kolski program za u~enike i odrasle sa smetwama u razvoju, poseban {kolski program za muzi~ko i baletsko obrazovawe, poseban {kolski program za obrazovawe odraslih, vaspitni program za u~enike u {koli sa domom i druge programe, u skladu sa posebnim zakonom.</w:t>
      </w:r>
    </w:p>
    <w:p>
      <w:pPr>
        <w:pStyle w:val="Normal"/>
        <w:rPr/>
      </w:pPr>
      <w:r>
        <w:rPr/>
        <w:t>Sredwa {kola ostvaruje {kolski program op{teg, stru~nog i umetni~kog obrazovawa, a mo`e da ostvaruje i: prilago|en {kolski program za u~enike i odrasle sa smetwama u razvoju, poseban {kolski program za muzi~ko i baletsko obrazovawe, poseban {kolski program za obrazovawe odraslih, vaspitni program za u~enike u {koli sa domom, program specijalisti~kog i majstorskog obrazovawa</w:t>
      </w:r>
      <w:r>
        <w:rPr>
          <w:lang w:val="ru-RU"/>
        </w:rPr>
        <w:t xml:space="preserve">, </w:t>
      </w:r>
      <w:r>
        <w:rPr/>
        <w:t>program stru~nog osposobqavawa, obuke i druge programe, u skladu sa posebnim zakonom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/>
        <w:t>Osnovna {kola mo`e da ostvaruje i pred{kolski program, a sredwa umetni~ka {kola i {kola za u~enike sa smetwama u razvoju i {kolski program osnovnog obrazovawa i vaspitawa.</w:t>
      </w:r>
    </w:p>
    <w:p>
      <w:pPr>
        <w:pStyle w:val="Podnaslov"/>
        <w:rPr/>
      </w:pPr>
      <w:r>
        <w:rPr/>
        <w:t>Osnivawe</w:t>
      </w:r>
    </w:p>
    <w:p>
      <w:pPr>
        <w:pStyle w:val="Clan"/>
        <w:rPr/>
      </w:pPr>
      <w:r>
        <w:rPr/>
        <w:t>^lan 31.</w:t>
      </w:r>
    </w:p>
    <w:p>
      <w:pPr>
        <w:pStyle w:val="Normal"/>
        <w:rPr/>
      </w:pPr>
      <w:r>
        <w:rPr/>
        <w:t>Ustanovu mo`e da osnuje Republika, autonomna pokrajina, jedinica lokalne samouprave, drugo pravno ili fizi~ko lice.</w:t>
      </w:r>
    </w:p>
    <w:p>
      <w:pPr>
        <w:pStyle w:val="Normal"/>
        <w:rPr/>
      </w:pPr>
      <w:r>
        <w:rPr/>
        <w:t>Republika, odnosno autonomna pokrajina mo`e da osnuje posebnu ustanovu - ve`baonicu, koja je nastavna baza univerziteta, u skladu sa ovim i posebnim zakonom.</w:t>
      </w:r>
    </w:p>
    <w:p>
      <w:pPr>
        <w:pStyle w:val="Podnaslov"/>
        <w:rPr/>
      </w:pPr>
      <w:r>
        <w:rPr/>
        <w:t>Mre`a ustanova</w:t>
      </w:r>
    </w:p>
    <w:p>
      <w:pPr>
        <w:pStyle w:val="Clan"/>
        <w:rPr/>
      </w:pPr>
      <w:r>
        <w:rPr/>
        <w:t>^lan 32.</w:t>
      </w:r>
    </w:p>
    <w:p>
      <w:pPr>
        <w:pStyle w:val="Normal"/>
        <w:rPr/>
      </w:pPr>
      <w:r>
        <w:rPr/>
        <w:t>Broj i prostorni raspored ustanova ~iji je osniva~ Republika, autonomna pokrajina ili jedinica lokalne samouprave, prema vrsti i strukturi, planira se aktom o mre`i ustanova.</w:t>
      </w:r>
    </w:p>
    <w:p>
      <w:pPr>
        <w:pStyle w:val="Normal"/>
        <w:rPr/>
      </w:pPr>
      <w:r>
        <w:rPr/>
        <w:t>Ustanova se osniva u skladu sa aktom o mre`i ustanova.</w:t>
      </w:r>
    </w:p>
    <w:p>
      <w:pPr>
        <w:pStyle w:val="Normal"/>
        <w:rPr/>
      </w:pPr>
      <w:r>
        <w:rPr/>
        <w:t>Akt o mre`i de~jih vrti}a i osnovnih {kola donosi skup{tina jedinice lokalne samouprave, na osnovu kriterijuma koje utvrdi Vlada.</w:t>
      </w:r>
    </w:p>
    <w:p>
      <w:pPr>
        <w:pStyle w:val="Normal"/>
        <w:rPr/>
      </w:pPr>
      <w:r>
        <w:rPr/>
        <w:t>Saglasnost na akt o mre`i osnovnih {kola daje Ministarstvo.</w:t>
      </w:r>
    </w:p>
    <w:p>
      <w:pPr>
        <w:pStyle w:val="Normal"/>
        <w:rPr/>
      </w:pPr>
      <w:r>
        <w:rPr/>
        <w:t>Akt o mre`i sredwih {kola donosi Vlada na osnovu: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/>
        <w:t>broja i uzrasta u~enika na odre|enom podru~ju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/>
        <w:t>specifi~nosti podru~ja (brdsko-planinsko, prigrani~no, nedovoqno razvijeno, nacionalno me{ovito podru~je)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/>
        <w:t>razvojne specifi~nosti podru~ja na osnovu utvr|enih potreba za zapo{qavawe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/>
        <w:t>dostupnosti i jednakih uslova za sticawe obrazovawa i vaspitawa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/>
        <w:t>obezbe|enosti komunikacije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/>
        <w:t>finansijskih mogu}nosti Republike.</w:t>
      </w:r>
    </w:p>
    <w:p>
      <w:pPr>
        <w:pStyle w:val="Podnaslov"/>
        <w:rPr/>
      </w:pPr>
      <w:r>
        <w:rPr/>
        <w:t>Uslovi za osnivawe, po~etak rada i obavqawe delatnosti</w:t>
      </w:r>
    </w:p>
    <w:p>
      <w:pPr>
        <w:pStyle w:val="Clan"/>
        <w:rPr/>
      </w:pPr>
      <w:r>
        <w:rPr/>
        <w:t>^lan 33.</w:t>
      </w:r>
    </w:p>
    <w:p>
      <w:pPr>
        <w:pStyle w:val="Normal"/>
        <w:rPr/>
      </w:pPr>
      <w:r>
        <w:rPr/>
        <w:t>Ustanova mo`e da se osnuje, da po~ne sa radom i da obavqa delatnost obrazovawa i vaspitawa ako ima: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/>
      </w:pPr>
      <w:r>
        <w:rPr/>
        <w:t>dovoqan broj dece, u~enika, odnosno u~esnika u obrazovawu odraslih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/>
      </w:pPr>
      <w:r>
        <w:rPr/>
        <w:t>program obrazovawa i vaspitawa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/>
      </w:pPr>
      <w:r>
        <w:rPr/>
        <w:t>prostor, opremu, nastavna sredstva i nastavnike, vaspita~e i stru~ne saradnike, u skladu sa propisanim standardima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/>
      </w:pPr>
      <w:r>
        <w:rPr/>
        <w:t>obezbe|ena sredstva za osnivawe i rad</w:t>
      </w:r>
      <w:r>
        <w:rPr>
          <w:lang w:val="ru-RU"/>
        </w:rPr>
        <w:t>;</w:t>
      </w:r>
    </w:p>
    <w:p>
      <w:pPr>
        <w:pStyle w:val="Normal"/>
        <w:numPr>
          <w:ilvl w:val="0"/>
          <w:numId w:val="17"/>
        </w:numPr>
        <w:tabs>
          <w:tab w:val="clear" w:pos="1728"/>
        </w:tabs>
        <w:spacing w:before="0" w:after="120"/>
        <w:ind w:left="1800" w:hanging="360"/>
        <w:rPr/>
      </w:pPr>
      <w:r>
        <w:rPr/>
        <w:t>obezbe|ene higijensko-tehni~ke uslove, u skladu sa zakonom i propisima kojima se ure|uje ova oblast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Ustanova ~iji je osniva~ drugo pravno ili fizi~ko lice mo`e da po~ne sa radom i da obavqa delatnost obrazovawa i vaspitawa ako, osim uslova iz stava 1. ovog ~lana, ima garanciju poslovne banke da su obezbe|ena i sredstva za tri godine rada {kole, odnosno za godinu dana rada de~jeg vrti}a.</w:t>
      </w:r>
    </w:p>
    <w:p>
      <w:pPr>
        <w:pStyle w:val="Normal"/>
        <w:rPr/>
      </w:pPr>
      <w:r>
        <w:rPr/>
        <w:t>Osniva~ ustanove ne mo`e da bude fizi~ko lice koje je osu|ivano za krivi~no delo na bezuslovnu kaznu zatvora u trajawu od najmawe {est meseci.</w:t>
      </w:r>
    </w:p>
    <w:p>
      <w:pPr>
        <w:pStyle w:val="Normal"/>
        <w:rPr/>
      </w:pPr>
      <w:r>
        <w:rPr/>
        <w:t>Bli`e uslove iz stava 1. ovog ~lana propisuje ministar.</w:t>
      </w:r>
    </w:p>
    <w:p>
      <w:pPr>
        <w:pStyle w:val="Podnaslov"/>
        <w:rPr/>
      </w:pPr>
      <w:r>
        <w:rPr/>
        <w:t>Izdvojeno odeqewe ustanove</w:t>
      </w:r>
    </w:p>
    <w:p>
      <w:pPr>
        <w:pStyle w:val="Clan"/>
        <w:rPr/>
      </w:pPr>
      <w:r>
        <w:rPr/>
        <w:t>^lan 34.</w:t>
      </w:r>
    </w:p>
    <w:p>
      <w:pPr>
        <w:pStyle w:val="Normal"/>
        <w:rPr/>
      </w:pPr>
      <w:r>
        <w:rPr/>
        <w:t>Ustanova obavqa delatnost u svom sedi{tu.</w:t>
      </w:r>
    </w:p>
    <w:p>
      <w:pPr>
        <w:pStyle w:val="Normal"/>
        <w:rPr/>
      </w:pPr>
      <w:r>
        <w:rPr/>
        <w:t xml:space="preserve">Ustanova ~iji je osniva~ Republika, autonomna pokrajina ili jedinica lokalne samouprave mo`e da obavqa delatnost van sedi{ta, organizovawem izdvojenog odeqewa, uz saglasnost Ministarstva. </w:t>
      </w:r>
    </w:p>
    <w:p>
      <w:pPr>
        <w:pStyle w:val="Normal"/>
        <w:rPr/>
      </w:pPr>
      <w:r>
        <w:rPr/>
        <w:t>Izdvojeno odeqewe nema svojstvo pravnog lica.</w:t>
      </w:r>
    </w:p>
    <w:p>
      <w:pPr>
        <w:pStyle w:val="Normal"/>
        <w:rPr/>
      </w:pPr>
      <w:r>
        <w:rPr/>
        <w:t xml:space="preserve">Na organizovawe i rad izdvojenog odeqewa primewuju se odredbe ovog i posebnog zakona. </w:t>
      </w:r>
    </w:p>
    <w:p>
      <w:pPr>
        <w:pStyle w:val="Podnaslov"/>
        <w:rPr/>
      </w:pPr>
      <w:r>
        <w:rPr/>
        <w:t>Verifikacija ustanova</w:t>
      </w:r>
    </w:p>
    <w:p>
      <w:pPr>
        <w:pStyle w:val="Clan"/>
        <w:rPr/>
      </w:pPr>
      <w:r>
        <w:rPr/>
        <w:t>^lan 35.</w:t>
      </w:r>
    </w:p>
    <w:p>
      <w:pPr>
        <w:pStyle w:val="Normal"/>
        <w:rPr/>
      </w:pPr>
      <w:r>
        <w:rPr/>
        <w:t>Ustanova mo`e da po~ne sa radom kada se utvrdi da ispuwava uslove za osnivawe i po~etak rada i dobije re{ewe o verifikaciji.</w:t>
      </w:r>
    </w:p>
    <w:p>
      <w:pPr>
        <w:pStyle w:val="Normal"/>
        <w:rPr/>
      </w:pPr>
      <w:r>
        <w:rPr/>
        <w:t>Zahtev za verifikaciju sadr`i: naziv, sedi{te i vrstu ustanove, program obrazovawa i vaspitawa, jezik na kome }e se ostvarivati obrazovno-vaspitni rad, razloge i opravdanost osnivawa i uslove koje obezbe|uje osniva~ za po~etak rada i obavqawe delatnosti. Uz zahtev se dostavqaju akt o osnivawu ustanove i dokazi o ispuwenosti uslova iz ~lana 34</w:t>
      </w:r>
      <w:r>
        <w:rPr>
          <w:b/>
        </w:rPr>
        <w:t>.</w:t>
      </w:r>
      <w:r>
        <w:rPr/>
        <w:t xml:space="preserve"> ovog zakona.</w:t>
      </w:r>
    </w:p>
    <w:p>
      <w:pPr>
        <w:pStyle w:val="Normal"/>
        <w:rPr/>
      </w:pPr>
      <w:r>
        <w:rPr/>
        <w:t>O zahtevu za verifikaciju ustanove odlu~uje Ministarstvo najkasnije u roku od tri meseca od podno{ewa zahteva.</w:t>
      </w:r>
    </w:p>
    <w:p>
      <w:pPr>
        <w:pStyle w:val="Normal"/>
        <w:rPr/>
      </w:pPr>
      <w:r>
        <w:rPr/>
        <w:t>Re{ewe o zahtevu za verifikaciju ustanove kona~no je.</w:t>
      </w:r>
    </w:p>
    <w:p>
      <w:pPr>
        <w:pStyle w:val="Podnaslov"/>
        <w:rPr/>
      </w:pPr>
      <w:r>
        <w:rPr/>
        <w:t>Pro{irena delatnost ustanove</w:t>
      </w:r>
    </w:p>
    <w:p>
      <w:pPr>
        <w:pStyle w:val="Clan"/>
        <w:rPr/>
      </w:pPr>
      <w:r>
        <w:rPr/>
        <w:t>^lan 36.</w:t>
      </w:r>
    </w:p>
    <w:p>
      <w:pPr>
        <w:pStyle w:val="Normal"/>
        <w:rPr/>
      </w:pPr>
      <w:r>
        <w:rPr/>
        <w:t>Ustanova mo`e da obavqa i drugu delatnost koja je u funkciji obrazovawa i vaspitawa (u daqem tekstu: pro{irena delatnost), pod uslovom da se u~enici anga`uju u okviru prakti~ne nastave i da se radom nastavnika ne ometa ostvarivawe delatnosti obrazovawa i vaspitawa.</w:t>
      </w:r>
    </w:p>
    <w:p>
      <w:pPr>
        <w:pStyle w:val="Normal"/>
        <w:rPr/>
      </w:pPr>
      <w:r>
        <w:rPr/>
        <w:t xml:space="preserve">Pro{irena delatnost ustanove mo`e da bude davawe usluga, proizvodwa, prodaja i druga delatnost kojom se unapre|uje ili doprinosi racionalnijem i kvalitetnijem obavqawu obrazovawa i vaspitawa. </w:t>
      </w:r>
    </w:p>
    <w:p>
      <w:pPr>
        <w:pStyle w:val="Normal"/>
        <w:rPr/>
      </w:pPr>
      <w:r>
        <w:rPr/>
        <w:t>Odluku o pro{irewu delatnosti donosi organ upravqawa ustanove, uz saglasnost Ministarstva.</w:t>
      </w:r>
    </w:p>
    <w:p>
      <w:pPr>
        <w:pStyle w:val="Normal"/>
        <w:rPr/>
      </w:pPr>
      <w:r>
        <w:rPr/>
        <w:t>Odluka o pro{irewu delatnosti ustanove ~iji je osniva~ Republika, autonomna pokrajina ili jedinica lokalne samouprave sadr`i i plan prihoda koji }e se ostvariti i izdataka za obavqawe te delatnosti, na~in anga`ovawa u~enika i zaposlenih i na~in raspolagawa i plan kori{}ewa ostvarenih sredstava, u skladu sa propisima koji reguli{u buxetski sistem.</w:t>
      </w:r>
    </w:p>
    <w:p>
      <w:pPr>
        <w:pStyle w:val="Podnaslov"/>
        <w:rPr/>
      </w:pPr>
      <w:r>
        <w:rPr/>
        <w:t>Statusne promene i promene naziva i sedi{ta</w:t>
      </w:r>
    </w:p>
    <w:p>
      <w:pPr>
        <w:pStyle w:val="Clan"/>
        <w:rPr/>
      </w:pPr>
      <w:r>
        <w:rPr/>
        <w:t>^lan 37.</w:t>
      </w:r>
    </w:p>
    <w:p>
      <w:pPr>
        <w:pStyle w:val="Normal"/>
        <w:rPr/>
      </w:pPr>
      <w:r>
        <w:rPr/>
        <w:t>Ustanova mo`e da vr{i statusne promene, promenu naziva ili sedi{ta.</w:t>
      </w:r>
    </w:p>
    <w:p>
      <w:pPr>
        <w:pStyle w:val="Normal"/>
        <w:rPr/>
      </w:pPr>
      <w:r>
        <w:rPr/>
        <w:t>Odluku o statusnoj promeni ustanove donosi organ upravqawa, uz saglasnost osniva~a.</w:t>
      </w:r>
    </w:p>
    <w:p>
      <w:pPr>
        <w:pStyle w:val="Normal"/>
        <w:rPr/>
      </w:pPr>
      <w:r>
        <w:rPr/>
        <w:t>Odluku o promeni naziva ili sedi{ta ustanove donosi organ upravqawa, uz saglasnost osniva~a, a kada je osniva~ Republika, autonomna pokrajina ili jedinica lokalne samouprave, uz saglasnost Ministarstva.</w:t>
      </w:r>
    </w:p>
    <w:p>
      <w:pPr>
        <w:pStyle w:val="Normal"/>
        <w:rPr/>
      </w:pPr>
      <w:r>
        <w:rPr/>
        <w:t>[kola ne mo`e da vr{i statusne promene, promenu naziva ili sedi{ta u toku nastavne godine.</w:t>
      </w:r>
    </w:p>
    <w:p>
      <w:pPr>
        <w:pStyle w:val="Podnaslov"/>
        <w:rPr/>
      </w:pPr>
      <w:r>
        <w:rPr/>
        <w:t>Zabrana rada ustanove</w:t>
      </w:r>
    </w:p>
    <w:p>
      <w:pPr>
        <w:pStyle w:val="Clan"/>
        <w:rPr/>
      </w:pPr>
      <w:r>
        <w:rPr/>
        <w:t>^lan 38.</w:t>
      </w:r>
    </w:p>
    <w:p>
      <w:pPr>
        <w:pStyle w:val="Normal"/>
        <w:rPr/>
      </w:pPr>
      <w:r>
        <w:rPr/>
        <w:t>Kada organ nadle`an za obavqawe poslova upravnog, odnosno stru~no-pedago{kog nadzora utvrdi da ustanova ne ispuwava propisane uslove za rad ili ne obavqa delatnost na propisani na~in, kao i u slu~aju obustave rada organizovane suprotno zakonu, odredi}e joj rok za ispuwewe uslova, odnosno otklawawe nepravilnosti u obavqawu delatnosti i o tome }e obavestiti osniva~a.</w:t>
      </w:r>
    </w:p>
    <w:p>
      <w:pPr>
        <w:pStyle w:val="Normal"/>
        <w:rPr/>
      </w:pPr>
      <w:r>
        <w:rPr/>
        <w:t>Kada ustanova ~iji je osniva~ Republika, autonomna pokrajina ili jedinica lokalne samouprave ne postupi po nalogu organa iz stava 1. ovog ~lana, odnosno kada organ upravqawa ne obavqa poslove iz svoje nadle`nosti, a nadle`ni organ jedinice lokalne samouprave ne preduzme mere u skladu sa zakonom, ni posle propisanog roka za otklawawe nepravilnosti, Ministarstvo prethodno preduzima slede}e mere: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/>
      </w:pPr>
      <w:r>
        <w:rPr/>
        <w:t>razre{ava direktora i postavqa vr{ioca du`nosti direktora;</w:t>
      </w:r>
    </w:p>
    <w:p>
      <w:pPr>
        <w:pStyle w:val="Normal"/>
        <w:numPr>
          <w:ilvl w:val="0"/>
          <w:numId w:val="37"/>
        </w:numPr>
        <w:tabs>
          <w:tab w:val="clear" w:pos="1728"/>
        </w:tabs>
        <w:spacing w:before="0" w:after="120"/>
        <w:ind w:left="1800" w:hanging="360"/>
        <w:rPr/>
      </w:pPr>
      <w:r>
        <w:rPr/>
        <w:t>razre{ava du`nosti organ upravqawa i imenuje privremeni organ upravqaw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 xml:space="preserve">Vr{ilac du`nosti direktora ustanove i privremeni organ upravqawa du`ni su da ispune uslove, odnosno otklone utvr|ene nepravilnosti, u roku koji odredi Ministarstvo. </w:t>
      </w:r>
    </w:p>
    <w:p>
      <w:pPr>
        <w:pStyle w:val="Normal"/>
        <w:rPr/>
      </w:pPr>
      <w:r>
        <w:rPr/>
        <w:t>Vr{ilac du`nosti direktora i privremeni organ upravqawa obavqaju poslove iz svoje nadle`nosti do izbora, odnosno imenovawa novog, a najdu`e godinu dana.</w:t>
      </w:r>
    </w:p>
    <w:p>
      <w:pPr>
        <w:pStyle w:val="Normal"/>
        <w:rPr/>
      </w:pPr>
      <w:r>
        <w:rPr/>
        <w:t xml:space="preserve">Ako vr{ilac du`nosti direktora ustanove i privremeni organ upravqawa ne otklone utvr|ene nepravilnosti u smislu st. 1. do 3. ovog ~lana, Ministarstvo zabrawuje rad ustanove. </w:t>
      </w:r>
    </w:p>
    <w:p>
      <w:pPr>
        <w:pStyle w:val="Podnaslov"/>
        <w:rPr/>
      </w:pPr>
      <w:r>
        <w:rPr/>
        <w:t>Ukidawe ustanove</w:t>
      </w:r>
    </w:p>
    <w:p>
      <w:pPr>
        <w:pStyle w:val="Clan"/>
        <w:rPr/>
      </w:pPr>
      <w:r>
        <w:rPr/>
        <w:t>^lan 39.</w:t>
      </w:r>
    </w:p>
    <w:p>
      <w:pPr>
        <w:pStyle w:val="Normal"/>
        <w:rPr/>
      </w:pPr>
      <w:r>
        <w:rPr/>
        <w:t>Ustanova se ukida u skladu sa zakonom.</w:t>
      </w:r>
    </w:p>
    <w:p>
      <w:pPr>
        <w:pStyle w:val="Normal"/>
        <w:rPr/>
      </w:pPr>
      <w:r>
        <w:rPr/>
        <w:t>U~enici {kole koja se ukida imaju pravo da zavr{e zapo~eto obrazovawe u drugoj {koli koju odredi Ministarstvo.</w:t>
      </w:r>
    </w:p>
    <w:p>
      <w:pPr>
        <w:pStyle w:val="Podnaslov"/>
        <w:rPr/>
      </w:pPr>
      <w:r>
        <w:rPr/>
        <w:t xml:space="preserve">Strana ustanova </w:t>
      </w:r>
    </w:p>
    <w:p>
      <w:pPr>
        <w:pStyle w:val="Clan"/>
        <w:rPr/>
      </w:pPr>
      <w:r>
        <w:rPr/>
        <w:t>^lan 40.</w:t>
      </w:r>
    </w:p>
    <w:p>
      <w:pPr>
        <w:pStyle w:val="Normal"/>
        <w:rPr/>
      </w:pPr>
      <w:r>
        <w:rPr/>
        <w:t>Ustanovu mo`e da osnuje strano pravno ili fizi~ko lice radi ostvarivawa programa obrazovawa i vaspitawa koji nisu doneti na osnovu ovog zakona, ako je program akreditovan u inostranstvu, ako ispuwava uslove iz ~lana 33. stav 1. ta~. 3) do 5) i st. 2. i 3. ovog zakona i dobije odobrewe Ministarstva.</w:t>
      </w:r>
    </w:p>
    <w:p>
      <w:pPr>
        <w:pStyle w:val="Normal"/>
        <w:rPr/>
      </w:pPr>
      <w:r>
        <w:rPr/>
        <w:t xml:space="preserve">Isprava koju izda u~eniku ustanova iz stava 1. ovog ~lana radi ostvarivawa prava na rad i daqe obrazovawe u Republici - nostrifikuje se, odnosno vr{i se wena ekvivalencija, u skladu sa posebnim zakonom. </w:t>
      </w:r>
    </w:p>
    <w:p>
      <w:pPr>
        <w:pStyle w:val="Podnaslov"/>
        <w:rPr/>
      </w:pPr>
      <w:r>
        <w:rPr/>
        <w:t>Druga organizacija</w:t>
      </w:r>
    </w:p>
    <w:p>
      <w:pPr>
        <w:pStyle w:val="Clan"/>
        <w:rPr/>
      </w:pPr>
      <w:r>
        <w:rPr/>
        <w:t>^lan 41.</w:t>
      </w:r>
    </w:p>
    <w:p>
      <w:pPr>
        <w:pStyle w:val="Normal"/>
        <w:rPr/>
      </w:pPr>
      <w:r>
        <w:rPr/>
        <w:t>Druga organizacija, odnosno fizi~ko lice, mo`e da obavqa poslove iz delatnosti pred{kolskog vaspitawa i obrazovawa i da ostvaruje akreditovane posebne programe pred{kolskog vaspitawa i obrazovawa, stru~nog osposobqavawa i obuke, ako ispuwava propisane standarde za ostvarivawe posebnih programa i dobije odobrewe Ministarstva.</w:t>
      </w:r>
    </w:p>
    <w:p>
      <w:pPr>
        <w:pStyle w:val="Normal"/>
        <w:rPr/>
      </w:pPr>
      <w:r>
        <w:rPr/>
        <w:t>Standarde iz stava 1. ovog ~lana i standarde znawa, ve{tina i sposobnosti za akreditaciju programa stru~nog osposobqavawa i obuke propisuje ministar.</w:t>
      </w:r>
    </w:p>
    <w:p>
      <w:pPr>
        <w:pStyle w:val="Podnaslov"/>
        <w:rPr/>
      </w:pPr>
      <w:r>
        <w:rPr/>
        <w:t xml:space="preserve">Registar </w:t>
      </w:r>
    </w:p>
    <w:p>
      <w:pPr>
        <w:pStyle w:val="Clan"/>
        <w:rPr/>
      </w:pPr>
      <w:r>
        <w:rPr/>
        <w:t>^lan 42.</w:t>
      </w:r>
    </w:p>
    <w:p>
      <w:pPr>
        <w:pStyle w:val="Normal"/>
        <w:rPr/>
      </w:pPr>
      <w:r>
        <w:rPr/>
        <w:t>Ministarstvo vodi evidenciju (u daqem tekstu: registar):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/>
        <w:t>ustanova koje obavqaju delatnost obrazovawa i vaspitawa, kao i pro{irenu delatnost;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drugih organizacija i fizi~kih lica koja obavqaju poslove u oblasti pred{kolskog vaspitawa i obrazovawa ili ostvaruju akreditovane posebne programe stru~nog osposobqavawa ili obuke; </w:t>
      </w:r>
    </w:p>
    <w:p>
      <w:pPr>
        <w:pStyle w:val="Normal"/>
        <w:numPr>
          <w:ilvl w:val="0"/>
          <w:numId w:val="31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akreditovanih programa stru~nog osposobqavawa i obuke. </w:t>
      </w:r>
    </w:p>
    <w:p>
      <w:pPr>
        <w:pStyle w:val="Normal"/>
        <w:rPr/>
      </w:pPr>
      <w:r>
        <w:rPr/>
        <w:t>Sadr`aj i na~in vo|ewa registra propisuje ministar.</w:t>
      </w:r>
    </w:p>
    <w:p>
      <w:pPr>
        <w:pStyle w:val="Podnaslov"/>
        <w:rPr/>
      </w:pPr>
      <w:r>
        <w:rPr/>
        <w:t>Autonomija ustanove</w:t>
      </w:r>
    </w:p>
    <w:p>
      <w:pPr>
        <w:pStyle w:val="Clan"/>
        <w:rPr/>
      </w:pPr>
      <w:r>
        <w:rPr/>
        <w:t>^lan 43.</w:t>
      </w:r>
    </w:p>
    <w:p>
      <w:pPr>
        <w:pStyle w:val="Normal"/>
        <w:rPr/>
      </w:pPr>
      <w:r>
        <w:rPr/>
        <w:t xml:space="preserve">Pod autonomijom ustanove podrazumeva se pravo na: 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/>
      </w:pPr>
      <w:r>
        <w:rPr/>
        <w:t>dono{ewe statuta, programa obrazovawa i vaspitawa, razvojnog plana, godi{weg programa rada ustanove i pravila pona{awa u ustanovi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/>
      </w:pPr>
      <w:r>
        <w:rPr/>
        <w:t>planirawe stru~nog usavr{avawa i profesionalnog razvoja nastavnika, vaspita~a i stru~nog saradnika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/>
      </w:pPr>
      <w:r>
        <w:rPr/>
        <w:t>izbor zaposlenih i predstavnika zaposlenih u organ upravqawa i stru~ni organ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/>
      </w:pPr>
      <w:r>
        <w:rPr/>
        <w:t>ure|ivawe unutra{we organizacije i rada stru~nih organa;</w:t>
      </w:r>
    </w:p>
    <w:p>
      <w:pPr>
        <w:pStyle w:val="Normal"/>
        <w:numPr>
          <w:ilvl w:val="0"/>
          <w:numId w:val="22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saradwu sa drugim ustanovama, preduze}ima i organizacijama. </w:t>
      </w:r>
    </w:p>
    <w:p>
      <w:pPr>
        <w:pStyle w:val="Podnaslov"/>
        <w:rPr/>
      </w:pPr>
      <w:r>
        <w:rPr/>
        <w:t>Odgovornost ustanove za bezbednost dece i u~enika</w:t>
      </w:r>
    </w:p>
    <w:p>
      <w:pPr>
        <w:pStyle w:val="Clan"/>
        <w:rPr/>
      </w:pPr>
      <w:r>
        <w:rPr/>
        <w:t>^lan 44.</w:t>
      </w:r>
    </w:p>
    <w:p>
      <w:pPr>
        <w:pStyle w:val="Normal"/>
        <w:rPr/>
      </w:pPr>
      <w:r>
        <w:rPr/>
        <w:t>Ustanova je du`na da propi{e mere, na~in i postupak za{tite i bezbednosti dece, odnosno u~enika za vreme ostvarivawa obrazovno-vaspitnog rada i drugih akivnosti koje organizuje ustanova, u saradwi sa nadle`nim organom jedinice lokalne samouprave.</w:t>
      </w:r>
    </w:p>
    <w:p>
      <w:pPr>
        <w:pStyle w:val="Normal"/>
        <w:rPr/>
      </w:pPr>
      <w:r>
        <w:rPr/>
        <w:t>Ustanova je du`na da sprovodi mere iz stava 1. ovog ~lana.</w:t>
      </w:r>
    </w:p>
    <w:p>
      <w:pPr>
        <w:pStyle w:val="Podnaslov"/>
        <w:rPr/>
      </w:pPr>
      <w:r>
        <w:rPr/>
        <w:t>Pravila pona{awa u ustanovi</w:t>
      </w:r>
    </w:p>
    <w:p>
      <w:pPr>
        <w:pStyle w:val="Clan"/>
        <w:rPr/>
      </w:pPr>
      <w:r>
        <w:rPr/>
        <w:t>^lan 45.</w:t>
      </w:r>
    </w:p>
    <w:p>
      <w:pPr>
        <w:pStyle w:val="Normal"/>
        <w:rPr/>
      </w:pPr>
      <w:r>
        <w:rPr/>
        <w:t>U ustanovi se neguju odnosi me|usobnog razumevawa i uva`avawa li~nosti dece, u~enika, zaposlenih i roditeqa.</w:t>
      </w:r>
    </w:p>
    <w:p>
      <w:pPr>
        <w:pStyle w:val="Normal"/>
        <w:rPr/>
      </w:pPr>
      <w:r>
        <w:rPr/>
        <w:t>Zaposleni imaju obavezu da svojim radom i ukupnim pona{awem doprinose razvijawu pozitivne atmosfere u ustanovi.</w:t>
      </w:r>
    </w:p>
    <w:p>
      <w:pPr>
        <w:pStyle w:val="Normal"/>
        <w:rPr/>
      </w:pPr>
      <w:r>
        <w:rPr/>
        <w:t xml:space="preserve">Pona{awe u ustanovi i odnosi dece, u~enika, zaposlenih i roditeqa ure|uju se pravilima pona{awa u ustanovi. </w:t>
      </w:r>
    </w:p>
    <w:p>
      <w:pPr>
        <w:pStyle w:val="Podnaslov"/>
        <w:rPr/>
      </w:pPr>
      <w:r>
        <w:rPr/>
        <w:t>Zabrana diskriminacije i strana~kog organizovawa</w:t>
      </w:r>
    </w:p>
    <w:p>
      <w:pPr>
        <w:pStyle w:val="Clan"/>
        <w:rPr/>
      </w:pPr>
      <w:r>
        <w:rPr/>
        <w:t>^lan 46.</w:t>
      </w:r>
    </w:p>
    <w:p>
      <w:pPr>
        <w:pStyle w:val="Normal"/>
        <w:rPr/>
      </w:pPr>
      <w:r>
        <w:rPr/>
        <w:t>U ustanovi su zabrawene aktivnosti kojima se ugro`avaju, oma-lova`avaju ili diskrimini{u grupe i pojedinci po osnovu rasne, nacionalne, jezi~ke, verske ili polne pripadnosti, fizi~ke ili psihi~ke konstitucije, uzrasta, socijalnog i kulturnog porekla, imovnog stawa, odnosno politi~kog opredeqewa, kao i podsticawe takvih aktivnosti.</w:t>
      </w:r>
    </w:p>
    <w:p>
      <w:pPr>
        <w:pStyle w:val="Normal"/>
        <w:rPr/>
      </w:pPr>
      <w:r>
        <w:rPr/>
        <w:t>Pod diskriminacijom deteta, odnosno u~enika smatra se svako neposredno ili posredno pravq</w:t>
      </w:r>
      <w:r>
        <w:rPr>
          <w:lang w:val="sr-Latn-CS"/>
        </w:rPr>
        <w:t>e</w:t>
      </w:r>
      <w:r>
        <w:rPr/>
        <w:t>we razlika ili wihovo povla|ivawe, iskqu~ivawe ili ograni~avawe, ~iji je ciq spre~avawe ostvarivawa prava, smawewe prava ili prestanak jednakog tretmana deteta, odnosno u~enika.</w:t>
      </w:r>
    </w:p>
    <w:p>
      <w:pPr>
        <w:pStyle w:val="Normal"/>
        <w:rPr/>
      </w:pPr>
      <w:r>
        <w:rPr/>
        <w:t>U ustanovi je zabraweno fizi~ko nasiqe i vre|awe li~nosti dece, u~enika i zaposlenih.</w:t>
      </w:r>
    </w:p>
    <w:p>
      <w:pPr>
        <w:pStyle w:val="Normal"/>
        <w:rPr/>
      </w:pPr>
      <w:r>
        <w:rPr/>
        <w:t>U ustanovi nije dozvoqeno strana~ko organizovawe i delovawe i kori{}ewe prostora ustanove u te svrhe.</w:t>
      </w:r>
    </w:p>
    <w:p>
      <w:pPr>
        <w:pStyle w:val="Podnaslov"/>
        <w:rPr/>
      </w:pPr>
      <w:r>
        <w:rPr/>
        <w:t>Statut ustanove</w:t>
      </w:r>
    </w:p>
    <w:p>
      <w:pPr>
        <w:pStyle w:val="Clan"/>
        <w:rPr/>
      </w:pPr>
      <w:r>
        <w:rPr/>
        <w:t>^lan 47.</w:t>
      </w:r>
    </w:p>
    <w:p>
      <w:pPr>
        <w:pStyle w:val="Normal"/>
        <w:rPr/>
      </w:pPr>
      <w:r>
        <w:rPr/>
        <w:t xml:space="preserve">Ustanova ima statut. 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Statut je osnovni op{ti akt ustanove, kojim se bli`e ure|uju organizacija, na~in rada, upravqawe i rukovo|ewe u ustanovi i druga pitawa u skladu sa zakonom.</w:t>
      </w:r>
    </w:p>
    <w:p>
      <w:pPr>
        <w:pStyle w:val="Podnaslov"/>
        <w:rPr/>
      </w:pPr>
      <w:r>
        <w:rPr/>
        <w:t>Razvojni plan ustanove</w:t>
      </w:r>
    </w:p>
    <w:p>
      <w:pPr>
        <w:pStyle w:val="Clan"/>
        <w:rPr/>
      </w:pPr>
      <w:r>
        <w:rPr/>
        <w:t>^lan 48.</w:t>
      </w:r>
    </w:p>
    <w:p>
      <w:pPr>
        <w:pStyle w:val="Normal"/>
        <w:rPr/>
      </w:pPr>
      <w:r>
        <w:rPr/>
        <w:t>Ustanova ima razvojni plan.</w:t>
      </w:r>
    </w:p>
    <w:p>
      <w:pPr>
        <w:pStyle w:val="Normal"/>
        <w:rPr/>
      </w:pPr>
      <w:r>
        <w:rPr/>
        <w:t>Razvojni plan ustanove jeste strate{ki plan razvoja ustanove koji sadr`i prioritete u ostvarivawu obrazovno-vaspitnog rada, plan i nosioce aktivnosti za svaku {kolsku godinu, kriterijume i merila za vrednovawe planiranih aktivnosti i druga pitawa od zna~aja za razvoj ustanove.</w:t>
      </w:r>
    </w:p>
    <w:p>
      <w:pPr>
        <w:pStyle w:val="Normal"/>
        <w:rPr/>
      </w:pPr>
      <w:r>
        <w:rPr/>
        <w:t>Razvojni plan donosi organ upravqawa, na predlog stru~nog aktiva za razvojno planirawe, za period od tri do pet godina.</w:t>
      </w:r>
    </w:p>
    <w:p>
      <w:pPr>
        <w:pStyle w:val="Normal"/>
        <w:rPr/>
      </w:pPr>
      <w:r>
        <w:rPr/>
        <w:t xml:space="preserve">U postupku provere kvaliteta rada ustanove vrednuje se ostvarivawe razvojnog plana ustanove. </w:t>
      </w:r>
    </w:p>
    <w:p>
      <w:pPr>
        <w:pStyle w:val="Podnaslov"/>
        <w:rPr/>
      </w:pPr>
      <w:r>
        <w:rPr/>
        <w:t>Sredstva ustanove</w:t>
      </w:r>
    </w:p>
    <w:p>
      <w:pPr>
        <w:pStyle w:val="Clan"/>
        <w:rPr/>
      </w:pPr>
      <w:r>
        <w:rPr/>
        <w:t>^lan 49.</w:t>
      </w:r>
    </w:p>
    <w:p>
      <w:pPr>
        <w:pStyle w:val="Normal"/>
        <w:rPr/>
      </w:pPr>
      <w:r>
        <w:rPr/>
        <w:t>Zemqi{te, zgrade i druga sredstva koja su ste~ena, odnosno koja steknu ustanove ~iji je osniva~ Republika, autonomna pokrajina, odnosno jedinica lokalne samouprave, jesu u dr`avnoj svojini i koriste se za obavqawe delatnosti utvr|ene ovim zakonom.</w:t>
      </w:r>
    </w:p>
    <w:p>
      <w:pPr>
        <w:pStyle w:val="Podnaslov"/>
        <w:rPr/>
      </w:pPr>
      <w:r>
        <w:rPr/>
        <w:t xml:space="preserve">Strukovno povezivawe </w:t>
      </w:r>
    </w:p>
    <w:p>
      <w:pPr>
        <w:pStyle w:val="Clan"/>
        <w:rPr/>
      </w:pPr>
      <w:r>
        <w:rPr/>
        <w:t>^lan 50.</w:t>
      </w:r>
    </w:p>
    <w:p>
      <w:pPr>
        <w:pStyle w:val="Normal"/>
        <w:rPr/>
      </w:pPr>
      <w:r>
        <w:rPr/>
        <w:t>U funkciji unapre|ivawa sredweg obrazovawa {kole mogu da se me|usobno povezuju u strukovna udru`ewa.</w:t>
      </w:r>
    </w:p>
    <w:p>
      <w:pPr>
        <w:pStyle w:val="Normal"/>
        <w:rPr/>
      </w:pPr>
      <w:r>
        <w:rPr/>
        <w:t>Na osnivawe, organizaciju i rad udru`ewa iz stava 1. ovog ~lana shodno se primewuju propisi koji se odnose na poslovna udru`ewa.</w:t>
      </w:r>
    </w:p>
    <w:p>
      <w:pPr>
        <w:pStyle w:val="Normal"/>
        <w:rPr/>
      </w:pPr>
      <w:r>
        <w:rPr/>
        <w:t xml:space="preserve">Strukovna udru`ewa imaju pravo davawa mi{qewa o obrazovnim profilima, o uxbenicima i o drugim pitawima od zna~aja za rad udru`enih {kola. 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/>
        <w:t>. ORGANI USTANOVE</w:t>
      </w:r>
    </w:p>
    <w:p>
      <w:pPr>
        <w:pStyle w:val="Podnaslov"/>
        <w:rPr/>
      </w:pPr>
      <w:r>
        <w:rPr/>
        <w:t>Organi ustanove</w:t>
      </w:r>
    </w:p>
    <w:p>
      <w:pPr>
        <w:pStyle w:val="Clan"/>
        <w:rPr/>
      </w:pPr>
      <w:r>
        <w:rPr/>
        <w:t>^lan 51.</w:t>
      </w:r>
    </w:p>
    <w:p>
      <w:pPr>
        <w:pStyle w:val="Normal"/>
        <w:rPr/>
      </w:pPr>
      <w:r>
        <w:rPr/>
        <w:t>Ustanova ima organe upravqawa, rukovo|ewa, stru~ne i savetodavne organe, u skladu sa ovim zakonom, osniva~kim aktom i op{tim aktom.</w:t>
      </w:r>
    </w:p>
    <w:p>
      <w:pPr>
        <w:pStyle w:val="Normal"/>
        <w:rPr/>
      </w:pPr>
      <w:r>
        <w:rPr/>
        <w:t xml:space="preserve">Prilikom utvr|ivawa sastava organa upravqawa ustanove koju osniva drugo pravno ili fizi~ko lice, obezbe|uje se ravnopravna zastupqenost roditeqa. </w:t>
      </w:r>
    </w:p>
    <w:p>
      <w:pPr>
        <w:pStyle w:val="Podnaslov"/>
        <w:rPr/>
      </w:pPr>
      <w:r>
        <w:rPr/>
        <w:t>Organi ustanove ~iji je osniva~ Republika, autonomna pokrajina ili jedinica lokalne samouprave</w:t>
      </w:r>
    </w:p>
    <w:p>
      <w:pPr>
        <w:pStyle w:val="Podnaslov2"/>
        <w:rPr/>
      </w:pPr>
      <w:r>
        <w:rPr/>
        <w:t xml:space="preserve">Organi upravqawa ustanove </w:t>
      </w:r>
    </w:p>
    <w:p>
      <w:pPr>
        <w:pStyle w:val="Clan"/>
        <w:rPr/>
      </w:pPr>
      <w:r>
        <w:rPr/>
        <w:t>^lan 52.</w:t>
      </w:r>
    </w:p>
    <w:p>
      <w:pPr>
        <w:pStyle w:val="Normal"/>
        <w:rPr/>
      </w:pPr>
      <w:r>
        <w:rPr/>
        <w:t>Organ upravqawa u de~jem vrti}u jeste upravni odbor.</w:t>
      </w:r>
    </w:p>
    <w:p>
      <w:pPr>
        <w:pStyle w:val="Normal"/>
        <w:rPr/>
      </w:pPr>
      <w:r>
        <w:rPr/>
        <w:t>Organ upravqawa u {koli jeste {kolski odbor.</w:t>
      </w:r>
    </w:p>
    <w:p>
      <w:pPr>
        <w:pStyle w:val="Podnaslov2"/>
        <w:rPr/>
      </w:pPr>
      <w:r>
        <w:rPr/>
        <w:t xml:space="preserve">Sastav i imenovawe organa upravqawa </w:t>
      </w:r>
    </w:p>
    <w:p>
      <w:pPr>
        <w:pStyle w:val="Clan"/>
        <w:rPr/>
      </w:pPr>
      <w:r>
        <w:rPr/>
        <w:t>^lan 53.</w:t>
      </w:r>
    </w:p>
    <w:p>
      <w:pPr>
        <w:pStyle w:val="Normal"/>
        <w:rPr/>
      </w:pPr>
      <w:r>
        <w:rPr/>
        <w:t>Organ upravqawa ima devet ~lanova, ukqu~uju}i i predsednika.</w:t>
      </w:r>
    </w:p>
    <w:p>
      <w:pPr>
        <w:pStyle w:val="Normal"/>
        <w:rPr/>
      </w:pPr>
      <w:r>
        <w:rPr/>
        <w:t>Predsednika i druge ~lanove organa upravqawa ustanove imenuje i razre{ava skup{tina jedinice lokalne samouprave.</w:t>
      </w:r>
    </w:p>
    <w:p>
      <w:pPr>
        <w:pStyle w:val="Normal"/>
        <w:rPr/>
      </w:pPr>
      <w:r>
        <w:rPr/>
        <w:t>Organ upravqawa ustanove ~ine po tri istaknuta predstavnika zaposlenih, roditeqa i jedinice lokalne samouprave.</w:t>
      </w:r>
    </w:p>
    <w:p>
      <w:pPr>
        <w:pStyle w:val="Normal"/>
        <w:rPr/>
      </w:pPr>
      <w:r>
        <w:rPr/>
        <w:t xml:space="preserve">[kolski odbor osnovne {kole za obrazovawe odraslih ima sedam ~lanova, ukqu~uju}i i predsednika, od kojih tri iz reda zaposlenih i ~etiri predstavnika jedinice lokalne samouprave. </w:t>
      </w:r>
    </w:p>
    <w:p>
      <w:pPr>
        <w:pStyle w:val="Normal"/>
        <w:rPr/>
      </w:pPr>
      <w:r>
        <w:rPr/>
        <w:t>Za sredwe {kole od posebnog interesa za Republiku i unikatne {kole, Ministarstvo predla`e skup{tini jedinice lokalne samouprave tri istaknuta predstavnika privredne komore, udru`ewa poslodavaca, nacionalne slu`be za zapo{qavawe, sindikata i drugih zainteresovanih za rad {kole (u daqem tekstu: socijalni partneri).</w:t>
      </w:r>
    </w:p>
    <w:p>
      <w:pPr>
        <w:pStyle w:val="Normal"/>
        <w:rPr/>
      </w:pPr>
      <w:r>
        <w:rPr/>
        <w:t>[kolski odbor sredwe {kole za obrazovawe odraslih ima devet ~lanova, ukqu~uju}i i predsednika, i to po tri predstavnika zaposlenih, socijalnih partnera i jedinice lokalne samouprave.</w:t>
      </w:r>
    </w:p>
    <w:p>
      <w:pPr>
        <w:pStyle w:val="Normal"/>
        <w:rPr/>
      </w:pPr>
      <w:r>
        <w:rPr/>
        <w:t>^lanove organa upravqawa iz reda zaposlenih predla`e vaspitno-obrazovno, odnosno nastavni~ko ve}e, a iz reda roditeqa - savet roditeqa, tajnim izja{wavawem.</w:t>
      </w:r>
    </w:p>
    <w:p>
      <w:pPr>
        <w:pStyle w:val="Normal"/>
        <w:rPr/>
      </w:pPr>
      <w:r>
        <w:rPr/>
        <w:t>Za ~lana organa upravqawa ne mo`e da bude predlo`eno ni imenovano lice koje bi moglo da zastupa interese vi{e struktura, lice ~iji su poslovi, du`nost ili funkcija nespojivi sa obavqawem poslova u organu upravqawa, kao i lice koje je ve} imenovano za ~lana organa upravqawa druge ustanove.</w:t>
      </w:r>
    </w:p>
    <w:p>
      <w:pPr>
        <w:pStyle w:val="Normal"/>
        <w:rPr/>
      </w:pPr>
      <w:r>
        <w:rPr/>
        <w:t xml:space="preserve">Skup{tina jedinice lokalne samouprave odlu~uje o predlogu ovla{}enog predlaga~a. </w:t>
      </w:r>
    </w:p>
    <w:p>
      <w:pPr>
        <w:pStyle w:val="Podnaslov2"/>
        <w:rPr/>
      </w:pPr>
      <w:r>
        <w:rPr/>
        <w:t xml:space="preserve">Mandat organa upravqawa </w:t>
      </w:r>
    </w:p>
    <w:p>
      <w:pPr>
        <w:pStyle w:val="Clan"/>
        <w:rPr/>
      </w:pPr>
      <w:r>
        <w:rPr/>
        <w:t>^lan 54.</w:t>
      </w:r>
    </w:p>
    <w:p>
      <w:pPr>
        <w:pStyle w:val="Normal"/>
        <w:rPr/>
      </w:pPr>
      <w:r>
        <w:rPr/>
        <w:t>^lanovi organa upravqawa imenuju se na ~etiri godine.</w:t>
      </w:r>
    </w:p>
    <w:p>
      <w:pPr>
        <w:pStyle w:val="Normal"/>
        <w:rPr/>
      </w:pPr>
      <w:r>
        <w:rPr/>
        <w:t>Postupak za imenovawe ~lanova organa upravqawa pokre}e se najkasnije dva meseca pre isteka mandata prethodno imenovanim ~lanovima organa upravqawa.</w:t>
      </w:r>
    </w:p>
    <w:p>
      <w:pPr>
        <w:pStyle w:val="Normal"/>
        <w:rPr/>
      </w:pPr>
      <w:r>
        <w:rPr/>
        <w:t xml:space="preserve">Skup{tina jedinice lokalne samouprave razre{i}e, pre isteka mandata, pojedine ~lanove, ukqu~uju}i i predsednika ili organ upravqawa ustanove, na li~ni zahtev ~lana i ako: 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/>
      </w:pPr>
      <w:r>
        <w:rPr/>
        <w:t>organ upravqawa donosi nezakonite odluke;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/>
      </w:pPr>
      <w:r>
        <w:rPr/>
        <w:t>~lan organa upravqawa neopravdanim odsustvovawima ili nesavesnim radom onemogu}ava rad organa upravqawa;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/>
      </w:pPr>
      <w:r>
        <w:rPr/>
        <w:t>u postupku preispitavawa akta o imenovawu utvrdi nepravilnosti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Kada se utvrde nepravilnosti u postupku imenovawa, odnosno razre{ewa organa upravqawa, skup{tina jedinice lokalne samouprave du`na je da odmah pokrene postupak za preispitivawe akta o imenovawu.</w:t>
      </w:r>
    </w:p>
    <w:p>
      <w:pPr>
        <w:pStyle w:val="Podnaslov2"/>
        <w:rPr/>
      </w:pPr>
      <w:r>
        <w:rPr/>
        <w:t xml:space="preserve">Privremeni organ upravqawa </w:t>
      </w:r>
    </w:p>
    <w:p>
      <w:pPr>
        <w:pStyle w:val="Clan"/>
        <w:rPr/>
      </w:pPr>
      <w:r>
        <w:rPr/>
        <w:t>^lan 55.</w:t>
      </w:r>
    </w:p>
    <w:p>
      <w:pPr>
        <w:pStyle w:val="Normal"/>
        <w:rPr/>
      </w:pPr>
      <w:r>
        <w:rPr/>
        <w:t>Ministar imenuje privremeni organ upravqawa ustanove ako predsednika i ~lanove organa upravqawa ne imenuje jedinica lokalne samouprave do isteka mandata prethodno imenovanim ~lanovima organa upravqawa.</w:t>
      </w:r>
    </w:p>
    <w:p>
      <w:pPr>
        <w:pStyle w:val="Normal"/>
        <w:rPr/>
      </w:pPr>
      <w:r>
        <w:rPr/>
        <w:t xml:space="preserve">Mandat privremenog organa upravqawa ustanove traje do imenovawa novog. </w:t>
      </w:r>
    </w:p>
    <w:p>
      <w:pPr>
        <w:pStyle w:val="Podnaslov2"/>
        <w:rPr/>
      </w:pPr>
      <w:r>
        <w:rPr/>
        <w:t xml:space="preserve">Nadle`nost organa upravqawa </w:t>
      </w:r>
    </w:p>
    <w:p>
      <w:pPr>
        <w:pStyle w:val="Clan"/>
        <w:rPr/>
      </w:pPr>
      <w:r>
        <w:rPr/>
        <w:t>^lan 56.</w:t>
      </w:r>
    </w:p>
    <w:p>
      <w:pPr>
        <w:pStyle w:val="Normal"/>
        <w:rPr/>
      </w:pPr>
      <w:r>
        <w:rPr/>
        <w:t>Organ upravqawa ustanove: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/>
        <w:t>donosi statut, pravila pona{awa u ustanovi i druge op{te akte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/>
        <w:t>donosi pred{kolski, {kolski, odnosno vaspitni program (u daqem tekstu: program obrazovawa i vaspitawa), razvojni plan, godi{wi program rada i usvaja izve{taje o wihovom ostvarivawu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/>
        <w:t>utvr|uje predlog finansijskog plana za pripremu buxeta Republike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/>
        <w:t>donosi finansijski plan ustanove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/>
        <w:t>usvaja izve{taj o poslovawu, godi{wi obra~un i izve{taj o izvo|ewu ekskurzija, odnosno nastave u prirodi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/>
        <w:t>raspisuje konkurs i bira direktora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/>
        <w:t>razmatra ishode obrazovawa i vaspitawa i preduzima mere za poboq{awe uslova rada i ostvarivawe obrazovno-vas-pitnog rada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/>
        <w:t>odlu~uje po `albi, odnosno prigovoru na re{ewe direktora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/>
        <w:t>obavqa i druge poslove u skladu sa zakonom, aktom o osnivawu i statutom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Organ upravqawa donosi odluke ve}inom glasova ukupnog broja ~lanova.</w:t>
      </w:r>
    </w:p>
    <w:p>
      <w:pPr>
        <w:pStyle w:val="Normal"/>
        <w:rPr/>
      </w:pPr>
      <w:r>
        <w:rPr/>
        <w:t>Sednicama {kolskog odbora prisustvuju i u~estvuju u wihovom radu predstavnik u~eni~kog parlamenta i predstavnik sindikata u {koli, bez prava odlu~ivawa.</w:t>
      </w:r>
    </w:p>
    <w:p>
      <w:pPr>
        <w:pStyle w:val="Normal"/>
        <w:rPr/>
      </w:pPr>
      <w:r>
        <w:rPr/>
        <w:t>Za obavqawe poslova iz svoje nadle`nosti organ upravqawa odgovara organu koji ga imenuje i osniva~u.</w:t>
      </w:r>
    </w:p>
    <w:p>
      <w:pPr>
        <w:pStyle w:val="Podnaslov2"/>
        <w:rPr/>
      </w:pPr>
      <w:r>
        <w:rPr/>
        <w:t>Savet roditeqa</w:t>
      </w:r>
    </w:p>
    <w:p>
      <w:pPr>
        <w:pStyle w:val="Clan"/>
        <w:rPr/>
      </w:pPr>
      <w:r>
        <w:rPr/>
        <w:t>^lan 57.</w:t>
      </w:r>
    </w:p>
    <w:p>
      <w:pPr>
        <w:pStyle w:val="Normal"/>
        <w:rPr/>
      </w:pPr>
      <w:r>
        <w:rPr/>
        <w:t xml:space="preserve">Ustanova ima savet roditeqa, osim {kole za obrazovawe odraslih. </w:t>
      </w:r>
    </w:p>
    <w:p>
      <w:pPr>
        <w:pStyle w:val="Normal"/>
        <w:rPr/>
      </w:pPr>
      <w:r>
        <w:rPr/>
        <w:t>Savet roditeqa de~jeg vrti}a ima najmawe 15 ~lanova, u skladu sa statutom.</w:t>
      </w:r>
    </w:p>
    <w:p>
      <w:pPr>
        <w:pStyle w:val="Normal"/>
        <w:rPr/>
      </w:pPr>
      <w:r>
        <w:rPr/>
        <w:t>Savet roditeqa {kole ~ini po jedan predstavnik roditeqa u~enika svakog odeqewa.</w:t>
      </w:r>
    </w:p>
    <w:p>
      <w:pPr>
        <w:pStyle w:val="Normal"/>
        <w:rPr/>
      </w:pPr>
      <w:r>
        <w:rPr/>
        <w:t>Savet roditeqa: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/>
        <w:t>predla`e predstavnike roditeqa dece, odnosno u~enika u organ upravqaw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/>
        <w:t>predla`e mere za osigurawe kvaliteta i unapre|ivawe obrazovno-vaspitnog rad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/>
        <w:t>u~estvuje u postupku predlagawa izbornih predmet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/>
        <w:t>razmatra namenu kori{}ewa sredstava ostvarenih radom u~eni~ke zadruge, od pro{irene delatnosti {kole, od donacija i sredstava roditeq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/>
        <w:t>razmatra uslove za rad ustanove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/>
        <w:t>u~estvuje u postupku propisivawa mera iz ~lana 45</w:t>
      </w:r>
      <w:r>
        <w:rPr>
          <w:b/>
        </w:rPr>
        <w:t xml:space="preserve">. </w:t>
      </w:r>
      <w:r>
        <w:rPr/>
        <w:t>ovog zakona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/>
        <w:t>daje saglasnost na program i organizovawe ekskurzije, odnosno programe nastave u prirodi i razmatra izve{taj o wihovom ostvarivawu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/>
        <w:t>razmatra i druga pitawa utvr|ena statutom.</w:t>
      </w:r>
    </w:p>
    <w:p>
      <w:pPr>
        <w:pStyle w:val="Normal"/>
        <w:rPr/>
      </w:pPr>
      <w:r>
        <w:rPr/>
        <w:t>Savet roditeqa svoje predloge, pitawa i stavove upu}uje organu upravqawa, direktoru i stru~nim organima ustanove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Na~in izbora saveta roditeqa ustanove ure|uje se statutom ustanove, a rad poslovnikom saveta.</w:t>
      </w:r>
    </w:p>
    <w:p>
      <w:pPr>
        <w:pStyle w:val="Podnaslov2"/>
        <w:rPr/>
      </w:pPr>
      <w:r>
        <w:rPr/>
        <w:t>Direktor ustanove</w:t>
      </w:r>
    </w:p>
    <w:p>
      <w:pPr>
        <w:pStyle w:val="Clan"/>
        <w:rPr/>
      </w:pPr>
      <w:r>
        <w:rPr/>
        <w:t>^lan 58.</w:t>
      </w:r>
    </w:p>
    <w:p>
      <w:pPr>
        <w:pStyle w:val="Normal"/>
        <w:rPr/>
      </w:pPr>
      <w:r>
        <w:rPr/>
        <w:t>Direktor rukovodi radom ustanove.</w:t>
      </w:r>
    </w:p>
    <w:p>
      <w:pPr>
        <w:pStyle w:val="Normal"/>
        <w:rPr/>
      </w:pPr>
      <w:r>
        <w:rPr/>
        <w:t xml:space="preserve">Za direktora de~jeg vrti}a mo`e da bude izabrano lice koje ima visoko obrazovawe, licencu za vaspita~a, pedagoga, psihologa i drugog stru~nog saradnika, savladan odgovaraju}i akreditovan program obuke za direktora ustanove i najmawe pet godina radnog sta`a u oblasti obrazovawa i vaspitawa. </w:t>
      </w:r>
    </w:p>
    <w:p>
      <w:pPr>
        <w:pStyle w:val="Normal"/>
        <w:rPr/>
      </w:pPr>
      <w:r>
        <w:rPr/>
        <w:t>Za direktora de~jeg vrti}a mo`e da bude izabran i vaspita~ koji ima vi{e obrazovawe i licencu za vaspita~a i ako ispuwava uslove iz stava 2. ovog ~lana.</w:t>
      </w:r>
    </w:p>
    <w:p>
      <w:pPr>
        <w:pStyle w:val="Normal"/>
        <w:rPr/>
      </w:pPr>
      <w:r>
        <w:rPr/>
        <w:t>Za direktora {kole mo`e da bude izabrano lice koje ima visoko obrazovawe, licencu za nastavnika, pedagoga ili psihologa, savladan odgovaraju}i akreditovan program obuke za direktora ustanove i najmawe pet godina radnog sta`a u oblasti obrazovawa i vaspitawa.</w:t>
      </w:r>
    </w:p>
    <w:p>
      <w:pPr>
        <w:pStyle w:val="Normal"/>
        <w:rPr/>
      </w:pPr>
      <w:r>
        <w:rPr/>
        <w:t>Za direktora baletske {kole mo`e da bude izabrana i primabalerina ili baletski prvak sa sredwim obrazovawem, koji ispuwava ostale uslove iz stava 4. ovog ~lana.</w:t>
      </w:r>
    </w:p>
    <w:p>
      <w:pPr>
        <w:pStyle w:val="Normal"/>
        <w:rPr/>
      </w:pPr>
      <w:r>
        <w:rPr/>
        <w:t xml:space="preserve">Izuzetno od stava 4. ovog ~lana, ako se i na ponovqeni konkurs ne prijavi nijedan kandidat sa visokim obrazovawem, za direktora osnovne {kole mo`e da bude izabran i nastavnik sa odgovaraju}im vi{im obrazovawem i najmawe pet godina radnog sta`a u oblasti obrazovawa i vaspitawa, uz obavezu da savlada akreditovan program obuke za direktora. </w:t>
      </w:r>
    </w:p>
    <w:p>
      <w:pPr>
        <w:pStyle w:val="Normal"/>
        <w:rPr/>
      </w:pPr>
      <w:r>
        <w:rPr/>
        <w:t>Direktor ustanove bira se na period od ~etiri godine.</w:t>
      </w:r>
    </w:p>
    <w:p>
      <w:pPr>
        <w:pStyle w:val="Normal"/>
        <w:rPr/>
      </w:pPr>
      <w:r>
        <w:rPr/>
        <w:t>Mandat direktora te~e od dana stupawa na du`nost.</w:t>
      </w:r>
    </w:p>
    <w:p>
      <w:pPr>
        <w:pStyle w:val="Normal"/>
        <w:rPr/>
      </w:pPr>
      <w:r>
        <w:rPr/>
        <w:t>Direktoru miruje licenca za nastavnika, vaspita~a ili stru~nog saradnika za vreme prvog mandata.</w:t>
      </w:r>
    </w:p>
    <w:p>
      <w:pPr>
        <w:pStyle w:val="Normal"/>
        <w:rPr/>
      </w:pPr>
      <w:r>
        <w:rPr/>
        <w:t>O pravima, obavezama i odgovornostima direktora odlu~uje organ upravqawa.</w:t>
      </w:r>
    </w:p>
    <w:p>
      <w:pPr>
        <w:pStyle w:val="Normal"/>
        <w:rPr/>
      </w:pPr>
      <w:r>
        <w:rPr/>
        <w:t>Bli`e uslove za izbor direktora, vrstu obrazovawa, standarde znawa, ve{tina i sposobnosti za direktora, na~in i postupak provere savladanosti programa obuke za direktora i organ uprave pred kojim se utvr|uje wegova savladanost, kao i obrazac uverewa o savladanom programu obuke - propisuje ministar.</w:t>
      </w:r>
    </w:p>
    <w:p>
      <w:pPr>
        <w:pStyle w:val="Podnaslov2"/>
        <w:rPr/>
      </w:pPr>
      <w:r>
        <w:rPr/>
        <w:t>Izbor direktora ustanove</w:t>
      </w:r>
    </w:p>
    <w:p>
      <w:pPr>
        <w:pStyle w:val="Clan"/>
        <w:rPr/>
      </w:pPr>
      <w:r>
        <w:rPr/>
        <w:t>^lan 59.</w:t>
      </w:r>
    </w:p>
    <w:p>
      <w:pPr>
        <w:pStyle w:val="Normal"/>
        <w:rPr/>
      </w:pPr>
      <w:r>
        <w:rPr/>
        <w:t>Direktora de~jeg vrti}a bira upravni odbor na osnovu javnog konkursa, po pribavqenom mi{qewu vaspitno-obrazovnog ve}a, na na~in i po postupku propisanim statutom.</w:t>
      </w:r>
    </w:p>
    <w:p>
      <w:pPr>
        <w:pStyle w:val="Normal"/>
        <w:rPr/>
      </w:pPr>
      <w:r>
        <w:rPr/>
        <w:t>Direktora {kole bira {kolski odbor na osnovu javnog konkursa, po pribavqenom mi{qewu nastavni~kog ve}a.</w:t>
      </w:r>
    </w:p>
    <w:p>
      <w:pPr>
        <w:pStyle w:val="Normal"/>
        <w:rPr/>
      </w:pPr>
      <w:r>
        <w:rPr/>
        <w:t>Konkurs za izbor direktora raspisuje se najkasnije tri meseca pre isteka mandata direktora.</w:t>
      </w:r>
    </w:p>
    <w:p>
      <w:pPr>
        <w:pStyle w:val="Normal"/>
        <w:rPr/>
      </w:pPr>
      <w:r>
        <w:rPr/>
        <w:t>Ministar daje saglasnost na odluku o izboru direktora {kole u roku od 30</w:t>
      </w:r>
      <w:r>
        <w:rPr>
          <w:i/>
        </w:rPr>
        <w:t xml:space="preserve"> </w:t>
      </w:r>
      <w:r>
        <w:rPr/>
        <w:t>dana od dana dostavqawa odluke.</w:t>
      </w:r>
    </w:p>
    <w:p>
      <w:pPr>
        <w:pStyle w:val="Normal"/>
        <w:rPr/>
      </w:pPr>
      <w:r>
        <w:rPr/>
        <w:t>Ako ministar u roku iz stava 4. ovog ~lana ne donese akt o saglasnosti, smatra se da nije dao saglasnost.</w:t>
      </w:r>
    </w:p>
    <w:p>
      <w:pPr>
        <w:pStyle w:val="Normal"/>
        <w:rPr/>
      </w:pPr>
      <w:r>
        <w:rPr/>
        <w:t>Danom dostavqawa saglasnosti iz stava 4. ovog ~lana, odluka o izboru direktora smatra se donetom.</w:t>
      </w:r>
    </w:p>
    <w:p>
      <w:pPr>
        <w:pStyle w:val="Normal"/>
        <w:rPr/>
      </w:pPr>
      <w:r>
        <w:rPr/>
        <w:t>U~esnik konkursa nezadovoqan odlukom o izboru direktora {kole ima pravo na sudsku za{titu u upravnom sporu.</w:t>
      </w:r>
    </w:p>
    <w:p>
      <w:pPr>
        <w:pStyle w:val="Normal"/>
        <w:rPr/>
      </w:pPr>
      <w:r>
        <w:rPr/>
        <w:t>Ako {kolski odbor ne donese odluku o izboru direktora, odnosno ministar ne da saglasnost iz stava 4. ovog ~lana, raspisuje se novi konkurs.</w:t>
      </w:r>
    </w:p>
    <w:p>
      <w:pPr>
        <w:pStyle w:val="Podnaslov2"/>
        <w:rPr/>
      </w:pPr>
      <w:r>
        <w:rPr/>
        <w:t>Vr{ilac du`nosti direktora</w:t>
      </w:r>
    </w:p>
    <w:p>
      <w:pPr>
        <w:pStyle w:val="Clan"/>
        <w:rPr/>
      </w:pPr>
      <w:r>
        <w:rPr/>
        <w:t>^lan 60.</w:t>
      </w:r>
    </w:p>
    <w:p>
      <w:pPr>
        <w:pStyle w:val="Normal"/>
        <w:rPr/>
      </w:pPr>
      <w:r>
        <w:rPr/>
        <w:t>Vr{ioca du`nosti direktora de~jeg vrti}a postavqa upravni odbor na na~in i po postupku utvr|enim statutom.</w:t>
      </w:r>
    </w:p>
    <w:p>
      <w:pPr>
        <w:pStyle w:val="Normal"/>
        <w:rPr/>
      </w:pPr>
      <w:r>
        <w:rPr/>
        <w:t>Vr{ioca du`nosti direktora postavqa {kolski odbor do izbora direktora ako direktoru {kole prestane du`nost, a nije raspisan konkurs ili {kolski odbor nije doneo odluku o izboru ili ministar nije dao saglasnost na odluku {kolskog odbora.</w:t>
      </w:r>
    </w:p>
    <w:p>
      <w:pPr>
        <w:pStyle w:val="Normal"/>
        <w:rPr/>
      </w:pPr>
      <w:r>
        <w:rPr/>
        <w:t>Vr{ioca du`nosti direktora postavqa ministar ako {kolski odbor ne postavi vr{ioca du`nosti direktora u slu~ajevima iz stava 2. ovog ~lana ili ne donese odluku po ponovqenom konkursu, odnosno ministar ne da saglasnost na odluku po ponovqenom konkursu, u roku od sedam dana od dana saznawa za nastupawe razloga za postavqewe.</w:t>
      </w:r>
    </w:p>
    <w:p>
      <w:pPr>
        <w:pStyle w:val="Normal"/>
        <w:rPr/>
      </w:pPr>
      <w:r>
        <w:rPr/>
        <w:t>Za vr{ioca du`nosti direktora {kole mo`e da bude postavqen nastavnik, vaspita~ ili stru~ni saradnik u najvi{em zvawu, zaposlen u {koli ili drugoj ustanovi, najdu`e {est meseci</w:t>
      </w:r>
      <w:r>
        <w:rPr>
          <w:b/>
          <w:i/>
        </w:rPr>
        <w:t>.</w:t>
      </w:r>
    </w:p>
    <w:p>
      <w:pPr>
        <w:pStyle w:val="Normal"/>
        <w:rPr/>
      </w:pPr>
      <w:r>
        <w:rPr/>
        <w:t>Odluka {kolskog odbora o postavqewu vr{ioca du`nosti direktora podle`e saglasnosti ministra.</w:t>
      </w:r>
    </w:p>
    <w:p>
      <w:pPr>
        <w:pStyle w:val="Normal"/>
        <w:rPr/>
      </w:pPr>
      <w:r>
        <w:rPr/>
        <w:t>Vr{iocu du`nosti direktora {kole i de~jeg vrti}a miruje radni odnos na radnom mestu sa koga je postavqen za vreme dok obavqa tu du`nost.</w:t>
      </w:r>
    </w:p>
    <w:p>
      <w:pPr>
        <w:pStyle w:val="Normal"/>
        <w:rPr/>
      </w:pPr>
      <w:r>
        <w:rPr/>
        <w:t>Prava, obaveze i odgovornosti direktora {kole odnose se i na vr{ioca du`nosti direktora.</w:t>
      </w:r>
    </w:p>
    <w:p>
      <w:pPr>
        <w:pStyle w:val="Podnaslov2"/>
        <w:rPr/>
      </w:pPr>
      <w:r>
        <w:rPr/>
        <w:t>Nadle`nost i odgovornost direktora ustanove</w:t>
      </w:r>
    </w:p>
    <w:p>
      <w:pPr>
        <w:pStyle w:val="Clan"/>
        <w:rPr/>
      </w:pPr>
      <w:r>
        <w:rPr/>
        <w:t>^lan 61.</w:t>
      </w:r>
    </w:p>
    <w:p>
      <w:pPr>
        <w:pStyle w:val="Normal"/>
        <w:rPr/>
      </w:pPr>
      <w:r>
        <w:rPr/>
        <w:t>Direktor je odgovoran za zakonitost rada i za uspe{no obavqawe delatnosti ustanove.</w:t>
      </w:r>
    </w:p>
    <w:p>
      <w:pPr>
        <w:pStyle w:val="Normal"/>
        <w:rPr/>
      </w:pPr>
      <w:r>
        <w:rPr/>
        <w:t>Direktor za svoj rad odgovara organu upravqawa i ministru.</w:t>
      </w:r>
    </w:p>
    <w:p>
      <w:pPr>
        <w:pStyle w:val="Normal"/>
        <w:rPr/>
      </w:pPr>
      <w:r>
        <w:rPr/>
        <w:t>Osim poslova utvr|enih zakonom i statutom ustanove, direktor: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planira i organizuje ostvarivawe programa obrazovawa i vaspitawa; 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stara se o osigurawu kvaliteta i unapre|ivawu obrazovno-vaspitnog rada; 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/>
        <w:t>stara se o ostvarivawu razvojnog plana ustanove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organizuje pedago{ko-instruktivni uvid i nadzor i preduzima mere za unapre|ivawe i usavr{avawe rada nastavnika, vaspita~a i stru~nog saradnika; 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/>
        <w:t>planira stru~no usavr{avawe zaposlenih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/>
        <w:t>preduzima mere radi izvr{avawa naloga prosvetnog inspektora i prosvetnog savetnika, kao i u slu~aju nedoli~nog pona{awa zaposlenog i wegovog negativnog uticaja na decu i u~enike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/>
        <w:t>stara se o blagovremenom obave{tavawu zaposlenih, stru~nih organa i organa upravqawa o svim pitawima od interesa za rad ustanove i ovih organ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/>
        <w:t>saziva i rukovodi sednicama vaspitno-obrazovnog, nastavni~kog, odnosno pedago{kog ve}a, bez prava odlu~ivaw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/>
        <w:t>usmerava i uskla|uje rad stru~nih organa u ustanovi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450"/>
        <w:rPr/>
      </w:pPr>
      <w:r>
        <w:rPr/>
        <w:t>sara|uje sa roditeqima dece, odnosno u~enika i sa drugim organizacijam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450"/>
        <w:rPr/>
      </w:pPr>
      <w:r>
        <w:rPr/>
        <w:t>redovno podnosi izve{taje o svom radu organu upravqawa.</w:t>
      </w:r>
    </w:p>
    <w:p>
      <w:pPr>
        <w:pStyle w:val="Podnaslov2"/>
        <w:rPr/>
      </w:pPr>
      <w:r>
        <w:rPr/>
        <w:t>Prestanak du`nosti direktora</w:t>
      </w:r>
    </w:p>
    <w:p>
      <w:pPr>
        <w:pStyle w:val="Clan"/>
        <w:rPr/>
      </w:pPr>
      <w:r>
        <w:rPr/>
        <w:t>^lan 62.</w:t>
      </w:r>
    </w:p>
    <w:p>
      <w:pPr>
        <w:pStyle w:val="Normal"/>
        <w:rPr/>
      </w:pPr>
      <w:r>
        <w:rPr/>
        <w:t>Du`nost direktora ustanove prestaje: istekom mandata, na li~ni zahtev, sticawem uslova za prestanak radnog odnosa i razre{ewem. Odluku o prestanku du`nosti direktora donosi organ upravqawa.</w:t>
      </w:r>
    </w:p>
    <w:p>
      <w:pPr>
        <w:pStyle w:val="Normal"/>
        <w:rPr/>
      </w:pPr>
      <w:r>
        <w:rPr/>
        <w:t>Organ upravqawa mo`e da razre{i direktora du`nosti pre isteka mandata: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/>
        <w:t>ako je ustanova, odnosno direktor odgovaran za prekr{aj iz ovog zakona, privredni prestup ili krivi~no delo u vr{ewu du`nosti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/>
        <w:t>ako je nadle`ni organ utvrdio da ustanova ne ostvaruje program obrazovawa i vaspitaw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/>
        <w:t>ako je nadle`ni organ utvrdio da direktor ne preduzima mere za ostvarivawe ciqeva obrazovawa i vaspitaw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/>
        <w:t>ako direktor ne postupi po nalogu, odnosno meri nadle`nog organa za otklawawe utvr|enih nedostataka i nepravilnosti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/>
        <w:t>ako nadle`ni organ utvrdi da direktor raspola`e sredstvima ustanove, {kolskim prostorom, opremom i imovinom ustanove na nezakonit na~in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/>
        <w:t>ako direktor predlagawem nezakonitih odluka, nepotpunim, neblagovremenim i neta~nim obave{tavawem ili sazivawem sednica suprotno poslovniku ometa rad organa upravqawa i zaposlenih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/>
        <w:t>ako direktor ne preduzima odgovaraju}e mere prema nasta</w:t>
        <w:softHyphen/>
        <w:t>v</w:t>
        <w:softHyphen/>
        <w:softHyphen/>
        <w:t>niku, vaspita~u ili stru~nom saradniku koji ne izvr{ava svoje redovne radne obaveze, fizi~ki ka`wava ili vre|a li~nost deteta, odnosno u~enik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/>
        <w:t>ako se u ustanovi vodi evidencija i izdaju javne isprave suprotno ovom zakonu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/>
        <w:t>ako ustanova ne obezbedi ~uvawe propisane evi</w:t>
        <w:softHyphen/>
        <w:t>den</w:t>
        <w:softHyphen/>
        <w:t>cije i dokumentacije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50"/>
        <w:rPr/>
      </w:pPr>
      <w:r>
        <w:rPr/>
        <w:t xml:space="preserve">ako ustanova zasnuje radni odnos sa nastavnikom, vaspita~em ili stru~nim saradnikom suprotno zakonu; 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50"/>
        <w:rPr/>
      </w:pPr>
      <w:r>
        <w:rPr/>
        <w:t>ako ustanova ne sprovodi mere za bezbednost i za{titu dece, odnosno u~enik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50"/>
        <w:rPr/>
      </w:pPr>
      <w:r>
        <w:rPr/>
        <w:t xml:space="preserve">ako se u toku mandata utvrdi da direktor ne ispuwava uslove iz ~lana 58. ovog zakona; 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450"/>
        <w:rPr/>
      </w:pPr>
      <w:r>
        <w:rPr/>
        <w:t>u drugim slu~ajevima, u skladu sa zakonom.</w:t>
      </w:r>
    </w:p>
    <w:p>
      <w:pPr>
        <w:pStyle w:val="Normal"/>
        <w:rPr/>
      </w:pPr>
      <w:r>
        <w:rPr/>
        <w:t>Saglasnost na odluku o razre{ewu direktora iz stava 2. ovog ~lana daje ministar u roku od 15 dana od dana dostavqawa odluke.</w:t>
      </w:r>
    </w:p>
    <w:p>
      <w:pPr>
        <w:pStyle w:val="Normal"/>
        <w:rPr/>
      </w:pPr>
      <w:r>
        <w:rPr/>
        <w:t>Ako ministar u roku iz stava 3. ovog ~lana ne donese akt o saglasnosti, smatra se da nije dao saglasnost.</w:t>
      </w:r>
    </w:p>
    <w:p>
      <w:pPr>
        <w:pStyle w:val="Normal"/>
        <w:rPr/>
      </w:pPr>
      <w:r>
        <w:rPr/>
        <w:t>Danom dostavqawa saglasnosti iz stava 4. ovog ~lana, odluka o razre{ewu direktora smatra se donetom.</w:t>
      </w:r>
    </w:p>
    <w:p>
      <w:pPr>
        <w:pStyle w:val="Podnaslov2"/>
        <w:rPr/>
      </w:pPr>
      <w:r>
        <w:rPr/>
        <w:t>Prava direktora ustanove po prestanku du`nosti</w:t>
      </w:r>
    </w:p>
    <w:p>
      <w:pPr>
        <w:pStyle w:val="Clan"/>
        <w:rPr/>
      </w:pPr>
      <w:r>
        <w:rPr/>
        <w:t>^lan 63.</w:t>
      </w:r>
    </w:p>
    <w:p>
      <w:pPr>
        <w:pStyle w:val="Normal"/>
        <w:rPr/>
      </w:pPr>
      <w:r>
        <w:rPr/>
        <w:t>Direktor ustanove kojem je prestala du`nost zbog isteka mandata i na li~ni zahtev raspore|uje se na radno mesto koje odgovara stepenu i vrsti wegovog obrazovawa.</w:t>
      </w:r>
    </w:p>
    <w:p>
      <w:pPr>
        <w:pStyle w:val="Normal"/>
        <w:rPr/>
      </w:pPr>
      <w:r>
        <w:rPr/>
        <w:t xml:space="preserve">Ako nema slobodnog radnog mesta u istoj ili drugoj ustanovi, lice iz stava 1. ovog ~lana ostaje neraspore|eno i ostvaruje pravo na platu u visini koju je ostvarilo za mesec koji prethodi mesecu u kome mu je prestala du`nost, a najdu`e {est meseci. </w:t>
      </w:r>
    </w:p>
    <w:p>
      <w:pPr>
        <w:pStyle w:val="Normal"/>
        <w:rPr/>
      </w:pPr>
      <w:r>
        <w:rPr/>
        <w:t>Direktoru ustanove kojem je du`nost prestala razre{ewem, a koji ne mo`e da se rasporedi na radno mesto koje odgovara stepenu i vrsti wegovog obrazovawa, prestaje radni odnos, uz isplatu otpremnine, u skladu sa zakonom.</w:t>
      </w:r>
    </w:p>
    <w:p>
      <w:pPr>
        <w:pStyle w:val="Podnaslov2"/>
        <w:rPr/>
      </w:pPr>
      <w:r>
        <w:rPr/>
        <w:t>Pomo}nik direktora</w:t>
      </w:r>
    </w:p>
    <w:p>
      <w:pPr>
        <w:pStyle w:val="Clan"/>
        <w:rPr/>
      </w:pPr>
      <w:r>
        <w:rPr/>
        <w:t>^lan 64.</w:t>
      </w:r>
    </w:p>
    <w:p>
      <w:pPr>
        <w:pStyle w:val="Normal"/>
        <w:rPr/>
      </w:pPr>
      <w:r>
        <w:rPr/>
        <w:t>Ustanova mo`e da ima pomo}nika direktora, u skladu sa normativom kojim se utvr|uju kriterijumi i standardi za finansirawe ustanove.</w:t>
      </w:r>
    </w:p>
    <w:p>
      <w:pPr>
        <w:pStyle w:val="Normal"/>
        <w:rPr/>
      </w:pPr>
      <w:r>
        <w:rPr/>
        <w:t xml:space="preserve">Re{ewem direktora na poslove pomo}nika direktora raspore|uje se nastavnik, vaspita~ ili stru~ni saradnik u najvi{em zvawu u ustanovi, za svaku {kolsku godinu. </w:t>
      </w:r>
    </w:p>
    <w:p>
      <w:pPr>
        <w:pStyle w:val="Normal"/>
        <w:rPr/>
      </w:pPr>
      <w:r>
        <w:rPr/>
        <w:t xml:space="preserve">Pomo}nik direktora organizuje, rukovodi i odgovoran je za pedago{ki rad ustanove, koordinira rad stru~nih aktiva i drugih stru~nih organa ustanove i obavqa druge poslove, u skladu sa statutom ustanove. </w:t>
      </w:r>
    </w:p>
    <w:p>
      <w:pPr>
        <w:pStyle w:val="Normal"/>
        <w:rPr/>
      </w:pPr>
      <w:r>
        <w:rPr/>
        <w:t>Pomo}nik direktora du`an je da obavqa i poslove nastavnika, vaspita~a ili stru~nog saradnika, u skladu sa re{ewem direktora.</w:t>
      </w:r>
    </w:p>
    <w:p>
      <w:pPr>
        <w:pStyle w:val="Podnaslov2"/>
        <w:rPr/>
      </w:pPr>
      <w:r>
        <w:rPr/>
        <w:t>Stru~ni organi ustanove</w:t>
      </w:r>
    </w:p>
    <w:p>
      <w:pPr>
        <w:pStyle w:val="Clan"/>
        <w:rPr/>
      </w:pPr>
      <w:r>
        <w:rPr/>
        <w:t>^lan 65.</w:t>
      </w:r>
    </w:p>
    <w:p>
      <w:pPr>
        <w:pStyle w:val="Normal"/>
        <w:rPr/>
      </w:pPr>
      <w:r>
        <w:rPr/>
        <w:t>Stru~ni organi de~jeg vrti}a jesu vaspitno-obrazovno ve}e i stru~ni aktivi, u skladu sa statutom.</w:t>
      </w:r>
    </w:p>
    <w:p>
      <w:pPr>
        <w:pStyle w:val="Normal"/>
        <w:rPr/>
      </w:pPr>
      <w:r>
        <w:rPr/>
        <w:t>Stru~ni organi {kole jesu: nastavni~ko ve}e, odeqewsko ve}e, stru~no ve}e za oblasti predmeta, stru~ni aktivi za razvojno planirawe i za razvoj {kolskog programa i drugi stru~ni aktivi u skladu sa statutom. [kola sa domom ima i pedago{ko ve}e.</w:t>
      </w:r>
    </w:p>
    <w:p>
      <w:pPr>
        <w:pStyle w:val="Normal"/>
        <w:rPr/>
      </w:pPr>
      <w:r>
        <w:rPr/>
        <w:t>Vaspitno-obrazovno ve}e ~ine vaspita~i i stru~ni saradnici, a nastavni~ko ve}e nastavnici i stru~ni saradnici.</w:t>
      </w:r>
    </w:p>
    <w:p>
      <w:pPr>
        <w:pStyle w:val="Normal"/>
        <w:rPr/>
      </w:pPr>
      <w:r>
        <w:rPr/>
        <w:t>Pedago{ko ve}e ~ine vaspita~i i stru~ni saradnici koji ostvaruju vaspitni rad u domu.</w:t>
      </w:r>
    </w:p>
    <w:p>
      <w:pPr>
        <w:pStyle w:val="Normal"/>
        <w:rPr/>
      </w:pPr>
      <w:r>
        <w:rPr/>
        <w:t xml:space="preserve">Odeqewsko ve}e ~ine nastavnici koji izvode nastavu u odre|enom odeqewu. </w:t>
      </w:r>
    </w:p>
    <w:p>
      <w:pPr>
        <w:pStyle w:val="Normal"/>
        <w:rPr/>
      </w:pPr>
      <w:r>
        <w:rPr/>
        <w:t xml:space="preserve">Stru~no ve}e za oblasti predmeta ~ine nastavnici koji izvode nastavu iz grupe srodnih predmeta. </w:t>
      </w:r>
    </w:p>
    <w:p>
      <w:pPr>
        <w:pStyle w:val="Normal"/>
        <w:rPr/>
      </w:pPr>
      <w:r>
        <w:rPr/>
        <w:t>Stru~ni aktiv za razvojno planirawe ~ine predstavnici nastavnika, vaspita~a, stru~nih saradnika, jedinice lokalne samouprave i saveta roditeqa. ^lanove stru~nog aktiva za razvojno planirawe imenuje organ upravqawa.</w:t>
      </w:r>
    </w:p>
    <w:p>
      <w:pPr>
        <w:pStyle w:val="Normal"/>
        <w:rPr/>
      </w:pPr>
      <w:r>
        <w:rPr/>
        <w:t xml:space="preserve">Stru~ni aktiv za razvoj {kolskog programa ~ine predstavnici nastavnika i stru~nih saradnika. ^lanove stru~nog aktiva za razvoj {kolskog programa imenuje nastavni~ko ve}e. </w:t>
      </w:r>
    </w:p>
    <w:p>
      <w:pPr>
        <w:pStyle w:val="Normal"/>
        <w:rPr/>
      </w:pPr>
      <w:r>
        <w:rPr/>
        <w:t xml:space="preserve">Stru~na ve}a i stru~ni aktivi imaju predsednike koji ~ine pedago{ki kolegijum. </w:t>
      </w:r>
    </w:p>
    <w:p>
      <w:pPr>
        <w:pStyle w:val="Normal"/>
        <w:rPr/>
      </w:pPr>
      <w:r>
        <w:rPr/>
        <w:t>Pedago{ki kolegijum razmatra pitawa i zauzima stavove u vezi sa poslovima direktora iz ~lana 61.</w:t>
      </w:r>
      <w:r>
        <w:rPr>
          <w:lang w:val="sr-Latn-CS"/>
        </w:rPr>
        <w:t xml:space="preserve"> </w:t>
      </w:r>
      <w:r>
        <w:rPr/>
        <w:t>stav 3. ta~. 2) do 5) ovog zakona.</w:t>
      </w:r>
    </w:p>
    <w:p>
      <w:pPr>
        <w:pStyle w:val="Normal"/>
        <w:rPr/>
      </w:pPr>
      <w:r>
        <w:rPr/>
        <w:t>Pedago{kim kolegijumom</w:t>
      </w:r>
      <w:r>
        <w:rPr>
          <w:b/>
        </w:rPr>
        <w:t xml:space="preserve"> </w:t>
      </w:r>
      <w:r>
        <w:rPr/>
        <w:t>predsedava i rukovodi direktor, odnosno pomo}nik direktora, a odeqewskim ve}em odeqewski stare{ina.</w:t>
      </w:r>
    </w:p>
    <w:p>
      <w:pPr>
        <w:pStyle w:val="Podnaslov2"/>
        <w:rPr/>
      </w:pPr>
      <w:r>
        <w:rPr/>
        <w:t>Nadle`nost stru~nih organa</w:t>
      </w:r>
    </w:p>
    <w:p>
      <w:pPr>
        <w:pStyle w:val="Clan"/>
        <w:rPr/>
      </w:pPr>
      <w:r>
        <w:rPr/>
        <w:t>^lan 66.</w:t>
      </w:r>
    </w:p>
    <w:p>
      <w:pPr>
        <w:pStyle w:val="Normal"/>
        <w:rPr/>
      </w:pPr>
      <w:r>
        <w:rPr/>
        <w:t>Stru~ni organi: staraju se o osigurawu i unapre|ivawu kvaliteta obrazovno-vaspitnog rada ustanove; prate ostvarivawe programa obrazovawa i vaspitawa; staraju se o ostvarivawu ciqeva i ishoda obrazovawa i vaspitawa; vrednuju rezultate rada nastavnika, vaspita~a ili stru~nog saradnika; prate i utvr|uju rezultate rada dece i u~enika; preduzimaju mere za jedinstven i uskla|en rad sa decom i u~enicima u procesu obrazovawa i vaspitawa i re{avaju druga stru~na pitawa obrazovno-vaspitnog rada.</w:t>
      </w:r>
    </w:p>
    <w:p>
      <w:pPr>
        <w:pStyle w:val="Normal"/>
        <w:rPr/>
      </w:pPr>
      <w:r>
        <w:rPr/>
        <w:t>Nadle`nost, na~in rada i odgovornost stru~nih organa ure|uje se statutom ustanove.</w:t>
      </w:r>
    </w:p>
    <w:p>
      <w:pPr>
        <w:pStyle w:val="Podnaslov2"/>
        <w:rPr/>
      </w:pPr>
      <w:r>
        <w:rPr/>
        <w:t>Sekretar ustanove</w:t>
      </w:r>
    </w:p>
    <w:p>
      <w:pPr>
        <w:pStyle w:val="Clan"/>
        <w:rPr/>
      </w:pPr>
      <w:r>
        <w:rPr/>
        <w:t>^lan 67.</w:t>
      </w:r>
    </w:p>
    <w:p>
      <w:pPr>
        <w:pStyle w:val="Normal"/>
        <w:rPr/>
      </w:pPr>
      <w:r>
        <w:rPr/>
        <w:t>Upravne, normativno-pravne i druge pravne poslove u ustanovi obavqa sekretar.</w:t>
      </w:r>
    </w:p>
    <w:p>
      <w:pPr>
        <w:pStyle w:val="Normal"/>
        <w:rPr/>
      </w:pPr>
      <w:r>
        <w:rPr/>
        <w:t xml:space="preserve">Poslove sekretara mo`e da obavqa diplomirani pravnik sa polo`enim stru~nim ispitom za sekretara. </w:t>
      </w:r>
    </w:p>
    <w:p>
      <w:pPr>
        <w:pStyle w:val="Normal"/>
        <w:rPr/>
      </w:pPr>
      <w:r>
        <w:rPr/>
        <w:t>Lice iz stava 2. ovog ~lana du`no je da u roku od dve godine od dana zasnivawa radnog odnosa polo`i stru~ni ispit za sekretara.</w:t>
      </w:r>
    </w:p>
    <w:p>
      <w:pPr>
        <w:pStyle w:val="Normal"/>
        <w:rPr/>
      </w:pPr>
      <w:r>
        <w:rPr/>
        <w:t>Licu koje ne polo`i stru~ni ispit u roku iz stava 3. ovog ~lana prestaje radni odnos.</w:t>
      </w:r>
    </w:p>
    <w:p>
      <w:pPr>
        <w:pStyle w:val="Normal"/>
        <w:rPr/>
      </w:pPr>
      <w:r>
        <w:rPr/>
        <w:t>Lice koje ima polo`en pravosudni ili stru~ni ispit za zaposlene u organima dr`avne uprave ne pola`e stru~ni ispit za sekretara.</w:t>
      </w:r>
    </w:p>
    <w:p>
      <w:pPr>
        <w:pStyle w:val="Normal"/>
        <w:rPr/>
      </w:pPr>
      <w:r>
        <w:rPr/>
        <w:t>Izuzetno od stava 2. ovog ~lana, za sekretara de~jeg vrti}a i osnovne {kole mo`e da bude izabrano i drugo lice, ukoliko se i na ponovqeni konkurs ne prijavi diplomirani pravnik, a najdu`e za dve godine.</w:t>
      </w:r>
    </w:p>
    <w:p>
      <w:pPr>
        <w:pStyle w:val="Normal"/>
        <w:rPr/>
      </w:pPr>
      <w:r>
        <w:rPr/>
        <w:t>Program, sadr`inu, na~in i rokove za polagawe stru~nog ispita, organ uprave pred kojim se pola`e stru~ni ispit i obrazac uverewa koji izdaje, tro{kove polagawa ispita, naknade za rad ~lanova komisije i ostala pitawa u vezi sa polagawem stru~nog ispita za sekretara ustanove - propisuje ministar.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/>
        <w:t xml:space="preserve">. PROGRAMI OBRAZOVAWA I VASPITAWA </w:t>
      </w:r>
    </w:p>
    <w:p>
      <w:pPr>
        <w:pStyle w:val="Podnaslov"/>
        <w:rPr/>
      </w:pPr>
      <w:r>
        <w:rPr/>
        <w:t xml:space="preserve">Program pred{kolskog vaspitawa i obrazovawa </w:t>
      </w:r>
    </w:p>
    <w:p>
      <w:pPr>
        <w:pStyle w:val="Clan"/>
        <w:rPr/>
      </w:pPr>
      <w:r>
        <w:rPr/>
        <w:t>^lan 68.</w:t>
      </w:r>
    </w:p>
    <w:p>
      <w:pPr>
        <w:pStyle w:val="Normal"/>
        <w:rPr/>
      </w:pPr>
      <w:r>
        <w:rPr/>
        <w:t>Pred{kolsko vaspitawe i obrazovawe ostvaruje se na osnovu pred{kolskog programa.</w:t>
      </w:r>
    </w:p>
    <w:p>
      <w:pPr>
        <w:pStyle w:val="Normal"/>
        <w:rPr/>
      </w:pPr>
      <w:r>
        <w:rPr/>
        <w:t>Pred{kolski program donosi de~ji vrti} u skladu sa op{tim osnovama pred{kolskog programa.</w:t>
      </w:r>
    </w:p>
    <w:p>
      <w:pPr>
        <w:pStyle w:val="Normal"/>
        <w:rPr/>
      </w:pPr>
      <w:r>
        <w:rPr/>
        <w:t>Pred{kolskim programom utvr|uju se: ciqevi, vrste, obim, oblici i trajawe vaspitno-obrazovnog rada.</w:t>
      </w:r>
    </w:p>
    <w:p>
      <w:pPr>
        <w:pStyle w:val="Normal"/>
        <w:rPr/>
      </w:pPr>
      <w:r>
        <w:rPr/>
        <w:t>U okviru pred{kolskog programa mogu da se ostvaruju i posebni programi prema mogu}nostima ustanove, u skladu sa potrebama i interesima dece i roditeqa i jedinice lokalne samouprave.</w:t>
      </w:r>
    </w:p>
    <w:p>
      <w:pPr>
        <w:pStyle w:val="Normal"/>
        <w:rPr/>
      </w:pPr>
      <w:r>
        <w:rPr/>
        <w:t>Kada se pred{kolski program izvodi prema posebnim pedago{kim na~elima, potreban je dokaz da je taj program priznalo odgovaraju}e me|unarodno udru`ewe.</w:t>
      </w:r>
    </w:p>
    <w:p>
      <w:pPr>
        <w:pStyle w:val="Normal"/>
        <w:rPr/>
      </w:pPr>
      <w:r>
        <w:rPr/>
        <w:t>Vrste posebnih programa i na~in i postupak wihovog dono{ewa utvr|uju se posebnim zakonom.</w:t>
      </w:r>
    </w:p>
    <w:p>
      <w:pPr>
        <w:pStyle w:val="Podnaslov"/>
        <w:rPr/>
      </w:pPr>
      <w:r>
        <w:rPr/>
        <w:t xml:space="preserve">[kolski program </w:t>
      </w:r>
    </w:p>
    <w:p>
      <w:pPr>
        <w:pStyle w:val="Clan"/>
        <w:rPr/>
      </w:pPr>
      <w:r>
        <w:rPr/>
        <w:t>^lan 69.</w:t>
      </w:r>
    </w:p>
    <w:p>
      <w:pPr>
        <w:pStyle w:val="Normal"/>
        <w:rPr/>
      </w:pPr>
      <w:r>
        <w:rPr/>
        <w:t>Osnovno i sredwe obrazovawe i vaspitawe ostvaruje se na osnovu {kolskog programa.</w:t>
      </w:r>
    </w:p>
    <w:p>
      <w:pPr>
        <w:pStyle w:val="Normal"/>
        <w:rPr/>
      </w:pPr>
      <w:r>
        <w:rPr/>
        <w:t>[kolski program donosi {kola u skladu sa: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/>
      </w:pPr>
      <w:r>
        <w:rPr/>
        <w:t>op{tim osnovama {kolskog programa;</w:t>
      </w:r>
    </w:p>
    <w:p>
      <w:pPr>
        <w:pStyle w:val="Normal"/>
        <w:numPr>
          <w:ilvl w:val="0"/>
          <w:numId w:val="39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posebnim osnovama {kolskog programa. </w:t>
      </w:r>
    </w:p>
    <w:p>
      <w:pPr>
        <w:pStyle w:val="Podnaslov"/>
        <w:rPr/>
      </w:pPr>
      <w:r>
        <w:rPr/>
        <w:t>Op{te osnove {kolskog programa</w:t>
      </w:r>
    </w:p>
    <w:p>
      <w:pPr>
        <w:pStyle w:val="Clan"/>
        <w:rPr/>
      </w:pPr>
      <w:r>
        <w:rPr/>
        <w:t>^lan 70.</w:t>
      </w:r>
    </w:p>
    <w:p>
      <w:pPr>
        <w:pStyle w:val="Normal"/>
        <w:rPr>
          <w:b/>
          <w:b/>
        </w:rPr>
      </w:pPr>
      <w:r>
        <w:rPr/>
        <w:t>Op{te osnove {kolskog programa jesu osnova za: utvr|ivawe osnova programa po ciklusima u osnovnom, vrstama i obrazovnim profilima u sredwem obrazovawu i vaspitawu; dono{ewe programa zavr{nih i maturskih ispita; dono{ewe {kolskog programa i utvr|ivawe kriterijuma vrednovawa kvaliteta obrazovawa i vaspitawa.</w:t>
      </w:r>
    </w:p>
    <w:p>
      <w:pPr>
        <w:pStyle w:val="Normal"/>
        <w:rPr/>
      </w:pPr>
      <w:r>
        <w:rPr/>
        <w:t>Op{te osnove {kolskog programa sadr`e: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/>
        <w:t>op{te ciqeve, principe i ishode obrazovawa, po ciklusima osnovnog i vrstama sredweg obrazovawa i vaspitaw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/>
        <w:t>obrazovne oblasti sa ciqevima i ishodim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/>
        <w:t>obim u~e{}a obrazovne oblasti u svakom ciklusu osnovnog i vrsti sredweg obrazovawa i vaspitaw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/>
        <w:t>osnovne predmete po nivoima i ciklusima koji su obavezni tokom osnovnog i sredweg obrazovaw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/>
        <w:t>listu obaveznih i izbornih predmeta po nivoima i ciklusima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/>
        <w:t>na~in prilago|avawa programa za muzi~ko i baletsko obrazovawe, obrazovawe odraslih, obrazovawe i vaspitawe u~enika sa smetwama u razvoju, u~enika sa posebnim sposobnostima i za obrazovawe na jeziku nacionalne mawine;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op{te standarde znawa; 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/>
      </w:pPr>
      <w:r>
        <w:rPr/>
        <w:t>druga pitawa od zna~aja za ostvarivawe {kolskog programa.</w:t>
      </w:r>
    </w:p>
    <w:p>
      <w:pPr>
        <w:pStyle w:val="Podnaslov"/>
        <w:rPr/>
      </w:pPr>
      <w:r>
        <w:rPr/>
        <w:t>Posebne osnove {kolskog programa</w:t>
      </w:r>
    </w:p>
    <w:p>
      <w:pPr>
        <w:pStyle w:val="Clan"/>
        <w:rPr/>
      </w:pPr>
      <w:r>
        <w:rPr/>
        <w:t>^lan 71.</w:t>
      </w:r>
    </w:p>
    <w:p>
      <w:pPr>
        <w:pStyle w:val="Normal"/>
        <w:rPr/>
      </w:pPr>
      <w:r>
        <w:rPr/>
        <w:t>Za svaki ciklus osnovnog i za sredwe obrazovawe i vaspitawe po vrstama i obrazovnim profilima, donose se posebne osnove {kolskog programa.</w:t>
      </w:r>
    </w:p>
    <w:p>
      <w:pPr>
        <w:pStyle w:val="Normal"/>
        <w:rPr/>
      </w:pPr>
      <w:r>
        <w:rPr/>
        <w:t>Posebne osnove {kolskog programa za svaki ciklus osnovnog obrazovawa i vaspitawa sadr`e: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/>
        <w:t>ciqeve i ishode predmeta po ciklusima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/>
        <w:t>obavezne i preporu~ene sadr`aje predmeta i tema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/>
        <w:t>okvirni broj ~asova za predmete i teme po ciklusima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/>
        <w:t>posebne standarde znawa;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preporu~ene vrste aktivnosti u obrazovno-vaspitnom radu; </w:t>
      </w:r>
    </w:p>
    <w:p>
      <w:pPr>
        <w:pStyle w:val="Normal"/>
        <w:numPr>
          <w:ilvl w:val="0"/>
          <w:numId w:val="19"/>
        </w:numPr>
        <w:tabs>
          <w:tab w:val="clear" w:pos="1728"/>
        </w:tabs>
        <w:spacing w:before="0" w:after="120"/>
        <w:ind w:left="1800" w:hanging="360"/>
        <w:rPr/>
      </w:pPr>
      <w:r>
        <w:rPr/>
        <w:t>druga pitawa od zna~aja za ostvarivawe {kolskog program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Posebne osnove {kolskog programa sredweg obrazovawa i vaspitawa po vrstama i obrazovnim profilima, sadr`e: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/>
        <w:t>ciqeve i ishode predmeta po vrstama i obrazovnim profilim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/>
        <w:t>obavezne i preporu~ene sadr`aje predmeta, tema i modul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/>
        <w:t>okvirni broj ~asova za predmete, teme i modul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/>
        <w:t>posebne standarde znawa i ve{tin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/>
        <w:t>preporu~ene vrste aktivnosti u obrazovno-vaspitnom radu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/>
        <w:t>preporu~ene vrste modularne nastav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/>
        <w:t>druga pitawa od zna~aja za ostvarivawe {kolskog programa.</w:t>
      </w:r>
    </w:p>
    <w:p>
      <w:pPr>
        <w:pStyle w:val="Podnaslov"/>
        <w:rPr/>
      </w:pPr>
      <w:r>
        <w:rPr/>
        <w:t>Ostvarivawe {kolskog programa</w:t>
      </w:r>
    </w:p>
    <w:p>
      <w:pPr>
        <w:pStyle w:val="Clan"/>
        <w:rPr/>
      </w:pPr>
      <w:r>
        <w:rPr/>
        <w:t>^lan 72.</w:t>
      </w:r>
    </w:p>
    <w:p>
      <w:pPr>
        <w:pStyle w:val="Normal"/>
        <w:rPr/>
      </w:pPr>
      <w:r>
        <w:rPr/>
        <w:t>[kolskim programom obezbe|uje se ostvarivawe op{tih i posebnih osnova {kolskog programa i potreba u~enika i roditeqa, {kole i jedinice lokalne samouprave.</w:t>
      </w:r>
    </w:p>
    <w:p>
      <w:pPr>
        <w:pStyle w:val="Normal"/>
        <w:rPr/>
      </w:pPr>
      <w:r>
        <w:rPr/>
        <w:t>Op{te i posebne osnove {kolskog programa ostvaruju se u skladu sa utvr|enim minimalnim brojem ~asova obrazovno-vaspitnog rada, po razredima, u osnovnom i sredwem obrazovawu i vaspitawu, i to u slede}em obimu:</w:t>
      </w:r>
    </w:p>
    <w:p>
      <w:pPr>
        <w:pStyle w:val="Normal"/>
        <w:rPr/>
      </w:pPr>
      <w:r>
        <w:rPr/>
        <w:t>1)</w:t>
        <w:tab/>
        <w:t xml:space="preserve">u osnovnom obrazovawu: 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ind w:left="1800" w:hanging="450"/>
        <w:rPr/>
      </w:pPr>
      <w:r>
        <w:rPr/>
        <w:t>za prvi ciklus - sa najmawe 90%</w:t>
      </w:r>
      <w:r>
        <w:rPr>
          <w:b/>
        </w:rPr>
        <w:t xml:space="preserve"> </w:t>
      </w:r>
      <w:r>
        <w:rPr/>
        <w:t xml:space="preserve">obaveznog godi{weg fonda ~asova; 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ind w:left="1800" w:hanging="450"/>
        <w:rPr/>
      </w:pPr>
      <w:r>
        <w:rPr/>
        <w:t>za drugi ciklus - sa najmawe 80 % obaveznog godi{weg fonda ~asova;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800" w:leader="none"/>
        </w:tabs>
        <w:ind w:left="1800" w:hanging="450"/>
        <w:rPr/>
      </w:pPr>
      <w:r>
        <w:rPr/>
        <w:t>za tre}i ciklus - sa najmawe 70% obaveznog godi{weg fonda ~asova;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2)</w:t>
        <w:tab/>
        <w:t>u sredwem op{tem obrazovawu - sa najmawe 70% obaveznog godi{weg fonda ~asova;</w:t>
      </w:r>
    </w:p>
    <w:p>
      <w:pPr>
        <w:pStyle w:val="Normal"/>
        <w:rPr/>
      </w:pPr>
      <w:r>
        <w:rPr/>
        <w:t>3)</w:t>
        <w:tab/>
        <w:t>u sredwem stru~nom i umetni~kom obrazovawu i vaspitawu - sa najmawe 40% obaveznog godi{weg fonda ~asova;</w:t>
      </w:r>
    </w:p>
    <w:p>
      <w:pPr>
        <w:pStyle w:val="Normal"/>
        <w:rPr/>
      </w:pPr>
      <w:r>
        <w:rPr/>
        <w:t>4)</w:t>
        <w:tab/>
        <w:t>u sredwem stru~nom obrazovawu za zanatske obrazovne profile - sa najmawe 30% obaveznog godi{weg fonda ~asova.</w:t>
      </w:r>
    </w:p>
    <w:p>
      <w:pPr>
        <w:pStyle w:val="Normal"/>
        <w:rPr/>
      </w:pPr>
      <w:r>
        <w:rPr/>
        <w:t xml:space="preserve">Akt kojim se utvr|uje obavezni godi{wi fond ~asova donosi ministar. </w:t>
      </w:r>
    </w:p>
    <w:p>
      <w:pPr>
        <w:pStyle w:val="Podnaslov"/>
        <w:rPr/>
      </w:pPr>
      <w:r>
        <w:rPr/>
        <w:t>Sadr`ina {kolskog programa</w:t>
      </w:r>
    </w:p>
    <w:p>
      <w:pPr>
        <w:pStyle w:val="Clan"/>
        <w:rPr/>
      </w:pPr>
      <w:r>
        <w:rPr/>
        <w:t>^lan 73.</w:t>
      </w:r>
    </w:p>
    <w:p>
      <w:pPr>
        <w:pStyle w:val="Normal"/>
        <w:rPr/>
      </w:pPr>
      <w:r>
        <w:rPr/>
        <w:t>[kolski program sadr`i: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/>
        <w:t>naziv, vrstu i trajawe {kolskog program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/>
        <w:t>obavezne i izborne predmete, odnosno teme po razredim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/>
        <w:t>na~in i postupak ostvarivawa propisanih osnova {kolskog programa i postizawa ishoda po razredima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/>
        <w:t>ukupan broj ~asova za svaki predmet, odnosno temu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/>
        <w:t>ukupan broj ~asova za svaki razred;</w:t>
      </w:r>
    </w:p>
    <w:p>
      <w:pPr>
        <w:pStyle w:val="Normal"/>
        <w:numPr>
          <w:ilvl w:val="0"/>
          <w:numId w:val="27"/>
        </w:numPr>
        <w:tabs>
          <w:tab w:val="clear" w:pos="1728"/>
        </w:tabs>
        <w:spacing w:before="0" w:after="120"/>
        <w:ind w:left="1800" w:hanging="360"/>
        <w:rPr/>
      </w:pPr>
      <w:r>
        <w:rPr/>
        <w:t>programske sadr`aje i aktivnosti kojima se ostvaruje posebni deo {kolskog program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 xml:space="preserve">[kolski program za sredwe obrazovawe sadr`i i module sa na~inom wihovog ostvarivawa. </w:t>
      </w:r>
    </w:p>
    <w:p>
      <w:pPr>
        <w:pStyle w:val="Normal"/>
        <w:rPr/>
      </w:pPr>
      <w:r>
        <w:rPr/>
        <w:t xml:space="preserve">[kolski program sadr`i i plan materijalnih sredstava za wegovo ostvarivawe. </w:t>
      </w:r>
    </w:p>
    <w:p>
      <w:pPr>
        <w:pStyle w:val="Podnaslov"/>
        <w:rPr/>
      </w:pPr>
      <w:r>
        <w:rPr/>
        <w:t>Program vaspitnog rada</w:t>
      </w:r>
    </w:p>
    <w:p>
      <w:pPr>
        <w:pStyle w:val="Clan"/>
        <w:rPr/>
      </w:pPr>
      <w:r>
        <w:rPr/>
        <w:t>^lan 74.</w:t>
      </w:r>
    </w:p>
    <w:p>
      <w:pPr>
        <w:pStyle w:val="Normal"/>
        <w:rPr/>
      </w:pPr>
      <w:r>
        <w:rPr/>
        <w:t>Vaspitni rad u {koli sa domom i domu u~enika ostvaruje se na osnovu vaspitnog programa, u skladu sa ovim i posebnim zakonom.</w:t>
      </w:r>
    </w:p>
    <w:p>
      <w:pPr>
        <w:pStyle w:val="Normal"/>
        <w:rPr/>
      </w:pPr>
      <w:r>
        <w:rPr/>
        <w:t>Vaspitni program donosi ustanova u skladu sa op{tim i posebnim osnovama vaspitnog programa, na na~in i po postupku utvr|enom ovim i posebnim zakonom.</w:t>
      </w:r>
    </w:p>
    <w:p>
      <w:pPr>
        <w:pStyle w:val="Normal"/>
        <w:rPr/>
      </w:pPr>
      <w:r>
        <w:rPr/>
        <w:t>Vaspitnim programom utvr|uju se: ciqevi, vrste, obim i oblici rada i druga pitawa od zna~aja za vaspitni rad.</w:t>
      </w:r>
    </w:p>
    <w:p>
      <w:pPr>
        <w:pStyle w:val="Podnaslov"/>
        <w:rPr/>
      </w:pPr>
      <w:r>
        <w:rPr/>
        <w:t>Posebni programi stru~nog osposobqavawa i obuke</w:t>
      </w:r>
    </w:p>
    <w:p>
      <w:pPr>
        <w:pStyle w:val="Clan"/>
        <w:rPr/>
      </w:pPr>
      <w:r>
        <w:rPr/>
        <w:t>^lan 75.</w:t>
      </w:r>
    </w:p>
    <w:p>
      <w:pPr>
        <w:pStyle w:val="Normal"/>
        <w:rPr/>
      </w:pPr>
      <w:r>
        <w:rPr/>
        <w:t>Posebni programi za sticawe znawa, ve{tina i obuke doneti prema propisima koji ne ure|uju oblast obrazovawa i vaspitawa - ostvaruju se na osnovu propisanih standarda.</w:t>
      </w:r>
    </w:p>
    <w:p>
      <w:pPr>
        <w:pStyle w:val="Normal"/>
        <w:rPr/>
      </w:pPr>
      <w:r>
        <w:rPr/>
        <w:t>Stru~nim osposobqavawem sti~u se znawa i ve{tine za obavqawe odre|enih poslova za zanimawe.</w:t>
      </w:r>
    </w:p>
    <w:p>
      <w:pPr>
        <w:pStyle w:val="Normal"/>
        <w:rPr/>
      </w:pPr>
      <w:r>
        <w:rPr/>
        <w:t>Obukom se sti~u ve{tine i sposobnosti za obavqawe odre|enih poslova ili operacija u procesu rada.</w:t>
      </w:r>
    </w:p>
    <w:p>
      <w:pPr>
        <w:pStyle w:val="Normal"/>
        <w:rPr/>
      </w:pPr>
      <w:r>
        <w:rPr/>
        <w:t>Standarde znawa, ve{tina i sposobnosti za akreditaciju programa stru~nog osposobqavawa i obuke propisuje ministar.</w:t>
      </w:r>
    </w:p>
    <w:p>
      <w:pPr>
        <w:pStyle w:val="Podnaslov"/>
        <w:rPr/>
      </w:pPr>
      <w:r>
        <w:rPr/>
        <w:t xml:space="preserve">Nadle`nost i postupak za dono{ewe osnova programa, standarda i obrazovnih profila </w:t>
      </w:r>
    </w:p>
    <w:p>
      <w:pPr>
        <w:pStyle w:val="Clan"/>
        <w:rPr/>
      </w:pPr>
      <w:r>
        <w:rPr/>
        <w:t>^lan 76.</w:t>
      </w:r>
    </w:p>
    <w:p>
      <w:pPr>
        <w:pStyle w:val="Normal"/>
        <w:rPr/>
      </w:pPr>
      <w:r>
        <w:rPr/>
        <w:t>Op{te osnove pred{kolskog, {kolskog, vaspitnog programa, posebne osnove {kolskog programa za osnovno, op{te sredwe, stru~no i umetni~ko obrazovawe i vaspitawe, kao i program ispitivawa u~enika radi provere ishoda obrazovawa na republi~kom nivou</w:t>
      </w:r>
      <w:r>
        <w:rPr>
          <w:lang w:val="ru-RU"/>
        </w:rPr>
        <w:t>,</w:t>
      </w:r>
      <w:r>
        <w:rPr/>
        <w:t xml:space="preserve"> na predlog nadle`nog saveta,</w:t>
      </w:r>
      <w:r>
        <w:rPr>
          <w:i/>
        </w:rPr>
        <w:t xml:space="preserve"> </w:t>
      </w:r>
      <w:r>
        <w:rPr/>
        <w:t xml:space="preserve">propisuje ministar. </w:t>
      </w:r>
    </w:p>
    <w:p>
      <w:pPr>
        <w:pStyle w:val="Normal"/>
        <w:rPr>
          <w:lang w:val="ru-RU"/>
        </w:rPr>
      </w:pPr>
      <w:r>
        <w:rPr/>
        <w:t>Obrazovne profile u sredwem stru~nom obrazovawu i vaspitawu, na predlog nadle`nog saveta, propisuje ministar.</w:t>
      </w:r>
    </w:p>
    <w:p>
      <w:pPr>
        <w:pStyle w:val="Podnaslov"/>
        <w:rPr/>
      </w:pPr>
      <w:r>
        <w:rPr/>
        <w:t>Dono{ewe programa obrazovawa i vaspitawa</w:t>
      </w:r>
    </w:p>
    <w:p>
      <w:pPr>
        <w:pStyle w:val="Clan"/>
        <w:rPr/>
      </w:pPr>
      <w:r>
        <w:rPr/>
        <w:t>^lan 77.</w:t>
      </w:r>
    </w:p>
    <w:p>
      <w:pPr>
        <w:pStyle w:val="Normal"/>
        <w:rPr/>
      </w:pPr>
      <w:r>
        <w:rPr/>
        <w:t>Pred{kolski, {kolski i vaspitni program pripremaju stru~ni aktivi ustanove, a donosi ih organ upravqawa, po pribavqenoj saglasnosti nadle`nog organa osniva~a na planirana</w:t>
      </w:r>
      <w:r>
        <w:rPr>
          <w:i/>
        </w:rPr>
        <w:t xml:space="preserve"> </w:t>
      </w:r>
      <w:r>
        <w:rPr/>
        <w:t>materijalna sredstva za wihovo ostvarivawe.</w:t>
      </w:r>
    </w:p>
    <w:p>
      <w:pPr>
        <w:pStyle w:val="Normal"/>
        <w:rPr/>
      </w:pPr>
      <w:r>
        <w:rPr/>
        <w:t>Kada je osniva~ ustanove Republika, saglasnost iz stava 1. ovog ~lana daje Ministarstvo.</w:t>
      </w:r>
    </w:p>
    <w:p>
      <w:pPr>
        <w:pStyle w:val="Podnaslov"/>
        <w:rPr/>
      </w:pPr>
      <w:r>
        <w:rPr/>
        <w:t>Objavqivawe programa obrazovawa i vaspitawa</w:t>
      </w:r>
    </w:p>
    <w:p>
      <w:pPr>
        <w:pStyle w:val="Clan"/>
        <w:rPr/>
      </w:pPr>
      <w:r>
        <w:rPr/>
        <w:t>^lan 78.</w:t>
      </w:r>
    </w:p>
    <w:p>
      <w:pPr>
        <w:pStyle w:val="Normal"/>
        <w:rPr/>
      </w:pPr>
      <w:r>
        <w:rPr/>
        <w:t xml:space="preserve">[kolski program objavquje se najkasnije {est meseci pre po~etka {kolske godine u kojoj }e se primewivati. </w:t>
      </w:r>
    </w:p>
    <w:p>
      <w:pPr>
        <w:pStyle w:val="Normal"/>
        <w:rPr/>
      </w:pPr>
      <w:r>
        <w:rPr/>
        <w:t>Pred{kolski, {kolski i vaspitni program objavquje se, u skladu sa op{tim aktom ustanove, na na~in kojim se obezbe|uje dostupnost svim zainteresovanim korisnicima.</w:t>
      </w:r>
    </w:p>
    <w:p>
      <w:pPr>
        <w:pStyle w:val="Naslov"/>
        <w:rPr/>
      </w:pPr>
      <w:r>
        <w:rPr>
          <w:rFonts w:cs="Helvetica lat" w:ascii="Helvetica lat" w:hAnsi="Helvetica lat"/>
        </w:rPr>
        <w:t>vi</w:t>
      </w:r>
      <w:r>
        <w:rPr/>
        <w:t>. OSTVARIVAWE OBRAZOVAWA I VASPITAWA</w:t>
      </w:r>
    </w:p>
    <w:p>
      <w:pPr>
        <w:pStyle w:val="Podnaslov"/>
        <w:rPr/>
      </w:pPr>
      <w:r>
        <w:rPr/>
        <w:t>Obrazovno-vaspitni rad</w:t>
      </w:r>
    </w:p>
    <w:p>
      <w:pPr>
        <w:pStyle w:val="Clan"/>
        <w:rPr/>
      </w:pPr>
      <w:r>
        <w:rPr/>
        <w:t>^lan 79.</w:t>
      </w:r>
    </w:p>
    <w:p>
      <w:pPr>
        <w:pStyle w:val="Normal"/>
        <w:rPr>
          <w:color w:val="000000"/>
        </w:rPr>
      </w:pPr>
      <w:r>
        <w:rPr>
          <w:color w:val="000000"/>
        </w:rPr>
        <w:t>Obrazovno-vaspitni rad obuhvata nastavne i vannastavne aktivnosti ustanove kojima se ostvaruje program obrazovawa i vaspitawa i posti`u propisani ciqevi i ishodi, u skladu sa ovim zakonom.</w:t>
      </w:r>
    </w:p>
    <w:p>
      <w:pPr>
        <w:pStyle w:val="Podnaslov"/>
        <w:rPr/>
      </w:pPr>
      <w:r>
        <w:rPr/>
        <w:t>[kolska godina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80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Obrazovno-vaspitni rad {kole ostvaruje se u toku {kolske godine, koja po~iwe 1. septembra, a zavr{ava se 31. avgusta naredne godin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brazovno-vaspitni rad organizuje se u dva polugodi{ta. </w:t>
      </w:r>
    </w:p>
    <w:p>
      <w:pPr>
        <w:pStyle w:val="Normal"/>
        <w:rPr>
          <w:color w:val="000000"/>
        </w:rPr>
      </w:pPr>
      <w:r>
        <w:rPr>
          <w:color w:val="000000"/>
        </w:rPr>
        <w:t>U~enici imaju {kolski raspust.</w:t>
      </w:r>
    </w:p>
    <w:p>
      <w:pPr>
        <w:pStyle w:val="Normal"/>
        <w:rPr/>
      </w:pPr>
      <w:r>
        <w:rPr/>
        <w:t>V</w:t>
      </w:r>
      <w:r>
        <w:rPr>
          <w:color w:val="000000"/>
        </w:rPr>
        <w:t>reme i trajawe {kolskog raspusta utvr|uje se {kolskim kalendarom.</w:t>
      </w:r>
    </w:p>
    <w:p>
      <w:pPr>
        <w:pStyle w:val="Normal"/>
        <w:rPr/>
      </w:pPr>
      <w:r>
        <w:rPr/>
        <w:t>[kolski kalendar propisuje ministar do 1. juna.</w:t>
      </w:r>
    </w:p>
    <w:p>
      <w:pPr>
        <w:pStyle w:val="Podnaslov"/>
        <w:rPr/>
      </w:pPr>
      <w:r>
        <w:rPr/>
        <w:t>Godi{wi program rada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81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Ustanova do 15. septembra donosi godi{wi program rada, kojim se utvr|uju vreme, mesto, na~in i nosioci ostvarivawa programa obrazovawa i vaspitawa . </w:t>
      </w:r>
    </w:p>
    <w:p>
      <w:pPr>
        <w:pStyle w:val="Normal"/>
        <w:rPr/>
      </w:pPr>
      <w:r>
        <w:rPr/>
        <w:t>Godi{wi program rada ustanova donosi u skladu sa razvojnim planom i programom obrazovawa i vaspitawa.</w:t>
      </w:r>
    </w:p>
    <w:p>
      <w:pPr>
        <w:pStyle w:val="Podnaslov"/>
        <w:rPr/>
      </w:pPr>
      <w:r>
        <w:rPr/>
        <w:t>Prekid obrazovno-vaspitnog rada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82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Obrazovno-vaspitni rad mo`e da se prekine u slu~aju vi{e sile, epidemije i drugim slu~ajevima koji onemogu}avaju rad {kol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luku o prekidu obrazovno-vaspitnog rada donosi nadle`ni organ jedinice lokalne samouprave. </w:t>
      </w:r>
    </w:p>
    <w:p>
      <w:pPr>
        <w:pStyle w:val="Normal"/>
        <w:rPr>
          <w:color w:val="000000"/>
        </w:rPr>
      </w:pPr>
      <w:r>
        <w:rPr>
          <w:color w:val="000000"/>
        </w:rPr>
        <w:t>Nakon prestanka razloga za prekid obrazovno-vaspitnog rada, {kola nadokna|uje propu{teni rad, na na~in koji odredi {kola, po odobrewu ministra.</w:t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>U slu~aju neposredne ratne opasnosti, ratnog stawa ili drugih vanrednih okolnosti, ministar propisuje poseban program obrazovawa, uputstvo o organizaciji i radu {kole i odre|uje {kole koje nastavqaju sa radom.</w:t>
      </w:r>
    </w:p>
    <w:p>
      <w:pPr>
        <w:pStyle w:val="Podnaslov"/>
        <w:rPr/>
      </w:pPr>
      <w:r>
        <w:rPr/>
        <w:t>Pravo na besplatno obrazovawe</w:t>
      </w:r>
    </w:p>
    <w:p>
      <w:pPr>
        <w:pStyle w:val="Clan"/>
        <w:rPr/>
      </w:pPr>
      <w:r>
        <w:rPr/>
        <w:t>^lan 83.</w:t>
      </w:r>
    </w:p>
    <w:p>
      <w:pPr>
        <w:pStyle w:val="Normal"/>
        <w:rPr>
          <w:color w:val="000000"/>
        </w:rPr>
      </w:pPr>
      <w:r>
        <w:rPr>
          <w:color w:val="000000"/>
        </w:rPr>
        <w:t>Republika obezbe|uje besplatno obrazovawe za u~enike osnovnih i redovne u~enike sredwih {kola. Vanredni u~enik sredwe {kole pla}a {kolarinu u visini koju utvr|uje {kola, uz saglasnost Ministarstva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Roditeq, odnosno u~enik mo`e da se opredeli da se u~enik upi{e u {kolu ~iji je osniva~ drugo pravno ili fizi~ko lice, u kojoj se pla}a {kolarina.</w:t>
      </w:r>
    </w:p>
    <w:p>
      <w:pPr>
        <w:pStyle w:val="Podnaslov"/>
        <w:rPr/>
      </w:pPr>
      <w:r>
        <w:rPr/>
        <w:t>Osnovno obrazovawe i vaspitawe u inostranstvu</w:t>
      </w:r>
    </w:p>
    <w:p>
      <w:pPr>
        <w:pStyle w:val="Clan"/>
        <w:rPr/>
      </w:pPr>
      <w:r>
        <w:rPr/>
        <w:t>^lan 84.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>Za decu gra|ana Republike koji privremeno borave u inostranstvu mo`e da se organizuje osnovno obrazovawe i vaspitawe po posebnom programu koji, na predlog Prosvetnog saveta, donosi ministar, a u skladu sa posebnim zakonom.</w:t>
      </w:r>
    </w:p>
    <w:p>
      <w:pPr>
        <w:pStyle w:val="Podnaslov"/>
        <w:rPr/>
      </w:pPr>
      <w:r>
        <w:rPr/>
        <w:t>Trajawe pred{kolskog vaspitawa i obrazovawa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85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Pred{kolsko vaspitawe i obrazovawe ostvaruje se u trajawu utvr|enom programom pred{kolskog vaspitawa i obrazovaw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ogram pripreme za polazak u osnovnu {kolu u okviru pred{kolskog vaspitawa i obrazovawa (u daqem tekstu: pripremni pred{kolski program) u godini pred polazak u {kolu traje ~etiri sata dnevno, najmawe {est meseci. </w:t>
      </w:r>
    </w:p>
    <w:p>
      <w:pPr>
        <w:pStyle w:val="Podnaslov"/>
        <w:rPr/>
      </w:pPr>
      <w:r>
        <w:rPr/>
        <w:t>Trajawe osnovnog vaspitawa i obrazovawa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86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Osnovno obrazovawe i vaspitawe traje devet godina i ostvaruje se u tri obrazovna ciklusa, zavisno od uzrasta i razvojnih svojstava u~enika.</w:t>
      </w:r>
    </w:p>
    <w:p>
      <w:pPr>
        <w:pStyle w:val="Normal"/>
        <w:rPr>
          <w:color w:val="000000"/>
        </w:rPr>
      </w:pPr>
      <w:r>
        <w:rPr>
          <w:color w:val="000000"/>
        </w:rPr>
        <w:t>Prvi ciklus obuhvata: prvi, drugi i tre}i razred, za koje se organizuje razredna nastava. Nastava stranog jezika i izbornih predmeta mo`e da bude organizovana i kao predmetna nastava.</w:t>
      </w:r>
    </w:p>
    <w:p>
      <w:pPr>
        <w:pStyle w:val="Normal"/>
        <w:rPr>
          <w:color w:val="000000"/>
        </w:rPr>
      </w:pPr>
      <w:r>
        <w:rPr>
          <w:color w:val="000000"/>
        </w:rPr>
        <w:t>Drugi ciklus obuhvata: ~etvrti, peti i {esti razred, za koje se organizuje predmetna i razredno-predmetna nastava, u skladu sa {kolskim programom.</w:t>
      </w:r>
    </w:p>
    <w:p>
      <w:pPr>
        <w:pStyle w:val="Normal"/>
        <w:rPr>
          <w:color w:val="000000"/>
        </w:rPr>
      </w:pPr>
      <w:r>
        <w:rPr>
          <w:color w:val="000000"/>
        </w:rPr>
        <w:t>Tre}i ciklus obuhvata: sedmi, osmi i deveti razred, za koje se organizuje predmetna nastava, u skladu sa {kolskim programom.</w:t>
      </w:r>
    </w:p>
    <w:p>
      <w:pPr>
        <w:pStyle w:val="Normal"/>
        <w:rPr/>
      </w:pPr>
      <w:r>
        <w:rPr>
          <w:color w:val="000000"/>
        </w:rPr>
        <w:t xml:space="preserve">Osnovno muzi~ko obrazovawe traje </w:t>
      </w:r>
      <w:r>
        <w:rPr/>
        <w:t xml:space="preserve">od ~etiri do osam, a baletsko {est godina i ostvaruju se u tri obrazovna ciklusa, u skladu sa posebnim zakonom </w:t>
      </w:r>
      <w:r>
        <w:rPr>
          <w:color w:val="000000"/>
        </w:rPr>
        <w:t xml:space="preserve">i {kolskim programom. </w:t>
      </w:r>
    </w:p>
    <w:p>
      <w:pPr>
        <w:pStyle w:val="Normal"/>
        <w:rPr>
          <w:color w:val="000000"/>
        </w:rPr>
      </w:pPr>
      <w:r>
        <w:rPr>
          <w:color w:val="000000"/>
        </w:rPr>
        <w:t>Osnovno obrazovawe dece sa smetwama u razvoju traje do devet godina i ostvaruje se u skladu sa {kolskim programom osnovne {kole ili posebnim programom, u skladu sa posebnim zakonom.</w:t>
      </w:r>
    </w:p>
    <w:p>
      <w:pPr>
        <w:pStyle w:val="Normal"/>
        <w:rPr>
          <w:color w:val="000000"/>
        </w:rPr>
      </w:pPr>
      <w:r>
        <w:rPr>
          <w:color w:val="000000"/>
        </w:rPr>
        <w:t>Osnovno obrazovawe odraslih ostvaruje se od navr{enih 16 godina, osim u slu~ajevima i u trajawu propisanim posebnim zakonom.</w:t>
      </w:r>
    </w:p>
    <w:p>
      <w:pPr>
        <w:pStyle w:val="Podnaslov"/>
        <w:rPr/>
      </w:pPr>
      <w:r>
        <w:rPr/>
        <w:t>Trajawe sredweg obrazovawa i vaspitawa i stru~nog usavr{avawa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87</w:t>
      </w:r>
      <w:r>
        <w:rPr/>
        <w:t>.</w:t>
      </w:r>
    </w:p>
    <w:p>
      <w:pPr>
        <w:pStyle w:val="Normal"/>
        <w:rPr/>
      </w:pPr>
      <w:r>
        <w:rPr>
          <w:color w:val="000000"/>
        </w:rPr>
        <w:t xml:space="preserve">Sredwe obrazovawe i vaspitawe </w:t>
      </w:r>
      <w:r>
        <w:rPr/>
        <w:t>traje dve, tri ili ~etiri godine</w:t>
      </w:r>
      <w:r>
        <w:rPr>
          <w:b/>
        </w:rPr>
        <w:t>,</w:t>
      </w:r>
      <w:r>
        <w:rPr>
          <w:color w:val="000000"/>
        </w:rPr>
        <w:t xml:space="preserve"> u skladu sa posebnim zakonom i {kolskim programom.</w:t>
      </w:r>
    </w:p>
    <w:p>
      <w:pPr>
        <w:pStyle w:val="Normal"/>
        <w:rPr>
          <w:color w:val="000000"/>
        </w:rPr>
      </w:pPr>
      <w:r>
        <w:rPr>
          <w:color w:val="000000"/>
        </w:rPr>
        <w:t>Sredwe obrazovawe odraslih traje do tri godine, u skladu sa posebnim zakonom i {kolskim programom.</w:t>
      </w:r>
    </w:p>
    <w:p>
      <w:pPr>
        <w:pStyle w:val="Normal"/>
        <w:rPr/>
      </w:pPr>
      <w:r>
        <w:rPr>
          <w:color w:val="000000"/>
        </w:rPr>
        <w:t>Stru~no usavr{avawe nakon zavr{enog sredweg</w:t>
      </w:r>
      <w:r>
        <w:rPr>
          <w:b/>
        </w:rPr>
        <w:t xml:space="preserve"> </w:t>
      </w:r>
      <w:r>
        <w:rPr>
          <w:color w:val="000000"/>
        </w:rPr>
        <w:t xml:space="preserve">obrazovawa (u daqem tekstu: specijalisti~ko </w:t>
      </w:r>
      <w:r>
        <w:rPr/>
        <w:t>i majstorsko</w:t>
      </w:r>
      <w:r>
        <w:rPr>
          <w:color w:val="000000"/>
        </w:rPr>
        <w:t xml:space="preserve"> obrazovawe) </w:t>
      </w:r>
      <w:r>
        <w:rPr/>
        <w:t>traje od godinu do dve godine, u skladu sa posebnim zakonom i {kolskim programom.</w:t>
      </w:r>
    </w:p>
    <w:p>
      <w:pPr>
        <w:pStyle w:val="Normal"/>
        <w:rPr/>
      </w:pPr>
      <w:r>
        <w:rPr/>
        <w:t>Sredwe umetni~ko obrazovawe traje tri ili ~etiri godine, u skladu sa posebnim zakonom i {kolskim programom.</w:t>
      </w:r>
    </w:p>
    <w:p>
      <w:pPr>
        <w:pStyle w:val="Normal"/>
        <w:rPr/>
      </w:pPr>
      <w:r>
        <w:rPr/>
        <w:t>Sredwe obrazovawe u~enika sa smetwama u razvoju traje dve, tri ili ~etiri godine, u skladu sa {kolskim programom op{te, sredwe stru~ne {kole ili sredwe {kole za u~enike sa smetwama u razvoju, u skladu sa posebnim zakonom.</w:t>
      </w:r>
    </w:p>
    <w:p>
      <w:pPr>
        <w:pStyle w:val="Podnaslov"/>
        <w:rPr/>
      </w:pPr>
      <w:r>
        <w:rPr/>
        <w:t>Trajawe stru~nog osposobqavawa i obuke</w:t>
      </w:r>
    </w:p>
    <w:p>
      <w:pPr>
        <w:pStyle w:val="Clan"/>
        <w:rPr/>
      </w:pPr>
      <w:r>
        <w:rPr/>
        <w:t>^lan 8</w:t>
      </w:r>
      <w:r>
        <w:rPr>
          <w:lang w:val="ru-RU"/>
        </w:rPr>
        <w:t>8</w:t>
      </w:r>
      <w:r>
        <w:rPr/>
        <w:t>.</w:t>
      </w:r>
    </w:p>
    <w:p>
      <w:pPr>
        <w:pStyle w:val="Normal"/>
        <w:rPr/>
      </w:pPr>
      <w:r>
        <w:rPr/>
        <w:t xml:space="preserve">Programi stru~nog osposobqavawa i obuke traju do godinu dana, u skladu sa akreditovanim programom. </w:t>
      </w:r>
    </w:p>
    <w:p>
      <w:pPr>
        <w:pStyle w:val="Podnaslov"/>
        <w:rPr/>
      </w:pPr>
      <w:r>
        <w:rPr/>
        <w:t>Upis dece u de~ji vrti}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89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U de~ji vrti}, na zahtev roditeqa, upisuju se deca pre polaska u osnovnu {kolu.</w:t>
      </w:r>
    </w:p>
    <w:p>
      <w:pPr>
        <w:pStyle w:val="Normal"/>
        <w:rPr/>
      </w:pPr>
      <w:r>
        <w:rPr>
          <w:color w:val="000000"/>
        </w:rPr>
        <w:t>De~ji vrti} ~iji je osniva~ jedinica lokalne samouprave</w:t>
      </w:r>
      <w:r>
        <w:rPr/>
        <w:t>, odnosno</w:t>
      </w:r>
      <w:r>
        <w:rPr>
          <w:color w:val="000000"/>
        </w:rPr>
        <w:t xml:space="preserve"> osnovna {kola </w:t>
      </w:r>
      <w:r>
        <w:rPr/>
        <w:t xml:space="preserve">~iji je osniva~ Republika, autonomna pokrajina ili jedinica lokalne samouprave, </w:t>
      </w:r>
      <w:r>
        <w:rPr>
          <w:color w:val="000000"/>
        </w:rPr>
        <w:t>du`ni su da upi{u dete radi poha|awa pripremnog pred{kolskog programa.</w:t>
      </w:r>
    </w:p>
    <w:p>
      <w:pPr>
        <w:pStyle w:val="Normal"/>
        <w:rPr/>
      </w:pPr>
      <w:r>
        <w:rPr/>
        <w:t xml:space="preserve">Roditeq, odnosno starateq, du`an je da upi{e dete u de~ji vrti}, odnosno osnovnu {kolu iz stava 2. ovog ~lana. </w:t>
      </w:r>
    </w:p>
    <w:p>
      <w:pPr>
        <w:pStyle w:val="Normal"/>
        <w:rPr/>
      </w:pPr>
      <w:r>
        <w:rPr/>
        <w:t>Poha|awe programa iz stava 2. ovog ~lana besplatno je.</w:t>
      </w:r>
    </w:p>
    <w:p>
      <w:pPr>
        <w:pStyle w:val="Normal"/>
        <w:rPr>
          <w:color w:val="000000"/>
        </w:rPr>
      </w:pPr>
      <w:r>
        <w:rPr>
          <w:color w:val="000000"/>
        </w:rPr>
        <w:t>Roditeq ima pravo da izabere de~ji vrti}, odnosno osnovnu {kolu u koju }e da upi{e dete.</w:t>
      </w:r>
    </w:p>
    <w:p>
      <w:pPr>
        <w:pStyle w:val="Podnaslov"/>
        <w:rPr/>
      </w:pPr>
      <w:r>
        <w:rPr/>
        <w:t>Upis u~enika u osnovnu {kolu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90</w:t>
      </w:r>
      <w:r>
        <w:rPr/>
        <w:t>.</w:t>
      </w:r>
    </w:p>
    <w:p>
      <w:pPr>
        <w:pStyle w:val="Normal"/>
        <w:rPr/>
      </w:pPr>
      <w:r>
        <w:rPr/>
        <w:t xml:space="preserve">U prvi razred osnovne {kole upisuju se deca koja do po~etka {kolske godine imaju najmawe {est, a najvi{e sedam i po godina. </w:t>
      </w:r>
    </w:p>
    <w:p>
      <w:pPr>
        <w:pStyle w:val="Normal"/>
        <w:rPr/>
      </w:pPr>
      <w:r>
        <w:rPr/>
        <w:t>Dete starosti od {est i po do sedam i po godina upisuje se nakon ispitivawa pred polazak u {kolu, a dete od {est do {est i po godina - nakon provere spremnosti za polazak u {kolu.</w:t>
      </w:r>
    </w:p>
    <w:p>
      <w:pPr>
        <w:pStyle w:val="Normal"/>
        <w:rPr/>
      </w:pPr>
      <w:r>
        <w:rPr/>
        <w:t>Uz dokumentaciju potrebnu za upis, roditeq dostavqa dokaz o zdravstvenom pregledu deteta.</w:t>
      </w:r>
    </w:p>
    <w:p>
      <w:pPr>
        <w:pStyle w:val="Normal"/>
        <w:rPr/>
      </w:pPr>
      <w:r>
        <w:rPr/>
        <w:t xml:space="preserve">Ispitivawe deteta pred polazak u {kolu vr{e psiholog i pedagog {kole, primenom standarda preporu~enih od nadle`nog centra. </w:t>
      </w:r>
    </w:p>
    <w:p>
      <w:pPr>
        <w:pStyle w:val="Normal"/>
        <w:rPr/>
      </w:pPr>
      <w:r>
        <w:rPr/>
        <w:t>Proveru spremnosti deteta za upis u {kolu vr{i psiholog {kole primenom standarda i postupaka preporu~enih od nadle`nog centra.</w:t>
      </w:r>
    </w:p>
    <w:p>
      <w:pPr>
        <w:pStyle w:val="Normal"/>
        <w:rPr/>
      </w:pPr>
      <w:r>
        <w:rPr/>
        <w:t>U postupku ispitivawa pred polazak u {kolu i provere spremnosti mo`e da se preporu~i:</w:t>
      </w:r>
    </w:p>
    <w:p>
      <w:pPr>
        <w:pStyle w:val="Normal"/>
        <w:numPr>
          <w:ilvl w:val="0"/>
          <w:numId w:val="54"/>
        </w:numPr>
        <w:tabs>
          <w:tab w:val="clear" w:pos="1728"/>
        </w:tabs>
        <w:spacing w:before="0" w:after="120"/>
        <w:ind w:left="1800" w:hanging="360"/>
        <w:rPr/>
      </w:pPr>
      <w:r>
        <w:rPr/>
        <w:t>roditeqima - odlagawe polaska deteta u {kolu za godinu dana, ukoliko je mla|e od {est i po godina u vreme polaska u {kolu;</w:t>
      </w:r>
    </w:p>
    <w:p>
      <w:pPr>
        <w:pStyle w:val="Normal"/>
        <w:numPr>
          <w:ilvl w:val="0"/>
          <w:numId w:val="54"/>
        </w:numPr>
        <w:tabs>
          <w:tab w:val="clear" w:pos="1728"/>
        </w:tabs>
        <w:spacing w:before="0" w:after="120"/>
        <w:ind w:left="1800" w:hanging="360"/>
        <w:rPr/>
      </w:pPr>
      <w:r>
        <w:rPr/>
        <w:t>{koli - individualizovani rad sa u~enikom.</w:t>
      </w:r>
    </w:p>
    <w:p>
      <w:pPr>
        <w:pStyle w:val="TextBodyIndent"/>
        <w:rPr/>
      </w:pPr>
      <w:r>
        <w:rPr/>
        <w:t>U postupku ispitivawa pred polazak u {kolu i provere spremnosti deteta za upis, {kola mo`e da uputi dete komisiji jedinice lokalne samouprave koja preporu~uje program obrazovawa i vaspitawa, u skladu sa posebnim zakonom.</w:t>
      </w:r>
    </w:p>
    <w:p>
      <w:pPr>
        <w:pStyle w:val="Normal"/>
        <w:rPr/>
      </w:pPr>
      <w:r>
        <w:rPr/>
        <w:t xml:space="preserve">U prvi razred osnovne {kole mo`e da se upi{e i dete starije od sedam i po godina koje zbog bolesti ili drugih opravdanih razloga nije upisano u {kolu. </w:t>
      </w:r>
    </w:p>
    <w:p>
      <w:pPr>
        <w:pStyle w:val="Normal"/>
        <w:rPr/>
      </w:pPr>
      <w:r>
        <w:rPr/>
        <w:t xml:space="preserve">Ako dete starije od osam i po godina zbog bolesti ili drugih opravdanih razloga nije upisano u prvi razred, mo`e da se upi{e u odgovaraju}i razred na osnovu prethodne provere znawa i sposobnosti, a prema uzrastu. </w:t>
      </w:r>
    </w:p>
    <w:p>
      <w:pPr>
        <w:pStyle w:val="Normal"/>
        <w:rPr/>
      </w:pPr>
      <w:r>
        <w:rPr/>
        <w:t>Osnovna {kola du`na je da upi{e dete koje ima prebivali{te na podru~ju {kole. [kola mo`e da upi{e i dete sa podru~ja druge {kole, na zahtev roditeqa, u skladu sa prostornim mogu}nostima {kole.</w:t>
      </w:r>
    </w:p>
    <w:p>
      <w:pPr>
        <w:pStyle w:val="Normal"/>
        <w:rPr/>
      </w:pPr>
      <w:r>
        <w:rPr/>
        <w:t xml:space="preserve">Roditeq mo`e da izabere osnovnu {kolu u koju }e da upi{e dete, o ~emu podnosi zahtev izabranoj {koli najkasnije do 1. februara teku}e kalendarske </w:t>
      </w:r>
      <w:r>
        <w:rPr>
          <w:color w:val="000000"/>
        </w:rPr>
        <w:t xml:space="preserve">godine u kojoj se vr{i upis. </w:t>
      </w:r>
    </w:p>
    <w:p>
      <w:pPr>
        <w:pStyle w:val="Normal"/>
        <w:rPr/>
      </w:pPr>
      <w:r>
        <w:rPr>
          <w:color w:val="000000"/>
        </w:rPr>
        <w:t xml:space="preserve">Jedinica lokalne samouprave vodi evidenciju </w:t>
      </w:r>
      <w:r>
        <w:rPr/>
        <w:t>i obave{tava {kolu i roditeqe</w:t>
      </w:r>
      <w:r>
        <w:rPr>
          <w:color w:val="FF0000"/>
        </w:rPr>
        <w:t xml:space="preserve"> </w:t>
      </w:r>
      <w:r>
        <w:rPr>
          <w:color w:val="000000"/>
        </w:rPr>
        <w:t xml:space="preserve">o deci koja su stasala za upis i koja su upisana u {kolu. </w:t>
      </w:r>
    </w:p>
    <w:p>
      <w:pPr>
        <w:pStyle w:val="Podnaslov"/>
        <w:rPr/>
      </w:pPr>
      <w:r>
        <w:rPr/>
        <w:t>Upis u~enika u sredwu {kolu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91</w:t>
      </w:r>
      <w:r>
        <w:rPr/>
        <w:t xml:space="preserve">. </w:t>
      </w:r>
    </w:p>
    <w:p>
      <w:pPr>
        <w:pStyle w:val="Normal"/>
        <w:rPr/>
      </w:pPr>
      <w:r>
        <w:rPr>
          <w:color w:val="000000"/>
        </w:rPr>
        <w:t xml:space="preserve">U prvi razred sredwe {kole upisuju se </w:t>
      </w:r>
      <w:r>
        <w:rPr/>
        <w:t>lica</w:t>
      </w:r>
      <w:r>
        <w:rPr>
          <w:i/>
          <w:color w:val="000000"/>
        </w:rPr>
        <w:t xml:space="preserve"> </w:t>
      </w:r>
      <w:r>
        <w:rPr/>
        <w:t>sa ste~enim osnovnim obrazovawem i polo`enim zavr{nim ispitom</w:t>
      </w:r>
      <w:r>
        <w:rPr>
          <w:color w:val="000000"/>
        </w:rPr>
        <w:t>, u skladu sa posebnim zakonom.</w:t>
      </w:r>
    </w:p>
    <w:p>
      <w:pPr>
        <w:pStyle w:val="Normal"/>
        <w:rPr/>
      </w:pPr>
      <w:r>
        <w:rPr>
          <w:color w:val="000000"/>
        </w:rPr>
        <w:t>Nakon zavr{enog sredweg obrazovawa u sredwu {kolu mo`e da se upi{e lice radi prekvalifikacije, dokvalifikacije</w:t>
      </w:r>
      <w:r>
        <w:rPr/>
        <w:t xml:space="preserve">, specijalisti~kog i majstorskog obrazovawa, </w:t>
      </w:r>
      <w:r>
        <w:rPr>
          <w:color w:val="000000"/>
        </w:rPr>
        <w:t>u skladu sa posebnim zakonom.</w:t>
      </w:r>
    </w:p>
    <w:p>
      <w:pPr>
        <w:pStyle w:val="Podnaslov"/>
        <w:rPr/>
      </w:pPr>
      <w:r>
        <w:rPr/>
        <w:t>Upis stranih dr`avqana i lica bez dr`avqanstva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92</w:t>
      </w:r>
      <w:r>
        <w:rPr/>
        <w:t xml:space="preserve">. </w:t>
      </w:r>
    </w:p>
    <w:p>
      <w:pPr>
        <w:pStyle w:val="Normal"/>
        <w:rPr/>
      </w:pPr>
      <w:r>
        <w:rPr>
          <w:color w:val="000000"/>
        </w:rPr>
        <w:t>Strani dr`avqanin i lice bez dr`avqanstva upisuje se u ustanovu iz ~lana 29</w:t>
      </w:r>
      <w:r>
        <w:rPr/>
        <w:t>.</w:t>
      </w:r>
      <w:r>
        <w:rPr>
          <w:color w:val="000000"/>
        </w:rPr>
        <w:t xml:space="preserve"> ovog zakona pod istim uslovima i na na~in propisan zakonom za dr`avqane Republike. </w:t>
      </w:r>
    </w:p>
    <w:p>
      <w:pPr>
        <w:pStyle w:val="Normal"/>
        <w:rPr>
          <w:color w:val="000000"/>
        </w:rPr>
      </w:pPr>
      <w:r>
        <w:rPr>
          <w:color w:val="000000"/>
        </w:rPr>
        <w:t>Poseban uslov za upis u {kolu lica iz stava 1. ovog ~lana jeste poznavawe jezika na kome se izvodi nastava, a ~iju proveru organizuje i sprovodi {kola.</w:t>
      </w:r>
    </w:p>
    <w:p>
      <w:pPr>
        <w:pStyle w:val="Podnaslov"/>
        <w:rPr/>
      </w:pPr>
      <w:r>
        <w:rPr/>
        <w:t>Ogled</w:t>
      </w:r>
    </w:p>
    <w:p>
      <w:pPr>
        <w:pStyle w:val="Clan"/>
        <w:rPr/>
      </w:pPr>
      <w:r>
        <w:rPr/>
        <w:t>^lan 9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>
          <w:color w:val="000000"/>
        </w:rPr>
        <w:t xml:space="preserve">Unapre|ivawe kvaliteta i osavremewavawe obrazovno-vaspitnog rada, uvo|ewe novih sadr`aja programa obrazovawa i vaspitawa </w:t>
      </w:r>
      <w:r>
        <w:rPr/>
        <w:t>i organizacionih novina</w:t>
      </w:r>
      <w:r>
        <w:rPr>
          <w:color w:val="000000"/>
        </w:rPr>
        <w:t xml:space="preserve"> mogu da se</w:t>
      </w:r>
      <w:r>
        <w:rPr>
          <w:i/>
          <w:color w:val="000000"/>
        </w:rPr>
        <w:t xml:space="preserve"> </w:t>
      </w:r>
      <w:r>
        <w:rPr>
          <w:color w:val="000000"/>
        </w:rPr>
        <w:t>pre wihovog uvo|ewa proveravaju ogledom</w:t>
      </w:r>
      <w:r>
        <w:rPr/>
        <w:t>.</w:t>
      </w:r>
    </w:p>
    <w:p>
      <w:pPr>
        <w:pStyle w:val="Normal"/>
        <w:rPr/>
      </w:pPr>
      <w:r>
        <w:rPr/>
        <w:t>Inicijativu za uvo|ewe ogleda sa predlogom programa mo`e da podnese ustanova, savet, centar ili drugo pravno lice.</w:t>
      </w:r>
    </w:p>
    <w:p>
      <w:pPr>
        <w:pStyle w:val="Normal"/>
        <w:rPr/>
      </w:pPr>
      <w:r>
        <w:rPr/>
        <w:t>Program ogleda sadr`i ciq, o~ekivane ishode, trajawe, na~in i uslove wegovog ostvarivawa i vrednovawa.</w:t>
      </w:r>
    </w:p>
    <w:p>
      <w:pPr>
        <w:pStyle w:val="Normal"/>
        <w:rPr/>
      </w:pPr>
      <w:r>
        <w:rPr/>
        <w:t>Inicijativu sa predlogom programa ogleda razmatra ministar i po prihvatawu inicijative odlu~uje o odobravawu ogleda i propisuje program ogleda, po pribavqenom mi{qewu nadle`nog centra. Za inicijativu koja ukqu~uje zna~ajne organizacione novine, ministar pribavqa mi{qewe nadle`nog saveta.</w:t>
      </w:r>
    </w:p>
    <w:p>
      <w:pPr>
        <w:pStyle w:val="Normal"/>
        <w:rPr/>
      </w:pPr>
      <w:r>
        <w:rPr/>
        <w:t>Ministar raspisuje konkurs za sprovo|ewe ogleda i po okon~awu konkursa odre|uje ustanovu za wegovo sprovo|ewe. Prednost za sprovo|ewe ogleda ima ustanova koja je podnela inicijativu.</w:t>
      </w:r>
    </w:p>
    <w:p>
      <w:pPr>
        <w:pStyle w:val="Normal"/>
        <w:rPr/>
      </w:pPr>
      <w:r>
        <w:rPr>
          <w:color w:val="000000"/>
        </w:rPr>
        <w:t xml:space="preserve">Sprovo|ewe ogleda prati i ocewuje </w:t>
      </w:r>
      <w:r>
        <w:rPr/>
        <w:t xml:space="preserve">odgovaraju}i </w:t>
      </w:r>
      <w:r>
        <w:rPr>
          <w:color w:val="000000"/>
        </w:rPr>
        <w:t xml:space="preserve">centar </w:t>
      </w:r>
      <w:r>
        <w:rPr/>
        <w:t>i prosvetni savetnik. Rezultat ogleda objavquje se na na~in koji je dostupan {iroj stru~noj javnosti.</w:t>
      </w:r>
    </w:p>
    <w:p>
      <w:pPr>
        <w:pStyle w:val="Normal"/>
        <w:rPr>
          <w:color w:val="000000"/>
        </w:rPr>
      </w:pPr>
      <w:r>
        <w:rPr>
          <w:color w:val="000000"/>
        </w:rPr>
        <w:t>Na osnovu rezultata ogleda ministar odlu~uje o wegovoj daqoj primeni.</w:t>
      </w:r>
    </w:p>
    <w:p>
      <w:pPr>
        <w:pStyle w:val="Normal"/>
        <w:rPr>
          <w:color w:val="000000"/>
        </w:rPr>
      </w:pPr>
      <w:r>
        <w:rPr>
          <w:color w:val="000000"/>
        </w:rPr>
        <w:t>Za vreme izvo|ewa ogleda u ustanovi se ne mogu vr{iti statusne promene.</w:t>
      </w:r>
    </w:p>
    <w:p>
      <w:pPr>
        <w:pStyle w:val="Normal"/>
        <w:rPr>
          <w:color w:val="000000"/>
        </w:rPr>
      </w:pPr>
      <w:r>
        <w:rPr>
          <w:color w:val="000000"/>
        </w:rPr>
        <w:t>Isprava izdata na osnovu {kolskog programa ogleda ima karakter javne isprave, u skladu sa ovim i posebnim zakonom.</w:t>
      </w:r>
    </w:p>
    <w:p>
      <w:pPr>
        <w:pStyle w:val="Podnaslov"/>
        <w:rPr/>
      </w:pPr>
      <w:r>
        <w:rPr/>
        <w:t xml:space="preserve">Uxbenici </w:t>
      </w:r>
    </w:p>
    <w:p>
      <w:pPr>
        <w:pStyle w:val="Clan"/>
        <w:rPr/>
      </w:pPr>
      <w:r>
        <w:rPr/>
        <w:t>^lan 9</w:t>
      </w:r>
      <w:r>
        <w:rPr>
          <w:lang w:val="ru-RU"/>
        </w:rPr>
        <w:t>4</w:t>
      </w:r>
      <w:r>
        <w:rPr/>
        <w:t xml:space="preserve">. </w:t>
      </w:r>
    </w:p>
    <w:p>
      <w:pPr>
        <w:pStyle w:val="Normal"/>
        <w:rPr/>
      </w:pPr>
      <w:r>
        <w:rPr/>
        <w:t>U ostvarivawu obrazovno-vaspitnog rada koriste se uxbenici i nastavna sredstva koje, na predlog Centra za razvoj {kolskog programa i uxbenika, odobri ministar, u skladu sa posebnim zakonom.</w:t>
      </w:r>
    </w:p>
    <w:p>
      <w:pPr>
        <w:pStyle w:val="Normal"/>
        <w:rPr>
          <w:b/>
          <w:b/>
        </w:rPr>
      </w:pPr>
      <w:r>
        <w:rPr/>
        <w:t>Ministar mo`e da odobri vi{e uxbenika za isti predmet u istom razredu, kao i i strani uxbenik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Kada se obrazovno-vaspitni rad ostvaruje na jeziku nacionalne mawine, koriste se uxbenici i nastavna sredstva u skladu sa posebnim zakonom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Pripadnici nacionalne mawine u obrazovno-vaspitnom radu mogu da koriste uxbenike iz mati~ne dr`ave, na osnovu odobrewa ministra.</w:t>
      </w:r>
    </w:p>
    <w:p>
      <w:pPr>
        <w:pStyle w:val="Normal"/>
        <w:rPr/>
      </w:pPr>
      <w:r>
        <w:rPr/>
        <w:t>U postupku odobravawa utvr|uje se da li uxbenik odgovara minimalnim standardima kvaliteta.</w:t>
      </w:r>
    </w:p>
    <w:p>
      <w:pPr>
        <w:pStyle w:val="Normal"/>
        <w:rPr/>
      </w:pPr>
      <w:r>
        <w:rPr/>
        <w:t>Minimalni standardi iz stava 5. ovog ~lana odnose se na kvalitet sadr`ine, didakti~ke obrade, izrade i tehni~ke opremqenosti uxbenika.</w:t>
      </w:r>
    </w:p>
    <w:p>
      <w:pPr>
        <w:pStyle w:val="Normal"/>
        <w:rPr/>
      </w:pPr>
      <w:r>
        <w:rPr/>
        <w:t>Minimalne standarde kvaliteta uxbenika utvr|uje,</w:t>
      </w:r>
      <w:r>
        <w:rPr>
          <w:color w:val="FF0000"/>
        </w:rPr>
        <w:t xml:space="preserve"> </w:t>
      </w:r>
      <w:r>
        <w:rPr/>
        <w:t xml:space="preserve">na predlog nadle`nog centra, Prosvetni savet. </w:t>
      </w:r>
    </w:p>
    <w:p>
      <w:pPr>
        <w:pStyle w:val="Normal"/>
        <w:rPr/>
      </w:pPr>
      <w:r>
        <w:rPr/>
        <w:t>U ostvarivawu obrazovno-vaspitnog rada mogu da se koriste i druga neobavezna sredstva i pomagala, u skladu sa posebnim zakonom.</w:t>
      </w:r>
    </w:p>
    <w:p>
      <w:pPr>
        <w:pStyle w:val="Naslov"/>
        <w:rPr/>
      </w:pPr>
      <w:r>
        <w:rPr>
          <w:rFonts w:cs="Helvetica lat" w:ascii="Helvetica lat" w:hAnsi="Helvetica lat"/>
        </w:rPr>
        <w:t>VII</w:t>
      </w:r>
      <w:r>
        <w:rPr/>
        <w:t>. PRAVA DETETA I U^ENIKA</w:t>
      </w:r>
    </w:p>
    <w:p>
      <w:pPr>
        <w:pStyle w:val="Podnaslov"/>
        <w:rPr/>
      </w:pPr>
      <w:r>
        <w:rPr/>
        <w:t>Prava deteta i u~enika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95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ava deteta i u~enika ostvaruju se u skladu sa potvr|enim me|unarodnim ugovorima, ovim i posebnim zakonima, a ustanova je du`na da obezbedi wihovo ostvarivawe, a naro~ito pravo na: 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/>
        <w:t>kvalitetan obrazovno-vaspitni rad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/>
        <w:t>uva`avawe li~nosti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/>
        <w:t>svestrani razvoj li~nosti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/>
        <w:t>za{titu od diskriminacije i nasiq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/>
        <w:t>blagovremenu i potpunu informaciju o pitawima od zna~aja za wegovo {kolovawe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/>
        <w:t>informacije o wegovim pravima i obavezam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/>
        <w:t>podno{ewe prigovora i `albe na ocenu i na ostvarivawe drugih prava po osnovu obrazovaw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slobodu udru`ivawa u razli~ite grupe, klubove i organizovawe u~eni~kog parlamenta; 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/>
        <w:t>u~estvovawe u radu organa {kole, u skladu sa ovim i posebnim zakonom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450"/>
        <w:rPr/>
      </w:pPr>
      <w:r>
        <w:rPr/>
        <w:t>pokretawe inicijative za preispitivawe odgovornosti u~esnika u obrazovno-vaspitnom procesu ukoliko prava iz ta~. 1) do 9) ovog ~lana nisu ostvaren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 xml:space="preserve">U~enik, wegov roditeq, odnosno starateq mo`e da podnese prijavu direktoru {kole u slu~aju neprimerenog pona{awa zaposlenih prema u~eniku, u roku od 15 dana od nastupawa slu~aja. </w:t>
      </w:r>
    </w:p>
    <w:p>
      <w:pPr>
        <w:pStyle w:val="Normal"/>
        <w:rPr/>
      </w:pPr>
      <w:r>
        <w:rPr/>
        <w:t>Direktor je du`an da prijavu razmotri i, uz konsultaciju sa u~enikom, wegovim roditeqem, odnosno starateqem odlu~i o woj, u roku od 15 dana od dana prijema prijave.</w:t>
      </w:r>
    </w:p>
    <w:p>
      <w:pPr>
        <w:pStyle w:val="Normal"/>
        <w:rPr/>
      </w:pPr>
      <w:r>
        <w:rPr/>
        <w:t xml:space="preserve">Zaposleni u ustanovi du`an je da prijavi direktoru, odnosno organu upravqawa kr{ewe prava deteta, odnosno u~enika. </w:t>
      </w:r>
    </w:p>
    <w:p>
      <w:pPr>
        <w:pStyle w:val="Podnaslov"/>
        <w:rPr/>
      </w:pPr>
      <w:r>
        <w:rPr/>
        <w:t>Odgovornost u~enika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96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U ostvarivawu svojih prava u~enik ne sme da ugro`ava druge u ostvarivawu wihovih prava.</w:t>
      </w:r>
    </w:p>
    <w:p>
      <w:pPr>
        <w:pStyle w:val="Normal"/>
        <w:rPr>
          <w:color w:val="000000"/>
        </w:rPr>
      </w:pPr>
      <w:r>
        <w:rPr>
          <w:color w:val="000000"/>
        </w:rPr>
        <w:t>U~enik ima obavezu da: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color w:val="000000"/>
        </w:rPr>
      </w:pPr>
      <w:r>
        <w:rPr>
          <w:color w:val="000000"/>
        </w:rPr>
        <w:t>redovno poha|a nastavu i izvr{ava {kolske obaveze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color w:val="000000"/>
        </w:rPr>
      </w:pPr>
      <w:r>
        <w:rPr>
          <w:color w:val="000000"/>
        </w:rPr>
        <w:t>se pridr`ava {kolskih pravila, odluka direktora, nastavnika i organa {kole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</w:rPr>
        <w:t xml:space="preserve">savesno radi na usvajawu znawa, ve{tina i </w:t>
      </w:r>
      <w:r>
        <w:rPr/>
        <w:t>vrednosti propisanih {kolskim programom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color w:val="000000"/>
        </w:rPr>
      </w:pPr>
      <w:r>
        <w:rPr>
          <w:color w:val="000000"/>
        </w:rPr>
        <w:t>ne ometa izvo|ewe nastave i ne napu{ta ~as bez prethodnog odobrewa nastavnika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color w:val="000000"/>
        </w:rPr>
      </w:pPr>
      <w:r>
        <w:rPr>
          <w:color w:val="000000"/>
        </w:rPr>
        <w:t>po{tuje li~nost drugih u~enika, nastavnika i ostalih zaposlenih u {koli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color w:val="000000"/>
        </w:rPr>
      </w:pPr>
      <w:r>
        <w:rPr>
          <w:color w:val="000000"/>
        </w:rPr>
        <w:t>blagovremeno pravda izostanke;</w:t>
      </w:r>
    </w:p>
    <w:p>
      <w:pPr>
        <w:pStyle w:val="Normal"/>
        <w:numPr>
          <w:ilvl w:val="0"/>
          <w:numId w:val="34"/>
        </w:numPr>
        <w:tabs>
          <w:tab w:val="clear" w:pos="1728"/>
        </w:tabs>
        <w:spacing w:before="0" w:after="120"/>
        <w:ind w:left="1800" w:hanging="360"/>
        <w:rPr>
          <w:color w:val="000000"/>
        </w:rPr>
      </w:pPr>
      <w:r>
        <w:rPr>
          <w:color w:val="000000"/>
        </w:rPr>
        <w:t>~uva imovinu {kole i ~isto}u i estetski izgled {kolskih prostorij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U~enik mo`e da odgovara samo za povredu obaveze koja je u vreme izvr{ewa bila propisana posebnim zakonom ili op{tim aktom.</w:t>
      </w:r>
    </w:p>
    <w:p>
      <w:pPr>
        <w:pStyle w:val="Normal"/>
        <w:rPr/>
      </w:pPr>
      <w:r>
        <w:rPr/>
        <w:t>U~eniku mo`e da se izrekne vaspitno-disciplinska mera za lak{e povrede obaveza u~enika u skladu sa op{tim aktom {kole, a za te`e - u skladu sa posebnim zakonom.</w:t>
      </w:r>
    </w:p>
    <w:p>
      <w:pPr>
        <w:pStyle w:val="Normal"/>
        <w:rPr/>
      </w:pPr>
      <w:r>
        <w:rPr/>
        <w:t>Vaspitno-disciplinska mera mo`e da se izrekne u~eniku samo za povredu obaveze u~iwene u toku teku}e {kolske godine.</w:t>
      </w:r>
    </w:p>
    <w:p>
      <w:pPr>
        <w:pStyle w:val="Normal"/>
        <w:rPr/>
      </w:pPr>
      <w:r>
        <w:rPr/>
        <w:t>Disciplinski postupak protiv u~enika ne mo`e se pokrenuti ni voditi po isteku 15 dana od dana saznawa za povredu obaveze, odnosno po isteku {kolske godine u kojoj je povreda u~iwena.</w:t>
      </w:r>
    </w:p>
    <w:p>
      <w:pPr>
        <w:pStyle w:val="Normal"/>
        <w:rPr/>
      </w:pPr>
      <w:r>
        <w:rPr/>
        <w:t>U~enik, odnosno roditeq ili starateq odgovara za materijalnu {tetu koju u~enik nanese {koli, namerno ili iz krajwe nepa`we, u skladu sa zakonom.</w:t>
      </w:r>
    </w:p>
    <w:p>
      <w:pPr>
        <w:pStyle w:val="Podnaslov"/>
        <w:rPr/>
      </w:pPr>
      <w:r>
        <w:rPr/>
        <w:t>Odeqewska zajednica</w:t>
      </w:r>
    </w:p>
    <w:p>
      <w:pPr>
        <w:pStyle w:val="Clan"/>
        <w:rPr/>
      </w:pPr>
      <w:r>
        <w:rPr/>
        <w:t>^lan 97.</w:t>
      </w:r>
    </w:p>
    <w:p>
      <w:pPr>
        <w:pStyle w:val="Normal"/>
        <w:rPr>
          <w:color w:val="000000"/>
        </w:rPr>
      </w:pPr>
      <w:r>
        <w:rPr>
          <w:color w:val="000000"/>
        </w:rPr>
        <w:t>U~enici jednog odeqewa {kole obrazuju odeqewsku zajednicu.</w:t>
      </w:r>
    </w:p>
    <w:p>
      <w:pPr>
        <w:pStyle w:val="Normal"/>
        <w:rPr>
          <w:color w:val="000000"/>
        </w:rPr>
      </w:pPr>
      <w:r>
        <w:rPr>
          <w:color w:val="000000"/>
        </w:rPr>
        <w:t>Ovla{}ewe i na~in rada odeqewske zajednice u~enika bli`e se utvr|uju statutom {kole.</w:t>
      </w:r>
    </w:p>
    <w:p>
      <w:pPr>
        <w:pStyle w:val="Podnaslov"/>
        <w:rPr/>
      </w:pPr>
      <w:r>
        <w:rPr/>
        <w:t>U~eni~ki parlament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98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U tre}em ciklusu osnovne {kole i u sredwoj {koli mo`e da se organizuje u~eni~ki parlament (u daqem tekstu: parlament) radi:</w:t>
      </w:r>
    </w:p>
    <w:p>
      <w:pPr>
        <w:pStyle w:val="Normal"/>
        <w:numPr>
          <w:ilvl w:val="0"/>
          <w:numId w:val="30"/>
        </w:numPr>
        <w:tabs>
          <w:tab w:val="clear" w:pos="1728"/>
        </w:tabs>
        <w:spacing w:before="0" w:after="120"/>
        <w:ind w:left="1800" w:hanging="360"/>
        <w:rPr>
          <w:color w:val="000000"/>
        </w:rPr>
      </w:pPr>
      <w:r>
        <w:rPr>
          <w:color w:val="000000"/>
        </w:rPr>
        <w:t>davawa mi{qewa i predloga stru~nim organima, {kolskom odboru, savetu roditeqa i direktoru o pravilima pona{awa u {koli, godi{wem programu rada, {kolskom razvojnom planu, slobodnim i vannastavnim aktivnostima, u~e{}u na sportskim i drugim takmi~ewima i organizaciji svih manifestacija u~enika u {koli i van we;</w:t>
      </w:r>
    </w:p>
    <w:p>
      <w:pPr>
        <w:pStyle w:val="Normal"/>
        <w:numPr>
          <w:ilvl w:val="0"/>
          <w:numId w:val="30"/>
        </w:numPr>
        <w:tabs>
          <w:tab w:val="clear" w:pos="1728"/>
        </w:tabs>
        <w:spacing w:before="0" w:after="120"/>
        <w:ind w:left="1800" w:hanging="360"/>
        <w:rPr>
          <w:color w:val="000000"/>
        </w:rPr>
      </w:pPr>
      <w:r>
        <w:rPr>
          <w:color w:val="000000"/>
        </w:rPr>
        <w:t xml:space="preserve">razmatrawa odnosa i saradwe u~enika i nastavnika, vaspita~a ili stru~nog saradnika; </w:t>
      </w:r>
    </w:p>
    <w:p>
      <w:pPr>
        <w:pStyle w:val="Normal"/>
        <w:numPr>
          <w:ilvl w:val="0"/>
          <w:numId w:val="30"/>
        </w:numPr>
        <w:tabs>
          <w:tab w:val="clear" w:pos="1728"/>
        </w:tabs>
        <w:spacing w:before="0" w:after="120"/>
        <w:ind w:left="1800" w:hanging="360"/>
        <w:rPr>
          <w:color w:val="000000"/>
        </w:rPr>
      </w:pPr>
      <w:r>
        <w:rPr>
          <w:color w:val="000000"/>
        </w:rPr>
        <w:t xml:space="preserve">obave{tavawa u~enika o pitawima od posebnog zna~aja za wihovo {kolovawe. </w:t>
      </w:r>
    </w:p>
    <w:p>
      <w:pPr>
        <w:pStyle w:val="Normal"/>
        <w:rPr>
          <w:color w:val="000000"/>
        </w:rPr>
      </w:pPr>
      <w:r>
        <w:rPr>
          <w:color w:val="000000"/>
        </w:rPr>
        <w:t>Parlament ~ine po dva predstavnika svakog odeqewa u {koli, a u umetni~koj - po tri iz svakog razreda, odnosno godine.</w:t>
      </w:r>
    </w:p>
    <w:p>
      <w:pPr>
        <w:pStyle w:val="Normal"/>
        <w:rPr>
          <w:color w:val="000000"/>
        </w:rPr>
      </w:pPr>
      <w:r>
        <w:rPr>
          <w:color w:val="000000"/>
        </w:rPr>
        <w:t>Parlament se bira svake {kolske godine i ima predsednika.</w:t>
      </w:r>
    </w:p>
    <w:p>
      <w:pPr>
        <w:pStyle w:val="Normal"/>
        <w:rPr>
          <w:color w:val="000000"/>
        </w:rPr>
      </w:pPr>
      <w:r>
        <w:rPr>
          <w:color w:val="000000"/>
        </w:rPr>
        <w:t>Program rada parlamenta sastavni je deo godi{weg programa rada {kole.</w:t>
      </w:r>
    </w:p>
    <w:p>
      <w:pPr>
        <w:pStyle w:val="Normal"/>
        <w:rPr/>
      </w:pPr>
      <w:r>
        <w:rPr/>
        <w:t xml:space="preserve">U~eni~ki parlamenti {kola mogu da se udru`e u zajednicu u~eni~kih parlamenata. </w:t>
      </w:r>
    </w:p>
    <w:p>
      <w:pPr>
        <w:pStyle w:val="Podnaslov"/>
        <w:rPr/>
      </w:pPr>
      <w:r>
        <w:rPr/>
        <w:t>Optere}ewe u~enika</w:t>
      </w:r>
    </w:p>
    <w:p>
      <w:pPr>
        <w:pStyle w:val="Clan"/>
        <w:rPr/>
      </w:pPr>
      <w:r>
        <w:rPr/>
        <w:t>^lan 99.</w:t>
      </w:r>
    </w:p>
    <w:p>
      <w:pPr>
        <w:pStyle w:val="Normal"/>
        <w:rPr/>
      </w:pPr>
      <w:r>
        <w:rPr/>
        <w:t>Optere}ewe u~enika osnovne i sredwe {kole i trajawe</w:t>
      </w:r>
      <w:r>
        <w:rPr>
          <w:lang w:val="ru-RU"/>
        </w:rPr>
        <w:t xml:space="preserve"> </w:t>
      </w:r>
      <w:r>
        <w:rPr/>
        <w:t>{kolskog ~asa ure|uje se op{tim osnovama {kolskog programa i posebnim zakonom.</w:t>
      </w:r>
    </w:p>
    <w:p>
      <w:pPr>
        <w:pStyle w:val="Podnaslov"/>
        <w:rPr/>
      </w:pPr>
      <w:r>
        <w:rPr/>
        <w:t>Ocewivawe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00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Ocewivawem u osnovnoj i sredwoj {koli procewuje se postignutost propisanih ishoda u savla|ivawu {kolskog programa.</w:t>
      </w:r>
    </w:p>
    <w:p>
      <w:pPr>
        <w:pStyle w:val="Normal"/>
        <w:rPr>
          <w:color w:val="000000"/>
        </w:rPr>
      </w:pPr>
      <w:r>
        <w:rPr>
          <w:color w:val="000000"/>
        </w:rPr>
        <w:t>Ocewivawe je javno i svaka ocena u~eniku mora da bude odmah obrazlo`ena.</w:t>
      </w:r>
    </w:p>
    <w:p>
      <w:pPr>
        <w:pStyle w:val="Podnaslov"/>
        <w:rPr/>
      </w:pPr>
      <w:r>
        <w:rPr/>
        <w:t>Ocewivawe u osnovnoj i sredwoj {koli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0</w:t>
      </w:r>
      <w:r>
        <w:rPr/>
        <w:t>1.</w:t>
      </w:r>
    </w:p>
    <w:p>
      <w:pPr>
        <w:pStyle w:val="Normal"/>
        <w:rPr/>
      </w:pPr>
      <w:r>
        <w:rPr/>
        <w:t>U~enik se ocewuje iz svih nastavnih predmeta i iz vladawa.</w:t>
      </w:r>
    </w:p>
    <w:p>
      <w:pPr>
        <w:pStyle w:val="Normal"/>
        <w:rPr/>
      </w:pPr>
      <w:r>
        <w:rPr/>
        <w:t xml:space="preserve">U prvom i drugom razredu osnovnog obrazovawa i vaspitawa ocewivawe i zakqu~na ocena su opisni. U ostalim razredima osnovnog i u sredwem obrazovawu i vaspitawu ocewivawe je opisno i broj~ano u toku {kolske godine, osim iz predmeta koje odredi ministar. Zakqu~na ocena jeste broj~ana. </w:t>
      </w:r>
    </w:p>
    <w:p>
      <w:pPr>
        <w:pStyle w:val="Normal"/>
        <w:rPr/>
      </w:pPr>
      <w:r>
        <w:rPr/>
        <w:t>U toku {kolske godine u~enik se ocewuje opisno i broj~ano na osnovu pra}ewa napredovawa u~enika u savla|ivawu {kolskog programa u toku {kolske godine, na osnovu standarda znaw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 xml:space="preserve">U~enik se ocewuje najmawe ~etiri puta u polugodi{tu. </w:t>
      </w:r>
    </w:p>
    <w:p>
      <w:pPr>
        <w:pStyle w:val="Normal"/>
        <w:rPr>
          <w:b/>
          <w:b/>
        </w:rPr>
      </w:pPr>
      <w:r>
        <w:rPr/>
        <w:t>Zakqu~na ocena izvodi se po utvr|enim kriterijumima, na kraju prvog i drugog polugodi{ta, a iz vladawa u skladu sa posebnim zakonom.</w:t>
      </w:r>
    </w:p>
    <w:p>
      <w:pPr>
        <w:pStyle w:val="Normal"/>
        <w:rPr/>
      </w:pPr>
      <w:r>
        <w:rPr/>
        <w:t>Vladawe u~enika ocewuje se opisnom ocenom, u skladu sa posebnim zakonom.</w:t>
      </w:r>
    </w:p>
    <w:p>
      <w:pPr>
        <w:pStyle w:val="Normal"/>
        <w:rPr/>
      </w:pPr>
      <w:r>
        <w:rPr/>
        <w:t xml:space="preserve">Op{ti uspeh u~enika utvr|uje se na osnovu aritmeti~ke sredine pozitivnih zakqu~nih broj~anih ocena. </w:t>
      </w:r>
    </w:p>
    <w:p>
      <w:pPr>
        <w:pStyle w:val="Normal"/>
        <w:rPr/>
      </w:pPr>
      <w:r>
        <w:rPr/>
        <w:t xml:space="preserve">U~enik ponavqa razred ukoliko na kraju drugog polugodi{ta ima vi{e od ~etiri nedovoqne zakqu~ne broj~ane ocene. </w:t>
      </w:r>
    </w:p>
    <w:p>
      <w:pPr>
        <w:pStyle w:val="Normal"/>
        <w:rPr/>
      </w:pPr>
      <w:r>
        <w:rPr/>
        <w:t xml:space="preserve">U~enik koji ima do ~etiri nedovoqne zakqu~ne broj~ane ocene pola`e popravni ispit u junskom i avgustovskom ispitnom roku. </w:t>
      </w:r>
    </w:p>
    <w:p>
      <w:pPr>
        <w:pStyle w:val="Normal"/>
        <w:rPr/>
      </w:pPr>
      <w:r>
        <w:rPr/>
        <w:t xml:space="preserve">U~enik iz stava 9. ovog ~lana zavr{ava razred ako polo`i popravni ispit iz svakog predmeta. </w:t>
      </w:r>
    </w:p>
    <w:p>
      <w:pPr>
        <w:pStyle w:val="Normal"/>
        <w:rPr/>
      </w:pPr>
      <w:r>
        <w:rPr/>
        <w:t xml:space="preserve">Izuzetno, u~enik zavr{nog razreda koji nije polo`io popravni ispit zavr{ava zapo~eto obrazovawe u istoj {koli polagawem ispita, uz obavezu pla}awa naknade stvarnih tro{kova koje utvdi {kola. </w:t>
      </w:r>
    </w:p>
    <w:p>
      <w:pPr>
        <w:pStyle w:val="Normal"/>
        <w:rPr/>
      </w:pPr>
      <w:r>
        <w:rPr/>
        <w:t>Standarde ostvarenosti ishoda u obrazovawu i ocewivawa u~enika, kao i kriterijume, na~in i postupak ocewivawa uspeha iz pojedina~nih predmeta i vladawa, i druga pitawa od zna~aja za ocewivawe, na predlog nadle`nog centra, propisuje ministar.</w:t>
      </w:r>
    </w:p>
    <w:p>
      <w:pPr>
        <w:pStyle w:val="Podnaslov"/>
        <w:rPr/>
      </w:pPr>
      <w:r>
        <w:rPr/>
        <w:t>@alba i prigovor na ocenu u osnovnoj i sredwoj {koli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02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U~enik osnovne i sredwe {kole, wegov roditeq ili starateq ima pravo da podnese `albu na ocenu, u skladu sa posebnim zakonom. </w:t>
      </w:r>
    </w:p>
    <w:p>
      <w:pPr>
        <w:pStyle w:val="Normal"/>
        <w:rPr/>
      </w:pPr>
      <w:r>
        <w:rPr>
          <w:color w:val="000000"/>
        </w:rPr>
        <w:t>@alba se podnosi direktoru u roku od</w:t>
      </w:r>
      <w:r>
        <w:rPr>
          <w:color w:val="FF0000"/>
        </w:rPr>
        <w:t xml:space="preserve"> </w:t>
      </w:r>
      <w:r>
        <w:rPr/>
        <w:t>tri</w:t>
      </w:r>
      <w:r>
        <w:rPr>
          <w:color w:val="000000"/>
        </w:rPr>
        <w:t xml:space="preserve"> dana, a za u~enika zavr{nog razreda - u roku od 24 ~asa od dana dobijawa |a~ke kwi`ice, odnosno svedo~anstva.</w:t>
      </w:r>
    </w:p>
    <w:p>
      <w:pPr>
        <w:pStyle w:val="Normal"/>
        <w:rPr/>
      </w:pPr>
      <w:r>
        <w:rPr/>
        <w:t>Pravo na prigovor direktoru {kole na ocenu u toku {kolske godine ima u~enik, odnosno roditeq ili starateq u roku od tri dana od saop{tewa ocene.</w:t>
      </w:r>
    </w:p>
    <w:p>
      <w:pPr>
        <w:pStyle w:val="Normal"/>
        <w:rPr/>
      </w:pPr>
      <w:r>
        <w:rPr/>
        <w:t xml:space="preserve">Direktor {kole u roku od tri dana, u saradwi sa pedago{ko-psiholo{kom slu`bom, odlu~uje po prigovoru. Ako direktor oceni da je prigovor osnovan i da je ocena izvedena suprotno zakonu, obrazuje komisiju za proveru znawa u~enika. </w:t>
      </w:r>
    </w:p>
    <w:p>
      <w:pPr>
        <w:pStyle w:val="Normal"/>
        <w:rPr>
          <w:color w:val="000000"/>
        </w:rPr>
      </w:pPr>
      <w:r>
        <w:rPr>
          <w:color w:val="000000"/>
        </w:rPr>
        <w:t>Ocena komisije iz stava 4. ovog ~lana kona~na je.</w:t>
      </w:r>
    </w:p>
    <w:p>
      <w:pPr>
        <w:pStyle w:val="Podnaslov"/>
        <w:rPr/>
      </w:pPr>
      <w:r>
        <w:rPr/>
        <w:t>Zavr{ni ispit u osnovnom obrazovawu i vaspitawu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103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Nakon zavr{enog devetog razreda u~enik pola`e zavr{ni ispit.</w:t>
      </w:r>
    </w:p>
    <w:p>
      <w:pPr>
        <w:pStyle w:val="Normal"/>
        <w:rPr>
          <w:color w:val="000000"/>
        </w:rPr>
      </w:pPr>
      <w:r>
        <w:rPr>
          <w:color w:val="000000"/>
        </w:rPr>
        <w:t>Zavr{nim ispitom procewuje se stepen postignutosti propisanih ishoda osnovnog obrazovawa i vaspitawa.</w:t>
      </w:r>
    </w:p>
    <w:p>
      <w:pPr>
        <w:pStyle w:val="Normal"/>
        <w:rPr/>
      </w:pPr>
      <w:r>
        <w:rPr/>
        <w:t>Nakon polo`enog zavr{nog ispita u~enik sti~e osnovno obrazovawe i vaspitawe o ~emu se izdaje javna isprava u skladu sa posebnim zakonom.</w:t>
      </w:r>
    </w:p>
    <w:p>
      <w:pPr>
        <w:pStyle w:val="Normal"/>
        <w:rPr>
          <w:color w:val="000000"/>
        </w:rPr>
      </w:pPr>
      <w:r>
        <w:rPr>
          <w:color w:val="000000"/>
        </w:rPr>
        <w:t>Na osnovu polo`enog zavr{nog ispita, u~enik sti~e pravo na upis u sredwu {kolu, u skladu sa posebnim zakonom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ogram zavr{nog ispita u osnovnoj {koli propisuje ministar. </w:t>
      </w:r>
    </w:p>
    <w:p>
      <w:pPr>
        <w:pStyle w:val="Podnaslov"/>
        <w:rPr/>
      </w:pPr>
      <w:r>
        <w:rPr/>
        <w:t>Op{ta matura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104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Nakon zavr{enog sredweg op{teg obrazovawa i vaspitawa u gimnaziji u~enik pola`e op{tu maturu, u skladu sa posebnim zakonom.</w:t>
      </w:r>
    </w:p>
    <w:p>
      <w:pPr>
        <w:pStyle w:val="Normal"/>
        <w:rPr>
          <w:color w:val="000000"/>
        </w:rPr>
      </w:pPr>
      <w:r>
        <w:rPr>
          <w:color w:val="000000"/>
        </w:rPr>
        <w:t>Op{tu maturu mo`e da pola`e i u~enik nakon zavr{enog trogodi{weg sredweg stru~nog, odnosno umetni~kog obrazovawa i vaspitawa u stru~noj, odnosno umetni~koj {koli, pod uslovima propisanim posebnim zakonom.</w:t>
      </w:r>
    </w:p>
    <w:p>
      <w:pPr>
        <w:pStyle w:val="Normal"/>
        <w:rPr>
          <w:color w:val="000000"/>
        </w:rPr>
      </w:pPr>
      <w:r>
        <w:rPr>
          <w:color w:val="000000"/>
        </w:rPr>
        <w:t>Nakon polo`ene op{te mature u~enik sti~e sredwe obrazovawe, o ~emu se izdaje javna isprava, u skladu sa posebnim zakonom.</w:t>
      </w:r>
    </w:p>
    <w:p>
      <w:pPr>
        <w:pStyle w:val="Normal"/>
        <w:rPr>
          <w:color w:val="000000"/>
        </w:rPr>
      </w:pPr>
      <w:r>
        <w:rPr>
          <w:color w:val="000000"/>
        </w:rPr>
        <w:t>Na osnovu polo`ene op{te mature, u~enik mo`e da se upi{e u odgovaraju}u visoko{kolsku ustanovu, bez polagawa prijemnog ispita, osim ispita za proveru posebnih sklonosti i sposobnosti, na na~in i po postupku propisanim posebnim zakonom.</w:t>
      </w:r>
    </w:p>
    <w:p>
      <w:pPr>
        <w:pStyle w:val="Normal"/>
        <w:rPr>
          <w:color w:val="000000"/>
        </w:rPr>
      </w:pPr>
      <w:r>
        <w:rPr>
          <w:color w:val="000000"/>
        </w:rPr>
        <w:t>Program op{te mature propisuje ministar.</w:t>
      </w:r>
    </w:p>
    <w:p>
      <w:pPr>
        <w:pStyle w:val="Podnaslov"/>
        <w:rPr/>
      </w:pPr>
      <w:r>
        <w:rPr/>
        <w:t>Stru~na i umetni~ka matura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105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Nakon zavr{enog tre}eg, odnosno ~etvrtog razreda sredweg stru~nog, odnosno umetni~kog obrazovawa i vaspitawa u~enik pola`e stru~nu, odnosno umetni~ku maturu, u skladu sa posebnim zakonom.</w:t>
      </w:r>
    </w:p>
    <w:p>
      <w:pPr>
        <w:pStyle w:val="Normal"/>
        <w:rPr>
          <w:color w:val="000000"/>
        </w:rPr>
      </w:pPr>
      <w:r>
        <w:rPr>
          <w:color w:val="000000"/>
        </w:rPr>
        <w:t>Nakon polo`ene stru~ne, odnosno umetni~ke mature u~enik sti~e sredwe stru~no, odnosno umetni~ko obrazovawe i vaspitawe, o ~emu se izdaje javna isprava, u skladu sa posebnim zakonom.</w:t>
      </w:r>
    </w:p>
    <w:p>
      <w:pPr>
        <w:pStyle w:val="Normal"/>
        <w:rPr>
          <w:color w:val="000000"/>
        </w:rPr>
      </w:pPr>
      <w:r>
        <w:rPr>
          <w:color w:val="000000"/>
        </w:rPr>
        <w:t>Na osnovu polo`ene stru~ne, odnosno umetni~ke mature, u~enik mo`e da se upi{e u odgovaraju}u visoko{kolsku ustanovu, na na~in i po postupku propisanim posebnim zakonom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ogram stru~ne i umetni~ke mature propisuje ministar. </w:t>
      </w:r>
    </w:p>
    <w:p>
      <w:pPr>
        <w:pStyle w:val="Podnaslov"/>
        <w:rPr/>
      </w:pPr>
      <w:r>
        <w:rPr/>
        <w:t xml:space="preserve">Zavr{ni ispit i ispiti stru~nog usavr{avawa, stru~ne osposobqenosti i obuke 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106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Nakon zavr{enog sredweg stru~nog obrazovawa u dvogodi{wem trajawu u~enik pola`e zavr{ni ispit, u skladu sa posebnim zakonom.</w:t>
      </w:r>
    </w:p>
    <w:p>
      <w:pPr>
        <w:pStyle w:val="Normal"/>
        <w:rPr>
          <w:color w:val="000000"/>
        </w:rPr>
      </w:pPr>
      <w:r>
        <w:rPr>
          <w:color w:val="000000"/>
        </w:rPr>
        <w:t>Nakon zavr{enog sredweg stru~nog obrazovawa i savladanog programa stru~nog usavr{avawa u~enik pola`e ispit stru~nog usavr{avawa - specijalisti~ki i majstorski ispit, o ~emu se izdaje javna isprava, u skladu sa posebnim zakonom.</w:t>
      </w:r>
    </w:p>
    <w:p>
      <w:pPr>
        <w:pStyle w:val="Normal"/>
        <w:rPr/>
      </w:pPr>
      <w:r>
        <w:rPr/>
        <w:t xml:space="preserve">Nakon zavr{enog stru~nog osposobqavawa, zavr{enog prvog ili drugog razreda sredweg stru~nog obrazovawa i vaspitawa u~enik, odnosno odrasli pola`e ispit stru~ne osposobqenosti, u sredwoj stru~noj {koli ili drugoj organizaciji koja ima odobrewe za rad, </w:t>
      </w:r>
      <w:r>
        <w:rPr>
          <w:color w:val="000000"/>
        </w:rPr>
        <w:t>o ~emu se izdaje javna isprava, u skladu sa posebnim zakonom.</w:t>
      </w:r>
    </w:p>
    <w:p>
      <w:pPr>
        <w:pStyle w:val="Normal"/>
        <w:rPr/>
      </w:pPr>
      <w:r>
        <w:rPr/>
        <w:t>Nakon savladanog programa u~enik, odnosno odrasli pola`e ispit za obuku u {koli ili drugoj organizaciji koja ima odobrewe za rad, pred posebnom komisijom, o ~emu se izdaje uverewe, u skladu sa posebnim zakonom</w:t>
      </w:r>
      <w:r>
        <w:rPr>
          <w:color w:val="000000"/>
        </w:rPr>
        <w:t>.</w:t>
      </w:r>
    </w:p>
    <w:p>
      <w:pPr>
        <w:pStyle w:val="Normal"/>
        <w:rPr/>
      </w:pPr>
      <w:r>
        <w:rPr/>
        <w:t>Program sredweg stru~nog obrazovawa u dvogodi{wem trajawu, stru~nog usavr{avawa, programe zavr{nog, specijalisti~kog i majstorskog ispita - propisuje ministar.</w:t>
      </w:r>
    </w:p>
    <w:p>
      <w:pPr>
        <w:pStyle w:val="Naslov"/>
        <w:rPr/>
      </w:pPr>
      <w:r>
        <w:rPr>
          <w:rFonts w:cs="Helvetica lat" w:ascii="Helvetica lat" w:hAnsi="Helvetica lat"/>
          <w:color w:val="000000"/>
          <w:lang w:val="sr-Latn-CS"/>
        </w:rPr>
        <w:t>VIII</w:t>
      </w:r>
      <w:r>
        <w:rPr>
          <w:color w:val="000000"/>
          <w:lang w:val="sr-Latn-CS"/>
        </w:rPr>
        <w:t>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NASTAVNICI</w:t>
      </w:r>
      <w:r>
        <w:rPr/>
        <w:t>, VASPITA^I I STRU^NI SARADNICI</w:t>
      </w:r>
    </w:p>
    <w:p>
      <w:pPr>
        <w:pStyle w:val="Podnaslov"/>
        <w:rPr/>
      </w:pPr>
      <w:r>
        <w:rPr/>
        <w:t>Nastavnici, vaspita~i i stru~ni saradnici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107</w:t>
      </w:r>
      <w:r>
        <w:rPr/>
        <w:t>.</w:t>
      </w:r>
    </w:p>
    <w:p>
      <w:pPr>
        <w:pStyle w:val="Normal"/>
        <w:rPr/>
      </w:pPr>
      <w:r>
        <w:rPr/>
        <w:t>Vaspitno-obrazovni rad u de~jem vrti}u ostvaruje vaspita~, u skladu sa posebnim zakonom.</w:t>
      </w:r>
    </w:p>
    <w:p>
      <w:pPr>
        <w:pStyle w:val="Normal"/>
        <w:rPr/>
      </w:pPr>
      <w:r>
        <w:rPr/>
        <w:t>Nastavu i druge oblike obrazovno-vaspitnog rada u {koli ostvaruje nastavnik.</w:t>
      </w:r>
    </w:p>
    <w:p>
      <w:pPr>
        <w:pStyle w:val="Normal"/>
        <w:rPr/>
      </w:pPr>
      <w:r>
        <w:rPr/>
        <w:t>Vaspitni rad sa u~enicima u {koli sa domom ostvaruje vaspita~.</w:t>
      </w:r>
    </w:p>
    <w:p>
      <w:pPr>
        <w:pStyle w:val="Normal"/>
        <w:rPr/>
      </w:pPr>
      <w:r>
        <w:rPr/>
        <w:t>Stru~ne poslove u de~jem vrti}u obavqaju pedagog i psiholog i drugi stru~ni saradnici, u skladu sa posebnim zakonom.</w:t>
      </w:r>
    </w:p>
    <w:p>
      <w:pPr>
        <w:pStyle w:val="Normal"/>
        <w:rPr/>
      </w:pPr>
      <w:r>
        <w:rPr/>
        <w:t xml:space="preserve">Stru~ne poslove u {koli obavqaju stru~ni saradnici: psiholog, pedagog i bibliotekar, a u {koli za obrazovawe odraslih - andragog, psiholog i bibliotekar. </w:t>
      </w:r>
    </w:p>
    <w:p>
      <w:pPr>
        <w:pStyle w:val="Normal"/>
        <w:rPr/>
      </w:pPr>
      <w:r>
        <w:rPr/>
        <w:t>Zavisno od potreba {kole i programa koji se ostvaruje, stru~ne poslove mo`e da obavqa i defektolog, logoped, andragog, socijalni ili zdravstveni radnik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Poslove pripreme laboratorijskih ve`bi, izvo|ewa i demon-strirawa postupaka, tehni~ko-tehnolo{ke pripreme, izvo|ewa dela prakti~ne nastave i drugih poslova, pod neposrednim rukovodstvom nastavnika, obavqa pomo}ni nastavnik.</w:t>
      </w:r>
    </w:p>
    <w:p>
      <w:pPr>
        <w:pStyle w:val="Podnaslov"/>
        <w:rPr/>
      </w:pPr>
      <w:r>
        <w:rPr/>
        <w:t>Zadaci nastavnika i vaspita~a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10</w:t>
      </w:r>
      <w:r>
        <w:rPr/>
        <w:t>8.</w:t>
      </w:r>
    </w:p>
    <w:p>
      <w:pPr>
        <w:pStyle w:val="Normal"/>
        <w:rPr/>
      </w:pPr>
      <w:r>
        <w:rPr/>
        <w:t>Zadatak nastavnika i vaspita~a jeste da stru~nim znawem osiguraju postizawe ishoda propisanih op{tim i posebnim osnovama {kolskog programa i op{tim osnovama pred{kolskog i vaspitnog programa uva`avaju}i predznawa i posebne mogu}nosti dece i u~enika.</w:t>
      </w:r>
    </w:p>
    <w:p>
      <w:pPr>
        <w:pStyle w:val="Podnaslov"/>
        <w:rPr/>
      </w:pPr>
      <w:r>
        <w:rPr/>
        <w:t xml:space="preserve">Zadaci stru~nog saradnika 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09</w:t>
      </w:r>
      <w:r>
        <w:rPr/>
        <w:t>.</w:t>
      </w:r>
    </w:p>
    <w:p>
      <w:pPr>
        <w:pStyle w:val="Normal"/>
        <w:rPr/>
      </w:pPr>
      <w:r>
        <w:rPr/>
        <w:t xml:space="preserve">Zadatak stru~nog saradnika jeste da svojim stru~nim znawem i savetodavnim radom unapre|uje obrazovno-vaspitni rad u ustanovi i pru`a stru~nu pomo} deci, u~enicima, roditeqima i nastavnicima, po pitawima koja su od zna~aja za obrazovawe i vaspitawe. </w:t>
      </w:r>
    </w:p>
    <w:p>
      <w:pPr>
        <w:pStyle w:val="Podnaslov"/>
        <w:rPr/>
      </w:pPr>
      <w:r>
        <w:rPr/>
        <w:t>Obrazovawe nastavnika, vaspita~a i stru~nih saradnika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1</w:t>
      </w:r>
      <w:r>
        <w:rPr/>
        <w:t>0.</w:t>
      </w:r>
    </w:p>
    <w:p>
      <w:pPr>
        <w:pStyle w:val="Normal"/>
        <w:rPr/>
      </w:pPr>
      <w:r>
        <w:rPr/>
        <w:t xml:space="preserve">Poslove vaspita~a u de~jem vrti}u mo`e da obavqa lice sa odgovaraju}im visokim, vi{im, odnosno sredwim obrazovawem, u skladu sa posebnim zakonom. </w:t>
      </w:r>
    </w:p>
    <w:p>
      <w:pPr>
        <w:pStyle w:val="Normal"/>
        <w:rPr/>
      </w:pPr>
      <w:r>
        <w:rPr/>
        <w:t>Poslove nastavnika u {koli, vaspita~a u domu i stru~nog saradnika mo`e da obavqa lice sa odgovaraju}im visokim obrazovawem.</w:t>
      </w:r>
    </w:p>
    <w:p>
      <w:pPr>
        <w:pStyle w:val="Normal"/>
        <w:rPr/>
      </w:pPr>
      <w:r>
        <w:rPr/>
        <w:t>Odgovaraju}e visoko obrazovawe za nastavnika, odnosno vaspita~a jeste obrazovawe ste~eno na osnovu akreditovanog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studijskog programa za obrazovawe nastavnika, odnosno vaspita~a; 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/>
        <w:t>studijskog programa, sa savladanim delom akreditovanog programa za obrazovawe nastavnika kojim se sti~e pedago{ka, psiholo{ka i metodi~ka osposobqenost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/>
        <w:t>studijskog programa, sa savladanim akreditovanim posebnim programom dopunskog obrazovawa za nastavnika.</w:t>
      </w:r>
    </w:p>
    <w:p>
      <w:pPr>
        <w:pStyle w:val="Normal"/>
        <w:rPr/>
      </w:pPr>
      <w:r>
        <w:rPr/>
        <w:t xml:space="preserve">Izuzetno od stava 2. ovog ~lana, poslove nastavnika u osnovnoj, odnosno sredwoj muzi~koj ili baletskoj {koli za predmete za koje se ne obrazuju nastavnici sa visokim obrazovawem i za prakti~nu nastavu u sredwoj stru~noj {koli mo`e da obavqa i lice sa: </w:t>
      </w:r>
    </w:p>
    <w:p>
      <w:pPr>
        <w:pStyle w:val="Normal"/>
        <w:numPr>
          <w:ilvl w:val="0"/>
          <w:numId w:val="51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specijalizacijom u oblasti medicine, stomatologije ili farmacije nakon ste~enog visokog obrazovawa; </w:t>
      </w:r>
    </w:p>
    <w:p>
      <w:pPr>
        <w:pStyle w:val="Normal"/>
        <w:numPr>
          <w:ilvl w:val="0"/>
          <w:numId w:val="51"/>
        </w:numPr>
        <w:tabs>
          <w:tab w:val="clear" w:pos="1728"/>
        </w:tabs>
        <w:spacing w:before="0" w:after="120"/>
        <w:ind w:left="1800" w:hanging="360"/>
        <w:rPr/>
      </w:pPr>
      <w:r>
        <w:rPr/>
        <w:t>vi{im obrazovawem;</w:t>
      </w:r>
    </w:p>
    <w:p>
      <w:pPr>
        <w:pStyle w:val="Normal"/>
        <w:numPr>
          <w:ilvl w:val="0"/>
          <w:numId w:val="51"/>
        </w:numPr>
        <w:tabs>
          <w:tab w:val="clear" w:pos="1728"/>
        </w:tabs>
        <w:spacing w:before="0" w:after="120"/>
        <w:ind w:left="1800" w:hanging="360"/>
        <w:rPr/>
      </w:pPr>
      <w:r>
        <w:rPr/>
        <w:t>sredwim obrazovawem i specijalisti~kim, odnosno majstorskim ispitom i odgovaraju}om petogodi{wom praksom;</w:t>
      </w:r>
    </w:p>
    <w:p>
      <w:pPr>
        <w:pStyle w:val="BodyTextIndent2"/>
        <w:tabs>
          <w:tab w:val="clear" w:pos="1440"/>
        </w:tabs>
        <w:spacing w:before="0" w:after="240"/>
        <w:ind w:left="1800" w:hanging="36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4)</w:t>
        <w:tab/>
        <w:t>sredwim obrzovawem i scenskim zvawem prvog soliste ansambla balet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Vrstu obrazovawa nastavnika, vaspita~a i stru~nog saradnika iz stava 2. ovog ~lana, vrstu obrazovawa nastavnika iz stava 4. ovog ~lana i pomo}nog nastavnika - propisuje ministar.</w:t>
      </w:r>
    </w:p>
    <w:p>
      <w:pPr>
        <w:pStyle w:val="Normal"/>
        <w:rPr/>
      </w:pPr>
      <w:r>
        <w:rPr/>
        <w:t>Vrstu obrazovawa nastavnika verske nastave u {koli, na zajedni~ki predlog ministarstva nadle`nog za poslove vera i tradicio</w:t>
        <w:softHyphen/>
        <w:t>nalnih crkava i verskih zajednica - propisuje ministar.</w:t>
      </w:r>
    </w:p>
    <w:p>
      <w:pPr>
        <w:pStyle w:val="Normal"/>
        <w:rPr/>
      </w:pPr>
      <w:r>
        <w:rPr/>
        <w:t>Standarde znawa, ve{tina i sposobnosti potrebnih za profesiju nastavnika i vaspita~a i wihovog profesionalnog napredovawa, standarde za akreditaciju studijskog programa obrazovawa za nastavnika i vaspita~a, standarde za akreditaciju dela studijskog programa za obrazovawe nastavnika kojim se sti~e pedago{ka, psiholo{ka i metodi~ka osposobqenost i standarde za akreditaciju programa dopunskog obrazovawa za nastavnika - propisuje ministar.</w:t>
      </w:r>
    </w:p>
    <w:p>
      <w:pPr>
        <w:pStyle w:val="Podnaslov"/>
        <w:rPr/>
      </w:pPr>
      <w:r>
        <w:rPr/>
        <w:t>Uslovi za prijem u radni odnos nastavnika, vaspita~a i stru~nog saradnika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1</w:t>
      </w:r>
      <w:r>
        <w:rPr/>
        <w:t>1.</w:t>
      </w:r>
    </w:p>
    <w:p>
      <w:pPr>
        <w:pStyle w:val="Normal"/>
        <w:rPr/>
      </w:pPr>
      <w:r>
        <w:rPr/>
        <w:t xml:space="preserve">U radni odnos u ustanovi mo`e da bude primeqen nastavnik, vaspita~ i stru~ni saradnik, pod uslovima propisanim zakonom i ako: </w:t>
      </w:r>
    </w:p>
    <w:p>
      <w:pPr>
        <w:pStyle w:val="Normal"/>
        <w:numPr>
          <w:ilvl w:val="0"/>
          <w:numId w:val="35"/>
        </w:numPr>
        <w:tabs>
          <w:tab w:val="clear" w:pos="1728"/>
        </w:tabs>
        <w:spacing w:before="0" w:after="120"/>
        <w:ind w:left="1800" w:hanging="360"/>
        <w:rPr/>
      </w:pPr>
      <w:r>
        <w:rPr/>
        <w:t>ima odgovaraju}e obrazovawe;</w:t>
      </w:r>
    </w:p>
    <w:p>
      <w:pPr>
        <w:pStyle w:val="Normal"/>
        <w:numPr>
          <w:ilvl w:val="0"/>
          <w:numId w:val="35"/>
        </w:numPr>
        <w:tabs>
          <w:tab w:val="clear" w:pos="1728"/>
        </w:tabs>
        <w:spacing w:before="0" w:after="120"/>
        <w:ind w:left="1800" w:hanging="360"/>
        <w:rPr/>
      </w:pPr>
      <w:r>
        <w:rPr/>
        <w:t>ima psihi~ku, fizi~ku i zdravstvenu sposobnost za rad sa decom i u~enicima;</w:t>
      </w:r>
    </w:p>
    <w:p>
      <w:pPr>
        <w:pStyle w:val="Normal"/>
        <w:numPr>
          <w:ilvl w:val="0"/>
          <w:numId w:val="35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nije osu|ivan pravnosna`nom presudom za krivi~no delo za koje je izre~ena bezuslovna kazna zatvora u trajawu od najmawe {est meseci ili nije pravnosna`nom presudom osu|en za krivi~no delo protiv dostojanstva li~nosti i morala. </w:t>
      </w:r>
    </w:p>
    <w:p>
      <w:pPr>
        <w:pStyle w:val="Normal"/>
        <w:rPr/>
      </w:pPr>
      <w:r>
        <w:rPr/>
        <w:t>Uslovi iz stava 1. ovog ~lana dokazuju se prilikom prijema u radni odnos i proveravaju se u toku rada.</w:t>
      </w:r>
    </w:p>
    <w:p>
      <w:pPr>
        <w:pStyle w:val="Normal"/>
        <w:rPr/>
      </w:pPr>
      <w:r>
        <w:rPr/>
        <w:t xml:space="preserve">Nastavniku, vaspita~u i stru~nom saradniku prestaje radni odnos ako </w:t>
      </w:r>
      <w:r>
        <w:rPr>
          <w:lang w:val="ru-RU"/>
        </w:rPr>
        <w:t xml:space="preserve">se u toku radnog odnosa utvrdi da ne ispuwava uslove iz stava 1. ovog </w:t>
      </w:r>
      <w:r>
        <w:rPr/>
        <w:t>~lana ili ako</w:t>
      </w:r>
      <w:r>
        <w:rPr>
          <w:lang w:val="ru-RU"/>
        </w:rPr>
        <w:t xml:space="preserve"> </w:t>
      </w:r>
      <w:r>
        <w:rPr/>
        <w:t>odbije da se podvrgne lekarskom pregledu.</w:t>
      </w:r>
    </w:p>
    <w:p>
      <w:pPr>
        <w:pStyle w:val="Podnaslov"/>
        <w:rPr/>
      </w:pPr>
      <w:r>
        <w:rPr/>
        <w:t xml:space="preserve">Uslovi za rad nastavnika, vaspita~a i stru~nog saradnika 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12</w:t>
      </w:r>
      <w:r>
        <w:rPr/>
        <w:t>.</w:t>
      </w:r>
    </w:p>
    <w:p>
      <w:pPr>
        <w:pStyle w:val="Normal"/>
        <w:rPr/>
      </w:pPr>
      <w:r>
        <w:rPr/>
        <w:t>Poslove nastavnika, vaspita~a i stru~nog saradnika mo`e da obavqa lice koje ima dozvolu za rad (u daqem tekstu: licenca).</w:t>
      </w:r>
    </w:p>
    <w:p>
      <w:pPr>
        <w:pStyle w:val="Normal"/>
        <w:rPr/>
      </w:pPr>
      <w:r>
        <w:rPr/>
        <w:t>Bez licence poslove nastavnika, vaspita~a i stru~nog saradnika mo`e da obavqa: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/>
      </w:pPr>
      <w:r>
        <w:rPr/>
        <w:t>pripravnik;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/>
      </w:pPr>
      <w:r>
        <w:rPr/>
        <w:t>lice koje ispuwava uslove za nastavnika, vaspita~a ili stru~nog saradnika, sa radnim sta`om ste~enim van ustanove, pod uslovima i na na~in utvr|enim za pripravnike;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/>
      </w:pPr>
      <w:r>
        <w:rPr/>
        <w:t>lice koje je zasnovalo radni odnos na odre|eno vreme;</w:t>
      </w:r>
    </w:p>
    <w:p>
      <w:pPr>
        <w:pStyle w:val="Normal"/>
        <w:numPr>
          <w:ilvl w:val="0"/>
          <w:numId w:val="14"/>
        </w:numPr>
        <w:tabs>
          <w:tab w:val="clear" w:pos="1728"/>
        </w:tabs>
        <w:spacing w:before="0" w:after="120"/>
        <w:ind w:left="1800" w:hanging="360"/>
        <w:rPr/>
      </w:pPr>
      <w:r>
        <w:rPr/>
        <w:t>pomo}ni nastavnik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Lice iz stava 2. ta~. 1) i 2) ovog ~lana mo`e da obavqa poslove nastavnika, vaspita~a ili stru~nog saradnika najdu`e dve godine od dana zasnivawa radnog odnosa u ustanovi, a lice iz ta~ke 3) do prestanka radnog odnosa na odre|eno vreme.</w:t>
      </w:r>
    </w:p>
    <w:p>
      <w:pPr>
        <w:pStyle w:val="Podnaslov"/>
        <w:rPr/>
      </w:pPr>
      <w:r>
        <w:rPr/>
        <w:t>Nastavnik, vaspita~ i stru~ni saradnik - pripravnik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1</w:t>
      </w:r>
      <w:r>
        <w:rPr/>
        <w:t>3.</w:t>
      </w:r>
    </w:p>
    <w:p>
      <w:pPr>
        <w:pStyle w:val="Normal"/>
        <w:rPr/>
      </w:pPr>
      <w:r>
        <w:rPr/>
        <w:t>Pripravnik, u smislu ovog zakona, jeste lice koje prvi put u tom svojstvu zasniva radni odnos u ustanovi i osposobqava se za samostalan obrazovno-vaspitni, vaspitni, odnosno stru~ni rad savladavawem programa za uvo|ewe u rad nastavnika, vaspita~a i stru~nog saradnika i polagawem ispita za licencu.</w:t>
      </w:r>
    </w:p>
    <w:p>
      <w:pPr>
        <w:pStyle w:val="Normal"/>
        <w:rPr/>
      </w:pPr>
      <w:r>
        <w:rPr/>
        <w:t>Pripravni~ki sta` traje najdu`e dve godine od dana zasnivawa radnog odnosa.</w:t>
      </w:r>
    </w:p>
    <w:p>
      <w:pPr>
        <w:pStyle w:val="Normal"/>
        <w:rPr/>
      </w:pPr>
      <w:r>
        <w:rPr/>
        <w:t>Za vreme trajawa pripravni~kog sta`a, radi savladavawa programa za uvo|ewe u rad nastavnika, vaspita~a i stru~nog saradnika, ustanova pripravniku odre|uje mentora .</w:t>
      </w:r>
    </w:p>
    <w:p>
      <w:pPr>
        <w:pStyle w:val="Normal"/>
        <w:rPr/>
      </w:pPr>
      <w:r>
        <w:rPr/>
        <w:t>Pripravnik ima pravo da pola`e ispit za licencu posle navr{enih godinu dana rada.</w:t>
      </w:r>
    </w:p>
    <w:p>
      <w:pPr>
        <w:pStyle w:val="Normal"/>
        <w:rPr/>
      </w:pPr>
      <w:r>
        <w:rPr/>
        <w:t>Pripravniku koji u roku od dve godine od dana zasnivawa radnog odnosa ne polo`i</w:t>
      </w:r>
      <w:r>
        <w:rPr>
          <w:i/>
        </w:rPr>
        <w:t xml:space="preserve"> </w:t>
      </w:r>
      <w:r>
        <w:rPr/>
        <w:t>ispit za licencu - prestaje radni odnos.</w:t>
      </w:r>
    </w:p>
    <w:p>
      <w:pPr>
        <w:pStyle w:val="Normal"/>
        <w:rPr/>
      </w:pPr>
      <w:r>
        <w:rPr/>
        <w:t>Program uvo|ewa u posao nastavnika, vaspita~a i stru~nog saradnika, na~in i postupak provere savladanosti tog programa i program polagawa ispita za licencu - propisuje ministar. Sastavni deo programa je i poseban deo koji se odnosi na osposobqenost za rad sa decom i u~enicima sa smetwama u razvoju.</w:t>
      </w:r>
    </w:p>
    <w:p>
      <w:pPr>
        <w:pStyle w:val="Podnaslov"/>
        <w:rPr/>
      </w:pPr>
      <w:r>
        <w:rPr/>
        <w:t>Licenca i registar nastavnika,vaspita~a i stru~nih saradnika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1</w:t>
      </w:r>
      <w:r>
        <w:rPr/>
        <w:t>4.</w:t>
      </w:r>
    </w:p>
    <w:p>
      <w:pPr>
        <w:pStyle w:val="Normal"/>
        <w:rPr/>
      </w:pPr>
      <w:r>
        <w:rPr/>
        <w:t>Licenca je javna isprava.</w:t>
      </w:r>
    </w:p>
    <w:p>
      <w:pPr>
        <w:pStyle w:val="Normal"/>
        <w:rPr/>
      </w:pPr>
      <w:r>
        <w:rPr/>
        <w:t>Centar za profesionalni razvoj zaposlenih u obrazovawu izdaje i produ`ava licencu i vodi registar nastavnika, vaspita~a i stru~nih saradnika kojima je izdata licenca. U registar se unose i podaci o suspenziji i oduzimawu licence.</w:t>
      </w:r>
    </w:p>
    <w:p>
      <w:pPr>
        <w:pStyle w:val="Normal"/>
        <w:rPr/>
      </w:pPr>
      <w:r>
        <w:rPr/>
        <w:t xml:space="preserve">Centar za profesionalni razvoj zaposlenih u obrazovawu obavqa poslove iz stava 2. ovog ~lana kao poverene. </w:t>
      </w:r>
    </w:p>
    <w:p>
      <w:pPr>
        <w:pStyle w:val="Normal"/>
        <w:rPr/>
      </w:pPr>
      <w:r>
        <w:rPr/>
        <w:t>Registar je javan.</w:t>
      </w:r>
    </w:p>
    <w:p>
      <w:pPr>
        <w:pStyle w:val="Normal"/>
        <w:rPr/>
      </w:pPr>
      <w:r>
        <w:rPr/>
        <w:t>Ustanova je du`na da blagovremeno dostavi Centru iz stava 2. ovog ~lana sve podatke u vezi sa licencom nastavnika, vaspita~a i stru~nog saradnika.</w:t>
      </w:r>
    </w:p>
    <w:p>
      <w:pPr>
        <w:pStyle w:val="Normal"/>
        <w:rPr/>
      </w:pPr>
      <w:r>
        <w:rPr/>
        <w:t>Na zahtev lica koje ima pravni interes, Centar iz stava 2. ovog ~lana izdaje izvod iz registra.</w:t>
      </w:r>
    </w:p>
    <w:p>
      <w:pPr>
        <w:pStyle w:val="Normal"/>
        <w:rPr/>
      </w:pPr>
      <w:r>
        <w:rPr/>
        <w:t>Sadr`aj i na~in vo|ewa registra, kao i obrazac licence -  propisuje ministar.</w:t>
      </w:r>
    </w:p>
    <w:p>
      <w:pPr>
        <w:pStyle w:val="Podnaslov"/>
        <w:rPr/>
      </w:pPr>
      <w:r>
        <w:rPr/>
        <w:t>Izdavawe licence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1</w:t>
      </w:r>
      <w:r>
        <w:rPr/>
        <w:t>5.</w:t>
      </w:r>
    </w:p>
    <w:p>
      <w:pPr>
        <w:pStyle w:val="Normal"/>
        <w:rPr/>
      </w:pPr>
      <w:r>
        <w:rPr/>
        <w:t xml:space="preserve">Pravo na dobijawe licence ima nastavnik, vaspita~ ili stru~ni saradnik koji ima odgovaraju}e obrazovawe iz ~lana 110. ovog zakona, savladan program uvo|ewa u posao nastavnika, vaspita~a ili stru~nog saradnika i polo`en ispit za sticawe licence. </w:t>
      </w:r>
    </w:p>
    <w:p>
      <w:pPr>
        <w:pStyle w:val="Normal"/>
        <w:rPr/>
      </w:pPr>
      <w:r>
        <w:rPr/>
        <w:t>Pravo iz stava 1. ovog ~lana ostvaruje se na li~ni zahtev.</w:t>
      </w:r>
    </w:p>
    <w:p>
      <w:pPr>
        <w:pStyle w:val="Normal"/>
        <w:rPr/>
      </w:pPr>
      <w:r>
        <w:rPr/>
        <w:t>Centar za profesionalni razvoj zaposlenih u obrazovawu du`an je da odlu~uje o zahtevu za dobijawe licence u roku od 60 dana od dana podno{ewa zahteva.</w:t>
      </w:r>
    </w:p>
    <w:p>
      <w:pPr>
        <w:pStyle w:val="Normal"/>
        <w:rPr/>
      </w:pPr>
      <w:r>
        <w:rPr/>
        <w:t>Licenca iz stava 1. ovog ~lana izdaje se sa rokom va`ewa od pet godina.</w:t>
      </w:r>
    </w:p>
    <w:p>
      <w:pPr>
        <w:pStyle w:val="Normal"/>
        <w:rPr/>
      </w:pPr>
      <w:r>
        <w:rPr/>
        <w:t>Re{ewe Centra iz stava 3. ovog ~lana kojim se odbija zahtev za dobijawe licence kona~no je u upravnom postupku.</w:t>
      </w:r>
    </w:p>
    <w:p>
      <w:pPr>
        <w:pStyle w:val="Podnaslov"/>
        <w:rPr/>
      </w:pPr>
      <w:r>
        <w:rPr/>
        <w:t>Produ`avawe licence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1</w:t>
      </w:r>
      <w:r>
        <w:rPr/>
        <w:t>6.</w:t>
      </w:r>
    </w:p>
    <w:p>
      <w:pPr>
        <w:pStyle w:val="Normal"/>
        <w:rPr/>
      </w:pPr>
      <w:r>
        <w:rPr/>
        <w:t>Pravo na produ`ewe licence ima nastavnik, vaspita~ ili stru~ni saradnik ako: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savlada akreditovane programe stru~nog usavr{avawa od zna~aja za poslove koje obavqa, u propisanom trajawu; 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/>
      </w:pPr>
      <w:r>
        <w:rPr/>
        <w:t>ostvaruje ciqeve programa obrazovawa i vaspitawa i ostvaruje obrazovno-vaspitni rad, na na~in i po postupku kojim se omogu}ava postizawe propisanih ishoda obrazovawa;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/>
      </w:pPr>
      <w:r>
        <w:rPr/>
        <w:t>ima psihi~ku, fizi~ku i zdravstvenu sposobnost za rad sa decom i u~enicim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Uslov iz stava 1. ta~ka 1) ovog ~lana nastavnik, vaspita~ ili stru~ni saradnik dokazuje uverewima o savladanim programima stru~nog usavr{avawa.</w:t>
      </w:r>
    </w:p>
    <w:p>
      <w:pPr>
        <w:pStyle w:val="Normal"/>
        <w:rPr/>
      </w:pPr>
      <w:r>
        <w:rPr/>
        <w:t xml:space="preserve">Uslovi iz stava 1. ta~ka 2) ovog ~lana smatraju se ispuwenim ako prosvetni savetnik u toku trajawa licence nije dostavio prijavu Centru za profesinalni razvoj zaposlenih u obrazovawu da nastavnik, vaspita~ ili stru~ni saradnik ne ispuwava uslove za produ`ewe licence. </w:t>
      </w:r>
    </w:p>
    <w:p>
      <w:pPr>
        <w:pStyle w:val="Normal"/>
        <w:rPr/>
      </w:pPr>
      <w:r>
        <w:rPr/>
        <w:t>Prijavu da nastavnik, vaspita~ ili stru~ni saradnik ne ispuwava uslove za produ`ewe licence prosvetni savetnik mo`e da podnese Centru u slu~aju kada nastavnik, vaspita~ ili stru~ni saradnik nije otklonio nedostatke u svom radu, ni nakon datih stru~nih primedbi, predloga i upozorewa u pisanom obliku, pa je na osnovu toga najmawe dva puta negativno ocewen od strane prosvetnog savetnika.</w:t>
      </w:r>
    </w:p>
    <w:p>
      <w:pPr>
        <w:pStyle w:val="Normal"/>
        <w:rPr/>
      </w:pPr>
      <w:r>
        <w:rPr/>
        <w:t xml:space="preserve">Zahtev za produ`ewe licence nastavnik, vaspita~ ili stru~ni saradnik podnosi Centru najkasnije {est meseci pre isteka roka na koji je izdata. Centar je du`an da odlu~uje o zahtevu u roku od 60 dana od dana wegovog podno{ewa, a najkasnije do isteka roka va`ewa licence. </w:t>
      </w:r>
    </w:p>
    <w:p>
      <w:pPr>
        <w:pStyle w:val="Normal"/>
        <w:rPr/>
      </w:pPr>
      <w:r>
        <w:rPr/>
        <w:t>Ako se iz opravdanih razloga ili iz razloga iz stava 4. ovog ~lana nisu stekli uslovi za produ`ewe licence, Centar donosi re{ewe kojim se odre|uje rok za sticawe uslova za weno produ`ewe, a koji ne mo`e biti du`i od godinu dana.</w:t>
      </w:r>
    </w:p>
    <w:p>
      <w:pPr>
        <w:pStyle w:val="Normal"/>
        <w:rPr/>
      </w:pPr>
      <w:r>
        <w:rPr/>
        <w:t>Licenca se produ`ava sa rokom va`ewa od pet godina.</w:t>
      </w:r>
    </w:p>
    <w:p>
      <w:pPr>
        <w:pStyle w:val="Normal"/>
        <w:rPr/>
      </w:pPr>
      <w:r>
        <w:rPr/>
        <w:t>Re{ewe Centra kojim se odbija zahtev za produ`ewe licence kona~no je u upravnom postupku.</w:t>
      </w:r>
    </w:p>
    <w:p>
      <w:pPr>
        <w:pStyle w:val="Normal"/>
        <w:rPr/>
      </w:pPr>
      <w:r>
        <w:rPr/>
        <w:t xml:space="preserve">Nastavniku, vaspita~u ili stru~nom saradniku kome nije produ`ena licenca mo`e ponovo da se izda licenca ukoliko polo`i ispit za sticawe licence. </w:t>
      </w:r>
    </w:p>
    <w:p>
      <w:pPr>
        <w:pStyle w:val="Podnaslov"/>
        <w:rPr/>
      </w:pPr>
      <w:r>
        <w:rPr/>
        <w:t>Mirovawe licence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1</w:t>
      </w:r>
      <w:r>
        <w:rPr/>
        <w:t>7.</w:t>
      </w:r>
    </w:p>
    <w:p>
      <w:pPr>
        <w:pStyle w:val="Normal"/>
        <w:rPr/>
      </w:pPr>
      <w:r>
        <w:rPr/>
        <w:t>Nastavniku, vaspita~u ili stru~nom saradniku miruje licenca za vreme trajawa odsustva zbog: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odslu`ewa vojnog roka; 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porodiqskog odsustva i odsustva sa rada radi nege deteta; 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/>
      </w:pPr>
      <w:r>
        <w:rPr/>
        <w:t>bolovawa du`eg od {est meseci;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/>
      </w:pPr>
      <w:r>
        <w:rPr/>
        <w:t>upu}ivawa na rad u inostranstvo od strane ustanove ili u okviru me|unarodne tehni~ke ili prosvetno-kulturne saradwe, u diplomatska, konzularna i druga predstavni{tva;</w:t>
      </w:r>
    </w:p>
    <w:p>
      <w:pPr>
        <w:pStyle w:val="Normal"/>
        <w:numPr>
          <w:ilvl w:val="0"/>
          <w:numId w:val="49"/>
        </w:numPr>
        <w:tabs>
          <w:tab w:val="clear" w:pos="1728"/>
        </w:tabs>
        <w:spacing w:before="0" w:after="120"/>
        <w:ind w:left="1800" w:hanging="360"/>
        <w:rPr/>
      </w:pPr>
      <w:r>
        <w:rPr/>
        <w:t>izbora, odnosno imenovawa na funkciju u dr`avnom organu, politi~koj ili sindikalnoj organizaciji ili drugu javnu funkciju ~ije vr{ewe zahteva da privremeno prestane da radi u ustanovi.</w:t>
      </w:r>
    </w:p>
    <w:p>
      <w:pPr>
        <w:pStyle w:val="Podnaslov"/>
        <w:rPr/>
      </w:pPr>
      <w:r>
        <w:rPr/>
        <w:t>Suspenzija licence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1</w:t>
      </w:r>
      <w:r>
        <w:rPr/>
        <w:t>8.</w:t>
      </w:r>
    </w:p>
    <w:p>
      <w:pPr>
        <w:pStyle w:val="Normal"/>
        <w:rPr/>
      </w:pPr>
      <w:r>
        <w:rPr/>
        <w:t>U toku va`ewa licenca mo`e da bude suspendovana.</w:t>
      </w:r>
    </w:p>
    <w:p>
      <w:pPr>
        <w:pStyle w:val="Normal"/>
        <w:rPr/>
      </w:pPr>
      <w:r>
        <w:rPr/>
        <w:t xml:space="preserve">Licenca se suspenduje na {est meseci nastavniku, vaspita~u i stru~nom saradniku kome je prestao radni odnos zbog izre~ene mere za izvr{enu povredu radne obaveze iz ~lana </w:t>
      </w:r>
      <w:r>
        <w:rPr>
          <w:lang w:val="ru-RU"/>
        </w:rPr>
        <w:t>131.</w:t>
      </w:r>
      <w:r>
        <w:rPr>
          <w:b/>
        </w:rPr>
        <w:t xml:space="preserve"> </w:t>
      </w:r>
      <w:r>
        <w:rPr/>
        <w:t>ta~. 2), 6), 7), 10) i 11) ovog zakona.</w:t>
      </w:r>
    </w:p>
    <w:p>
      <w:pPr>
        <w:pStyle w:val="Normal"/>
        <w:rPr/>
      </w:pPr>
      <w:r>
        <w:rPr/>
        <w:t xml:space="preserve">Suspenzija licence te~e po~ev od narednog dana od dana prestanka radnog odnosa. </w:t>
      </w:r>
    </w:p>
    <w:p>
      <w:pPr>
        <w:pStyle w:val="Normal"/>
        <w:rPr/>
      </w:pPr>
      <w:r>
        <w:rPr/>
        <w:t>Vreme na koje je suspendovana licenca ura~unava se u rok va`ewa licence.</w:t>
      </w:r>
    </w:p>
    <w:p>
      <w:pPr>
        <w:pStyle w:val="Podnaslov"/>
        <w:rPr/>
      </w:pPr>
      <w:r>
        <w:rPr/>
        <w:t>Oduzimawe licence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19</w:t>
      </w:r>
      <w:r>
        <w:rPr/>
        <w:t>.</w:t>
      </w:r>
    </w:p>
    <w:p>
      <w:pPr>
        <w:pStyle w:val="Normal"/>
        <w:rPr/>
      </w:pPr>
      <w:r>
        <w:rPr/>
        <w:t>Licenca se oduzima nastavniku, vaspita~u ili stru~nom saradniku: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kome je dva puta suspendovana licenca, a stekli su se uslovi za novu suspenziju; </w:t>
      </w:r>
    </w:p>
    <w:p>
      <w:pPr>
        <w:pStyle w:val="Normal"/>
        <w:numPr>
          <w:ilvl w:val="0"/>
          <w:numId w:val="1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/>
        <w:t xml:space="preserve">koji je pravnosna`nom presudom osu|en za krivi~no delo: protiv dostojanstva li~nosti i morala; korupcije u prosveti; falsifikovawa javne isprave koju izdaje {kola i primawa mita u obavqawu poslova nastavnika, vaspita~a i stru~nog saradnika. 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Licenca se smatra oduzetom narednog dana od dana prestanka radnog odnosa nastavnika, vaspita~a i stru~nog saradnika, odnosno od dana pravnosna`nosti presude.</w:t>
      </w:r>
    </w:p>
    <w:p>
      <w:pPr>
        <w:pStyle w:val="Normal"/>
        <w:rPr/>
      </w:pPr>
      <w:r>
        <w:rPr/>
        <w:t xml:space="preserve">Lice kome je oduzeta licenca - nema pravo na weno ponovno izdavawe. </w:t>
      </w:r>
    </w:p>
    <w:p>
      <w:pPr>
        <w:pStyle w:val="Podnaslov"/>
        <w:rPr/>
      </w:pPr>
      <w:r>
        <w:rPr/>
        <w:t xml:space="preserve">Stru~no usavr{avawe i zvawa nastavnika, vaspita~a i stru~nog saradnika 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2</w:t>
      </w:r>
      <w:r>
        <w:rPr/>
        <w:t>0.</w:t>
      </w:r>
    </w:p>
    <w:p>
      <w:pPr>
        <w:pStyle w:val="Normal"/>
        <w:rPr/>
      </w:pPr>
      <w:r>
        <w:rPr/>
        <w:t>Nastavnik, vaspita~ ili stru~ni saradnik du`an je da se usavr{ava radi uspe{nijeg ostvarivawa i unapre|ivawa obrazovno-vaspitnog rada.</w:t>
      </w:r>
    </w:p>
    <w:p>
      <w:pPr>
        <w:pStyle w:val="Normal"/>
        <w:rPr/>
      </w:pPr>
      <w:r>
        <w:rPr/>
        <w:t>U toku stru~nog usavr{avawa nastavnik, vaspita~ ili stru~ni saradnik mo`e da stekne zvawa: pedago{ki savetnik, mentor, instruktor i vi{i pedago{ki savetnik.</w:t>
      </w:r>
    </w:p>
    <w:p>
      <w:pPr>
        <w:pStyle w:val="Normal"/>
        <w:rPr/>
      </w:pPr>
      <w:r>
        <w:rPr/>
        <w:t xml:space="preserve">Nastavnik, vaspita~ ili stru~ni saradnik ima pravo na uve}anu platu za ste~eno zvawe. </w:t>
      </w:r>
    </w:p>
    <w:p>
      <w:pPr>
        <w:pStyle w:val="Normal"/>
        <w:rPr/>
      </w:pPr>
      <w:r>
        <w:rPr/>
        <w:t>Nastavnik, vaspita~ ili stru~ni saradnik ima pravo na odsustvo iz ustanove u trajawu od tri radna dana godi{we radi poha|awa akreditovanog programa stru~nog usavr{avawa. Raspored odsustva nastavnika, vaspita~a ili stru~nog saradnika radi stru~nog usavr{avawa planira pedago{ki kolegijum.</w:t>
      </w:r>
    </w:p>
    <w:p>
      <w:pPr>
        <w:pStyle w:val="Normal"/>
        <w:rPr/>
      </w:pPr>
      <w:r>
        <w:rPr/>
        <w:t>Programe i na~in organizovawa stalnog stru~nog usavr{a</w:t>
        <w:softHyphen/>
        <w:t>vawa, uslove, organ koji odlu~uje o sticawu zvawa i postupak napredovawa, sticawe zvawa u to</w:t>
        <w:softHyphen/>
        <w:t>ku usavr{avawa nastavnika, vaspita~a i stru~nih saradnika i obrazac uverewa o savladanom programu - propisuje mi</w:t>
        <w:softHyphen/>
        <w:t>ni</w:t>
        <w:softHyphen/>
        <w:t xml:space="preserve">star. </w:t>
      </w:r>
    </w:p>
    <w:p>
      <w:pPr>
        <w:pStyle w:val="Podnaslov"/>
        <w:rPr/>
      </w:pPr>
      <w:r>
        <w:rPr/>
        <w:t>Prijem u radni odnos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2</w:t>
      </w:r>
      <w:r>
        <w:rPr/>
        <w:t>1.</w:t>
      </w:r>
    </w:p>
    <w:p>
      <w:pPr>
        <w:pStyle w:val="Normal"/>
        <w:rPr/>
      </w:pPr>
      <w:r>
        <w:rPr/>
        <w:t>Prijem u radni odnos u ustanovi vr{i se na osnovu:</w:t>
      </w:r>
    </w:p>
    <w:p>
      <w:pPr>
        <w:pStyle w:val="Normal"/>
        <w:numPr>
          <w:ilvl w:val="0"/>
          <w:numId w:val="53"/>
        </w:numPr>
        <w:tabs>
          <w:tab w:val="clear" w:pos="1728"/>
        </w:tabs>
        <w:spacing w:before="0" w:after="120"/>
        <w:ind w:left="1800" w:hanging="360"/>
        <w:rPr/>
      </w:pPr>
      <w:r>
        <w:rPr/>
        <w:t>kona~ne odluke direktora o izboru kandidata po raspisanom konkursu;</w:t>
      </w:r>
    </w:p>
    <w:p>
      <w:pPr>
        <w:pStyle w:val="Normal"/>
        <w:numPr>
          <w:ilvl w:val="0"/>
          <w:numId w:val="53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sporazuma o preuzimawu, uz saglasnost zaposlenog. 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Na osnovu sporazuma iz stava 1. ta~ka 2) ovog ~lana zaposleni mo`e biti preuzet iz ustanove ili Ministarstva.</w:t>
      </w:r>
    </w:p>
    <w:p>
      <w:pPr>
        <w:pStyle w:val="Normal"/>
        <w:rPr/>
      </w:pPr>
      <w:r>
        <w:rPr/>
        <w:t xml:space="preserve">Direktor ustanove raspisuje konkurs za prijem u radni odnos. </w:t>
      </w:r>
    </w:p>
    <w:p>
      <w:pPr>
        <w:pStyle w:val="Normal"/>
        <w:rPr/>
      </w:pPr>
      <w:r>
        <w:rPr/>
        <w:t>U postupku odlu~ivawa o izboru nastavnika, vaspita~a ili stru~nog saradnika direktor ustanove pribavqa mi{qewe organa upravqawa.</w:t>
      </w:r>
    </w:p>
    <w:p>
      <w:pPr>
        <w:pStyle w:val="Normal"/>
        <w:rPr/>
      </w:pPr>
      <w:r>
        <w:rPr/>
        <w:t>Direktor donosi odluku o izboru kandidata u roku od 15 dana od dana isteka roka za podno{ewe prijava.</w:t>
      </w:r>
    </w:p>
    <w:p>
      <w:pPr>
        <w:pStyle w:val="Normal"/>
        <w:rPr/>
      </w:pPr>
      <w:r>
        <w:rPr/>
        <w:t>Kandidat nezadovoqan odlukom o izboru mo`e da podnese prigovor organu upravqawa u roku od osam dana od dana dostavqawa odluke.</w:t>
      </w:r>
    </w:p>
    <w:p>
      <w:pPr>
        <w:pStyle w:val="Normal"/>
        <w:rPr/>
      </w:pPr>
      <w:r>
        <w:rPr/>
        <w:t>Ako organ upravqawa u utvr|enom roku ne odlu~i o prigovoru ili ako je kandidat nezadovoqan drugostepenom odlukom, mo`e se obratiti nadle`nom sudu u roku od 15 dana.</w:t>
      </w:r>
    </w:p>
    <w:p>
      <w:pPr>
        <w:pStyle w:val="Normal"/>
        <w:rPr/>
      </w:pPr>
      <w:r>
        <w:rPr/>
        <w:t>Posle dono{ewa kona~ne odluke o izboru kandidata direktor donosi re{ewe o prijemu u radni odnos.</w:t>
      </w:r>
    </w:p>
    <w:p>
      <w:pPr>
        <w:pStyle w:val="Podnaslov"/>
        <w:rPr/>
      </w:pPr>
      <w:r>
        <w:rPr/>
        <w:t>Radni odnos na odre|eno vreme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2</w:t>
      </w:r>
      <w:r>
        <w:rPr/>
        <w:t>2.</w:t>
      </w:r>
    </w:p>
    <w:p>
      <w:pPr>
        <w:pStyle w:val="Normal"/>
        <w:rPr/>
      </w:pPr>
      <w:r>
        <w:rPr/>
        <w:t>Ustanova mo`e da primi u radni odnos na odre|eno vreme bez konkursa lice radi: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/>
        <w:t>zamene odsutnog zaposlenog do 60 dana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/>
        <w:t>do izbora kandidata po raspisanom konkursu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/>
        <w:t>do izbora kandidata - kada se na konkurs ne prijavi nijedan kandidat ili nijedan od prijavqenih kandidata ne ispuwava uslove, a najdu`e do zavr{etka {kolske godine;</w:t>
      </w:r>
    </w:p>
    <w:p>
      <w:pPr>
        <w:pStyle w:val="Normal"/>
        <w:numPr>
          <w:ilvl w:val="0"/>
          <w:numId w:val="11"/>
        </w:numPr>
        <w:tabs>
          <w:tab w:val="clear" w:pos="1728"/>
        </w:tabs>
        <w:spacing w:before="0" w:after="120"/>
        <w:ind w:left="1800" w:hanging="360"/>
        <w:rPr/>
      </w:pPr>
      <w:r>
        <w:rPr/>
        <w:t>izvo|ewa verske nastave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Listu nastavnika verske nastave, na predlog tradicionalnih crkava i verskih zajednica, utvr|uje ministar.</w:t>
      </w:r>
    </w:p>
    <w:p>
      <w:pPr>
        <w:pStyle w:val="Normal"/>
        <w:rPr/>
      </w:pPr>
      <w:r>
        <w:rPr/>
        <w:t>Nastavnika verske nastave upu}uje u {kolu tradicionalna crkva ili verska zajednica sa utvr|ene liste za svaku {kolsku godinu.</w:t>
      </w:r>
    </w:p>
    <w:p>
      <w:pPr>
        <w:pStyle w:val="Normal"/>
        <w:rPr/>
      </w:pPr>
      <w:r>
        <w:rPr/>
        <w:t>Za izvo|ewe verske nastave nastavnik sa {kolom u koju je upu}en zakqu~uje ugovor o radu na 12 meseci za svaku {kolsku godinu.</w:t>
      </w:r>
    </w:p>
    <w:p>
      <w:pPr>
        <w:pStyle w:val="Normal"/>
        <w:rPr/>
      </w:pPr>
      <w:r>
        <w:rPr/>
        <w:t>Ustanova prima u radni odnos na odre|eno vreme po raspisanom konkursu lice: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/>
        <w:t>radi zamene odsutnog zaposlenog preko 60 dana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/>
        <w:t>u svojstvu pripravnika.</w:t>
      </w:r>
    </w:p>
    <w:p>
      <w:pPr>
        <w:pStyle w:val="Podnaslov"/>
        <w:rPr/>
      </w:pPr>
      <w:r>
        <w:rPr/>
        <w:t>Nastavnik upu}en na rad u inostranstvo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2</w:t>
      </w:r>
      <w:r>
        <w:rPr/>
        <w:t>3.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>Obrazovno-vaspitni rad u inostranstvu izvodi nastavnik koji ima licencu i koji ispuwava posebne uslove za nastavnika.</w:t>
      </w:r>
    </w:p>
    <w:p>
      <w:pPr>
        <w:pStyle w:val="Normal"/>
        <w:rPr/>
      </w:pPr>
      <w:r>
        <w:rPr/>
        <w:t>Re{ewe</w:t>
      </w:r>
      <w:r>
        <w:rPr>
          <w:color w:val="000000"/>
        </w:rPr>
        <w:t xml:space="preserve"> o upu}ivawu nastavnika na rad u inostranstvo donosi ministar, na osnovu konkursa.</w:t>
      </w:r>
    </w:p>
    <w:p>
      <w:pPr>
        <w:pStyle w:val="Normal"/>
        <w:rPr>
          <w:color w:val="000000"/>
        </w:rPr>
      </w:pPr>
      <w:r>
        <w:rPr>
          <w:color w:val="000000"/>
        </w:rPr>
        <w:t>Nastavnik se upu}uje na rad u inostranstvo na vreme od godinu dana, uz mogu}nost produ`ewa.</w:t>
      </w:r>
    </w:p>
    <w:p>
      <w:pPr>
        <w:pStyle w:val="Normal"/>
        <w:rPr>
          <w:color w:val="000000"/>
        </w:rPr>
      </w:pPr>
      <w:r>
        <w:rPr>
          <w:color w:val="000000"/>
        </w:rPr>
        <w:t>Nastavniku {kole miruje radni odnos na radnom mestu sa koga je upu}en na rad u inostranstvo.</w:t>
      </w:r>
    </w:p>
    <w:p>
      <w:pPr>
        <w:pStyle w:val="Normal"/>
        <w:rPr>
          <w:color w:val="000000"/>
        </w:rPr>
      </w:pPr>
      <w:r>
        <w:rPr>
          <w:color w:val="000000"/>
        </w:rPr>
        <w:t>Poseban program osnovnog obrazovawa i vaspitawa u inostranstvu, na~in vo|ewa evidencije i izdavawa javnih isprava, posebne uslove za nastavnika, obezbe|ivawe i na~in isplate sredstava za plate i druga pitawa od zna~aja za ostvarivawe obrazovno-vaspitnog rada u inostranstvu - propisuje ministar.</w:t>
      </w:r>
    </w:p>
    <w:p>
      <w:pPr>
        <w:pStyle w:val="Podnaslov"/>
        <w:rPr/>
      </w:pPr>
      <w:r>
        <w:rPr/>
        <w:t>Ugovor o izvo|ewu nastave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2</w:t>
      </w:r>
      <w:r>
        <w:rPr/>
        <w:t>4.</w:t>
      </w:r>
    </w:p>
    <w:p>
      <w:pPr>
        <w:pStyle w:val="Normal"/>
        <w:rPr/>
      </w:pPr>
      <w:r>
        <w:rPr/>
        <w:t>Direktor {kole mo`e da zakqu~i ugovor o izvo|ewu nastave za najvi{e 30% od punog radnog vremena sa licem bez licence za nastavnika, koje je zaposleno kod drugog poslodavca u slu~ajevima iz ~lana 1</w:t>
      </w:r>
      <w:r>
        <w:rPr>
          <w:lang w:val="ru-RU"/>
        </w:rPr>
        <w:t>2</w:t>
      </w:r>
      <w:r>
        <w:rPr/>
        <w:t>3. stav 1. ovog zakona.</w:t>
      </w:r>
    </w:p>
    <w:p>
      <w:pPr>
        <w:pStyle w:val="Normal"/>
        <w:rPr/>
      </w:pPr>
      <w:r>
        <w:rPr/>
        <w:t>Lice anga`ovano po osnovu ugovora iz stava 1. ovog ~lana ne sti~e svojstvo zaposlenog u {koli.</w:t>
      </w:r>
    </w:p>
    <w:p>
      <w:pPr>
        <w:pStyle w:val="Normal"/>
        <w:rPr/>
      </w:pPr>
      <w:r>
        <w:rPr/>
        <w:t xml:space="preserve">Lice iz stava 1. ovog ~lana u~estvuje u radu stru~nih organa {kole bez prava odlu~ivawa, osim u radu odeqewskog ve}a. </w:t>
      </w:r>
    </w:p>
    <w:p>
      <w:pPr>
        <w:pStyle w:val="Podnaslov"/>
        <w:rPr/>
      </w:pPr>
      <w:r>
        <w:rPr/>
        <w:t>Pedago{ka norma nastavnika, vaspita~a i stru~nog saradnika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125</w:t>
      </w:r>
      <w:r>
        <w:rPr/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U okviru nedeqnog punog radnog vremena nastavnik ima normu od 20 sati, nastavnik prakti~ne nastave i stru~ni saradnik 25, a vaspita~ 30 sati neposrednog rada sa decom, odnosno u~enicima. </w:t>
      </w:r>
    </w:p>
    <w:p>
      <w:pPr>
        <w:pStyle w:val="Normal"/>
        <w:rPr/>
      </w:pPr>
      <w:r>
        <w:rPr>
          <w:color w:val="000000"/>
        </w:rPr>
        <w:t>Strukturu i raspored obaveza nastavnika, vaspita~a i stru~nog saradnika u okviru radne nedeqe utvr|uje {k</w:t>
      </w:r>
      <w:r>
        <w:rPr/>
        <w:t xml:space="preserve">ola godi{wim programom rada. </w:t>
      </w:r>
    </w:p>
    <w:p>
      <w:pPr>
        <w:pStyle w:val="Normal"/>
        <w:rPr/>
      </w:pPr>
      <w:r>
        <w:rPr/>
        <w:t>Raspored obaveza nastavnika u pogledu neposrednog rada sa u~enicima, kao i drugih obaveza mo`e da se utvrdi tako da struktura i raspored budu razli~iti u okviru svake radne nedeqe.</w:t>
      </w:r>
    </w:p>
    <w:p>
      <w:pPr>
        <w:pStyle w:val="Normal"/>
        <w:rPr/>
      </w:pPr>
      <w:r>
        <w:rPr/>
        <w:t>Pedago{ka norma svih oblika obrazovno-vaspitnog rada nastavnika, vaspita~a i stru~nog saradnika utvr|uje se u skladu sa op{tim i posebnim osnovama {kolskog programa i programom obrazovawa i vaspitawa.</w:t>
      </w:r>
    </w:p>
    <w:p>
      <w:pPr>
        <w:pStyle w:val="Normal"/>
        <w:rPr>
          <w:color w:val="000000"/>
        </w:rPr>
      </w:pPr>
      <w:r>
        <w:rPr>
          <w:color w:val="000000"/>
        </w:rPr>
        <w:t>Ako {kola ne mo`e da obezbedi stru~no lice za najvi{e {est ~asova nastave sedmi~no iz odre|enog predmeta, mo`e da rasporedi ove ~asove nastavnicima tog predmeta do kraja {kolske godine.</w:t>
      </w:r>
    </w:p>
    <w:p>
      <w:pPr>
        <w:pStyle w:val="Podnaslov"/>
        <w:rPr/>
      </w:pPr>
      <w:r>
        <w:rPr/>
        <w:t>Nepuno i puno radno vreme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26</w:t>
      </w:r>
      <w:r>
        <w:rPr/>
        <w:t>.</w:t>
      </w:r>
    </w:p>
    <w:p>
      <w:pPr>
        <w:pStyle w:val="Normal"/>
        <w:rPr/>
      </w:pPr>
      <w:r>
        <w:rPr/>
        <w:t>Nastavniku, vaspita~u i stru~nom saradniku svake {kolske godine direktor re{ewem utvr|uje status u pogledu rada sa punim ili nepunim radnim vremenom, na osnovu programa obrazovawa i vaspitawa, godi{weg programa rada i podele ~asova.</w:t>
      </w:r>
    </w:p>
    <w:p>
      <w:pPr>
        <w:pStyle w:val="Normal"/>
        <w:rPr/>
      </w:pPr>
      <w:r>
        <w:rPr/>
        <w:t>Nastavnik, vaspita~ ili stru~ni saradnik koji je raspore|en za deo propisane pedago{ke norme, ima status zaposlenog sa nepunim radnim vremenom.</w:t>
      </w:r>
    </w:p>
    <w:p>
      <w:pPr>
        <w:pStyle w:val="Normal"/>
        <w:rPr/>
      </w:pPr>
      <w:r>
        <w:rPr/>
        <w:t>Nastavnik, vaspita~ ili stru~ni saradnik koji je ostao neraspore|en, ostvaruje prava zaposlenog za ~ijim je radom prestala potreba u preduze}u, u skladu sa zakonom.</w:t>
      </w:r>
    </w:p>
    <w:p>
      <w:pPr>
        <w:pStyle w:val="Podnaslov"/>
        <w:rPr/>
      </w:pPr>
      <w:r>
        <w:rPr/>
        <w:t>Godi{wi odmor</w:t>
      </w:r>
    </w:p>
    <w:p>
      <w:pPr>
        <w:pStyle w:val="Clan"/>
        <w:rPr/>
      </w:pPr>
      <w:r>
        <w:rPr/>
        <w:t xml:space="preserve">^lan </w:t>
      </w:r>
      <w:r>
        <w:rPr>
          <w:lang w:val="ru-RU"/>
        </w:rPr>
        <w:t>127</w:t>
      </w:r>
      <w:r>
        <w:rPr/>
        <w:t>.</w:t>
      </w:r>
    </w:p>
    <w:p>
      <w:pPr>
        <w:pStyle w:val="Normal"/>
        <w:rPr/>
      </w:pPr>
      <w:r>
        <w:rPr/>
        <w:t>Zaposleni u {koli, po pravilu, koristi godi{wi odmor za vreme {kolskog raspusta.</w:t>
      </w:r>
    </w:p>
    <w:p>
      <w:pPr>
        <w:pStyle w:val="Normal"/>
        <w:rPr/>
      </w:pPr>
      <w:r>
        <w:rPr/>
        <w:t xml:space="preserve">Godi{wi odmor zaposlenih utvr|uje se na osnovu Zakona o radu i kolektivnog ugovora. </w:t>
      </w:r>
    </w:p>
    <w:p>
      <w:pPr>
        <w:pStyle w:val="Podnaslov"/>
        <w:rPr/>
      </w:pPr>
      <w:r>
        <w:rPr/>
        <w:t>Udaqavawe sa rada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28</w:t>
      </w:r>
      <w:r>
        <w:rPr/>
        <w:t>.</w:t>
      </w:r>
    </w:p>
    <w:p>
      <w:pPr>
        <w:pStyle w:val="Normal"/>
        <w:rPr/>
      </w:pPr>
      <w:r>
        <w:rPr/>
        <w:t>Nastavnik, vaspita~ ili stru~ni saradnik udaqava se sa rada zbog u~iwene te`e povrede radne obaveze do okon~awa disciplinskog postupka.</w:t>
      </w:r>
    </w:p>
    <w:p>
      <w:pPr>
        <w:pStyle w:val="Normal"/>
        <w:rPr/>
      </w:pPr>
      <w:r>
        <w:rPr/>
        <w:t>Ako direktor ne udaqi nastavnika, vaspita~a ili stru~nog saradnika, {kolski odbor du`an je da donese odluku o udaqewu iz stava 1. ovog ~lana.</w:t>
      </w:r>
    </w:p>
    <w:p>
      <w:pPr>
        <w:pStyle w:val="Podnaslov"/>
        <w:rPr/>
      </w:pPr>
      <w:r>
        <w:rPr/>
        <w:t>Disciplinski postupak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29</w:t>
      </w:r>
      <w:r>
        <w:rPr/>
        <w:t>.</w:t>
      </w:r>
    </w:p>
    <w:p>
      <w:pPr>
        <w:pStyle w:val="Normal"/>
        <w:rPr/>
      </w:pPr>
      <w:r>
        <w:rPr/>
        <w:t>Direktor ustanove pokre}e, vodi, donosi odluku i izri~e meru u disciplinskom postupku protiv zaposlenog, u skladu sa zakonom.</w:t>
      </w:r>
    </w:p>
    <w:p>
      <w:pPr>
        <w:pStyle w:val="Podnaslov"/>
        <w:rPr/>
      </w:pPr>
      <w:r>
        <w:rPr/>
        <w:t>Lak{e povrede radnih obaveza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30</w:t>
      </w:r>
      <w:r>
        <w:rPr/>
        <w:t>.</w:t>
      </w:r>
    </w:p>
    <w:p>
      <w:pPr>
        <w:pStyle w:val="Normal"/>
        <w:rPr/>
      </w:pPr>
      <w:r>
        <w:rPr/>
        <w:t>Lak{e povrede radnih obaveze i mere koje se izri~u zaposlenom u ustanovi utvr|uju se op{tim aktom ustanove.</w:t>
      </w:r>
    </w:p>
    <w:p>
      <w:pPr>
        <w:pStyle w:val="Podnaslov"/>
        <w:rPr/>
      </w:pPr>
      <w:r>
        <w:rPr/>
        <w:t>Te`e povrede radnih obaveza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31</w:t>
      </w:r>
      <w:r>
        <w:rPr/>
        <w:t>.</w:t>
      </w:r>
    </w:p>
    <w:p>
      <w:pPr>
        <w:pStyle w:val="Normal"/>
        <w:rPr/>
      </w:pPr>
      <w:r>
        <w:rPr/>
        <w:t>Te`e povrede radnih obaveza zaposlenog u ustanovi, osim povreda propisanih zakonom, jesu: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/>
        <w:t>izvr{ewe krivi~nog dela na radu ili u vezi sa radom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/>
        <w:t>ugro`avawe ili povre|ivawe fizi~kog ili psihi~kog integriteta deteta, odnosno u~enika (fizi~ko ka`wavawe, moralno, seksualno ili na drugi na~in u~iweno zlostavqawe)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/>
        <w:t>vre|awe dece, u~enika i zaposlenih koje se ponavqa ili uti~e na proces obrazovawa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/>
        <w:t>izra`avawe nacionalne ili verske netrpeqivosti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/>
        <w:t>podstrekavawe na upotrebu alkoholnih pi}a kod dece i u~enika, ili weno omogu}avawe, davawe ili neprijavqivawe nabavke i upotrebe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/>
        <w:t>podstrekavawe na upotrebu narkoti~kog sredstva kod dece i u~enika, ili weno omogu}avawe, davawe ili neprijavqivawe nabavke i upotrebe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/>
        <w:t>no{ewe oru`ja u ustanovi ili krugu ustanove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/>
        <w:t>politi~ko organizovawe i delovawe u prostorijama ustanove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360"/>
        <w:rPr/>
      </w:pPr>
      <w:r>
        <w:rPr/>
        <w:t>nepotpuno, neblagovremeno i nesavesno vo|ewe evidencije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450"/>
        <w:rPr/>
      </w:pPr>
      <w:r>
        <w:rPr/>
        <w:t>neovla{}ena promena podataka u evidenciji, odnosno {kolskoj ispravi, brisawem, dodavawem, precrtavawem ili izostavqawem podataka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450"/>
        <w:rPr/>
      </w:pPr>
      <w:r>
        <w:rPr/>
        <w:t>uni{tewe, o{te}ewe, skrivawe ili izno{ewe evidencije, odnosno {kolske isprave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450"/>
        <w:rPr/>
      </w:pPr>
      <w:r>
        <w:rPr/>
        <w:t>odbijawe davawa na uvid rezultata pismene provere znawa u~enicima, roditeqima, odnosno starateqima;</w:t>
      </w:r>
    </w:p>
    <w:p>
      <w:pPr>
        <w:pStyle w:val="Normal"/>
        <w:numPr>
          <w:ilvl w:val="0"/>
          <w:numId w:val="42"/>
        </w:numPr>
        <w:tabs>
          <w:tab w:val="clear" w:pos="1728"/>
        </w:tabs>
        <w:spacing w:before="0" w:after="120"/>
        <w:ind w:left="1800" w:hanging="450"/>
        <w:rPr/>
      </w:pPr>
      <w:r>
        <w:rPr/>
        <w:t>odbijawe prijema i davawa na uvid evidencije licu koje vr{i nadzor nad radom ustanove, roditeqima, odnosno starateqima.</w:t>
      </w:r>
    </w:p>
    <w:p>
      <w:pPr>
        <w:pStyle w:val="Normal"/>
        <w:rPr/>
      </w:pPr>
      <w:r>
        <w:rPr/>
        <w:t>Za povrede radne obaveze iz stava 1. ovog ~lana izri~e se mera prestanka radnog odnosa ako je povreda u~iwena umi{qajem ili iz svesnog nehata i ako nisu utvr|ene olak{avaju}e okolnosti za zaposlenog. U ostalim slu~ajevima mo`e se izre}i nov~ana kazna u visini od 20% do 35% od plate ispla}ene za mesec u kome je odluka doneta, u trajawu od tri do {est meseci.</w:t>
      </w:r>
    </w:p>
    <w:p>
      <w:pPr>
        <w:pStyle w:val="Podnaslov"/>
        <w:rPr/>
      </w:pPr>
      <w:r>
        <w:rPr/>
        <w:t>Prestanak radnog odnosa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32</w:t>
      </w:r>
      <w:r>
        <w:rPr/>
        <w:t>.</w:t>
      </w:r>
    </w:p>
    <w:p>
      <w:pPr>
        <w:pStyle w:val="Normal"/>
        <w:rPr/>
      </w:pPr>
      <w:r>
        <w:rPr/>
        <w:t>Radni odnos zaposlenog u ustanovi prestaje u skladu sa zakonom na osnovu re{ewa direktora.</w:t>
      </w:r>
    </w:p>
    <w:p>
      <w:pPr>
        <w:pStyle w:val="Normal"/>
        <w:rPr/>
      </w:pPr>
      <w:r>
        <w:rPr/>
        <w:t>Nastavniku, vaspita~u ili stru~nom saradniku u ustanovi prestaje radni odnos na kraju {kolske godine u kojoj navr{i 40 godina sta`a osigurawa ili 65 godina `ivota.</w:t>
      </w:r>
    </w:p>
    <w:p>
      <w:pPr>
        <w:pStyle w:val="Podnaslov"/>
        <w:rPr/>
      </w:pPr>
      <w:r>
        <w:rPr/>
        <w:t>Pravna za{tita</w:t>
      </w:r>
    </w:p>
    <w:p>
      <w:pPr>
        <w:pStyle w:val="Clan"/>
        <w:rPr/>
      </w:pPr>
      <w:r>
        <w:rPr/>
        <w:t>^lan 1</w:t>
      </w:r>
      <w:r>
        <w:rPr>
          <w:lang w:val="ru-RU"/>
        </w:rPr>
        <w:t>33</w:t>
      </w:r>
      <w:r>
        <w:rPr/>
        <w:t>.</w:t>
      </w:r>
    </w:p>
    <w:p>
      <w:pPr>
        <w:pStyle w:val="Normal"/>
        <w:rPr/>
      </w:pPr>
      <w:r>
        <w:rPr/>
        <w:t>Na re{ewe o ostvarivawu prava, obaveza i odgovornosti zaposleni ima pravo na prigovor organu upravqawa, u roku od osam dana od dana dostavqawa odluke, odnosno re{ewa.</w:t>
      </w:r>
    </w:p>
    <w:p>
      <w:pPr>
        <w:pStyle w:val="Normal"/>
        <w:rPr/>
      </w:pPr>
      <w:r>
        <w:rPr/>
        <w:t>Organ upravqawa du`an je da odlu~i po prigovoru u roku od 15 dana.</w:t>
      </w:r>
    </w:p>
    <w:p>
      <w:pPr>
        <w:pStyle w:val="Normal"/>
        <w:rPr/>
      </w:pPr>
      <w:r>
        <w:rPr/>
        <w:t>Ako nadle`ni organ ne odlu~i po prigovoru u utvr|enom roku ili ako zaposleni nije zadovoqan drugostepenom odlukom, mo`e da se obrati nadle`nom sudu u roku od 15 dana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</w:t>
      </w:r>
      <w:r>
        <w:rPr>
          <w:rFonts w:cs="Helvetica lat" w:ascii="Helvetica lat" w:hAnsi="Helvetica lat"/>
        </w:rPr>
        <w:t>X</w:t>
      </w:r>
      <w:r>
        <w:rPr/>
        <w:t>. NADZOR NAD RADOM USTANOVE</w:t>
      </w:r>
    </w:p>
    <w:p>
      <w:pPr>
        <w:pStyle w:val="Podnaslov"/>
        <w:rPr/>
      </w:pPr>
      <w:r>
        <w:rPr/>
        <w:t xml:space="preserve">Upravni i stru~no-pedago{ki nadzor </w:t>
      </w:r>
    </w:p>
    <w:p>
      <w:pPr>
        <w:pStyle w:val="Clan"/>
        <w:rPr/>
      </w:pPr>
      <w:r>
        <w:rPr/>
        <w:t>^lan 134.</w:t>
      </w:r>
    </w:p>
    <w:p>
      <w:pPr>
        <w:pStyle w:val="Normal"/>
        <w:rPr/>
      </w:pPr>
      <w:r>
        <w:rPr/>
        <w:t>Upravni i stru~no-pedago{ki nadzor nad radom ustanova, kao i upravni nadzor nad radom centra, vr{i Ministarstvo.</w:t>
      </w:r>
    </w:p>
    <w:p>
      <w:pPr>
        <w:pStyle w:val="Normal"/>
        <w:rPr/>
      </w:pPr>
      <w:r>
        <w:rPr/>
        <w:t>Ministarstvo vr{i upravni nadzor:</w:t>
      </w:r>
    </w:p>
    <w:p>
      <w:pPr>
        <w:pStyle w:val="Normal"/>
        <w:numPr>
          <w:ilvl w:val="0"/>
          <w:numId w:val="48"/>
        </w:numPr>
        <w:tabs>
          <w:tab w:val="clear" w:pos="1728"/>
        </w:tabs>
        <w:spacing w:before="0" w:after="120"/>
        <w:ind w:left="1800" w:hanging="360"/>
        <w:rPr/>
      </w:pPr>
      <w:r>
        <w:rPr/>
        <w:t>nadzorom nad zakonito{}u rada ustanove;</w:t>
      </w:r>
    </w:p>
    <w:p>
      <w:pPr>
        <w:pStyle w:val="Normal"/>
        <w:numPr>
          <w:ilvl w:val="0"/>
          <w:numId w:val="48"/>
        </w:numPr>
        <w:tabs>
          <w:tab w:val="clear" w:pos="1728"/>
        </w:tabs>
        <w:spacing w:before="0" w:after="120"/>
        <w:ind w:left="1800" w:hanging="360"/>
        <w:rPr/>
      </w:pPr>
      <w:r>
        <w:rPr/>
        <w:t>nadzorom nad zakonito{}u akata ustanove, kad ona na osnovu zakona re{ava o pravima, obavezama i pravnim interesima gra|ana;</w:t>
      </w:r>
    </w:p>
    <w:p>
      <w:pPr>
        <w:pStyle w:val="Normal"/>
        <w:numPr>
          <w:ilvl w:val="0"/>
          <w:numId w:val="48"/>
        </w:numPr>
        <w:tabs>
          <w:tab w:val="clear" w:pos="1728"/>
        </w:tabs>
        <w:spacing w:before="0" w:after="120"/>
        <w:ind w:left="1800" w:hanging="360"/>
        <w:rPr/>
      </w:pPr>
      <w:r>
        <w:rPr/>
        <w:t>nadzorom nad zakonito{}u rada i akata centr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Inspekcijski nadzor nad radom ustanove, kao povereni posao, obavqa op{tinska, odnosno gradska uprava.</w:t>
      </w:r>
    </w:p>
    <w:p>
      <w:pPr>
        <w:pStyle w:val="Normal"/>
        <w:rPr>
          <w:lang w:val="sr-Latn-CS"/>
        </w:rPr>
      </w:pPr>
      <w:r>
        <w:rPr/>
        <w:t>Ministarstvo vr{i neposredan inspekcijski nadzor ako ga op{tinska, odnosno gradska uprava ne vr{i.</w:t>
      </w:r>
    </w:p>
    <w:p>
      <w:pPr>
        <w:pStyle w:val="Normal"/>
        <w:rPr/>
      </w:pPr>
      <w:r>
        <w:rPr/>
        <w:t>Po `albi protiv prvostepenog re{ewa op{tinske, odnosno gradske uprave donetog u vr{ewu inspekcijskog nadzora re{ava Ministarstvo.</w:t>
      </w:r>
    </w:p>
    <w:p>
      <w:pPr>
        <w:pStyle w:val="Podnaslov"/>
        <w:rPr/>
      </w:pPr>
      <w:r>
        <w:rPr/>
        <w:t>Poslovi inspekcijskog nadzora</w:t>
      </w:r>
    </w:p>
    <w:p>
      <w:pPr>
        <w:pStyle w:val="Clan"/>
        <w:rPr/>
      </w:pPr>
      <w:r>
        <w:rPr/>
        <w:t>^lan 135.</w:t>
      </w:r>
    </w:p>
    <w:p>
      <w:pPr>
        <w:pStyle w:val="Normal"/>
        <w:rPr/>
      </w:pPr>
      <w:r>
        <w:rPr/>
        <w:t>Poslove inspekcijskog nadzora vr{i prosvetni inspektor.</w:t>
      </w:r>
    </w:p>
    <w:p>
      <w:pPr>
        <w:pStyle w:val="Normal"/>
        <w:rPr/>
      </w:pPr>
      <w:r>
        <w:rPr/>
        <w:t>Prosvetni inspektor: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vr{i kontrolu postupawa ustanove u pogledu pridr`avawa zakona, drugih propisa i op{tih akata, osim kontrole koja se odnosi na stru~no-pedago{ku proveru rada ustanove; 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/>
        <w:t>vr{i pregled ustanove u postupku utvr|ivawa ispuwenosti uslova za po~etak rada i obavqawe delatnosti i za pro{irewe delatnosti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/>
        <w:t>preduzima mere radi ostvarivawa prava i obaveza u~enika i roditeqa, nastavnika, vaspita~a ili stru~nog saradnika i direktora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/>
        <w:t>kontroli{e postupak upisa i poni{tava upis u {kolu ako je obavqen suprotno ovom zakonu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/>
        <w:t>kontroli{e ispuwenost propisanih uslova za sprovo|ewe ispita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/>
        <w:t>vr{i pregled propisane evidencije koju vodi ustanova i utvr|uje ~iwenice u postupku poni{tavawa javnih isprava koje izdaje {kola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/>
        <w:t>nala`e re{ewem otklawawe nepravilnosti i nedo</w:t>
        <w:softHyphen/>
        <w:t xml:space="preserve">stataka u odre|enom roku; 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/>
        <w:t>nare|uje re{ewem izvr{avawe propisane mere koja ni</w:t>
        <w:softHyphen/>
        <w:t>je izvr{ena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360"/>
        <w:rPr/>
      </w:pPr>
      <w:r>
        <w:rPr/>
        <w:t>zabrawuje re{ewem sprovo|ewe radwi u ustanovi koje su suprotne ovom i posebnom zakonu;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450"/>
        <w:rPr/>
      </w:pPr>
      <w:r>
        <w:rPr/>
        <w:t xml:space="preserve">podnosi prijavu nadle`nom organu za u~iweno krivi~no delo ili privredni prestup, odnosno zahtev za pokretawe prekr{ajnog postupka; </w:t>
      </w:r>
    </w:p>
    <w:p>
      <w:pPr>
        <w:pStyle w:val="Normal"/>
        <w:numPr>
          <w:ilvl w:val="0"/>
          <w:numId w:val="46"/>
        </w:numPr>
        <w:tabs>
          <w:tab w:val="clear" w:pos="1728"/>
        </w:tabs>
        <w:spacing w:before="0" w:after="120"/>
        <w:ind w:left="1800" w:hanging="450"/>
        <w:rPr/>
      </w:pPr>
      <w:r>
        <w:rPr/>
        <w:t>obave{tava drugi organ ako postoje razlozi za predu</w:t>
        <w:softHyphen/>
        <w:t>zimawe mera za koje je taj organ nadle`an i obavqa druge poslove, u skladu sa zakonom.</w:t>
      </w:r>
    </w:p>
    <w:p>
      <w:pPr>
        <w:pStyle w:val="Podnaslov"/>
        <w:rPr/>
      </w:pPr>
      <w:r>
        <w:rPr/>
        <w:t>Ovla{}ewa Ministarstva prema organima kojima su povereni poslovi</w:t>
      </w:r>
    </w:p>
    <w:p>
      <w:pPr>
        <w:pStyle w:val="Clan"/>
        <w:rPr/>
      </w:pPr>
      <w:r>
        <w:rPr/>
        <w:t>^lan 136.</w:t>
      </w:r>
    </w:p>
    <w:p>
      <w:pPr>
        <w:pStyle w:val="Normal"/>
        <w:rPr/>
      </w:pPr>
      <w:r>
        <w:rPr/>
        <w:t>Prosvetni inspektor Ministarstva (u daqem tekstu: republi~ki inspektor), u odnosu na organe kojima je povereno vr{ewe inspekcijskog nadzora, ima slede}a prava i du`nosti: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/>
        <w:t>priprema ministru predlog re{ewa po `albi protiv prvostepenog re{ewa op{tinske, odnosno grad</w:t>
        <w:softHyphen/>
        <w:t>ske uprave donetog u vr{ewu inspekcijskog nadzor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/>
        <w:t>ostvaruje neposredan nadzor nad wihovim radom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izdaje obavezne instrukcije za izvr{avawe zakona i drugih propisa, za vr{ewe poslova i kontroli{e wihovo izvr{avawe; 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/>
        <w:t>oduzima ovla{}ewe pojedinom inspektoru koji poslove ne obavqa blagovremeno, stru~no, zakonito i savesno i predla`e utvr|ivawe odgovornosti u organu kojem je povereno vr{ewe inspekcijskog nadzor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/>
        <w:t>organizuje zajedni~ke akcije sa inspektorima u organima kojima je povereno vr{ewe inspekcijskog nadzor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/>
        <w:t>tra`i izve{taje, podatke i obave{tewa o vr{ewu poverenih poslova inspekcijskog nadzora;</w:t>
      </w:r>
    </w:p>
    <w:p>
      <w:pPr>
        <w:pStyle w:val="Normal"/>
        <w:numPr>
          <w:ilvl w:val="0"/>
          <w:numId w:val="16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obavqa i druge poslove, u skladu sa zakonom kojim se na op{ti na~in ure|uje inspekcijski nadzor. </w:t>
      </w:r>
    </w:p>
    <w:p>
      <w:pPr>
        <w:pStyle w:val="Podnaslov"/>
        <w:rPr/>
      </w:pPr>
      <w:r>
        <w:rPr/>
        <w:t>Uslovi za prosvetnog inspektora</w:t>
      </w:r>
    </w:p>
    <w:p>
      <w:pPr>
        <w:pStyle w:val="Clan"/>
        <w:rPr/>
      </w:pPr>
      <w:r>
        <w:rPr/>
        <w:t>^lan 137.</w:t>
      </w:r>
    </w:p>
    <w:p>
      <w:pPr>
        <w:pStyle w:val="Normal"/>
        <w:rPr/>
      </w:pPr>
      <w:r>
        <w:rPr/>
        <w:t>Poslove prosvetnog inspektora mo`e da obavqa: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/>
      </w:pPr>
      <w:r>
        <w:rPr/>
        <w:t>diplomirani pravnik sa polo`enim stru~nim ispitom za rad u organima dr`avne uprave ili za sekretara ustanove i najmawe tri godine radnog sta`a u dr`avnim organima, ustanovi ili organima jedinice lokalne samouprave na poslovima obrazovawa i vaspitawa;</w:t>
      </w:r>
    </w:p>
    <w:p>
      <w:pPr>
        <w:pStyle w:val="Normal"/>
        <w:numPr>
          <w:ilvl w:val="0"/>
          <w:numId w:val="25"/>
        </w:numPr>
        <w:tabs>
          <w:tab w:val="clear" w:pos="1728"/>
        </w:tabs>
        <w:spacing w:before="0" w:after="120"/>
        <w:ind w:left="1800" w:hanging="360"/>
        <w:rPr/>
      </w:pPr>
      <w:r>
        <w:rPr/>
        <w:t>lice sa visokim obrazovawem, polo`enim stru~nim ispitom u oblasti obrazovawa, odnosno licencom za nastavnika, vaspita~a ili stru~nog saradnika, sa najmawe pet godina radnog sta`a u oblasti obrazovawa i vaspitawa, kao i stru~nim ispitom za rad u organima dr`avne uprave.</w:t>
      </w:r>
    </w:p>
    <w:p>
      <w:pPr>
        <w:pStyle w:val="Podnaslov"/>
        <w:rPr/>
      </w:pPr>
      <w:r>
        <w:rPr/>
        <w:t>Stru~no-pedago{ki nadzor</w:t>
      </w:r>
    </w:p>
    <w:p>
      <w:pPr>
        <w:pStyle w:val="Clan"/>
        <w:rPr/>
      </w:pPr>
      <w:r>
        <w:rPr/>
        <w:t>^lan 138.</w:t>
      </w:r>
    </w:p>
    <w:p>
      <w:pPr>
        <w:pStyle w:val="Normal"/>
        <w:rPr/>
      </w:pPr>
      <w:r>
        <w:rPr/>
        <w:t>Poslove stru~no-pedago{kog nadzora vr{i prosvetni savetnik.</w:t>
      </w:r>
    </w:p>
    <w:p>
      <w:pPr>
        <w:pStyle w:val="Normal"/>
        <w:rPr/>
      </w:pPr>
      <w:r>
        <w:rPr/>
        <w:t>Prosvetni savetnik: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/>
        <w:t>vrednuje kvalitet rada ustanove, odnosno doma u~enika, ostvarivawe razvojnog plana i programa obrazovawa i vaspitawa;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savetuje i pru`a stru~nu pomo} nastavniku, vaspita~u, stru~nom saradniku i direktoru radi poboq{awa kvaliteta rada ustanove; 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/>
        <w:t>ostvaruje neposredan uvid u rad ustanove, odnosno doma u~enika, nastavnika, vaspita~a, stru~nog saradnika i direktora;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prisustvuje izvo|ewu nastave, ispita i drugih oblika obrazovno-vaspitnog rada; 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prati i vrednuje ostvarivawe ogleda; 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/>
        <w:t>procewuje ispuwenost uslova za zvawe pedago{kog savetnika i mentora;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/>
        <w:t>predla`e ustanovi, ministru i nadle`nim organima preduzimawe neophodnih mera za otklawawe nepravilnosti, nedostataka i za unapre|ivawe obrazovno-vaspitnog, stru~nog, odnosno vaspitnog rada.</w:t>
      </w:r>
    </w:p>
    <w:p>
      <w:pPr>
        <w:pStyle w:val="Podnaslov"/>
        <w:rPr/>
      </w:pPr>
      <w:r>
        <w:rPr/>
        <w:t>Uslovi za prosvetnog savetnika</w:t>
      </w:r>
    </w:p>
    <w:p>
      <w:pPr>
        <w:pStyle w:val="Clan"/>
        <w:rPr/>
      </w:pPr>
      <w:r>
        <w:rPr/>
        <w:t>^lan 139.</w:t>
      </w:r>
    </w:p>
    <w:p>
      <w:pPr>
        <w:pStyle w:val="Normal"/>
        <w:rPr/>
      </w:pPr>
      <w:r>
        <w:rPr/>
        <w:t>Poslove prosvetnog savetnika mo`e da obavqa lice koje ima odgovaraju}e visoko obrazovawe i koje:</w:t>
      </w:r>
    </w:p>
    <w:p>
      <w:pPr>
        <w:pStyle w:val="Normal"/>
        <w:numPr>
          <w:ilvl w:val="0"/>
          <w:numId w:val="44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u vreme zasnivawa radnog odnosa ima licencu za nastavnika, vaspita~a ili stru~nog saradnika i {est godina radnog sta`a u oblasti obrazovawa i vaspitawa; </w:t>
      </w:r>
    </w:p>
    <w:p>
      <w:pPr>
        <w:pStyle w:val="Normal"/>
        <w:numPr>
          <w:ilvl w:val="0"/>
          <w:numId w:val="44"/>
        </w:numPr>
        <w:tabs>
          <w:tab w:val="clear" w:pos="1728"/>
        </w:tabs>
        <w:spacing w:before="0" w:after="120"/>
        <w:ind w:left="1800" w:hanging="360"/>
        <w:rPr/>
      </w:pPr>
      <w:r>
        <w:rPr/>
        <w:t>isti~e se u struci;</w:t>
      </w:r>
    </w:p>
    <w:p>
      <w:pPr>
        <w:pStyle w:val="Normal"/>
        <w:numPr>
          <w:ilvl w:val="0"/>
          <w:numId w:val="44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ima objavqene stru~ne radove. 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Poslove prosvetnog savetnika mo`e da obavqa lice iz stava 1. ovog ~lana koje polo`i stru~ni ispit za rad u organima dr`avne uprave i ispit za prosvetnog savetnika.</w:t>
      </w:r>
    </w:p>
    <w:p>
      <w:pPr>
        <w:pStyle w:val="Normal"/>
        <w:rPr/>
      </w:pPr>
      <w:r>
        <w:rPr/>
        <w:t>Prosvetnom savetniku koji ne polo`i ispite iz stava 2. ovog ~lana u propisanom roku - prestaje radni odnos.</w:t>
      </w:r>
    </w:p>
    <w:p>
      <w:pPr>
        <w:pStyle w:val="Normal"/>
        <w:rPr/>
      </w:pPr>
      <w:r>
        <w:rPr/>
        <w:t>Prosvetni savetnik du`an je da se stalno stru~no usavr{ava radi uspe{nijeg ostvarivawa i unapre|ivawa stru~no-pedago{kog nadzora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Program, na~in i rok za polagawe i organ pred kojim se pola`e ispit za prosvetnog savetnika, obrazac uverewa koji izdaje i druga pitawa u vezi sa polagawem ispita - propisuje ministar. </w:t>
      </w:r>
    </w:p>
    <w:p>
      <w:pPr>
        <w:pStyle w:val="Podnaslov"/>
        <w:rPr/>
      </w:pPr>
      <w:r>
        <w:rPr/>
        <w:t xml:space="preserve">Na~in vr{ewa stru~no-pedago{kog nadzora </w:t>
      </w:r>
    </w:p>
    <w:p>
      <w:pPr>
        <w:pStyle w:val="Clan"/>
        <w:rPr/>
      </w:pPr>
      <w:r>
        <w:rPr/>
        <w:t>^lan 140.</w:t>
      </w:r>
    </w:p>
    <w:p>
      <w:pPr>
        <w:pStyle w:val="Normal"/>
        <w:rPr/>
      </w:pPr>
      <w:r>
        <w:rPr/>
        <w:t>Na~in vr{ewa stru~no-pedago{kog nadzora, merila za vrednovawe kvaliteta rada ustanove, na~in vrednovawa rada prosvetnog savetnika i obrazac legitimacije za prosvetnog savetnika i inspektora - propisuje ministar.</w:t>
      </w:r>
    </w:p>
    <w:p>
      <w:pPr>
        <w:pStyle w:val="Naslov"/>
        <w:tabs>
          <w:tab w:val="left" w:pos="1080" w:leader="none"/>
        </w:tabs>
        <w:spacing w:before="240" w:after="0"/>
        <w:rPr/>
      </w:pPr>
      <w:r>
        <w:rPr>
          <w:rFonts w:cs="Helvetica lat" w:ascii="Helvetica lat" w:hAnsi="Helvetica lat"/>
          <w:lang w:val="sl-SI"/>
        </w:rPr>
        <w:t>X</w:t>
      </w:r>
      <w:r>
        <w:rPr/>
        <w:t>.</w:t>
      </w:r>
      <w:r>
        <w:rPr>
          <w:lang w:val="sl-SI"/>
        </w:rPr>
        <w:t xml:space="preserve"> </w:t>
        <w:tab/>
      </w:r>
      <w:r>
        <w:rPr/>
        <w:t xml:space="preserve">FINANSIRAWE DELATNOSTI USTANOVA ^IJI JE   </w:t>
        <w:tab/>
        <w:t xml:space="preserve">OSNIVA^ REPUBLIKA, AUTONOMNA POKRAJINA </w:t>
      </w:r>
    </w:p>
    <w:p>
      <w:pPr>
        <w:pStyle w:val="Naslov"/>
        <w:tabs>
          <w:tab w:val="left" w:pos="1080" w:leader="none"/>
        </w:tabs>
        <w:spacing w:before="0" w:after="360"/>
        <w:rPr/>
      </w:pPr>
      <w:r>
        <w:rPr/>
        <w:t xml:space="preserve">I </w:t>
        <w:tab/>
        <w:t>JEDINICA LOKALNE SAMOUPRAVE</w:t>
      </w:r>
    </w:p>
    <w:p>
      <w:pPr>
        <w:pStyle w:val="Podnaslov"/>
        <w:rPr/>
      </w:pPr>
      <w:r>
        <w:rPr/>
        <w:t>Izvori sredstava</w:t>
      </w:r>
    </w:p>
    <w:p>
      <w:pPr>
        <w:pStyle w:val="Clan"/>
        <w:rPr/>
      </w:pPr>
      <w:r>
        <w:rPr/>
        <w:t>^lan 141.</w:t>
      </w:r>
    </w:p>
    <w:p>
      <w:pPr>
        <w:pStyle w:val="Normal"/>
        <w:rPr/>
      </w:pPr>
      <w:r>
        <w:rPr/>
        <w:t>Sredstva za finansirawe delatnosti de~jih vrti}a obezbe|uju se u buxetu Republike i u buxetu jedinice lokalne samouprave, a za delatnost osnovnih i sredwih {kola ~iji je osniva~ Republika, autonomna pokrajina ili jedinica lokalne samouprave - obezbe|uju se u buxetu Republike i buxetu jedinice lokalne samouprave.</w:t>
      </w:r>
    </w:p>
    <w:p>
      <w:pPr>
        <w:pStyle w:val="Normal"/>
        <w:rPr/>
      </w:pPr>
      <w:r>
        <w:rPr/>
        <w:t>Ustanove mogu da ostvare i sopstvene prihode po osnovu donacija, sponzorstva, u~e{}em roditeqa dece u pred{kolskom vaspitawu i obrazovawu, {kolarine, ugovora i drugih poslova, u skladu sa zakonom.</w:t>
      </w:r>
    </w:p>
    <w:p>
      <w:pPr>
        <w:pStyle w:val="Normal"/>
        <w:rPr/>
      </w:pPr>
      <w:r>
        <w:rPr/>
        <w:t>Ostvarivawe prihoda, evidentirawe i kori{}ewe sredstava iz stava 2. ovog ~lana vr{i se u skladu sa propisima kojima se ure|uje buxetski sistem.</w:t>
      </w:r>
    </w:p>
    <w:p>
      <w:pPr>
        <w:pStyle w:val="Normal"/>
        <w:rPr/>
      </w:pPr>
      <w:r>
        <w:rPr/>
        <w:t>Sredstva iz st. 1. i 2. ovog ~lana obezbe|uju se u skladu sa kriterijumima i standardima koje propisuje ministar.</w:t>
      </w:r>
    </w:p>
    <w:p>
      <w:pPr>
        <w:pStyle w:val="Podnaslov"/>
        <w:rPr/>
      </w:pPr>
      <w:r>
        <w:rPr/>
        <w:t>Sredstva iz buxeta Republike</w:t>
      </w:r>
    </w:p>
    <w:p>
      <w:pPr>
        <w:pStyle w:val="Clan"/>
        <w:rPr/>
      </w:pPr>
      <w:r>
        <w:rPr/>
        <w:t>^lan 142.</w:t>
      </w:r>
    </w:p>
    <w:p>
      <w:pPr>
        <w:pStyle w:val="Normal"/>
        <w:rPr/>
      </w:pPr>
      <w:r>
        <w:rPr/>
        <w:t xml:space="preserve">U buxetu Republike obezbe|uju se sredstva za: 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ostvarivawe pripremnog pred{kolskog programa u godini pred polazak u {kolu - u trajawu od ~etiri sata dnevno; 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/>
        <w:t>ostvarivawe pred{kolskog programa za rad sa decom sa smetwama u razvoju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/>
        <w:t>ostvarivawe pred{kolskog programa za rad sa decom na bolni~kom le~ewu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/>
        <w:t>plate i dodatke zaposlenih u osnovnim i sredwim {kolama, socijalne doprinose na teret poslodavca, porez na fond zarada, otpremnine i pomo}i;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razvojne programe i projekte ustanova, u skladu sa utvr|enim sredstvima, prema kriterijumima koje propisuje ministar; </w:t>
      </w:r>
    </w:p>
    <w:p>
      <w:pPr>
        <w:pStyle w:val="Normal"/>
        <w:numPr>
          <w:ilvl w:val="0"/>
          <w:numId w:val="13"/>
        </w:numPr>
        <w:tabs>
          <w:tab w:val="clear" w:pos="1728"/>
        </w:tabs>
        <w:spacing w:before="0" w:after="120"/>
        <w:ind w:left="1800" w:hanging="360"/>
        <w:rPr>
          <w:i/>
          <w:i/>
        </w:rPr>
      </w:pPr>
      <w:r>
        <w:rPr/>
        <w:t>rad unikatnih {kola i {kola od posebnog interesa za Republiku, koje odredi Vlad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Na utvr|ivawe i obra~un plata, naknada i drugih primawa zaposlenih u ustanovama primewuju se propisi kojima se ure|uju plate, naknade i druga primawa zaposlenih u dr`avnim organima i javnim slu`bama.</w:t>
      </w:r>
    </w:p>
    <w:p>
      <w:pPr>
        <w:pStyle w:val="Podnaslov"/>
        <w:rPr/>
      </w:pPr>
      <w:r>
        <w:rPr/>
        <w:t>Sredstva iz buxeta jedinice lokalne samouprave</w:t>
      </w:r>
    </w:p>
    <w:p>
      <w:pPr>
        <w:pStyle w:val="Clan"/>
        <w:rPr/>
      </w:pPr>
      <w:r>
        <w:rPr/>
        <w:t>^lan 143.</w:t>
      </w:r>
    </w:p>
    <w:p>
      <w:pPr>
        <w:pStyle w:val="Normal"/>
        <w:rPr/>
      </w:pPr>
      <w:r>
        <w:rPr/>
        <w:t>U buxetu jedinice lokalne samouprave obezbe|uju se u oblasti pred{kolskog vaspitawa i obrazovawa sredstva za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/>
        <w:t>ostvarivawe delatnosti pred{kolskog vaspitawa i obrazovawa (poludnevni i celodnevni boravak, ishrana, nega i preventivna za{tita dece pred{kolskog uzrasta) u visini 80% od prose~ne cene po detetu, ukqu~uju}i sredstva za plate, naknade i druga primawa, socijalne doprinose na teret poslodavca, porez na fond zarada, otpremnine i pomo}i zaposlenih u de~jim vrti}ima i ostale teku}e rashod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/>
        <w:t>stru~no usavr{avawe zaposlenih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/>
        <w:t>izgradwu i kapitalno odr`avawe zgrada i objekata i projektno planiraw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/>
        <w:t>opremawe de~jih vrti}a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U buxetu jedinice lokalne samouprave u oblasti osnovnog i sredweg obrazovawa i vaspitawa obezbe|uju se sredstva za: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/>
        <w:t>stru~no usavr{avawe zaposlenih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/>
        <w:t>prevoz zaposlenih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/>
        <w:t>prevoz u~enika koji su nastaweni na udaqenosti ve}oj od ~etiri kilometra od sedi{ta {kole, ako na toj udaqenosti nema {kole, a za u~enike ometene u razvoju bez obzira na udaqenost mesta stanovawa od {kole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/>
        <w:t>izgradwu i kapitalno odr`avawe zgrada i objekata i projektno planirawe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/>
        <w:t>opremawe {kola;</w:t>
      </w:r>
    </w:p>
    <w:p>
      <w:pPr>
        <w:pStyle w:val="Normal"/>
        <w:numPr>
          <w:ilvl w:val="0"/>
          <w:numId w:val="20"/>
        </w:numPr>
        <w:tabs>
          <w:tab w:val="clear" w:pos="1728"/>
        </w:tabs>
        <w:spacing w:before="0" w:after="120"/>
        <w:ind w:left="1800" w:hanging="360"/>
        <w:rPr/>
      </w:pPr>
      <w:r>
        <w:rPr/>
        <w:t>druge teku}e rashode, osim onih za koje se sredstva obezbe|uju u buxetu Republike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>U buxetu jedinice lokalne samouprave obezbe|uju se i sredstva za za{titu i bezbednost dece, odnosno u~enika u skladu sa propisanim merama iz ~lana 44. ovog zakona.</w:t>
      </w:r>
    </w:p>
    <w:p>
      <w:pPr>
        <w:pStyle w:val="Podnaslov"/>
        <w:rPr/>
      </w:pPr>
      <w:r>
        <w:rPr/>
        <w:t>Obezbe|ivawe vi{eg standarda obrazovawa</w:t>
      </w:r>
    </w:p>
    <w:p>
      <w:pPr>
        <w:pStyle w:val="Clan"/>
        <w:rPr/>
      </w:pPr>
      <w:r>
        <w:rPr/>
        <w:t>^lan 144.</w:t>
      </w:r>
    </w:p>
    <w:p>
      <w:pPr>
        <w:pStyle w:val="Normal"/>
        <w:rPr/>
      </w:pPr>
      <w:r>
        <w:rPr/>
        <w:t>Ustanova mo`e u~e{}em roditeqa u~enika, jedinice lokalne samouprave, donatora, sponzora ili od pro{irene delatnosti da obezbedi sredstva za vi{i standard od utvr|enog pedago{kog standarda u oblasti pred{kolskog, osnovnog i sredweg obrazovawa.</w:t>
      </w:r>
    </w:p>
    <w:p>
      <w:pPr>
        <w:pStyle w:val="Normal"/>
        <w:rPr>
          <w:lang w:val="ru-RU"/>
        </w:rPr>
      </w:pPr>
      <w:r>
        <w:rPr/>
        <w:t>Sredstva iz stava 1. ovog ~lana koriste se za poboq{awe standarda obrazovawa i vaspitawa u pogledu prostora, opreme i nastavnih sredstava, za ostvarivawe programa koji nisu delatnost ustanove, za ishranu i pomo} u~enicima.</w:t>
      </w:r>
    </w:p>
    <w:p>
      <w:pPr>
        <w:pStyle w:val="Podnaslov"/>
        <w:rPr/>
      </w:pPr>
      <w:r>
        <w:rPr>
          <w:rFonts w:cs="Helvetica lat" w:ascii="Helvetica lat" w:hAnsi="Helvetica lat"/>
        </w:rPr>
        <w:t>XI</w:t>
      </w:r>
      <w:r>
        <w:rPr/>
        <w:t>. KAZNENE ODREDBE</w:t>
      </w:r>
    </w:p>
    <w:p>
      <w:pPr>
        <w:pStyle w:val="Clan"/>
        <w:rPr/>
      </w:pPr>
      <w:r>
        <w:rPr/>
        <w:t>^lan 145.</w:t>
      </w:r>
    </w:p>
    <w:p>
      <w:pPr>
        <w:pStyle w:val="Normal"/>
        <w:rPr/>
      </w:pPr>
      <w:r>
        <w:rPr/>
        <w:t>Nov~anom kaznom od 30.000 do 100.000 dinara kazni}e se za prekr{aj ustanova ako: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/>
        <w:t>po~ne sa radom, organizuje izdvojeno odeqewe, obavqa pro{irenu delatnost, izvr{i statusne promene i promene naziva i sedi{ta ustanove na na~in i po postupku koji nije propisan ~l. 34. do 37. ovog zakona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/>
        <w:t>ne propi{e na~in i postupak za za{titu i bezbednost dece, odnosno u~enika (~lan 44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/>
        <w:t>ugro`ava, omalova`ava ili diskrimini{e grupe i pojedince po osnovu rasne, nacionalne, jezi~ke, verske ili polne pripadnosti, psihi~ke ili fizi~ke konstitucije, socijalnog ili kulturnog porekla, odnosno politi~kog opredeqewa i ako podsti~e takve aktivnosti (~lan 46. st. 1. do 3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/>
        <w:t>dozvoli strana~ko organizovawe ili delovawe u ustanovi i kori{}ewe prostora ustanove u te svrhe (~lan 46. stav 4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/>
        <w:t>ne donese razvojni plan i godi{wi program rada u roku propisanom ovim zakonom ili ih ne primewuje (~l. 48. i 81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/>
        <w:t>ne ostvaruje program obrazovawa i vaspitawa donet na osnovu ovog zakona (~l. 68. do 74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/>
        <w:t>ne upi{e dete u de~ji vrti}, odnosno osnovnu {kolu radi poha|awa pripremnog pred{kolskog programa (~lan 8</w:t>
      </w:r>
      <w:r>
        <w:rPr>
          <w:lang w:val="ru-RU"/>
        </w:rPr>
        <w:t>9</w:t>
      </w:r>
      <w:r>
        <w:rPr/>
        <w:t xml:space="preserve">); 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/>
        <w:t>ne upi{e dete koje ima prebivali{te na podru~ju {kole (~lan</w:t>
      </w:r>
      <w:r>
        <w:rPr>
          <w:b/>
        </w:rPr>
        <w:t xml:space="preserve"> </w:t>
      </w:r>
      <w:r>
        <w:rPr>
          <w:lang w:val="ru-RU"/>
        </w:rPr>
        <w:t>90</w:t>
      </w:r>
      <w:r>
        <w:rPr/>
        <w:t>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/>
        <w:t>sprovodi ogled bez odobrewa ministra ili vr{i statusne promene za vreme ogleda (~lan 93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450"/>
        <w:rPr/>
      </w:pPr>
      <w:r>
        <w:rPr/>
        <w:t xml:space="preserve">upotrebqava uxbenik ili nastavno sredstvo koje nije odobreno (~lan </w:t>
      </w:r>
      <w:r>
        <w:rPr>
          <w:lang w:val="ru-RU"/>
        </w:rPr>
        <w:t>94</w:t>
      </w:r>
      <w:r>
        <w:rPr/>
        <w:t>)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450"/>
        <w:rPr/>
      </w:pPr>
      <w:r>
        <w:rPr/>
        <w:t>primi u radni odnos nastavnika, vaspita~a ili stru~nog saradnika koji ne ispuwava uslove iz ~l. 1</w:t>
      </w:r>
      <w:r>
        <w:rPr>
          <w:lang w:val="ru-RU"/>
        </w:rPr>
        <w:t>1</w:t>
      </w:r>
      <w:r>
        <w:rPr/>
        <w:t>0. do 113. ovog zakona ili na na~in i po postupku koji nije propisan ~l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121. </w:t>
      </w:r>
      <w:r>
        <w:rPr/>
        <w:t>i</w:t>
      </w:r>
      <w:r>
        <w:rPr>
          <w:lang w:val="ru-RU"/>
        </w:rPr>
        <w:t xml:space="preserve"> 122. ovog zakona</w:t>
      </w:r>
      <w:r>
        <w:rPr/>
        <w:t>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450"/>
        <w:rPr/>
      </w:pPr>
      <w:r>
        <w:rPr/>
        <w:t>zakqu~i ugovor o izvo|ewu nastave suprotno ~lanu 124. ovog zakona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450"/>
        <w:rPr/>
      </w:pPr>
      <w:r>
        <w:rPr/>
        <w:t xml:space="preserve">ne udaqi sa rada nastavnika, vaspita~a ili stru~nog saradnika zbog u~iwene te`e povrede radne obaveze (~lan </w:t>
      </w:r>
      <w:r>
        <w:rPr>
          <w:lang w:val="ru-RU"/>
        </w:rPr>
        <w:t>128</w:t>
      </w:r>
      <w:r>
        <w:rPr/>
        <w:t xml:space="preserve">); 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450"/>
        <w:rPr/>
      </w:pPr>
      <w:r>
        <w:rPr/>
        <w:t>ne postupi po re{ewu prosvetnog inspektora (~lan 135. ta~ka 9).</w:t>
      </w:r>
    </w:p>
    <w:p>
      <w:pPr>
        <w:pStyle w:val="BodyTextIndent2"/>
        <w:tabs>
          <w:tab w:val="clear" w:pos="1440"/>
          <w:tab w:val="left" w:pos="1728" w:leader="none"/>
        </w:tabs>
        <w:spacing w:before="0" w:after="240"/>
        <w:rPr>
          <w:rFonts w:ascii="Helv Ciril" w:hAnsi="Helv Ciril" w:cs="Helv Ciril"/>
          <w:lang w:val="en-US"/>
        </w:rPr>
      </w:pPr>
      <w:r>
        <w:rPr>
          <w:rFonts w:cs="Helv Ciril" w:ascii="Helv Ciril" w:hAnsi="Helv Ciril"/>
          <w:lang w:val="en-US"/>
        </w:rPr>
        <w:t xml:space="preserve">Nov~anom kaznom od 5.000 do 30.000 dinara kazni}e se za prekr{aj iz stava 1. ovog ~lana i direktor, odnosno odgovorno lice ustanove. </w:t>
      </w:r>
    </w:p>
    <w:p>
      <w:pPr>
        <w:pStyle w:val="Clan"/>
        <w:rPr/>
      </w:pPr>
      <w:r>
        <w:rPr/>
        <w:t>^lan 146.</w:t>
      </w:r>
    </w:p>
    <w:p>
      <w:pPr>
        <w:pStyle w:val="Normal"/>
        <w:rPr/>
      </w:pPr>
      <w:r>
        <w:rPr/>
        <w:t>Nov~anom kaznom od 1.000 do 10.000 dinara kazni}e se za prekr{aj roditeq, odnosno starateq ako namerno ili bez opravdanog razloga ne upi{e dete u de~ji vrti} radi poha|awa pripremnog pred{kolskog programa ili ako dete neopravdano izostaje iz de~jeg vrti}a (~lan 8</w:t>
      </w:r>
      <w:r>
        <w:rPr>
          <w:lang w:val="ru-RU"/>
        </w:rPr>
        <w:t>9</w:t>
      </w:r>
      <w:r>
        <w:rPr/>
        <w:t>. stav 3).</w:t>
      </w:r>
    </w:p>
    <w:p>
      <w:pPr>
        <w:pStyle w:val="Clan"/>
        <w:rPr/>
      </w:pPr>
      <w:r>
        <w:rPr/>
        <w:t>^lan 147.</w:t>
      </w:r>
    </w:p>
    <w:p>
      <w:pPr>
        <w:pStyle w:val="Normal"/>
        <w:rPr/>
      </w:pPr>
      <w:r>
        <w:rPr/>
        <w:t xml:space="preserve">Nov~anom kaznom od 1.000 do 10.000 dinara kazni}e se za prekr{aj roditeq, odnosno starateq ako namerno ili bez opravdanog razloga ne upi{e dete u osnovnu {kolu ili ako dete bez opravdanih razloga ne poha|a nastavu u osnovnoj {koli (~lan </w:t>
      </w:r>
      <w:r>
        <w:rPr>
          <w:lang w:val="ru-RU"/>
        </w:rPr>
        <w:t>90</w:t>
      </w:r>
      <w:r>
        <w:rPr>
          <w:b/>
        </w:rPr>
        <w:t xml:space="preserve">. </w:t>
      </w:r>
      <w:r>
        <w:rPr/>
        <w:t>stav 1. i ~lan 96. stav 2. ta~ka 1)).</w:t>
      </w:r>
    </w:p>
    <w:p>
      <w:pPr>
        <w:pStyle w:val="Clan"/>
        <w:rPr/>
      </w:pPr>
      <w:r>
        <w:rPr/>
        <w:t>^lan 148.</w:t>
      </w:r>
    </w:p>
    <w:p>
      <w:pPr>
        <w:pStyle w:val="Normal"/>
        <w:rPr/>
      </w:pPr>
      <w:r>
        <w:rPr/>
        <w:t>Nov~anom kaznom od 10.000 do 50.000 dinara kazni}e se za prekr{aj centar ako ne pripremi odgovaraju}i materijal i dostavi ga ministru u datom roku (~lan 26. stav 2).</w:t>
      </w:r>
    </w:p>
    <w:p>
      <w:pPr>
        <w:pStyle w:val="Normal"/>
        <w:rPr>
          <w:lang w:val="ru-RU"/>
        </w:rPr>
      </w:pPr>
      <w:r>
        <w:rPr/>
        <w:t>Nov~anom kaznom od 1.000 do 10.000 dinara kazni}e se za prekr{aj iz stava 1. ovog ~lana i direktor centra.</w:t>
      </w:r>
    </w:p>
    <w:p>
      <w:pPr>
        <w:pStyle w:val="Naslov"/>
        <w:rPr/>
      </w:pPr>
      <w:r>
        <w:rPr>
          <w:rFonts w:cs="Helvetica lat" w:ascii="Helvetica lat" w:hAnsi="Helvetica lat"/>
        </w:rPr>
        <w:t>XII</w:t>
      </w:r>
      <w:r>
        <w:rPr>
          <w:lang w:val="ru-RU"/>
        </w:rPr>
        <w:t xml:space="preserve">. POVERAVAWE POSLOVA DR@AVNE UPRAVE </w:t>
      </w:r>
      <w:r>
        <w:rPr/>
        <w:t>AUTONOMNOJ POKRAJINI</w:t>
      </w:r>
    </w:p>
    <w:p>
      <w:pPr>
        <w:pStyle w:val="Clan"/>
        <w:rPr>
          <w:i/>
          <w:i/>
        </w:rPr>
      </w:pPr>
      <w:r>
        <w:rPr/>
        <w:t>^lan 149.</w:t>
      </w:r>
    </w:p>
    <w:p>
      <w:pPr>
        <w:pStyle w:val="Normal"/>
        <w:rPr/>
      </w:pPr>
      <w:r>
        <w:rPr/>
        <w:t>Poslovi utvr|eni ~lanom 32. st. 4. i 5, ~lanom 34. stav 2, ~lanom 35. stav 3, ~lanom 36. stav 3, ~lanom 37. stav 3, ~lanom 38. st. 2. i 3, ~lanom 39. stav 2, ~lanom 53. stav 5, ~lanom 55. stav 1, ~lanom 59. st. 4. i 5, ~lanom 60. st. 2. i 3, ~lanom 61. stav 2, ~lanom 62. st. 3. i 4, ~lanom 80. stav 5, ~lanom 82. stav 3, ~lanom 83. stav 1, ~lanom 134. stav 2. ta~. 1) i 2) i st. 4. i 5. i ~lanom 136. ovog zakona, poveravaju se autonomnoj pokrajini.</w:t>
      </w:r>
    </w:p>
    <w:p>
      <w:pPr>
        <w:pStyle w:val="Normal"/>
        <w:rPr/>
      </w:pPr>
      <w:r>
        <w:rPr/>
        <w:t>Pokrajinski organi sara|uju sa republi~kim organima i organima lokalne samouprave u obavqawu poslova iz stava 1. ovog ~lana.</w:t>
      </w:r>
    </w:p>
    <w:p>
      <w:pPr>
        <w:pStyle w:val="Normal"/>
        <w:rPr/>
      </w:pPr>
      <w:r>
        <w:rPr/>
        <w:t xml:space="preserve">Ministarstvo ima prema autonomnoj pokrajini, u pogledu poverenih poslova dr`avne uprave iz stava 1. ovog ~lana, prava i du`nosti propisane zakonom kojim se ure|uje dr`avna uprava. </w:t>
      </w:r>
    </w:p>
    <w:p>
      <w:pPr>
        <w:pStyle w:val="Naslov"/>
        <w:rPr/>
      </w:pPr>
      <w:r>
        <w:rPr>
          <w:rFonts w:cs="Helvetica lat" w:ascii="Helvetica lat" w:hAnsi="Helvetica lat"/>
          <w:lang w:val="sl-SI"/>
        </w:rPr>
        <w:t>XI</w:t>
      </w:r>
      <w:r>
        <w:rPr>
          <w:rFonts w:cs="Helvetica lat" w:ascii="Helvetica lat" w:hAnsi="Helvetica lat"/>
        </w:rPr>
        <w:t>II</w:t>
      </w:r>
      <w:r>
        <w:rPr>
          <w:lang w:val="sl-SI"/>
        </w:rPr>
        <w:t>.</w:t>
      </w:r>
      <w:r>
        <w:rPr/>
        <w:t xml:space="preserve"> PRELAZNE I ZAVR[NE ODREDBE</w:t>
      </w:r>
    </w:p>
    <w:p>
      <w:pPr>
        <w:pStyle w:val="Clan"/>
        <w:rPr/>
      </w:pPr>
      <w:r>
        <w:rPr/>
        <w:t>^lan 150.</w:t>
      </w:r>
    </w:p>
    <w:p>
      <w:pPr>
        <w:pStyle w:val="Normal"/>
        <w:rPr/>
      </w:pPr>
      <w:r>
        <w:rPr/>
        <w:t>Vlada }e u roku od {est meseci od dana stupawa na snagu ovog zakona obrazovati savete iz ~lana 10. ovog zakona.</w:t>
      </w:r>
    </w:p>
    <w:p>
      <w:pPr>
        <w:pStyle w:val="Normal"/>
        <w:rPr/>
      </w:pPr>
      <w:r>
        <w:rPr/>
        <w:t>Savet za usagla{avawe stavova u obrazovawu mo`e se konstituisati ako je imenovano vi{e od polovine ~lanova Saveta.</w:t>
      </w:r>
    </w:p>
    <w:p>
      <w:pPr>
        <w:pStyle w:val="Clan"/>
        <w:rPr/>
      </w:pPr>
      <w:r>
        <w:rPr/>
        <w:t>^lan 151.</w:t>
      </w:r>
    </w:p>
    <w:p>
      <w:pPr>
        <w:pStyle w:val="Normal"/>
        <w:rPr/>
      </w:pPr>
      <w:r>
        <w:rPr/>
        <w:t>Vlada }e u roku od tri meseca od dana stupawa na snagu ovog zakona osnovati centre iz ~l. 19, 21. i 22. ovog zakona, a centre iz ~l. 20, 23, 24. i 25. ovog zakona, u roku od godinu dana od dana stupawa na snagu ovog zakona.</w:t>
      </w:r>
    </w:p>
    <w:p>
      <w:pPr>
        <w:pStyle w:val="Normal"/>
        <w:rPr/>
      </w:pPr>
      <w:r>
        <w:rPr/>
        <w:t>Do osnivawa centra iz ~lana 20. ovog zakona, poslove koji se odnose na akreditaciju programa sredweg stru~nog obrazovawa, obavqa}e centar iz ~lana 22. ovog zakona, a ostale poslove - centar iz ~lana</w:t>
      </w:r>
      <w:r>
        <w:rPr>
          <w:b/>
        </w:rPr>
        <w:t xml:space="preserve"> </w:t>
      </w:r>
      <w:r>
        <w:rPr/>
        <w:t>21. ovog zakona.</w:t>
      </w:r>
    </w:p>
    <w:p>
      <w:pPr>
        <w:pStyle w:val="Normal"/>
        <w:rPr/>
      </w:pPr>
      <w:r>
        <w:rPr/>
        <w:t>Do osnivawa centra iz ~lana 23. ovog zakona poslove }e obavqati centar iz ~lana</w:t>
      </w:r>
      <w:r>
        <w:rPr>
          <w:b/>
        </w:rPr>
        <w:t xml:space="preserve"> </w:t>
      </w:r>
      <w:r>
        <w:rPr/>
        <w:t>21. ovog zakona.</w:t>
      </w:r>
    </w:p>
    <w:p>
      <w:pPr>
        <w:pStyle w:val="Normal"/>
        <w:rPr/>
      </w:pPr>
      <w:r>
        <w:rPr/>
        <w:t>Do osnivawa centra iz ~l. 24. i 25.</w:t>
      </w:r>
      <w:r>
        <w:rPr>
          <w:b/>
        </w:rPr>
        <w:t xml:space="preserve"> </w:t>
      </w:r>
      <w:r>
        <w:rPr/>
        <w:t xml:space="preserve">ovog zakona, poslove }e obavqati Ministarstvo. </w:t>
      </w:r>
    </w:p>
    <w:p>
      <w:pPr>
        <w:pStyle w:val="Normal"/>
        <w:rPr/>
      </w:pPr>
      <w:r>
        <w:rPr/>
        <w:t xml:space="preserve">Do osnivawa centra iz ~lana 24. ovog zakona, ministar }e odobravati uxbenike bez predloga centra. </w:t>
      </w:r>
    </w:p>
    <w:p>
      <w:pPr>
        <w:pStyle w:val="Clan"/>
        <w:rPr/>
      </w:pPr>
      <w:r>
        <w:rPr/>
        <w:t xml:space="preserve">^lan 152. </w:t>
      </w:r>
    </w:p>
    <w:p>
      <w:pPr>
        <w:pStyle w:val="Normal"/>
        <w:rPr/>
      </w:pPr>
      <w:r>
        <w:rPr/>
        <w:t>Vlada, odnosno organ autonomne pokrajine }e u roku od godinu dana od dana stupawa na snagu ovog zakona utvrditi mre`u sredwih {kola.</w:t>
      </w:r>
    </w:p>
    <w:p>
      <w:pPr>
        <w:pStyle w:val="Normal"/>
        <w:rPr/>
      </w:pPr>
      <w:r>
        <w:rPr/>
        <w:t>Vlada }e u roku od {est meseci od dana stupawa na snagu ovog zakona utvrditi kriterijume za dono{ewe mre`e de~jih vrti}a i osnovnih {kola.</w:t>
      </w:r>
    </w:p>
    <w:p>
      <w:pPr>
        <w:pStyle w:val="Normal"/>
        <w:rPr/>
      </w:pPr>
      <w:r>
        <w:rPr/>
        <w:t>Jedinica lokalne samouprave }e u roku od godinu dana od dana utvr|ivawa kriterijuma iz stava 2. ovog ~lana utvrditi mre`u de~jih vrti}a i osnovnih {kola na svom podru~ju.</w:t>
      </w:r>
    </w:p>
    <w:p>
      <w:pPr>
        <w:pStyle w:val="Clan"/>
        <w:rPr/>
      </w:pPr>
      <w:r>
        <w:rPr/>
        <w:t>^lan 153.</w:t>
      </w:r>
    </w:p>
    <w:p>
      <w:pPr>
        <w:pStyle w:val="Normal"/>
        <w:rPr/>
      </w:pPr>
      <w:r>
        <w:rPr/>
        <w:t>Podzakonski akti doneti do stupawa na snagu ovog zakona primewuju se ako nisu u suprotnosti sa ovim zakonom, do dono{ewa propisa na osnovu ovog zakona.</w:t>
      </w:r>
    </w:p>
    <w:p>
      <w:pPr>
        <w:pStyle w:val="Clan"/>
        <w:rPr/>
      </w:pPr>
      <w:r>
        <w:rPr/>
        <w:t>^lan 154.</w:t>
      </w:r>
    </w:p>
    <w:p>
      <w:pPr>
        <w:pStyle w:val="Normal"/>
        <w:rPr>
          <w:lang w:val="ru-RU"/>
        </w:rPr>
      </w:pPr>
      <w:r>
        <w:rPr/>
        <w:t>Ministar }e u roku od godinu dana od dana stupawa na snagu ovog zakona doneti podzakonske akte, u skladu sa ovim zakonom.</w:t>
      </w:r>
    </w:p>
    <w:p>
      <w:pPr>
        <w:pStyle w:val="Normal"/>
        <w:rPr/>
      </w:pPr>
      <w:r>
        <w:rPr/>
        <w:t xml:space="preserve">Posebne osnove {kolskog programa osnovnog obrazovawa i vaspitawa ministar }e propisati postupno za svaki razred, do ostvarivawa nastave celovito po ciklusima. </w:t>
      </w:r>
    </w:p>
    <w:p>
      <w:pPr>
        <w:pStyle w:val="Normal"/>
        <w:rPr/>
      </w:pPr>
      <w:r>
        <w:rPr/>
        <w:t xml:space="preserve">Izuzetno, ministar }e doneti op{te i posebne osnove {kolskog programa za prvi razred osnovnog obrazovawa i vaspitawa, u roku od 30 dana od dana stupawa na snagu ovog zakona, bez predloga saveta. </w:t>
      </w:r>
    </w:p>
    <w:p>
      <w:pPr>
        <w:pStyle w:val="Normal"/>
        <w:rPr/>
      </w:pPr>
      <w:r>
        <w:rPr/>
        <w:t>Ministar }e re{ewem utvrditi broj zaposlenih u op{tinskoj, odnosno gradskoj upravi za obavqawe poslova prosvetnog inspektora u roku od 60 dana od dana stupawa na snagu ovog zakona, koje se objavquje u "Slu`benom glasniku Republike Srbije".</w:t>
      </w:r>
    </w:p>
    <w:p>
      <w:pPr>
        <w:pStyle w:val="Clan"/>
        <w:rPr/>
      </w:pPr>
      <w:r>
        <w:rPr/>
        <w:t>^lan 155.</w:t>
      </w:r>
    </w:p>
    <w:p>
      <w:pPr>
        <w:pStyle w:val="Normal"/>
        <w:rPr/>
      </w:pPr>
      <w:r>
        <w:rPr/>
        <w:t>Ustanova je du`na da u roku od {est meseci od dana stupawa na snagu ovog zakona usaglasi statut, organizaciju i na~in rada sa ovim zakonom.</w:t>
      </w:r>
    </w:p>
    <w:p>
      <w:pPr>
        <w:pStyle w:val="Normal"/>
        <w:rPr/>
      </w:pPr>
      <w:r>
        <w:rPr/>
        <w:t>Ustanova je du`na da propi{e mere, na~in i postupak radi za{tite i bezbednosti dece, odnosno u~enika iz ~lana 44. ovog zakona, u roku od tri meseca od dana stupawa na snagu ovog zakona.</w:t>
      </w:r>
    </w:p>
    <w:p>
      <w:pPr>
        <w:pStyle w:val="Normal"/>
        <w:rPr/>
      </w:pPr>
      <w:r>
        <w:rPr/>
        <w:t>Ustanova je du`na da donese pravila pona{awa u ustanovi u roku od {est meseci od dana stupawa na snagu ovog zakona.</w:t>
      </w:r>
    </w:p>
    <w:p>
      <w:pPr>
        <w:pStyle w:val="Normal"/>
        <w:rPr/>
      </w:pPr>
      <w:r>
        <w:rPr/>
        <w:t xml:space="preserve">[kola }e doneti razvojni plan najkasnije do kraja {kolske 2005/2006, a de~ji vrti} - do kraja 2007. godine. </w:t>
      </w:r>
    </w:p>
    <w:p>
      <w:pPr>
        <w:pStyle w:val="Clan"/>
        <w:rPr/>
      </w:pPr>
      <w:r>
        <w:rPr/>
        <w:t>^lan 156.</w:t>
      </w:r>
    </w:p>
    <w:p>
      <w:pPr>
        <w:pStyle w:val="Normal"/>
        <w:rPr/>
      </w:pPr>
      <w:r>
        <w:rPr/>
        <w:t xml:space="preserve">Ustanovi koja je pokrenula postupak za verifikaciju pre stupawa na snagu ovog zakona, utvrdi}e se ispuwenost uslova po propisima koji su va`ili do dana stupawa na snagu ovog zakona. </w:t>
      </w:r>
    </w:p>
    <w:p>
      <w:pPr>
        <w:pStyle w:val="Clan"/>
        <w:rPr/>
      </w:pPr>
      <w:r>
        <w:rPr/>
        <w:t>^lan 157.</w:t>
      </w:r>
    </w:p>
    <w:p>
      <w:pPr>
        <w:pStyle w:val="Normal"/>
        <w:rPr/>
      </w:pPr>
      <w:r>
        <w:rPr/>
        <w:t>[kolski odbor osnovne {kole done}e {kolski program za prvi razred prvog ciklusa osnovnog obrazovawa do po~etka {kolske 2003/2004. godine.</w:t>
      </w:r>
    </w:p>
    <w:p>
      <w:pPr>
        <w:pStyle w:val="Normal"/>
        <w:rPr/>
      </w:pPr>
      <w:r>
        <w:rPr/>
        <w:t xml:space="preserve">U postupku dono{ewa pred{kolskog, {kolskog i vaspitnog programa u prve tri godine primene ovog zakona organ upravqawa ustanove ima obavezu da o programu pribavi mi{qewe prosvetnog savetnika. </w:t>
      </w:r>
    </w:p>
    <w:p>
      <w:pPr>
        <w:pStyle w:val="Clan"/>
        <w:rPr/>
      </w:pPr>
      <w:r>
        <w:rPr/>
        <w:t>^lan 158.</w:t>
      </w:r>
    </w:p>
    <w:p>
      <w:pPr>
        <w:pStyle w:val="Normal"/>
        <w:rPr/>
      </w:pPr>
      <w:r>
        <w:rPr/>
        <w:t>Odredba ~lana 68. stav 1. ovog zakona primewiva}e se po~ev od 2004. godine.</w:t>
      </w:r>
    </w:p>
    <w:p>
      <w:pPr>
        <w:pStyle w:val="Clan"/>
        <w:rPr/>
      </w:pPr>
      <w:r>
        <w:rPr/>
        <w:t xml:space="preserve">^lan 159. </w:t>
      </w:r>
    </w:p>
    <w:p>
      <w:pPr>
        <w:pStyle w:val="Normal"/>
        <w:rPr/>
      </w:pPr>
      <w:r>
        <w:rPr/>
        <w:t>Odredbe ~lana 89. st. 2. do 4. ovog zakona primewiva}e se po~ev od {kolske 2007/2008. godine.</w:t>
      </w:r>
    </w:p>
    <w:p>
      <w:pPr>
        <w:pStyle w:val="Clan"/>
        <w:rPr/>
      </w:pPr>
      <w:r>
        <w:rPr/>
        <w:t>^lan 160.</w:t>
      </w:r>
    </w:p>
    <w:p>
      <w:pPr>
        <w:pStyle w:val="Normal"/>
        <w:rPr/>
      </w:pPr>
      <w:r>
        <w:rPr/>
        <w:t>Skup{tina op{tine, odnosno skup{tina grada imenova}e upravni odbor de~jeg vrti}a u roku od dva meseca od dana usagla{avawa statuta i organizacije i rada de~jeg vrti}a sa ovim zakonom.</w:t>
      </w:r>
    </w:p>
    <w:p>
      <w:pPr>
        <w:pStyle w:val="Normal"/>
        <w:rPr/>
      </w:pPr>
      <w:r>
        <w:rPr/>
        <w:t>[kolski odbor osnovne, odnosno sredwe {kole imenovan do dana stupawa na snagu ovog zakona obavqa}e poslove iz svoje nadle`nosti do isteka mandata.</w:t>
      </w:r>
    </w:p>
    <w:p>
      <w:pPr>
        <w:pStyle w:val="Normal"/>
        <w:rPr/>
      </w:pPr>
      <w:r>
        <w:rPr/>
        <w:t>Savet roditeqa osnovne, odnosno sredwe {kole izabran do dana stupawa na snagu ovog zakona obavqa}e poslove iz svoje nadle`nosti do isteka mandata.</w:t>
      </w:r>
    </w:p>
    <w:p>
      <w:pPr>
        <w:pStyle w:val="Clan"/>
        <w:rPr/>
      </w:pPr>
      <w:r>
        <w:rPr/>
        <w:t>^lan 161.</w:t>
      </w:r>
    </w:p>
    <w:p>
      <w:pPr>
        <w:pStyle w:val="Normal"/>
        <w:rPr/>
      </w:pPr>
      <w:r>
        <w:rPr/>
        <w:t xml:space="preserve">Direktor ustanove izabran do dana stupawa na snagu ovog zakona du`an je da u roku od godinu dana od dana dono{ewa podzakonskog akta iz ~lana 58. stav 11. ovog zakona savlada akreditovan program obuke. </w:t>
      </w:r>
    </w:p>
    <w:p>
      <w:pPr>
        <w:pStyle w:val="Normal"/>
        <w:rPr/>
      </w:pPr>
      <w:r>
        <w:rPr/>
        <w:t>Direktoru prestaje du`nost ako se proverom na ispitu utvrdi da nije savladao program obuke iz stava 1. ovog ~lana.</w:t>
      </w:r>
    </w:p>
    <w:p>
      <w:pPr>
        <w:pStyle w:val="Normal"/>
        <w:rPr/>
      </w:pPr>
      <w:r>
        <w:rPr/>
        <w:t>Upravni odbor de~jeg vrti}a izabra}e direktora u roku od 60 dana od dana konstituisawa upravnog odbora.</w:t>
      </w:r>
    </w:p>
    <w:p>
      <w:pPr>
        <w:pStyle w:val="Normal"/>
        <w:rPr/>
      </w:pPr>
      <w:r>
        <w:rPr/>
        <w:t>Direktoru de~jeg vrti}a koji obavqa du`nost u mandatu, a ~iji je osniva~ jedinica lokalne samouprave, prestaje mandat danom izbora novog direktora, u skladu sa ovim zakonom.</w:t>
      </w:r>
    </w:p>
    <w:p>
      <w:pPr>
        <w:pStyle w:val="Normal"/>
        <w:rPr/>
      </w:pPr>
      <w:r>
        <w:rPr/>
        <w:t xml:space="preserve">[kolski odbor koji nije raspisao konkurs, odnosno izabrao direktora u roku propisanom zakonom koji je va`io do dana stupawa na snagu ovog zakona, raspisa}e konkurs i izabra}e direktora na osnovu ovog zakona u roku od 60 dana od dana wegovog stupawa na snagu, s tim da direktor savlada program obuke u roku iz stava 1. ovog ~lana. </w:t>
      </w:r>
    </w:p>
    <w:p>
      <w:pPr>
        <w:pStyle w:val="Clan"/>
        <w:rPr/>
      </w:pPr>
      <w:r>
        <w:rPr/>
        <w:t>^lan 162.</w:t>
      </w:r>
    </w:p>
    <w:p>
      <w:pPr>
        <w:pStyle w:val="Normal"/>
        <w:rPr/>
      </w:pPr>
      <w:r>
        <w:rPr/>
        <w:t>Zaposleni u ustanovi koji je do dana stupawa na snagu ovog zakona obavqao poslove sekretara ustanove, a nije diplomirani pravnik, mo`e da obavqa ove poslove do kraja {kolske 2005/2006. godine.</w:t>
      </w:r>
    </w:p>
    <w:p>
      <w:pPr>
        <w:pStyle w:val="Normal"/>
        <w:rPr/>
      </w:pPr>
      <w:r>
        <w:rPr/>
        <w:t>Zaposleni iz stava 1. ovog ~lana raspore|uje se na druge odgovaraju}e poslove, a ako takvih poslova nema ostvaruje prava zaposlenog za ~ijim radom je prestala potreba.</w:t>
      </w:r>
    </w:p>
    <w:p>
      <w:pPr>
        <w:pStyle w:val="Normal"/>
        <w:rPr/>
      </w:pPr>
      <w:r>
        <w:rPr/>
        <w:t>Zaposleni ustanove koji obavqa poslove sekretara i koji je diplomirani pravnik, a zasnovao je radni odnos do dana stupawa na snagu ovog zakona, du`an je da polo`i stru~ni ispit u roku od dve godine od dana stupawa na snagu ovog zakona.</w:t>
      </w:r>
    </w:p>
    <w:p>
      <w:pPr>
        <w:pStyle w:val="Clan"/>
        <w:rPr/>
      </w:pPr>
      <w:r>
        <w:rPr/>
        <w:t>^lan 163.</w:t>
      </w:r>
    </w:p>
    <w:p>
      <w:pPr>
        <w:pStyle w:val="Normal"/>
        <w:rPr/>
      </w:pPr>
      <w:r>
        <w:rPr/>
        <w:t>Nastavnik, vaspita~ i stru~ni saradnik koji je do dana stupawa na snagu ovog zakona zasnovao radni odnos u ustanovi i ima polo`en stru~ni ispit, smatra se da ima licencu na period od pet godina, od dana stupawa na snagu ovog zakona.</w:t>
      </w:r>
    </w:p>
    <w:p>
      <w:pPr>
        <w:pStyle w:val="Normal"/>
        <w:rPr/>
      </w:pPr>
      <w:r>
        <w:rPr/>
        <w:t xml:space="preserve">Nastavnik, vaspita~ i stru~ni saradnik bez polo`enog stru~nog ispita i pripravnik koji je do dana stupawa na snagu ovog zakona zasnovao radni odnos imaju pravo da pola`u stru~ni ispit, po programu i na na~in propisan do dana stupawa na snagu ovog zakona, u roku od dve godine od dana stupawa na snagu ovog zakona. </w:t>
      </w:r>
    </w:p>
    <w:p>
      <w:pPr>
        <w:pStyle w:val="Normal"/>
        <w:rPr/>
      </w:pPr>
      <w:r>
        <w:rPr/>
        <w:t>Nastavnik, vaspita~ i stru~ni saradnik iz stava 2. ovog ~lana koji polo`i stru~ni ispit smatra se da ima licencu na period od pet godina, od polo`enog stru~nog ispita.</w:t>
      </w:r>
    </w:p>
    <w:p>
      <w:pPr>
        <w:pStyle w:val="Normal"/>
        <w:rPr/>
      </w:pPr>
      <w:r>
        <w:rPr/>
        <w:t>Nastavniku, vaspita~u i stru~nom saradniku iz st. 1. do 3. ovog ~lana izdaje se licenca, u skladu sa ovim zakonom u postupku za produ`ewe licence, ako ispuni uslove za produ`ewe licence.</w:t>
      </w:r>
    </w:p>
    <w:p>
      <w:pPr>
        <w:pStyle w:val="Clan"/>
        <w:rPr/>
      </w:pPr>
      <w:r>
        <w:rPr/>
        <w:t>^lan 164.</w:t>
      </w:r>
    </w:p>
    <w:p>
      <w:pPr>
        <w:pStyle w:val="Normal"/>
        <w:rPr/>
      </w:pPr>
      <w:r>
        <w:rPr/>
        <w:t>Nastavnik u postupku obuke za {kolski program, ima pravo na odsustvo iz ~lana 120. stav 4. ovog zakona u trajawu do 12 dana.</w:t>
      </w:r>
    </w:p>
    <w:p>
      <w:pPr>
        <w:pStyle w:val="Clan"/>
        <w:rPr/>
      </w:pPr>
      <w:r>
        <w:rPr/>
        <w:t>^lan 165.</w:t>
      </w:r>
    </w:p>
    <w:p>
      <w:pPr>
        <w:pStyle w:val="Normal"/>
        <w:rPr/>
      </w:pPr>
      <w:r>
        <w:rPr/>
        <w:t>Posle stupawa na snagu ovog zakona lice bez licence koje ispuwava uslove za nastavnika, vaspita~a i stru~nog saradnika mo`e da zasnuje radni odnos u ustanovi po propisima koji su va`ili do dana stupawa na snagu ovog zakona, a najdu`e do kraja {kolske 2005/2006. godine.</w:t>
      </w:r>
    </w:p>
    <w:p>
      <w:pPr>
        <w:pStyle w:val="Normal"/>
        <w:rPr/>
      </w:pPr>
      <w:r>
        <w:rPr/>
        <w:t>Lice iz stava 1. ovog ~lana ima obavezu da stekne licencu u roku od dve godine od dono{ewa programa za licencu.</w:t>
      </w:r>
    </w:p>
    <w:p>
      <w:pPr>
        <w:pStyle w:val="Clan"/>
        <w:rPr/>
      </w:pPr>
      <w:r>
        <w:rPr/>
        <w:t>^lan 166.</w:t>
      </w:r>
    </w:p>
    <w:p>
      <w:pPr>
        <w:pStyle w:val="Normal"/>
        <w:rPr/>
      </w:pPr>
      <w:r>
        <w:rPr/>
        <w:t xml:space="preserve">Lice koje je na dan stupawa na snagu ovog zakona obavqalo poslove prosvetnog inspektora mo`e i daqe da obavqa te poslove. </w:t>
      </w:r>
    </w:p>
    <w:p>
      <w:pPr>
        <w:pStyle w:val="Normal"/>
        <w:rPr/>
      </w:pPr>
      <w:r>
        <w:rPr/>
        <w:t>Lice iz stava 1. ovog ~lana koje na dan stupawa na snagu ovog zakona nije polo`ilo pravosudni ispit, stru~ni ispit za rad u dr`avnim organima ili za sekretara ustanove du`no je da ga polo`i u roku od godinu dana od dana stupawa na snagu ovog zakona, a ukoliko ga ne polo`i, prestaje mu radni odnos.</w:t>
      </w:r>
    </w:p>
    <w:p>
      <w:pPr>
        <w:pStyle w:val="Clan"/>
        <w:rPr/>
      </w:pPr>
      <w:r>
        <w:rPr/>
        <w:t>^lan 167.</w:t>
      </w:r>
    </w:p>
    <w:p>
      <w:pPr>
        <w:pStyle w:val="Normal"/>
        <w:rPr/>
      </w:pPr>
      <w:r>
        <w:rPr/>
        <w:t>Lice koje je na dan stupawa na snagu ovog zakona obavqalo poslove {kolskog nadzornika, {kolskog razvojnog planirawa i stru~nog usavr{avawa ili savetnika za nastavni plan i program u Ministarstvu, mo`e da obavqa poslove prosvetnog savetnika ako u roku od {est meseci od dono{ewa programa za prosvetnog savetnika polo`i taj ispit.</w:t>
      </w:r>
    </w:p>
    <w:p>
      <w:pPr>
        <w:pStyle w:val="Clan"/>
        <w:rPr>
          <w:b w:val="false"/>
          <w:b w:val="false"/>
          <w:i/>
          <w:i/>
        </w:rPr>
      </w:pPr>
      <w:r>
        <w:rPr/>
        <w:t>^lan 168.</w:t>
      </w:r>
    </w:p>
    <w:p>
      <w:pPr>
        <w:pStyle w:val="Normal"/>
        <w:rPr/>
      </w:pPr>
      <w:r>
        <w:rPr/>
        <w:t xml:space="preserve">Za {kolsku 2003/2004. godinu upis zapo~et u prvi razred osnovne {kole obavi}e se po propisima koji su va`ili do dana stupawa na snagu ovog zakona. </w:t>
      </w:r>
    </w:p>
    <w:p>
      <w:pPr>
        <w:pStyle w:val="Normal"/>
        <w:rPr/>
      </w:pPr>
      <w:r>
        <w:rPr/>
        <w:t>U prvi razred {kolske 2004/2005. godine upisuju se deca od {est i po godina do sedam godina i osam meseci, a mogu da se upi{u i deca sa {est godina i pet meseci.</w:t>
      </w:r>
    </w:p>
    <w:p>
      <w:pPr>
        <w:pStyle w:val="Normal"/>
        <w:rPr/>
      </w:pPr>
      <w:r>
        <w:rPr/>
        <w:t>Deca od {est i po do sedam i po godina upisuju se u prvi razred {kolske 2005/2006. godine, a mogu da se upi{u i deca sa {est godina i dva meseca.</w:t>
      </w:r>
    </w:p>
    <w:p>
      <w:pPr>
        <w:pStyle w:val="Normal"/>
        <w:rPr/>
      </w:pPr>
      <w:r>
        <w:rPr/>
        <w:t>Deca od {est i po do sedam i po godina upisuju se u prvi razred {kolske 2006/2007. godine, a mogu da se upi{u i deca sa {est godina.</w:t>
      </w:r>
    </w:p>
    <w:p>
      <w:pPr>
        <w:pStyle w:val="Clan"/>
        <w:rPr/>
      </w:pPr>
      <w:r>
        <w:rPr/>
        <w:t>^lan 169.</w:t>
      </w:r>
    </w:p>
    <w:p>
      <w:pPr>
        <w:pStyle w:val="Normal"/>
        <w:rPr/>
      </w:pPr>
      <w:r>
        <w:rPr/>
        <w:t>U~enici osnovne {kole koji na dan stupawa na snagu ovog zakona poha|aju: {esti, sedmi i osmi razred nastavi}e sa sticawem osnovnog obrazovawa u osmogodi{wem trajawu, u skladu sa Zakonom o osnovnoj {koli ("Slu`beni glasnik RS", br. 50/92, 53/93, 67/93, 48/94, 66/94 i 22/02) i propisima donetim na osnovu tog zakona.</w:t>
      </w:r>
    </w:p>
    <w:p>
      <w:pPr>
        <w:pStyle w:val="Normal"/>
        <w:rPr/>
      </w:pPr>
      <w:r>
        <w:rPr/>
        <w:t>U~enici osnovne {kole koji na dan stupawa na snagu ovog zakona poha|aju prvi, drugi, tre}i, ~etvrti i peti razred osnovne {kole, do upisa u sedmi razred, stica}e obrazovawe na osnovu Zakona o osnovnoj {koli i propisa donetih na osnovu wega, a od {kolske 2004/2005. godine ovi u~enici se postupno upisuju u sedmi razred, nastavqaju osnovno obrazovawe i vaspitawe u devetogodi{wem trajawu i pola`u zavr{ni ispit, u skladu sa ovim zakonom.</w:t>
      </w:r>
    </w:p>
    <w:p>
      <w:pPr>
        <w:pStyle w:val="Clan"/>
        <w:rPr/>
      </w:pPr>
      <w:r>
        <w:rPr/>
        <w:t>^lan 170.</w:t>
      </w:r>
    </w:p>
    <w:p>
      <w:pPr>
        <w:pStyle w:val="Normal"/>
        <w:rPr/>
      </w:pPr>
      <w:r>
        <w:rPr/>
        <w:t xml:space="preserve">U~enici osnovne muzi~ke {kole koji su, do dana stupawa na snagu ovog zakona, zapo~eli sticawe obrazovawa po programu u trajawu od {est godina, {kolske 2006/2007. godine prevode se u sedmi razred i zavr{i}e obrazovawe po novom {kolskom programu. </w:t>
      </w:r>
    </w:p>
    <w:p>
      <w:pPr>
        <w:pStyle w:val="Normal"/>
        <w:rPr/>
      </w:pPr>
      <w:r>
        <w:rPr/>
        <w:t xml:space="preserve">U~enici osnovne muzi~ke i baletske {kole, koji su do dana stupawa na snagu ovog zakona, zapo~eli sticawe obrazovawa po programu u trajawu od ~etiri godine, {kolske 2006/2007. godine prevode se u peti razred i zavr{i}e obrazovawe po novom {kolskom programu. </w:t>
      </w:r>
    </w:p>
    <w:p>
      <w:pPr>
        <w:pStyle w:val="Normal"/>
        <w:rPr/>
      </w:pPr>
      <w:r>
        <w:rPr/>
        <w:t>U~enici osnovne muzi~ke {kole koji {kolske 2004/2005. godine upi{u osnovnu muzi~ku {kolu u trajawu od dve godine, {kolske 2006/2007. godine prevode se u tre}i razred i zavr{i}e obrazovawe po novom {kolskom programu.</w:t>
      </w:r>
    </w:p>
    <w:p>
      <w:pPr>
        <w:pStyle w:val="Normal"/>
        <w:rPr/>
      </w:pPr>
      <w:r>
        <w:rPr/>
        <w:t>U prvi razred osnovne muzi~ke {kole, po~ev od {kolske 2004/2005. godine, upisuju se u~enici koji }e sticati obrazovawe u trajawu od osam godina, od {kolske 2006/2007. godine u prvi razred muzi~ke, odnosno baletske {kole u trajawu od {est godina, a od {kolske 2008/2009. godine u prvi razred muzi~ke {kole u trajawu od ~etiri godine, po novom {kolskom programu.</w:t>
      </w:r>
    </w:p>
    <w:p>
      <w:pPr>
        <w:pStyle w:val="Clan"/>
        <w:rPr/>
      </w:pPr>
      <w:r>
        <w:rPr/>
        <w:t xml:space="preserve">^lan 171. </w:t>
      </w:r>
    </w:p>
    <w:p>
      <w:pPr>
        <w:pStyle w:val="Normal"/>
        <w:rPr/>
      </w:pPr>
      <w:r>
        <w:rPr/>
        <w:t>U~enici osnovne {kole koji na dan stupawa na snagu ovog zakona poha|aju {esti, sedmi i osmi razred, upisiva}e se u sredwu {kolu zakqu~no sa {kolskom 2005/2006. godinom i zavr{i}e sredwe obrazovawe na osnovu Zakona o sredwoj {koli ("Slu`beni glasnik RS", br. 50/92, 53/93, 67/93, 48/94, 24/96 i 23/02) i propisa donetih na osnovu wega.</w:t>
      </w:r>
    </w:p>
    <w:p>
      <w:pPr>
        <w:pStyle w:val="Normal"/>
        <w:rPr/>
      </w:pPr>
      <w:r>
        <w:rPr/>
        <w:t>U~enici osnovne {kole koji na dan stupawa na snagu ovog zakona poha|aju prvi, drugi, tre}i, ~etvrti i peti razred upisiva}e se u sredwu {kolu po~ev od {kolske 2007/2008. godine na osnovu polo`enog zavr{nog ispita i bez polagawa kvalifikacionog ispita, u skladu sa ovim i posebnim zakonom.</w:t>
      </w:r>
    </w:p>
    <w:p>
      <w:pPr>
        <w:pStyle w:val="Clan"/>
        <w:rPr/>
      </w:pPr>
      <w:r>
        <w:rPr/>
        <w:t>^lan 172.</w:t>
      </w:r>
    </w:p>
    <w:p>
      <w:pPr>
        <w:pStyle w:val="Normal"/>
        <w:rPr/>
      </w:pPr>
      <w:r>
        <w:rPr/>
        <w:t xml:space="preserve">U~enici koji na dan stupawa na snagu ovog zakona sti~u sredwe obrazovawe i u~enici koji se zakqu~no sa {kolskom 2005/2006. godinom upi{u u sredwu {kolu, zavr{i}e sredwe obrazovawe na osnovu Zakona o sredwoj {koli i propisa donetih na osnovu wega, a od {kolske 2007/2008. godine, na osnovu ovog i posebnog zakona. </w:t>
      </w:r>
    </w:p>
    <w:p>
      <w:pPr>
        <w:pStyle w:val="Clan"/>
        <w:rPr/>
      </w:pPr>
      <w:r>
        <w:rPr/>
        <w:t>^lan 173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redbe ~lana 101. st. 4. i 8. do 11. ovog zakona primewuju se po~ev od {kolske 2003/2004. godine i na u~enike koji imaju pravo da steknu obrazovawe po propisima donetim do stupawa na snagu ovog zakona. </w:t>
      </w:r>
    </w:p>
    <w:p>
      <w:pPr>
        <w:pStyle w:val="Clan"/>
        <w:rPr>
          <w:i/>
          <w:i/>
        </w:rPr>
      </w:pPr>
      <w:r>
        <w:rPr/>
        <w:t>^lan 174.</w:t>
      </w:r>
    </w:p>
    <w:p>
      <w:pPr>
        <w:pStyle w:val="Normal"/>
        <w:rPr/>
      </w:pPr>
      <w:r>
        <w:rPr/>
        <w:t>Danom stupawa na snagu ovog zakona prestaju da va`e odredbe:</w:t>
      </w:r>
    </w:p>
    <w:p>
      <w:pPr>
        <w:pStyle w:val="Normal"/>
        <w:rPr/>
      </w:pPr>
      <w:r>
        <w:rPr/>
        <w:t>-</w:t>
        <w:tab/>
        <w:t>~l. 3. i 4, ~lana 6. stav 1, ~lana 7, ~l. 9. do 19, ~lana 23. stav 1, ~l. 24. i 28, ~l. 35. do 39, ~lana 40. stav 2, ~l. 59, 64, 67. i 68, ~l. 70. do 81, ~l. 115. do 122a, ~l. 138. i 139, ~lana 140. stav 1. ta~. 1, 1a, 4, 5, 7, 10. i 11. i ~lana 141. Zakona o osnovnoj {koli ("Slu`beni glasnik RS", br. 50/92, 53/93, 67/93, 48/94, 66/94 i 22/02);</w:t>
      </w:r>
    </w:p>
    <w:p>
      <w:pPr>
        <w:pStyle w:val="Normal"/>
        <w:rPr/>
      </w:pPr>
      <w:r>
        <w:rPr/>
        <w:t>-</w:t>
        <w:tab/>
        <w:t>~lana 3, ~lana 4. stav 1, ~l. 6, 8. i 10, ~lana 11. st. 2. i 3, ~l.12. do 22, ~lana 25. stav 1, ~l. 28, 29, 36. i 37, ~l. 58. i 61, ~lana 64. stav 1. u delu koji se odnosi na rok, ~l. 68. do 83, ~l. 85. do 88a, ~l. 89. do 92a, ~l. 105. do 108. i ~lana 109. stav 1. ta~. 2, 8, 9, 10. i 11. Zakona o sredwoj {koli ("Slu`beni glasnik RS", br. 50/92, 53/93, 67/93, 48/94, 24/96 i 23/02);</w:t>
      </w:r>
    </w:p>
    <w:p>
      <w:pPr>
        <w:pStyle w:val="Normal"/>
        <w:rPr/>
      </w:pPr>
      <w:r>
        <w:rPr/>
        <w:t>-</w:t>
        <w:tab/>
        <w:t>~lana 2. ta~. 3) i 4), ~lana 3, ~lana 11. stav 1. ta~. 6) i 7) i st. 2. do 4, ~l. 31. do 33, ~lana 36. stav 2, ~l. 43. i 44, ~l. 45. do 53. u delu koji se odnosi na pred{kolske ustanove, ~l. 54. do 62, ~lana 66. u delu koji se odnosi na pred{kolsko vaspitawe i obrazovawe, ~l. 67. do 72. u delu koji se odnosi na pred{kolske ustanove i ~lana 77. Zakona o dru{tvenoj brizi o deci ("Slu`beni glasnik RS", br. 49/92, 29/93, 53/93, 67/93, 28/94, 47/94, 48/94, 25/96 i 29/01).</w:t>
      </w:r>
    </w:p>
    <w:p>
      <w:pPr>
        <w:pStyle w:val="Clan"/>
        <w:rPr/>
      </w:pPr>
      <w:r>
        <w:rPr/>
        <w:t>^lan 17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953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1797" w:hanging="35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  <w:tab w:val="left" w:pos="1440" w:leader="none"/>
      </w:tabs>
      <w:spacing w:before="0" w:after="0"/>
      <w:ind w:hanging="0"/>
      <w:outlineLvl w:val="1"/>
    </w:pPr>
    <w:rPr>
      <w:rFonts w:ascii="Times New Roman" w:hAnsi="Times New Roman" w:cs="Times New Roman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28"/>
        <w:tab w:val="left" w:pos="1440" w:leader="none"/>
      </w:tabs>
      <w:spacing w:before="0" w:after="0"/>
      <w:ind w:hanging="0"/>
      <w:jc w:val="center"/>
      <w:outlineLvl w:val="2"/>
    </w:pPr>
    <w:rPr>
      <w:rFonts w:ascii="Times New Roman" w:hAnsi="Times New Roman" w:cs="Times New Roman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28"/>
        <w:tab w:val="left" w:pos="1440" w:leader="none"/>
      </w:tabs>
      <w:spacing w:before="0" w:after="0"/>
      <w:ind w:hanging="0"/>
      <w:jc w:val="center"/>
      <w:outlineLvl w:val="4"/>
    </w:pPr>
    <w:rPr>
      <w:rFonts w:ascii="Times New Roman" w:hAnsi="Times New Roman" w:cs="Times New Roman"/>
      <w:b/>
      <w:i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728"/>
        <w:tab w:val="left" w:pos="1440" w:leader="none"/>
      </w:tabs>
      <w:spacing w:before="0" w:after="0"/>
      <w:ind w:left="360" w:hanging="0"/>
      <w:jc w:val="center"/>
      <w:outlineLvl w:val="5"/>
    </w:pPr>
    <w:rPr>
      <w:rFonts w:ascii="Times New Roman" w:hAnsi="Times New Roman" w:cs="Times New Roman"/>
      <w:i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4z2">
    <w:name w:val="WW8Num3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Helvetica lat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3z0">
    <w:name w:val="WW8Num53z0"/>
    <w:qFormat/>
    <w:rPr>
      <w:rFonts w:ascii="Symbol" w:hAnsi="Symbol" w:cs="Symbol"/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Helvetica lat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b w:val="false"/>
      <w:i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b w:val="false"/>
      <w:i w:val="false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b w:val="false"/>
      <w:i w:val="false"/>
    </w:rPr>
  </w:style>
  <w:style w:type="character" w:styleId="WW8Num115z0">
    <w:name w:val="WW8Num115z0"/>
    <w:qFormat/>
    <w:rPr>
      <w:rFonts w:ascii="Symbol" w:hAnsi="Symbol" w:cs="Symbol"/>
      <w:b w:val="false"/>
      <w:i w:val="false"/>
    </w:rPr>
  </w:style>
  <w:style w:type="character" w:styleId="WW8Num116z0">
    <w:name w:val="WW8Num1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b w:val="false"/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  <w:b w:val="false"/>
      <w:i w:val="false"/>
    </w:rPr>
  </w:style>
  <w:style w:type="character" w:styleId="WW8Num148z0">
    <w:name w:val="WW8Num148z0"/>
    <w:qFormat/>
    <w:rPr>
      <w:rFonts w:ascii="Symbol" w:hAnsi="Symbol" w:cs="Symbol"/>
      <w:b w:val="false"/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>
      <w:rFonts w:ascii="Courier New" w:hAnsi="Courier New" w:cs="Helvetica lat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Symbol" w:hAnsi="Symbol" w:cs="Symbol"/>
      <w:b w:val="false"/>
      <w:i w:val="false"/>
    </w:rPr>
  </w:style>
  <w:style w:type="character" w:styleId="WW8Num167z0">
    <w:name w:val="WW8Num1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67z2">
    <w:name w:val="WW8Num16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68z0">
    <w:name w:val="WW8Num16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71z2">
    <w:name w:val="WW8Num17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b w:val="false"/>
      <w:i w:val="false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  <w:b w:val="false"/>
      <w:i w:val="false"/>
    </w:rPr>
  </w:style>
  <w:style w:type="character" w:styleId="WW8Num178z0">
    <w:name w:val="WW8Num178z0"/>
    <w:qFormat/>
    <w:rPr>
      <w:rFonts w:ascii="Symbol" w:hAnsi="Symbol" w:cs="Symbol"/>
      <w:b w:val="false"/>
      <w:i w:val="false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2z0">
    <w:name w:val="WW8Num182z0"/>
    <w:qFormat/>
    <w:rPr>
      <w:rFonts w:ascii="Symbol" w:hAnsi="Symbol" w:cs="Symbol"/>
      <w:b w:val="false"/>
      <w:i w:val="false"/>
    </w:rPr>
  </w:style>
  <w:style w:type="character" w:styleId="WW8Num183z0">
    <w:name w:val="WW8Num18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b w:val="false"/>
      <w:i w:val="fals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b w:val="false"/>
      <w:i w:val="fals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b w:val="false"/>
      <w:i w:val="false"/>
    </w:rPr>
  </w:style>
  <w:style w:type="character" w:styleId="WW8Num200z0">
    <w:name w:val="WW8Num200z0"/>
    <w:qFormat/>
    <w:rPr>
      <w:rFonts w:ascii="Symbol" w:hAnsi="Symbol" w:eastAsia="Times New Roman" w:cs="Times New Roman"/>
      <w:i w:val="false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  <w:b w:val="false"/>
      <w:i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Symbol" w:hAnsi="Symbol" w:cs="Symbol"/>
      <w:b w:val="false"/>
      <w:i w:val="false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0z0">
    <w:name w:val="WW8Num220z0"/>
    <w:qFormat/>
    <w:rPr>
      <w:rFonts w:ascii="Symbol" w:hAnsi="Symbol" w:cs="Symbol"/>
      <w:b w:val="false"/>
      <w:i w:val="false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Times New Roman" w:hAnsi="Times New Roman" w:eastAsia="Times New Roman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  <w:color w:val="000000"/>
      <w:sz w:val="18"/>
      <w:szCs w:val="18"/>
    </w:rPr>
  </w:style>
  <w:style w:type="character" w:styleId="WW8Num224z1">
    <w:name w:val="WW8Num224z1"/>
    <w:qFormat/>
    <w:rPr>
      <w:rFonts w:ascii="Courier New" w:hAnsi="Courier New" w:cs="Helvetica lat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eastAsia="Times New Roman" w:cs="Times New Roman"/>
      <w:b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b w:val="false"/>
      <w:i w:val="false"/>
    </w:rPr>
  </w:style>
  <w:style w:type="character" w:styleId="WW8Num235z0">
    <w:name w:val="WW8Num2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  <w:b w:val="false"/>
      <w:i w:val="false"/>
    </w:rPr>
  </w:style>
  <w:style w:type="character" w:styleId="WW8Num246z0">
    <w:name w:val="WW8Num246z0"/>
    <w:qFormat/>
    <w:rPr>
      <w:b w:val="false"/>
      <w:i w:val="false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Helvetica lat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Helvetica lat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4z0">
    <w:name w:val="WW8Num254z0"/>
    <w:qFormat/>
    <w:rPr>
      <w:rFonts w:ascii="Symbol" w:hAnsi="Symbol" w:cs="Symbol"/>
      <w:b w:val="false"/>
      <w:i w:val="false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8z0">
    <w:name w:val="WW8Num258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2z4">
    <w:name w:val="WW8Num262z4"/>
    <w:qFormat/>
    <w:rPr>
      <w:rFonts w:ascii="Courier New" w:hAnsi="Courier New" w:cs="Courier New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  <w:b w:val="false"/>
      <w:i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6z0">
    <w:name w:val="WW8Num276z0"/>
    <w:qFormat/>
    <w:rPr>
      <w:rFonts w:ascii="Symbol" w:hAnsi="Symbol" w:cs="Symbol"/>
      <w:b w:val="false"/>
      <w:i w:val="false"/>
    </w:rPr>
  </w:style>
  <w:style w:type="character" w:styleId="WW8Num277z0">
    <w:name w:val="WW8Num277z0"/>
    <w:qFormat/>
    <w:rPr>
      <w:rFonts w:ascii="Symbol" w:hAnsi="Symbol" w:cs="Symbol"/>
      <w:b w:val="false"/>
      <w:i w:val="false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3">
    <w:name w:val="WW8Num279z3"/>
    <w:qFormat/>
    <w:rPr/>
  </w:style>
  <w:style w:type="character" w:styleId="WW8Num279z5">
    <w:name w:val="WW8Num279z5"/>
    <w:qFormat/>
    <w:rPr>
      <w:rFonts w:ascii="Wingdings" w:hAnsi="Wingdings" w:cs="Wingdings"/>
    </w:rPr>
  </w:style>
  <w:style w:type="character" w:styleId="WW8Num279z6">
    <w:name w:val="WW8Num279z6"/>
    <w:qFormat/>
    <w:rPr>
      <w:rFonts w:ascii="Symbol" w:hAnsi="Symbol" w:cs="Symbol"/>
    </w:rPr>
  </w:style>
  <w:style w:type="character" w:styleId="WW8Num279z7">
    <w:name w:val="WW8Num279z7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Symbol" w:hAnsi="Symbol" w:cs="Symbol"/>
      <w:b w:val="false"/>
      <w:i w:val="false"/>
    </w:rPr>
  </w:style>
  <w:style w:type="character" w:styleId="WW8Num281z0">
    <w:name w:val="WW8Num281z0"/>
    <w:qFormat/>
    <w:rPr>
      <w:rFonts w:ascii="Symbol" w:hAnsi="Symbol" w:cs="Symbol"/>
      <w:b w:val="false"/>
      <w:i w:val="fals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4z4">
    <w:name w:val="WW8Num284z4"/>
    <w:qFormat/>
    <w:rPr>
      <w:rFonts w:ascii="Courier New" w:hAnsi="Courier New" w:cs="Courier New"/>
    </w:rPr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  <w:b w:val="false"/>
      <w:i w:val="false"/>
    </w:rPr>
  </w:style>
  <w:style w:type="character" w:styleId="WW8Num289z0">
    <w:name w:val="WW8Num289z0"/>
    <w:qFormat/>
    <w:rPr>
      <w:rFonts w:ascii="Symbol" w:hAnsi="Symbol" w:cs="Symbol"/>
      <w:b w:val="false"/>
      <w:i w:val="fals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  <w:b w:val="false"/>
      <w:i w:val="false"/>
    </w:rPr>
  </w:style>
  <w:style w:type="character" w:styleId="WW8Num300z0">
    <w:name w:val="WW8Num30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2z4">
    <w:name w:val="WW8Num302z4"/>
    <w:qFormat/>
    <w:rPr>
      <w:rFonts w:ascii="Courier New" w:hAnsi="Courier New" w:cs="Courier New"/>
    </w:rPr>
  </w:style>
  <w:style w:type="character" w:styleId="WW8Num303z0">
    <w:name w:val="WW8Num303z0"/>
    <w:qFormat/>
    <w:rPr>
      <w:rFonts w:ascii="Symbol" w:hAnsi="Symbol" w:cs="Symbol"/>
      <w:b w:val="false"/>
      <w:i w:val="false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Helvetica lat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8z1">
    <w:name w:val="WW8Num308z1"/>
    <w:qFormat/>
    <w:rPr>
      <w:rFonts w:ascii="Times New Roman" w:hAnsi="Times New Roman" w:eastAsia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09z2">
    <w:name w:val="WW8Num30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Helvetica lat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b w:val="false"/>
      <w:i w:val="false"/>
    </w:rPr>
  </w:style>
  <w:style w:type="character" w:styleId="WW8Num319z0">
    <w:name w:val="WW8Num319z0"/>
    <w:qFormat/>
    <w:rPr>
      <w:rFonts w:ascii="Helv Ciril" w:hAnsi="Helv Ciril" w:cs="Helv Ciril"/>
      <w:sz w:val="24"/>
    </w:rPr>
  </w:style>
  <w:style w:type="character" w:styleId="WW8Num320z0">
    <w:name w:val="WW8Num320z0"/>
    <w:qFormat/>
    <w:rPr>
      <w:rFonts w:ascii="Helv Ciril" w:hAnsi="Helv Ciril" w:cs="Helv Ciril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Times New Roman" w:hAnsi="Times New Roman" w:eastAsia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1">
    <w:name w:val="WW8Num332z1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37z2">
    <w:name w:val="WW8Num33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39z4">
    <w:name w:val="WW8Num339z4"/>
    <w:qFormat/>
    <w:rPr>
      <w:rFonts w:ascii="Courier New" w:hAnsi="Courier New" w:cs="Courier New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728"/>
        <w:tab w:val="left" w:pos="1440" w:leader="none"/>
      </w:tabs>
      <w:spacing w:before="0" w:after="0"/>
      <w:ind w:hanging="0"/>
      <w:jc w:val="center"/>
    </w:pPr>
    <w:rPr>
      <w:rFonts w:ascii="Times New Roman" w:hAnsi="Times New Roman" w:cs="Times New Roman"/>
      <w:b/>
      <w:lang w:val="sr-CS"/>
    </w:rPr>
  </w:style>
  <w:style w:type="paragraph" w:styleId="TextBody">
    <w:name w:val="Body Text"/>
    <w:basedOn w:val="Normal"/>
    <w:pPr>
      <w:tabs>
        <w:tab w:val="clear" w:pos="1728"/>
        <w:tab w:val="left" w:pos="0" w:leader="none"/>
      </w:tabs>
      <w:spacing w:before="0" w:after="0"/>
      <w:ind w:hanging="0"/>
    </w:pPr>
    <w:rPr>
      <w:rFonts w:ascii="Times New Roman" w:hAnsi="Times New Roman" w:cs="Times New Roman"/>
      <w:b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55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728"/>
        <w:tab w:val="left" w:pos="1440" w:leader="none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BodyTextIndent2">
    <w:name w:val="Body Text Indent 2"/>
    <w:basedOn w:val="Normal"/>
    <w:qFormat/>
    <w:pPr>
      <w:tabs>
        <w:tab w:val="clear" w:pos="1728"/>
        <w:tab w:val="left" w:pos="1440" w:leader="none"/>
      </w:tabs>
      <w:spacing w:before="0" w:after="0"/>
    </w:pPr>
    <w:rPr>
      <w:rFonts w:ascii="Times New Roman" w:hAnsi="Times New Roman" w:cs="Times New Roman"/>
      <w:lang w:val="sr-CS"/>
    </w:rPr>
  </w:style>
  <w:style w:type="paragraph" w:styleId="Footer">
    <w:name w:val="Footer"/>
    <w:basedOn w:val="Normal"/>
    <w:pPr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BodyTextIndent3">
    <w:name w:val="Body Text Indent 3"/>
    <w:basedOn w:val="Normal"/>
    <w:qFormat/>
    <w:pPr>
      <w:tabs>
        <w:tab w:val="clear" w:pos="1728"/>
        <w:tab w:val="left" w:pos="1440" w:leader="none"/>
      </w:tabs>
      <w:spacing w:before="0" w:after="0"/>
      <w:ind w:firstLine="720"/>
    </w:pPr>
    <w:rPr>
      <w:rFonts w:ascii="Times New Roman" w:hAnsi="Times New Roman" w:cs="Times New Roman"/>
      <w:lang w:val="sr-CS"/>
    </w:rPr>
  </w:style>
  <w:style w:type="paragraph" w:styleId="BodyText3">
    <w:name w:val="Body Text 3"/>
    <w:basedOn w:val="Normal"/>
    <w:qFormat/>
    <w:pPr>
      <w:tabs>
        <w:tab w:val="clear" w:pos="1728"/>
        <w:tab w:val="left" w:pos="1440" w:leader="none"/>
      </w:tabs>
      <w:spacing w:before="0" w:after="0"/>
      <w:ind w:hanging="0"/>
    </w:pPr>
    <w:rPr>
      <w:rFonts w:ascii="Times New Roman" w:hAnsi="Times New Roman" w:cs="Times New Roman"/>
      <w:i/>
      <w:lang w:val="sr-CS"/>
    </w:rPr>
  </w:style>
  <w:style w:type="paragraph" w:styleId="ListBullet">
    <w:name w:val="List Bullet"/>
    <w:basedOn w:val="Normal"/>
    <w:qFormat/>
    <w:pPr>
      <w:tabs>
        <w:tab w:val="clear" w:pos="1728"/>
        <w:tab w:val="left" w:pos="1440" w:leader="none"/>
      </w:tabs>
      <w:spacing w:before="0" w:after="0"/>
      <w:ind w:hanging="671"/>
    </w:pPr>
    <w:rPr>
      <w:rFonts w:ascii="Times New Roman" w:hAnsi="Times New Roman" w:cs="Times New Roman"/>
      <w:lang w:val="sr-CS"/>
    </w:rPr>
  </w:style>
  <w:style w:type="paragraph" w:styleId="Subtitle">
    <w:name w:val="Subtitle"/>
    <w:basedOn w:val="Normal"/>
    <w:next w:val="TextBody"/>
    <w:qFormat/>
    <w:pPr>
      <w:tabs>
        <w:tab w:val="clear" w:pos="1728"/>
        <w:tab w:val="left" w:pos="1440" w:leader="none"/>
      </w:tabs>
      <w:spacing w:before="0" w:after="0"/>
      <w:ind w:hanging="0"/>
      <w:jc w:val="center"/>
    </w:pPr>
    <w:rPr>
      <w:rFonts w:ascii="Times New Roman" w:hAnsi="Times New Roman" w:cs="Times New Roman"/>
      <w:b/>
      <w:lang w:val="sr-CS"/>
    </w:rPr>
  </w:style>
  <w:style w:type="paragraph" w:styleId="TextBodyIndent">
    <w:name w:val="Body Text Indent"/>
    <w:basedOn w:val="Normal"/>
    <w:pPr>
      <w:ind w:firstLine="154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3:41:00Z</dcterms:created>
  <dc:creator>Narodna skupstina Republike Srbije</dc:creator>
  <dc:description/>
  <dc:language>en-US</dc:language>
  <cp:lastModifiedBy>Sinisa Lalic</cp:lastModifiedBy>
  <cp:lastPrinted>2003-06-18T09:19:00Z</cp:lastPrinted>
  <dcterms:modified xsi:type="dcterms:W3CDTF">2003-06-18T13:43:00Z</dcterms:modified>
  <cp:revision>4</cp:revision>
  <dc:subject/>
  <dc:title>ZAKON</dc:title>
</cp:coreProperties>
</file>