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spacing w:before="0" w:after="120"/>
        <w:rPr>
          <w:lang w:val="sr-CS"/>
        </w:rPr>
      </w:pPr>
      <w:r>
        <w:rPr>
          <w:lang w:val="sr-CS"/>
        </w:rPr>
        <w:t>O ODGOVORNOSTI ZA KR[EWE QUDSKIH PRAVA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CS"/>
        </w:rPr>
        <w:t xml:space="preserve"> OP[TE ODREDBE</w:t>
      </w:r>
    </w:p>
    <w:p>
      <w:pPr>
        <w:pStyle w:val="Podnaslov"/>
        <w:rPr/>
      </w:pPr>
      <w:r>
        <w:rPr/>
        <w:t>Predmet zako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se ure|uju, odnosno odre|uj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oblici i vidovi kr{ewa qudskih prava kao osnov za ispitivawe odgovor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lica prema kojima se sprovodi postupak ispitivawa odgovornosti za kr{ewe qudskih pr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na~ela i pravila postupka ispitivawa odgovornosti za kr{ewe qudskih pr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sastav, nadle`nost i postupak nadle`nih organa i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>mere koje se izri~u licima za koja je utvr|eno da su kr{ila qudska prava.</w:t>
      </w:r>
    </w:p>
    <w:p>
      <w:pPr>
        <w:pStyle w:val="Podnaslov"/>
        <w:rPr>
          <w:lang w:val="sr-CS"/>
        </w:rPr>
      </w:pPr>
      <w:r>
        <w:rPr>
          <w:lang w:val="sr-CS"/>
        </w:rPr>
        <w:t>Odgovornost za kr{ewe qudskih prava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/>
        <w:t>Odgovornost za kr{ewe qudskih prava (u daqem tekstu: lustracija) ozna~ava postupak ispitivawa i utvr|ivawa kr{ewa qudskih prava odre|enih ovim zakonom, utvr|ivawa pojedina~ne odgovornosti za kr{ewe qudskih prava i izricawe mera zbog utvr|enih kr{ewa qudskih prava.</w:t>
      </w:r>
    </w:p>
    <w:p>
      <w:pPr>
        <w:pStyle w:val="Podnaslov"/>
        <w:rPr>
          <w:lang w:val="sr-CS"/>
        </w:rPr>
      </w:pPr>
      <w:r>
        <w:rPr>
          <w:lang w:val="sr-CS"/>
        </w:rPr>
        <w:t>Qudska prava u smislu ovog zakona</w:t>
      </w:r>
    </w:p>
    <w:p>
      <w:pPr>
        <w:pStyle w:val="Clan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(1) </w:t>
      </w:r>
      <w:r>
        <w:rPr>
          <w:lang w:val="sr-CS"/>
        </w:rPr>
        <w:t xml:space="preserve">Qudska prava u smislu ovog zakona jesu prava predvi|ena Me|unarodnim paktom o gra|anskim i politi~kim pravima, koji je potpisala i ratifikovala Socijalisti~ka Federativna Republika Jugoslavija, prava i slobode ~oveka i gra|anina predvi|ena Ustavom Socijalisti~ke Federativne Republike Jugoslavije iz 1974. godine, Ustavom Savezne Republike Jugoslavije iz 1992. godine i Ustavom Republike Srbije iz 1990. godine. </w:t>
      </w:r>
    </w:p>
    <w:p>
      <w:pPr>
        <w:pStyle w:val="Podnaslov"/>
        <w:rPr>
          <w:lang w:val="sr-CS"/>
        </w:rPr>
      </w:pPr>
      <w:r>
        <w:rPr>
          <w:lang w:val="sr-CS"/>
        </w:rPr>
        <w:t>Vremensko va`ewe ovog zakona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 xml:space="preserve">Odredbe ovog zakona primewuju se na sva kr{ewa qudskih prava izvr{ena posle 23. </w:t>
      </w:r>
      <w:r>
        <w:rPr>
          <w:rFonts w:cs="Helvetica lat" w:ascii="Helvetica lat" w:hAnsi="Helvetica lat"/>
        </w:rPr>
        <w:t>III</w:t>
      </w:r>
      <w:r>
        <w:rPr>
          <w:lang w:val="sr-CS"/>
        </w:rPr>
        <w:t xml:space="preserve"> 1976. godine, kao dana stupawa na snagu Me|unarodnog pakta o gra|anskim i politi~kim pravima, pod uslovima odre|enim ovim zakonom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CS"/>
        </w:rPr>
        <w:t xml:space="preserve"> OBLICI I VIDOVI KR[EWA QUDSKIH PRAVA KAO OSNOV ODGOVORNOSTI</w:t>
      </w:r>
    </w:p>
    <w:p>
      <w:pPr>
        <w:pStyle w:val="Podnaslov"/>
        <w:rPr>
          <w:lang w:val="sr-CS"/>
        </w:rPr>
      </w:pPr>
      <w:r>
        <w:rPr>
          <w:lang w:val="sr-CS"/>
        </w:rPr>
        <w:t>Op{ti oblik kr{ewa qudskih prav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Kr{ewe qudskih prava u smislu ovog zakona jeste svaka radwa lica odre|enog ovim zakonom preduzeta u vr{ewu du`nosti, odnosno zadatka, koja:</w:t>
      </w:r>
    </w:p>
    <w:p>
      <w:pPr>
        <w:pStyle w:val="Normal"/>
        <w:spacing w:before="0" w:after="120"/>
        <w:rPr/>
      </w:pPr>
      <w:r>
        <w:rPr>
          <w:lang w:val="sr-CS"/>
        </w:rPr>
        <w:t>1.</w:t>
        <w:tab/>
        <w:t xml:space="preserve">predstavqa krivi~no delo ili drugo ka`wivo delo </w:t>
      </w:r>
      <w:r>
        <w:rPr/>
        <w:t xml:space="preserve">za </w:t>
      </w:r>
      <w:r>
        <w:rPr>
          <w:lang w:val="sr-CS"/>
        </w:rPr>
        <w:t xml:space="preserve">koje se goni po slu`benoj du`nosti, </w:t>
      </w:r>
      <w:r>
        <w:rPr/>
        <w:t xml:space="preserve">a </w:t>
      </w:r>
      <w:r>
        <w:rPr>
          <w:lang w:val="sr-CS"/>
        </w:rPr>
        <w:t>za koje je nastupila zastarelost krivi~nog ili drugog kaznenog gowewa, u ~ijem je izvr{ewu lice odre|eno ovim zakonom u~estvovalo kao izvr{ilac, podstreka~, sau~esnik, pomaga~, organizator zlo~ina~kog udru`ewa ili ~ije izvr{ewe nije spre~io u skladu sa svojim zakonskim ovla{}ewe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ima za ciq da se neko lice li{i prava koje mu po zakonu pripada ili da mu se ote`a ostvarivawe takvog prava ili da se nekom licu omogu}i da stekne neko pravo ili korist koji mu po zakonu ne pripadaju; ili</w:t>
      </w:r>
    </w:p>
    <w:p>
      <w:pPr>
        <w:pStyle w:val="Normal"/>
        <w:rPr/>
      </w:pPr>
      <w:r>
        <w:rPr>
          <w:lang w:val="sr-CS"/>
        </w:rPr>
        <w:t>3.</w:t>
        <w:tab/>
        <w:t>ima za ciq da uti~e na dr`avni organ, organizaciju, preduze}e ili drugo pravno lice da donese odluku ili preduzme radwu kojom se gra|ani dovode u neravnopravan polo`aj</w:t>
      </w:r>
      <w:r>
        <w:rPr/>
        <w:t xml:space="preserve">. </w:t>
      </w:r>
    </w:p>
    <w:p>
      <w:pPr>
        <w:pStyle w:val="Podnaslov"/>
        <w:rPr>
          <w:lang w:val="sr-CS"/>
        </w:rPr>
      </w:pPr>
      <w:r>
        <w:rPr>
          <w:lang w:val="sr-CS"/>
        </w:rPr>
        <w:t>Posebni oblici kr{ewa qudskih prava vre|awem prava na privatnost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Kr{ewe qudskih prava u smislu ovog zakona jeste i svaka radwa lica odre|enog ovim zakonom, kojom se vre|a pravo na privatnost drugog lica, a koja je preduzeta s ciqem da se do|e do informacija koje se ti~u toga lica ili su u wegovom posedu, da bi se te informacije dostavile Bezbednosno-informativnoj agenciji ili ranijoj odnosno drugoj odgovaraju}oj slu`bi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(2)</w:t>
        <w:tab/>
        <w:t xml:space="preserve">Kr{ewe qudskih prava postoji i kada je radwa iz stava 1 ovog ~lana izvr{ena po nare|ewu pretpostavqenog, kao i kada nije bila protivpravna prema unutra{wim propisima koji su va`ili u vreme wenog izvr{ewa, ali je bila protivna odredbama Me|unarodnog pakta o gra|anskim i politi~kim pravima. </w:t>
      </w:r>
    </w:p>
    <w:p>
      <w:pPr>
        <w:pStyle w:val="Podnaslov"/>
        <w:rPr>
          <w:lang w:val="sr-CS"/>
        </w:rPr>
      </w:pPr>
      <w:r>
        <w:rPr>
          <w:lang w:val="sr-CS"/>
        </w:rPr>
        <w:t>Posebni oblici kr{ewa qudskih prava povredom pravne jednakosti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BodyTextIndent3"/>
        <w:spacing w:before="0" w:after="120"/>
        <w:rPr/>
      </w:pPr>
      <w:r>
        <w:rPr/>
        <w:t>(1)</w:t>
        <w:tab/>
        <w:t xml:space="preserve">Kr{ewe qudskih prava u smislu ovog zakona jeste i svaka radwa lica odre|enog ovim zakonom, kojom se u sudskom postupku ili u postupku pred drugim dr`avnim organom, kao i u postupku pred organizacijom koja vr{i javna ovla{}ewa ili prilikom zakqu~ewa pravnih poslova i drugih vidova pravnog prometa od strane dr`avnog organa ili organizacije koja vr{i javna ovla{}ewa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 xml:space="preserve">neopravdano povla{}uje jedno lice u odnosu na drugo ili druga lica, uzimawem predmeta u rad redosledom kojim nisu primqeni, ili zakqu~ewem pravnih poslova pod privilegovanim uslovima, ako zakonom nije druk~ije odre|eno; 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/>
        <w:t>2.</w:t>
        <w:tab/>
        <w:t>dovodi u neravnopravan polo`aj jedno lice u odnosu na drugo ili druga, protivno na~elu pravne jednakosti bez obzira na pol, uzrast, rasu, boju ko`e, nacionalnu pripadnost, politi~ki stav i druga svojstva li~nosti i kad dovo|ewe u neravnoprav</w:t>
      </w:r>
      <w:r>
        <w:rPr>
          <w:lang w:val="en-US"/>
        </w:rPr>
        <w:t>a</w:t>
      </w:r>
      <w:r>
        <w:rPr/>
        <w:t>n polo`aj nije krivi~no delo, ili se odbija pru`awe javnih usluga protivno na~elu pravne jednakosti; ili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.</w:t>
        <w:tab/>
        <w:t>ne preduzimaju mere radi obezbe|ewa ravnopravnosti lica kad je to zakonom propisano.</w:t>
      </w:r>
    </w:p>
    <w:p>
      <w:pPr>
        <w:pStyle w:val="BodyTextIndent3"/>
        <w:rPr/>
      </w:pPr>
      <w:r>
        <w:rPr/>
        <w:t>(2)</w:t>
        <w:tab/>
        <w:t xml:space="preserve">Kr{ewe qudskih prava postoji i kada je radwa iz stava 1 ovog ~lana izvr{ena po nare|ewu nadle`nog lica ili organa, ili pretpostavqenog, kao i kada nije bila protivpravna prema unutra{wim propisima koji su va`ili u vreme wenog izvr{ewa, ali je bila protivna odredbama Me|unarodnog pakta o gra|anskim i politi~kim pravima. </w:t>
      </w:r>
    </w:p>
    <w:p>
      <w:pPr>
        <w:pStyle w:val="Podnaslov"/>
        <w:rPr>
          <w:lang w:val="sr-CS"/>
        </w:rPr>
      </w:pPr>
      <w:r>
        <w:rPr>
          <w:lang w:val="sr-CS"/>
        </w:rPr>
        <w:t>Iskqu~ewe odgovornosti za kr{ewe qudskih prava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8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/>
        <w:t xml:space="preserve">Ne ispituje se odgovornost za kr{ewe qudskih prava iz ~l. 6. i 7. ovog zakona, ako je radwa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izvr{ena od lica mla|eg od 18 godi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izvr{ena usled prinude, pretwe, ucene ili drugog nedopu{tenog pritiska; ili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/>
        <w:t>3.</w:t>
        <w:tab/>
        <w:t>izvr{ena davawem informacija Bezbednosno-informativnoj agenciji ili ranijoj odnosno drugoj odgovaraju}oj slu`bi, u izjavi prilikom saslu{awa u policiji, odnosno zadr`avawa u policiji, zatvoru ili pritvoru.</w:t>
      </w:r>
    </w:p>
    <w:p>
      <w:pPr>
        <w:pStyle w:val="Podnaslov"/>
        <w:rPr>
          <w:lang w:val="sr-CS"/>
        </w:rPr>
      </w:pPr>
      <w:r>
        <w:rPr>
          <w:lang w:val="sr-CS"/>
        </w:rPr>
        <w:t>U~e{}e u sudskom ili vansudskom postupku u kojem se primewuju politi~ki stavovi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Kr{ewe qudskih prava u smislu ovog zakona postoji i onda kada je lice odre|eno ovim zakonom, u slu`benom svojstvu postupalo u sudskom postupku ili postupku pred dr`avnim organom ili organizacijom koja vr{i javna ovla{}ewa, kojim se drugo lica li{ava odre|enih prava, ili mu se prava ograni~avaju, ili mu se name}e kakva obaveza da ne{to ~ini, ne ~ini ili trpi, ili mu se izri~e kakva kaznena ili druga prinudna mera, ako je znalo ili moralo znati da se postupak vodi iskqu~ivo radi primene politi~kih stavova i merila, koja se otvoreno ili prikriveno prikazuju kao pravna pravila ili merila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 xml:space="preserve"> U^ESNICI I PRAVILA POSTUPKA</w:t>
      </w:r>
    </w:p>
    <w:p>
      <w:pPr>
        <w:pStyle w:val="Podnaslov"/>
        <w:rPr>
          <w:lang w:val="sr-CS"/>
        </w:rPr>
      </w:pPr>
      <w:r>
        <w:rPr>
          <w:lang w:val="sr-CS"/>
        </w:rPr>
        <w:t>1. Lica prema kojima se vodi postupak</w:t>
      </w:r>
    </w:p>
    <w:p>
      <w:pPr>
        <w:pStyle w:val="Podnaslov2"/>
        <w:rPr/>
      </w:pPr>
      <w:r>
        <w:rPr/>
        <w:t>Lica podlo`na odgovornosti za kr{ewe qudskih prav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lang w:val="sr-CS"/>
        </w:rPr>
        <w:t xml:space="preserve">Postupak lustracije se sprovodi prema licima koja </w:t>
      </w:r>
      <w:r>
        <w:rPr/>
        <w:t xml:space="preserve">obavqaju </w:t>
      </w:r>
      <w:r>
        <w:rPr>
          <w:lang w:val="sr-CS"/>
        </w:rPr>
        <w:t xml:space="preserve"> ili su kandidati za </w:t>
      </w:r>
      <w:r>
        <w:rPr/>
        <w:t xml:space="preserve">obavqawe </w:t>
      </w:r>
      <w:r>
        <w:rPr>
          <w:lang w:val="sr-CS"/>
        </w:rPr>
        <w:t>slede}ih funkcija, odnosno poslov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poslanika Narodne i pokrajinske skup{t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predsednika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.</w:t>
        <w:tab/>
        <w:t>predsednika i ~lana republi~ke vlade i pokrajinskog izvr{nog ve}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.</w:t>
        <w:tab/>
        <w:t>gradona~elnika i predsednika i zamenika predsednika op{tine;</w:t>
      </w:r>
    </w:p>
    <w:p>
      <w:pPr>
        <w:pStyle w:val="Normal"/>
        <w:spacing w:before="0" w:after="120"/>
        <w:rPr/>
      </w:pPr>
      <w:r>
        <w:rPr/>
        <w:t>5.</w:t>
        <w:tab/>
        <w:t>predsednika i ~lanove izvr{nog odbora skup{tine jedinice lokalne samoupra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.</w:t>
        <w:tab/>
        <w:t>sekretara Narodne i pokrajinske skup{t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.</w:t>
        <w:tab/>
        <w:t>stare{inu i rukovode}eg radnika u slu`bama Narodne i pokrajinske skup{t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.</w:t>
        <w:tab/>
        <w:t>stare{inu i rukovode}eg radnika u slu`bama predsednika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.</w:t>
        <w:tab/>
        <w:t>zamenika i pomo}nika ministra, funkcionera koji rukovodi republi~kim, odnosno pokrajinskim organima i organizacijama i druge stare{ine organa u republi~kim, odnosno pokrajinskim organima i organizacijama i slu`bama, koje postavqa republi~ka vlada, odnosno izvr{no ve}e pokrajine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0.</w:t>
        <w:tab/>
        <w:t>sekretara skup{tine op{tine i grada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1.</w:t>
        <w:tab/>
        <w:t>na~elnika okruga;</w:t>
      </w:r>
    </w:p>
    <w:p>
      <w:pPr>
        <w:pStyle w:val="Normal"/>
        <w:spacing w:before="0" w:after="120"/>
        <w:ind w:firstLine="1296"/>
        <w:rPr/>
      </w:pPr>
      <w:r>
        <w:rPr>
          <w:lang w:val="sr-CS"/>
        </w:rPr>
        <w:t>12.</w:t>
        <w:tab/>
        <w:t>predsednika i sudiju Ustavnog suda Srbije (u daqem tekstu</w:t>
      </w:r>
      <w:r>
        <w:rPr/>
        <w:t>:</w:t>
      </w:r>
      <w:r>
        <w:rPr>
          <w:lang w:val="sr-CS"/>
        </w:rPr>
        <w:t xml:space="preserve"> Ustavni sud), predsednika i sudiju sudova op{te nadle`nosti i posebnih sudova, ~lana Visokog saveta pravosu|a, javne tu`ioce i wihove zamenike, stare{inu organa za prekr{aje i sudije za prekr{aje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3.</w:t>
        <w:tab/>
        <w:t>direktora i ~lana upravnog odbora javnog preduze}a ~iji je osniva~ Republika, pokrajina ili lokalna samouprava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4.</w:t>
        <w:tab/>
        <w:t>direktora i ~lana upravnog odbora javne ustanove ~iji je osniva~ Republika, pokrajina ili lokalna samouprava i to: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/>
        <w:t>-</w:t>
        <w:tab/>
        <w:t>predsednika i ~lana saveta univerziteta, rektora univerziteta i dekana fakulteta;</w:t>
      </w:r>
    </w:p>
    <w:p>
      <w:pPr>
        <w:pStyle w:val="Normal"/>
        <w:spacing w:before="0" w:after="120"/>
        <w:rPr/>
      </w:pPr>
      <w:r>
        <w:rPr>
          <w:lang w:val="sr-CS"/>
        </w:rPr>
        <w:t>-</w:t>
        <w:tab/>
        <w:t>predsednika i ~lana upravnog odbora ili drugog orgovaraju}eg organa upravqawa, direktora</w:t>
      </w:r>
      <w:r>
        <w:rPr/>
        <w:t>, zamenika direktora, glavnog urednika, zamenika glavnog</w:t>
      </w:r>
      <w:r>
        <w:rPr>
          <w:lang w:val="sr-CS"/>
        </w:rPr>
        <w:t xml:space="preserve"> urednika </w:t>
      </w:r>
      <w:r>
        <w:rPr/>
        <w:t xml:space="preserve">i urednika rubrike </w:t>
      </w:r>
      <w:r>
        <w:rPr>
          <w:lang w:val="sr-CS"/>
        </w:rPr>
        <w:t>organizacije koja se bavi javnim informisawem ili izdava{tvom;</w:t>
      </w:r>
    </w:p>
    <w:p>
      <w:pPr>
        <w:pStyle w:val="Normal"/>
        <w:spacing w:before="0" w:after="120"/>
        <w:rPr/>
      </w:pPr>
      <w:r>
        <w:rPr/>
        <w:t>-</w:t>
        <w:tab/>
        <w:t>direktora, predsednika i ~lana upravnog odbora organizacije obaveznog socijalnog osigurawa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5.</w:t>
        <w:tab/>
        <w:t>guvernera i viceguvernera Narodne banke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6.</w:t>
        <w:tab/>
        <w:t>direktora banke sa ve}inskim dr`avnim kapitalom;</w:t>
      </w:r>
    </w:p>
    <w:p>
      <w:pPr>
        <w:pStyle w:val="TextBodyIndent"/>
        <w:rPr/>
      </w:pPr>
      <w:r>
        <w:rPr/>
        <w:t>17.</w:t>
        <w:tab/>
        <w:t>direktora poreske uprave, zamenika direktora poreske uprave, pomo}nika direktora - glavnog inspektora poreske policije, direktora regionalne poreske uprave, na~elnika regionalnog odeqewa poreske policije, direktora filijale poreske policije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8.</w:t>
        <w:tab/>
        <w:t>funkcionera i ovla{}enog slu`benog lica u Bezbednosno-informativnoj agenciji, odnosno drugoj odgovaraju}oj slu`bi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19.</w:t>
        <w:tab/>
        <w:t>direktora i rukovode}eg radnika u zavodskoj ustanovi za izvr{ewe krivi~nih sankcija;</w:t>
      </w:r>
    </w:p>
    <w:p>
      <w:pPr>
        <w:pStyle w:val="Normal"/>
        <w:spacing w:before="0" w:after="120"/>
        <w:ind w:firstLine="1296"/>
        <w:rPr>
          <w:lang w:val="sr-CS"/>
        </w:rPr>
      </w:pPr>
      <w:r>
        <w:rPr>
          <w:lang w:val="sr-CS"/>
        </w:rPr>
        <w:t>20.</w:t>
        <w:tab/>
        <w:t>{efa diplomatske misije u stranoj dr`avi i me|unarodnoj organizaciji, odnosno konzula; ili</w:t>
      </w:r>
    </w:p>
    <w:p>
      <w:pPr>
        <w:pStyle w:val="Normal"/>
        <w:ind w:firstLine="1296"/>
        <w:rPr>
          <w:lang w:val="sr-CS"/>
        </w:rPr>
      </w:pPr>
      <w:r>
        <w:rPr>
          <w:lang w:val="sr-CS"/>
        </w:rPr>
        <w:t>21.</w:t>
        <w:tab/>
        <w:t>na~elnika general{taba odnosno na~elnika kontraobave{tajne slu`be.</w:t>
      </w:r>
    </w:p>
    <w:p>
      <w:pPr>
        <w:pStyle w:val="Podnaslov"/>
        <w:rPr>
          <w:lang w:val="sr-CS"/>
        </w:rPr>
      </w:pPr>
      <w:r>
        <w:rPr>
          <w:lang w:val="sr-CS"/>
        </w:rPr>
        <w:t>2. U~esnici i ispitivawe odgovornosti</w:t>
      </w:r>
    </w:p>
    <w:p>
      <w:pPr>
        <w:pStyle w:val="Podnaslov2"/>
        <w:rPr/>
      </w:pPr>
      <w:r>
        <w:rPr/>
        <w:t>U~esnici u postupku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Stranka u postupku je lice ~ija se odgovornost za kr{ewe qudskih prava ispituje pred Komisijom za ispitivawe odgovornosti za kr{ewe qudskih prava (u daqem tekstu: Komisija)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Na zastupawe lica iz stava 1 ovog ~lana, wegov polo`aj, pravo na odbranu i na branioca shodno se primewuju pravila Zakonika o krivi~nom postupk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Ako Komisija smatra da je to potrebno radi izvo|ewa dokaza, a naro~ito radi uzimawa izjave od lica ~ije je qudsko pravo povre|eno, pozva}e Ombudsmana da u~estvuje u postupku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/>
      </w:pPr>
      <w:r>
        <w:rPr/>
        <w:t>(4)</w:t>
        <w:tab/>
        <w:t>Do otpo~iwawa delatnosti Ombudsmana, Komisija }e, pod uslovima iz stava 3 ovog ~lana, sa liste javnih tu`ilaca i wihovih zamenika u Republici, pozvati javnog tu`ioca odnosno zamenika da u~estvuje u postupku, vode}i ra~una o povezanosti mesta na kojem je do{lo do kr{ewa qudskih prava i podru~ja pozvanog javnog tu`ioca odnosno zamenika.</w:t>
      </w:r>
    </w:p>
    <w:p>
      <w:pPr>
        <w:pStyle w:val="Podnaslov2"/>
        <w:rPr/>
      </w:pPr>
      <w:r>
        <w:rPr/>
        <w:t>Ispitivawe odgovornosti pojedinc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U postupku lustracije ispituje se odgovornost fizi~kog lica za kr{ewa qudskih prava odre|ena ovim zakonom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Pripadnost odre|enoj politi~koj stranci, organizaciji ili grupi, izuzev pripadnosti zlo~ina~kom udru`ewu u slu~aju kad je kr{ewe qudskih prava istovremeno krivi~no delo za koje je nastupila zastarelost krivi~nog gowewa, samo po sebi nije osnov za sprovo|ewe postupka lustracije i za izricawe lustracionih mer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U postupku lustracije utvr|uje se da su u vreme kr{ewa qudskih prava bile ispuwene pretpostavke pojedina~ne odgovornosti u skladu sa krivi~nim i drugim kaznenim zakonima.</w:t>
      </w:r>
    </w:p>
    <w:p>
      <w:pPr>
        <w:pStyle w:val="BodyTextIndent3"/>
        <w:rPr/>
      </w:pPr>
      <w:r>
        <w:rPr/>
        <w:t>(4)</w:t>
        <w:tab/>
        <w:t>Ako se u postupku lustracije utvrdi da, u vreme vo|ewa postupka, lice prema kome se ovaj postupak vodi nije ura~unqivo, ili da postoje razlozi zbog kojih bi moglo biti li{eno poslovne sposobnosti, taj postupak }e biti obustavqen, a organ ili organizacija nadle`ni za kandidovawe, izbor, postavqewe ili prijem u slu`bu lica iz ~lana 10. ovog zakona, kao i nadle`ni sud }e, bez odlagawa, biti obave{teni o ovim ~iwenicama.</w:t>
      </w:r>
    </w:p>
    <w:p>
      <w:pPr>
        <w:pStyle w:val="Podnaslov2"/>
        <w:rPr/>
      </w:pPr>
      <w:r>
        <w:rPr/>
        <w:t>Po{tovawe dostojanstva li~nosti lica prema kome se vodi postupak lustracije i po{tovawe drugih prav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Komisija i drugi organi postupka lustracije du`ni su da po{tuju dostojanstvo li~nosti lica prema kome se vodi postupak lustrac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Komisija i drugi organi postupka lustracije nisu ovla{}eni da primewuju prinudne mere radi obezbe|ewa prisustva i u~e{}a lica prema kome se vodi lustracioni postupak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Sva prava koja u`iva lice protiv koga se vodi krivi~ni postupak, u`iva i lice prema kome se vodi postupak lustracije.</w:t>
      </w:r>
    </w:p>
    <w:p>
      <w:pPr>
        <w:pStyle w:val="BodyTextIndent3"/>
        <w:rPr/>
      </w:pPr>
      <w:r>
        <w:rPr/>
        <w:t>(4)</w:t>
        <w:tab/>
        <w:t>Svaka povreda procesnih ovla{}ewa lica prema kome se vodi postupak lustracije predstavqa apsolutno bitnu povredu postupka.</w:t>
      </w:r>
    </w:p>
    <w:p>
      <w:pPr>
        <w:pStyle w:val="Podnaslov"/>
        <w:rPr/>
      </w:pPr>
      <w:r>
        <w:rPr/>
      </w:r>
    </w:p>
    <w:p>
      <w:pPr>
        <w:pStyle w:val="Podnaslov"/>
        <w:rPr>
          <w:lang w:val="sr-CS"/>
        </w:rPr>
      </w:pPr>
      <w:r>
        <w:rPr>
          <w:lang w:val="sr-CS"/>
        </w:rPr>
        <w:t>3. Prethodni postupak</w:t>
      </w:r>
    </w:p>
    <w:p>
      <w:pPr>
        <w:pStyle w:val="Podnaslov2"/>
        <w:rPr/>
      </w:pPr>
      <w:r>
        <w:rPr/>
        <w:t>Pokretawe postupka prema kandidatu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Prema licu koje je kandidat za polo`aj iz ~lana 10. ovog zakona, sprovodi se prethodni postupak lustracije.</w:t>
      </w:r>
    </w:p>
    <w:p>
      <w:pPr>
        <w:pStyle w:val="BodyTextIndent3"/>
        <w:spacing w:before="0" w:after="120"/>
        <w:rPr/>
      </w:pPr>
      <w:r>
        <w:rPr/>
        <w:t>(2)</w:t>
        <w:tab/>
        <w:t xml:space="preserve">Organi i organizacije nadle`ni za kandidovawe, izbor, postavqewe ili prijem u slu`bu lica iz ta~ke 3, ta~. 6. do 13. i ta~. 16. do 21. ~lana 10. ovog zakona, du`ni su da bez odlagawa podnesu zahtev za proveru kr{ewa qudskih prava (u daqem tekstu: zahtev za proveru) Komisiji.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(3)</w:t>
        <w:tab/>
        <w:t>Proveru za lica iz ta~. 1, 2, 4. i 15. ~lana 10. ovog zakona, Komisija vr{i po slu`benoj du`nosti.</w:t>
      </w:r>
    </w:p>
    <w:p>
      <w:pPr>
        <w:pStyle w:val="Podnaslov2"/>
        <w:rPr/>
      </w:pPr>
      <w:r>
        <w:rPr/>
        <w:t xml:space="preserve">Obaveze Komisije posle pokrenutog postupka 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(1)</w:t>
        <w:tab/>
        <w:t xml:space="preserve">Ve}e Komisije za ispitivawe odgovornosti za kr{ewe qudskih prava (u daqem tekstu: ve}e Komisije) je du`no da </w:t>
      </w:r>
      <w:r>
        <w:rPr/>
        <w:t xml:space="preserve">u roku od  60 dana od dana prijema zahteva za proveru </w:t>
      </w:r>
      <w:r>
        <w:rPr>
          <w:lang w:val="sr-CS"/>
        </w:rPr>
        <w:t>izvr{i proveru da li su lica iz ~lana 10. ovog zakona kr{ila qudska prav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Provera se vr{i uvidom u spise Bezbednosno-informativne agencije ili ranije odnosno druge odgovaraju}e slu`be, sudske spise, spise drugih dr`avnih organa i organizacija koje vr{e javna ovla{}ew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Svi organi i organizacije kod kojih se nalaze spise ~ija se provera vr{i, du`ni su da ve}u Komisije bez odlagawa omogu}e uvid u sve tra`ene spise.</w:t>
      </w:r>
    </w:p>
    <w:p>
      <w:pPr>
        <w:pStyle w:val="BodyTextIndent3"/>
        <w:rPr/>
      </w:pPr>
      <w:r>
        <w:rPr/>
        <w:t>(4)</w:t>
        <w:tab/>
        <w:t>Komisija, na osnovu izvr{ene provere, pismeno, u roku od sedam dana od okon~awa provere, obave{tava organe i organizacije iz ~lana 14. stav 2, kao i kandidata prema kome se sprovodi postupak lustracije o tome da li su kandidati za funkcije i polo`aje iz ~lana 10. ovog zakona kr{ili qudska prava, odnosno da li su inicirali, nare|ivali ili svojim obave{tewima ili na drugi na~in u~estvovali u kr{ewu qudskih prava.</w:t>
      </w:r>
    </w:p>
    <w:p>
      <w:pPr>
        <w:pStyle w:val="Podnaslov2"/>
        <w:rPr/>
      </w:pPr>
      <w:r>
        <w:rPr/>
        <w:t>Prava kandidata prema kome se vodi postupak lustracije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Kandidat za polo`aje iz ~lana 10. ovog zakona ima pravo da u roku od sedam dana od dana prijema obave{tewa o kr{ewu qudskih prava, izvr{i uvid u sve dosijee i dokumente na osnovu kojih je ve}e Komisije utvrdilo da je taj kandidat kr{io qudska prav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Lice iz stava 1 ovog ~lana ima pravo da, u roku od sedam dana od dana ostvarenog uvida, odnosno isteka roka za uvid, saop{ti ve}u Komisije da odustaje od kandidature ili da ulo`i prigovor Komisiji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Ako lice iz stava 1 ovog ~lana odustane od kandidature, Komisija o tome odmah obave{tava organ, odnosno organizaciju nadle`ne za kandidovawe, izbor, postavqewe ili prijem lica u slu`bu.</w:t>
      </w:r>
    </w:p>
    <w:p>
      <w:pPr>
        <w:pStyle w:val="BodyTextIndent3"/>
        <w:spacing w:before="0" w:after="120"/>
        <w:rPr/>
      </w:pPr>
      <w:r>
        <w:rPr/>
        <w:t>(4)</w:t>
        <w:tab/>
        <w:t>Ako lice iz stava 1 ovog ~lana ulo`i prigovor Komisiji, Komisija na sednici odlu~uje o prigovoru u roku od tri dana od dana prijema prigovor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CS"/>
        </w:rPr>
        <w:t>(5)</w:t>
        <w:tab/>
        <w:t xml:space="preserve">Protiv odluke Komisije kojom je odbijen, odnosno odba~en prigovor, podnosilac prigovora mo`e podneti `albu </w:t>
      </w:r>
      <w:r>
        <w:rPr/>
        <w:t>Vrhovnom sudu Srbije u</w:t>
      </w:r>
      <w:r>
        <w:rPr>
          <w:lang w:val="sr-CS"/>
        </w:rPr>
        <w:t xml:space="preserve"> roku od sedam dana od dana prijema odluke Komisije.</w:t>
      </w:r>
    </w:p>
    <w:p>
      <w:pPr>
        <w:pStyle w:val="Podnaslov2"/>
        <w:rPr/>
      </w:pPr>
      <w:r>
        <w:rPr/>
        <w:t>@alba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U `albi se mogu iznositi samo one ~iwenice za koje kandidat u~ini verovatnim da za wih nije znao ili da za wih nije mogao znati, odnosno predlagati samo oni dokazi za koje se u~ini verovatnim da su pribavqeni ili nastali po{to je Komisija donela odluku o prigovoru iz ~lana 16. stav 2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4. Naknadni postupak</w:t>
      </w:r>
    </w:p>
    <w:p>
      <w:pPr>
        <w:pStyle w:val="Podnaslov2"/>
        <w:rPr/>
      </w:pPr>
      <w:r>
        <w:rPr/>
        <w:t>Pokretawe postupka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Prema licu koje zauzima polo`aj iz ~lana 10. ovog zakona, Komisija pokre}e i sprovodi naknadni postupak lustracije po slu`benoj du`nosti.</w:t>
      </w:r>
    </w:p>
    <w:p>
      <w:pPr>
        <w:pStyle w:val="Podnaslov2"/>
        <w:rPr/>
      </w:pPr>
      <w:r>
        <w:rPr/>
        <w:t>Pravila postupk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 naknadnom postupku lustracije primewuju se pravila iz ~l. 15. do 17. ovog zakona.</w:t>
      </w:r>
    </w:p>
    <w:p>
      <w:pPr>
        <w:pStyle w:val="Podnaslov2"/>
        <w:rPr/>
      </w:pPr>
      <w:r>
        <w:rPr/>
        <w:t>Usmena rasprava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Lice koje zauzima polo`aj iz ~lana 10. ovog zakona mo`e u prigovoru Komisiji, zatra`iti da Komisija zaka`e i odr`i usmenu raspravu radi izvo|ewa dokaza o kr{ewu qudskih prav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Ako je zatra`eno odr`avawe usmene rasprave, Komisija je du`na zakazati raspravu u roku od 15 dana od dana izjavqivawa prigovor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Na raspravu se poziva lice iz stava 1 ovog ~lana, a po potrebi i lica iz ~lana 11. st. 3 i 4 ovog zakona i upozoravaju se da na raspravi podnesu sve dokaze, odnosno da na raspravu dovedu sve svedoke ili ve{take ~iji iskaz nude za dokaz svojih tvrdwi, pod pretwom nemogu}nosti docnijeg predlagawa i izvo|ewa dokaz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4)</w:t>
        <w:tab/>
        <w:t>Usmena rasprava je nejavna. Komisija je du`na upozoriti sve prisutne da su du`ni kao tajnu ~uvati podatke o toku usmene rasprave.</w:t>
      </w:r>
    </w:p>
    <w:p>
      <w:pPr>
        <w:pStyle w:val="BodyTextIndent3"/>
        <w:spacing w:before="0" w:after="120"/>
        <w:rPr/>
      </w:pPr>
      <w:r>
        <w:rPr/>
        <w:t>(5)</w:t>
        <w:tab/>
        <w:t>Ako lice iz stava 1 ovog ~lana to pismeno zatra`i, usmena rasprava pred Komisijom je jav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CS"/>
        </w:rPr>
        <w:t>(6)</w:t>
        <w:tab/>
        <w:t xml:space="preserve">U `albi </w:t>
      </w:r>
      <w:r>
        <w:rPr/>
        <w:t>Vrhovnom sudu Srbije</w:t>
      </w:r>
      <w:r>
        <w:rPr>
          <w:lang w:val="sr-CS"/>
        </w:rPr>
        <w:t xml:space="preserve"> mogu se iznositi nove ~iwenice i novi dokazi ako lice iz stava 1 ovog ~lana u~ini verovatnim da je za te ~iwenice saznalo po zakqu~ewu usmene rasprave pred Komisijom, odnosno da je dokaze pribavilo ili da su oni nastali tek po zakqu~ewu usmene rasprave pred Komisijom.</w:t>
      </w:r>
    </w:p>
    <w:p>
      <w:pPr>
        <w:pStyle w:val="Podnaslov2"/>
        <w:rPr/>
      </w:pPr>
      <w:r>
        <w:rPr/>
        <w:t>Shodna primena pravila postupka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Ve}a Komisije i Komisija u postupawu u pojedina~nim pravnim stvarima primewu pravila Zakonika o krivi~nom postupku, ako ovim zakonom nije druk~ije odre|eno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CS"/>
        </w:rPr>
        <w:t xml:space="preserve"> ORGANI ZA ISPITIVAWE ODGOVORNOSTI ZA KR[EWE QUDSKIH PRAVA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Komisija 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Komisija za ispitivawe odgovornosti za kr{ewe qudskih prava osniva se ovim zakonom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Komisija je samostalan i nezavisan organ koji vodi postupak lustracije protiv lica odre|enih ovim zakonom, utvr|uje kr{ewa qudskih prava na na~in odre|en ovim zakonom i izri~e mere odre|ene ovim zakonom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Sedi{te Komisije je u Beogradu.</w:t>
      </w:r>
    </w:p>
    <w:p>
      <w:pPr>
        <w:pStyle w:val="BodyTextIndent3"/>
        <w:rPr/>
      </w:pPr>
      <w:r>
        <w:rPr/>
        <w:t>(4)</w:t>
        <w:tab/>
        <w:t>Sredstva za rad Komisije obezbe|uju se u Buxetu Republike.</w:t>
      </w:r>
    </w:p>
    <w:p>
      <w:pPr>
        <w:pStyle w:val="Podnaslov"/>
        <w:rPr>
          <w:lang w:val="sr-CS"/>
        </w:rPr>
      </w:pPr>
      <w:r>
        <w:rPr>
          <w:lang w:val="sr-CS"/>
        </w:rPr>
        <w:t>Sastav i na~in izbora Komisije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(1)</w:t>
        <w:tab/>
        <w:t xml:space="preserve">Komisija ima devet ~lanova. Tri ~lana Komisije su sudije </w:t>
      </w:r>
      <w:r>
        <w:rPr/>
        <w:t xml:space="preserve"> </w:t>
      </w:r>
      <w:r>
        <w:rPr>
          <w:lang w:val="sr-CS"/>
        </w:rPr>
        <w:t xml:space="preserve"> Vrhovnog suda Srbije (u daqem tekstu: Vrhovni sud), </w:t>
      </w:r>
      <w:r>
        <w:rPr/>
        <w:t>tri</w:t>
      </w:r>
      <w:r>
        <w:rPr>
          <w:lang w:val="sr-CS"/>
        </w:rPr>
        <w:t xml:space="preserve"> ~lana - istaknuti pravni stru~waci, jedan ~lan - zamenik </w:t>
      </w:r>
      <w:r>
        <w:rPr/>
        <w:t xml:space="preserve">Republi~kog </w:t>
      </w:r>
      <w:r>
        <w:rPr>
          <w:lang w:val="sr-CS"/>
        </w:rPr>
        <w:t xml:space="preserve">javnog tu`ioca i dva ~lana - narodni poslanici koji su diplomirani pravnici, a nisu birani sa istih izbornih lista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(2)</w:t>
        <w:tab/>
        <w:t>^lanove Komisije predla`e predsednik</w:t>
      </w:r>
      <w:r>
        <w:rPr/>
        <w:t xml:space="preserve"> Narodne skup{tine</w:t>
      </w:r>
      <w:r>
        <w:rPr>
          <w:lang w:val="sr-CS"/>
        </w:rPr>
        <w:t>, tako da za svako mesto, iz svake grupe odre|ene u stavu 1 ovog ~lana, mora predlo`iti bar dva kandidat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^lanove Komisije bira Narodna skup{tina Republike Srbije (u daqem tekstu: Narodna skup{tina) tajnim glasawem. Posebno se glasa o listama kandidata me|u sudijama Vrhovnog suda, istaknutim pravnim stru~wacima, zamenicima javnog tu`ioca Republike Srbije i narodnim poslanicima koji su diplomirani pravnici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4)</w:t>
        <w:tab/>
        <w:t xml:space="preserve">Za ~lana Komisije je izabran kandidat koji je dobio ve}inu glasova prisutnih narodnih poslanika. Ako vi{e kandidata dobije podjednak broj glasova, glasawe se ponavqa.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(5)</w:t>
        <w:tab/>
        <w:t>Ako se ni u ponovqenom glasawu ne postigne ve}ina glasova iz stava 4 ovog ~lana, za ~lanove Komisije su izabrani kandidati, koji su, u okviru svoje grupe odre|ene u stavu 1 ovog ~lana, dobili najve}i broj glasova.</w:t>
      </w:r>
    </w:p>
    <w:p>
      <w:pPr>
        <w:pStyle w:val="Podnaslov"/>
        <w:rPr>
          <w:lang w:val="sr-CS"/>
        </w:rPr>
      </w:pPr>
      <w:r>
        <w:rPr>
          <w:lang w:val="sr-CS"/>
        </w:rPr>
        <w:t>Unutra{wa organizacija Komisije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Predsednika Komisije biraju ~lanovi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Komisija ima tri ve}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Predsednik ve}a je sudija Vrhovnog sud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4)</w:t>
        <w:tab/>
        <w:t>Postupak lustracije vode ve}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5)</w:t>
        <w:tab/>
        <w:t>Radi zauzimawa na~elnih pravnih stavova, ujedna~avawa prakse, odlu~ivawa o prigovoru, odr`avawa usmene rasprave, ili radi obavqawa drugih poslova odre|enih ovim zakonom, saziva se sednic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6)</w:t>
        <w:tab/>
        <w:t>Sednicu Komisije saziva predsednik po sopstvenoj inicijativi, ili na pismeni predlog najmawe tri ~lan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7)</w:t>
        <w:tab/>
        <w:t>Unutra{wi raspored rada Komisije, sastav ve}a, na~in dodele predmeta i rad sednice Komisije ure|uju se Poslovnikom Komisije koji donosi Komisij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8)</w:t>
        <w:tab/>
        <w:t>Unutra{wi raspored rada, sastav ve}a, na~in dodele predmeta i utvr|eni na~in rada Komisije mewaju se na isti na~in na koji se donosi Poslovnik Komisije.</w:t>
      </w:r>
    </w:p>
    <w:p>
      <w:pPr>
        <w:pStyle w:val="BodyTextIndent3"/>
        <w:rPr/>
      </w:pPr>
      <w:r>
        <w:rPr/>
        <w:t>(9)</w:t>
        <w:tab/>
        <w:t>Komisija ima sekretara koje</w:t>
      </w:r>
      <w:r>
        <w:rPr>
          <w:lang w:val="en-US"/>
        </w:rPr>
        <w:t>g</w:t>
      </w:r>
      <w:r>
        <w:rPr/>
        <w:t xml:space="preserve"> imenuje Narodna skup{tina.</w:t>
      </w:r>
    </w:p>
    <w:p>
      <w:pPr>
        <w:pStyle w:val="Podnaslov"/>
        <w:rPr>
          <w:lang w:val="sr-CS"/>
        </w:rPr>
      </w:pPr>
      <w:r>
        <w:rPr>
          <w:lang w:val="sr-CS"/>
        </w:rPr>
        <w:t>Vreme na koje se biraju ~lanovi Komisije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^lan Komisije bira se na vreme od {est godina i mo`e biti ponovo biran jo{ jednom, a ~lan Komisije iz reda narodnih poslanika bira se na vreme do isteka wegovog mandata.</w:t>
      </w:r>
    </w:p>
    <w:p>
      <w:pPr>
        <w:pStyle w:val="Podnaslov"/>
        <w:rPr>
          <w:lang w:val="sr-CS"/>
        </w:rPr>
      </w:pPr>
      <w:r>
        <w:rPr>
          <w:lang w:val="sr-CS"/>
        </w:rPr>
        <w:t>Prevremeni prestanak mandata</w:t>
      </w:r>
    </w:p>
    <w:p>
      <w:pPr>
        <w:pStyle w:val="Clan"/>
        <w:rPr/>
      </w:pPr>
      <w:r>
        <w:rPr>
          <w:lang w:val="sr-CS"/>
        </w:rPr>
        <w:t>^lan 2</w:t>
      </w:r>
      <w:r>
        <w:rPr/>
        <w:t>6</w:t>
      </w:r>
      <w:r>
        <w:rPr>
          <w:lang w:val="sr-CS"/>
        </w:rPr>
        <w:t>.</w:t>
      </w:r>
    </w:p>
    <w:p>
      <w:pPr>
        <w:pStyle w:val="BodyTextIndent3"/>
        <w:spacing w:before="0" w:after="120"/>
        <w:rPr/>
      </w:pPr>
      <w:r>
        <w:rPr/>
        <w:t>(1)</w:t>
        <w:tab/>
        <w:t>Svojstvo ~lana Komisije prestaje pre isteka vremena na koje je izabran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usvajawem pismene ostavke od strane Narodne skup{tine - danom usvajawa ostav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prestankom svojstva na osnovu kojeg je ~lan izabran - danom prestanka svojs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.</w:t>
        <w:tab/>
        <w:t>razre{ewem - danom dono{ewa odluke Narodne skup{t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.</w:t>
        <w:tab/>
        <w:t>trajnim gubitkom radne sposobnosti za vr{ewe poslova ~lana Komisije - danom dono{ewa odluke Narodne skup{tine i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/>
        <w:t>5.</w:t>
        <w:tab/>
        <w:t>smr}u ~lan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Svojstvo ~lana Komisije ne prestaje ispuwewem uslova za penzij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Na mesto ~lana Komisije kojem je svojstvo prestalo pre isteka vremena na koje je biran, bira se novi ~lan ~iji mandat traje do isteka vremena ~lanu Komisije na ~ije mesto se bira.</w:t>
      </w:r>
    </w:p>
    <w:p>
      <w:pPr>
        <w:pStyle w:val="BodyTextIndent3"/>
        <w:rPr/>
      </w:pPr>
      <w:r>
        <w:rPr/>
        <w:t>(4)</w:t>
        <w:tab/>
        <w:t xml:space="preserve">Predsednik Narodne skup{tine je du`an da stavi na dnevni red sednice izbor novog ~lana Komisije u roku od 30 dana od prestanka svojstva ~lana Komisije, </w:t>
      </w:r>
      <w:r>
        <w:rPr>
          <w:lang w:val="en-US"/>
        </w:rPr>
        <w:t xml:space="preserve">kao i da u roku od </w:t>
      </w:r>
      <w:r>
        <w:rPr/>
        <w:t xml:space="preserve">15 dana od </w:t>
      </w:r>
      <w:r>
        <w:rPr>
          <w:lang w:val="en-US"/>
        </w:rPr>
        <w:t xml:space="preserve">dana </w:t>
      </w:r>
      <w:r>
        <w:rPr/>
        <w:t>prestanka svojstva ~lana u Komisiji</w:t>
      </w:r>
      <w:r>
        <w:rPr>
          <w:lang w:val="en-US"/>
        </w:rPr>
        <w:t xml:space="preserve"> predlo`i nove kandidate</w:t>
      </w:r>
      <w:r>
        <w:rPr/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Smetwe za svojstvo ~lana Komisije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^lan Komisije ne mo`e biti lice koje je ~lan organa politi~ke stranke, izuzev narodnog poslanika, niti lice koje je osu|eno na bezuslovnu kaznu zatvora u trajawu od najmawe {est meseci, kao i zbog krivi~nog dela ili drugog ka`wivog dela koje ga ~ini nedostojnim javnog poverew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Postupak radi ispitivawa smetwi za koje se naknadno saznalo pokre}e Komisija, u roku od 30 dana od dana saznawa za smetw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Izve{taj o tome da li postoje smetwe iz stava 1 ovog ~lana podnose tri ~lana Komisije koje imenuje predsednik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(4)</w:t>
        <w:tab/>
        <w:t>Na osnovu izve{taja Komisija predla`e Narodnoj skup{tini da razre{i ~lana Komisije za kojeg je utvrdila da postoje smetwe iz stava 1 ovog ~lana.</w:t>
      </w:r>
    </w:p>
    <w:p>
      <w:pPr>
        <w:pStyle w:val="Podnaslov"/>
        <w:rPr>
          <w:lang w:val="sr-CS"/>
        </w:rPr>
      </w:pPr>
      <w:r>
        <w:rPr>
          <w:lang w:val="sr-CS"/>
        </w:rPr>
        <w:t>Razre{ewe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1)</w:t>
        <w:tab/>
        <w:t>Razlozi za razre{ewe ~lana Komisije su isti kao razlozi za razre{ewe sud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Razlozi za razre{ewe predsednika Komisije su isti kao razlozi za razre{ewe predsednika sud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3)</w:t>
        <w:tab/>
        <w:t>Na postupak razre{ewa ~lana Komisije i predsednika Komisije shodno se primewu pravila za razre{ewe sud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4)</w:t>
        <w:tab/>
        <w:t>Postupak razre{ewa pokre}u predsednik Komisije, Komisija ili predsednik Narodne skup{tin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5)</w:t>
        <w:tab/>
        <w:t>Postupak razre{ewa sprovodi Komisija koja utvr|uje obrazlo`eni predlog. U dono{ewu odluke ne u~estvuje ~lan Komisije ~ije se razre{ewe tra`i.</w:t>
      </w:r>
    </w:p>
    <w:p>
      <w:pPr>
        <w:pStyle w:val="BodyTextIndent3"/>
        <w:rPr/>
      </w:pPr>
      <w:r>
        <w:rPr/>
        <w:t>(6)</w:t>
        <w:tab/>
        <w:t>O predlogu za razre{ewe odlu~uje Narodna skup{tina.</w:t>
      </w:r>
    </w:p>
    <w:p>
      <w:pPr>
        <w:pStyle w:val="Podnaslov"/>
        <w:rPr>
          <w:lang w:val="sr-CS"/>
        </w:rPr>
      </w:pPr>
      <w:r>
        <w:rPr>
          <w:lang w:val="sr-CS"/>
        </w:rPr>
        <w:t>Organi pravnih lekova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Protiv odluke ve}a Komisije mo`e se izjaviti prigovor toj Komisiji, a protiv odluke Komisije o prigovoru, mo`e se izjaviti `alba Vrhovnom sudu.</w:t>
      </w:r>
    </w:p>
    <w:p>
      <w:pPr>
        <w:pStyle w:val="Podnaslov"/>
        <w:rPr>
          <w:lang w:val="sr-CS"/>
        </w:rPr>
      </w:pPr>
      <w:r>
        <w:rPr>
          <w:lang w:val="sr-CS"/>
        </w:rPr>
        <w:t>Nadle`nost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BodyTextIndent3"/>
        <w:spacing w:before="0" w:after="120"/>
        <w:rPr/>
      </w:pPr>
      <w:r>
        <w:rPr/>
        <w:t>(1)</w:t>
        <w:tab/>
        <w:t>Ve}e Komisi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pokre}e postupak po slu`benoj du`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ispituje da li je u pokrenutom postupku povre|eno qudsko pravo pojedina~nom radwom ili aktom lica odre|enih ovim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.</w:t>
        <w:tab/>
        <w:t>izvodi dokaze radi utvr|ivawa kr{ewa qudskih prava;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/>
        <w:t>4.</w:t>
        <w:tab/>
        <w:t>donosi prvostepene odluke u kojima utvr|uje da li je izvr{ena povreda qudskih prava i odlu~uje o izricawu mera zbog povrede qudskih prava.</w:t>
      </w:r>
    </w:p>
    <w:p>
      <w:pPr>
        <w:pStyle w:val="BodyTextIndent3"/>
        <w:spacing w:before="0" w:after="120"/>
        <w:rPr/>
      </w:pPr>
      <w:r>
        <w:rPr/>
        <w:t>(2)</w:t>
        <w:tab/>
        <w:t>Komisij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utvr|uje na~elne pravne stavove o pojmu i vrstama qudskih prava na koje se odnosi ovaj zakon, o utvr|ivawu pojedina~ne odgovornosti lica odre|enih ovim zakonom i o merama koje se izri~u radi kr{ewa qudskih pr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zauzima stavove neophodne radi ujedna~avawa prakse svojih ve}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.</w:t>
        <w:tab/>
        <w:t>odlu~uje o prigovorima protiv odluke ve}a Komisije, bez odr`avawa usmene rasprave, ili na osnovu usmene rasprave, u skladu sa ovim zakonom i</w:t>
      </w:r>
    </w:p>
    <w:p>
      <w:pPr>
        <w:pStyle w:val="Normal"/>
        <w:rPr>
          <w:lang w:val="sr-CS"/>
        </w:rPr>
      </w:pPr>
      <w:r>
        <w:rPr>
          <w:lang w:val="sr-CS"/>
        </w:rPr>
        <w:t>4.</w:t>
        <w:tab/>
        <w:t>obavqa druge poslove odre|ene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Izuze}e ~lana Komisije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120"/>
        <w:rPr/>
      </w:pPr>
      <w:r>
        <w:rPr/>
        <w:t>Na izuze}e ~lana Komisije shodno se primewuju pravila Zakonika o krivi~nom postupku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lang w:val="sr-CS"/>
        </w:rPr>
        <w:t xml:space="preserve"> MERE ZBOG KR[EWA QUDSKIH PRAVA</w:t>
      </w:r>
    </w:p>
    <w:p>
      <w:pPr>
        <w:pStyle w:val="Podnaslov"/>
        <w:rPr/>
      </w:pPr>
      <w:r>
        <w:rPr/>
        <w:t>Javno saop{tewe Komisije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Komisija }e u sredstvima javnog informisawa, koje sama odredi, a uvek u "Slu`benom glasniku Republike Srbije", objaviti saop{tewe sa podacima o kr{ewu qudskih prava koje je izvr{ilo lice iz ~lana 10. ovog zakon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ako se to lice ne povu~e sa polo`aja koji obavqa ili ne odustane od kandidature u roku od sedam dana od dana isteka roka za vr{ewe prava na uvid u spise iz ~lana 16. i ~lana 19. ovog zakona, ako Komisija, na osnovu sprovedenog postupka, stekne uverewe da je to lice kr{ilo qudska prava u smislu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ako to lice ne ulo`i prigovor u skladu sa ovim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.</w:t>
        <w:tab/>
        <w:t>ako se to lice ne povu~e sa polo`aja koji zauzima ili ne odustane od kandidature u roku od sedam dana od dana prijema odluke Komisije o odbijawu odnosno odbacivawu wegovog prigov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.</w:t>
        <w:tab/>
        <w:t>ako to lice ne ulo`i `albu u skladu sa ovim zakonom;</w:t>
      </w:r>
    </w:p>
    <w:p>
      <w:pPr>
        <w:pStyle w:val="BodyTextIndent3"/>
        <w:tabs>
          <w:tab w:val="clear" w:pos="1800"/>
          <w:tab w:val="left" w:pos="1728" w:leader="none"/>
        </w:tabs>
        <w:rPr/>
      </w:pPr>
      <w:r>
        <w:rPr/>
        <w:t>5.</w:t>
        <w:tab/>
        <w:t>ako se to lice ne povu~e sa polo`aja koji zauzima ili ne odustane od kandidature u roku od sedam dama od dana prijema odluke Ustavnog suda o odbijawu odnosno odbacivawu wegove `albe</w:t>
      </w:r>
      <w:r>
        <w:rPr>
          <w:lang w:val="en-US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Mere ograni~ewa zauzimawa polo`aja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BodyTextIndent3"/>
        <w:spacing w:before="0" w:after="120"/>
        <w:rPr>
          <w:lang w:val="en-US"/>
        </w:rPr>
      </w:pPr>
      <w:r>
        <w:rPr>
          <w:lang w:val="en-US"/>
        </w:rPr>
        <w:t>(1) Lice za koje je odlukom Komisije ili Ustavnog suda utvr|eno da je kr{ilo qudska prava, a nije se povuklo sa polo`aja, odnosno odustalo od kandidature za polo`aje, odre|ene u ~lanu 10. ta~ke 6. do 21. ovog zakona, u roku od 30 dana od dana javnog saop{tewa Komisije iz ~lana 32. ovog zakona, ne mo`e zauzimati, odnosno zauzeti polo`aje iz ~lana 10. ovog zakona u roku od pet godina od dana javnog saop{tewa Komisij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  <w:tab/>
        <w:t xml:space="preserve">Nastupawe uslova za zabranu zauzimawa polo`aja iz ~lana 10. ovog zakona, odre|enih u stavu 1 ovog ~lana, po slu`benoj du`nosti utvr|uje Ustavni sud, a odluku kojom je utvrdio postojawe tih uslova, zajedno sa zakonskom zabranom iz stava 1 ovog ~lana, objavquje u "Slu`benom glasniku Republike Srbije". </w:t>
      </w:r>
    </w:p>
    <w:p>
      <w:pPr>
        <w:pStyle w:val="BodyTextIndent3"/>
        <w:rPr>
          <w:lang w:val="en-US"/>
        </w:rPr>
      </w:pPr>
      <w:r>
        <w:rPr/>
        <w:t>(3)</w:t>
        <w:tab/>
        <w:t>Lice iz stava 1 ovog ~lana, posle objavqivawa odluke Ustavnog suda iz stava 2 ovog ~lana ne mo`e vi{e punova`no zauzimati dotada{wi polo`aj.</w:t>
      </w:r>
    </w:p>
    <w:p>
      <w:pPr>
        <w:pStyle w:val="BodyTextIndent3"/>
        <w:tabs>
          <w:tab w:val="clear" w:pos="1800"/>
          <w:tab w:val="left" w:pos="1728" w:leader="none"/>
        </w:tabs>
        <w:spacing w:before="0" w:after="0"/>
        <w:rPr>
          <w:lang w:val="en-US"/>
        </w:rPr>
      </w:pPr>
      <w:r>
        <w:rPr>
          <w:lang w:val="en-US"/>
        </w:rPr>
        <w:t>(4) Lice kome je izre~ena mera zabrane zauzimawa polo`aja, ima pravo da se u roku od 15 dana od dana objavqivawa mere vrati kod poslodavca sa kojim je bio u radnom odnosu pre zauzimawa polo`aja, a ako mu je taj radni odnos prestao ili ako uop{te nije bio u radnom odnosu sti~e prava koja pripadaju zaposlenom za ~ijim je radom prestala potreba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sr-CS"/>
        </w:rPr>
        <w:t xml:space="preserve"> PRELAZNE I ZAVR[NE ODREDBE</w:t>
      </w:r>
    </w:p>
    <w:p>
      <w:pPr>
        <w:pStyle w:val="Podnaslov"/>
        <w:rPr>
          <w:lang w:val="sr-CS"/>
        </w:rPr>
      </w:pPr>
      <w:r>
        <w:rPr>
          <w:lang w:val="sr-CS"/>
        </w:rPr>
        <w:t>Stupawe na snagu i primena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(1)</w:t>
        <w:tab/>
        <w:t>Ovaj zakon stupa na snagu osmog dana po objavqivawu</w:t>
      </w:r>
      <w:r>
        <w:rPr/>
        <w:t xml:space="preserve"> u "Slu`benom glasniku Republike Srbije"</w:t>
      </w:r>
      <w:r>
        <w:rPr>
          <w:lang w:val="sr-CS"/>
        </w:rPr>
        <w:t>, a primewuje se po isteku tri meseca od dana stupawa na snag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>(2)</w:t>
        <w:tab/>
        <w:t>Organi za sprovo|ewe postupka lustracije obrazuju se u roku od 60 dana od dana stupawa na snagu ovog zakona.</w:t>
      </w:r>
    </w:p>
    <w:p>
      <w:pPr>
        <w:pStyle w:val="BodyTextIndent3"/>
        <w:spacing w:before="0" w:after="120"/>
        <w:rPr>
          <w:lang w:val="en-US"/>
        </w:rPr>
      </w:pPr>
      <w:r>
        <w:rPr/>
        <w:t>(3)</w:t>
        <w:tab/>
        <w:t>Ovaj zakon se primewuje 10 godina od dana stupawa na snagu.</w:t>
      </w:r>
    </w:p>
    <w:p>
      <w:pPr>
        <w:pStyle w:val="BodyTextIndent3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800" w:leader="none"/>
      </w:tabs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firstLine="129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2:00Z</dcterms:created>
  <dc:creator>Narodna skupstina Republike Srbije</dc:creator>
  <dc:description/>
  <dc:language>en-US</dc:language>
  <cp:lastModifiedBy>Sinisa Lalic</cp:lastModifiedBy>
  <cp:lastPrinted>2003-06-02T16:01:00Z</cp:lastPrinted>
  <dcterms:modified xsi:type="dcterms:W3CDTF">2003-06-04T09:02:00Z</dcterms:modified>
  <cp:revision>2</cp:revision>
  <dc:subject/>
  <dc:title>ZAKON</dc:title>
</cp:coreProperties>
</file>