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eastAsia="MS Mincho;ＭＳ 明朝"/>
        </w:rPr>
      </w:pPr>
      <w:r>
        <w:rPr>
          <w:rFonts w:eastAsia="MS Mincho;ＭＳ 明朝"/>
        </w:rPr>
        <w:t>Z A K O N</w:t>
      </w:r>
    </w:p>
    <w:p>
      <w:pPr>
        <w:pStyle w:val="Zakon1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O ZALO@NOM PRAVU NA POKRETNIM STVARIMA </w:t>
      </w:r>
    </w:p>
    <w:p>
      <w:pPr>
        <w:pStyle w:val="Zakon1"/>
        <w:rPr>
          <w:rFonts w:eastAsia="MS Mincho;ＭＳ 明朝"/>
        </w:rPr>
      </w:pPr>
      <w:r>
        <w:rPr>
          <w:rFonts w:eastAsia="MS Mincho;ＭＳ 明朝"/>
        </w:rPr>
        <w:t>UPISANIM U REGISTAR</w:t>
      </w:r>
    </w:p>
    <w:p>
      <w:pPr>
        <w:pStyle w:val="Naslov"/>
        <w:rPr>
          <w:rFonts w:eastAsia="MS Mincho;ＭＳ 明朝"/>
        </w:rPr>
      </w:pPr>
      <w:r>
        <w:rPr>
          <w:rFonts w:eastAsia="MS Mincho;ＭＳ 明朝" w:cs="Helvetica lat" w:ascii="Helvetica lat" w:hAnsi="Helvetica lat"/>
          <w:lang w:val="sr-Latn-CS"/>
        </w:rPr>
        <w:t>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OSNOVNE ODREDBE</w:t>
      </w:r>
    </w:p>
    <w:p>
      <w:pPr>
        <w:pStyle w:val="Podnaslov"/>
        <w:rPr/>
      </w:pPr>
      <w:r>
        <w:rPr>
          <w:rFonts w:eastAsia="MS Mincho;ＭＳ 明朝"/>
        </w:rPr>
        <w:t>Predmet</w:t>
      </w:r>
      <w:r>
        <w:rPr>
          <w:rFonts w:eastAsia="MS Mincho;ＭＳ 明朝"/>
          <w:lang w:val="ru-RU"/>
        </w:rPr>
        <w:t xml:space="preserve"> zakon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.</w:t>
      </w:r>
    </w:p>
    <w:p>
      <w:pPr>
        <w:pStyle w:val="Normal"/>
        <w:rPr/>
      </w:pPr>
      <w:r>
        <w:rPr>
          <w:rFonts w:eastAsia="MS Mincho;ＭＳ 明朝"/>
          <w:lang w:val="ru-RU"/>
        </w:rPr>
        <w:t>Ovim zakonom ure|uje se zaloga, bez predaje u dr`avinu, pokretnih stvari i prava radi obezbe|ewa potra`ivawa poverioca, ugovor o zalozi, prava i obaveze ugovornih strana, upis zalo`nog prava u registar, namirewe zalo`nog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poverioca i prestanak zalo`nog prava.</w:t>
      </w:r>
    </w:p>
    <w:p>
      <w:pPr>
        <w:pStyle w:val="Normal"/>
        <w:rPr/>
      </w:pPr>
      <w:r>
        <w:rPr>
          <w:rFonts w:eastAsia="MS Mincho;ＭＳ 明朝"/>
          <w:lang w:val="ru-RU"/>
        </w:rPr>
        <w:t>Pokretne stvari i prava zala`u se upisom zalo`nog prava u registar koji se ustanovqava</w:t>
      </w:r>
      <w:r>
        <w:rPr>
          <w:rFonts w:eastAsia="MS Mincho;ＭＳ 明朝"/>
          <w:color w:val="000000"/>
          <w:lang w:val="ru-RU"/>
        </w:rPr>
        <w:t xml:space="preserve"> u skladu sa</w:t>
      </w:r>
      <w:r>
        <w:rPr>
          <w:rFonts w:eastAsia="MS Mincho;ＭＳ 明朝"/>
          <w:color w:val="0000FF"/>
          <w:lang w:val="ru-RU"/>
        </w:rPr>
        <w:t xml:space="preserve"> </w:t>
      </w:r>
      <w:r>
        <w:rPr>
          <w:rFonts w:eastAsia="MS Mincho;ＭＳ 明朝"/>
          <w:lang w:val="ru-RU"/>
        </w:rPr>
        <w:t>ovim zakonom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Na pravne odnose koji nisu ure|eni ovim zakonom primewuju se propisi kojima se ure|uju obligacioni i svojinskopravni odnosi i drugi propisi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Ugovor o zalozi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govorom o zalozi obavezuje se zalogodavac prema poveriocu da mu pru`i obezbe|ewe za wegovo potra`ivawe tako {to }e se poverio~evo pravo na stvari zalogodavca upisati u registar zalo`nog prava (u daqem tekstu: Registar zaloge)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mo`e biti du`nik ili tre}e lice.</w:t>
      </w:r>
    </w:p>
    <w:p>
      <w:pPr>
        <w:pStyle w:val="Normal"/>
        <w:rPr/>
      </w:pPr>
      <w:r>
        <w:rPr>
          <w:rFonts w:eastAsia="MS Mincho;ＭＳ 明朝"/>
          <w:lang w:val="ru-RU"/>
        </w:rPr>
        <w:t>Ugovorom o zalozi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ure|uju se prava i obaveze zalogodavca i poverioca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  <w:lang w:val="ru-RU"/>
        </w:rPr>
        <w:t>Sadr`ina i forma ugovor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  <w:lang w:val="ru-RU"/>
        </w:rPr>
        <w:t>^lan 3.</w:t>
      </w:r>
    </w:p>
    <w:p>
      <w:pPr>
        <w:pStyle w:val="Normal"/>
        <w:rPr/>
      </w:pPr>
      <w:r>
        <w:rPr>
          <w:rFonts w:eastAsia="MS Mincho;ＭＳ 明朝"/>
          <w:lang w:val="ru-RU"/>
        </w:rPr>
        <w:t>Ugovor o zalozi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sadr`i naro~ito: dan zakqu~ewa, ime i prezime ili firmu, prebivali{te ili boravi{te, odnosno sedi{te poverioca i zalogodavca, kao i du`nika ako su to razli~ita lica, predmet zalo`nog prava sa potrebnim obele`jima i podatke o potra`ivawu koje se obezbe|uje zalo`nim pravom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</w:rPr>
        <w:t>Ugovor o zalozi zakqu~uje se u pismenoj formi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Sticawe zalo`nog prav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4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verilac sti~e zalo`no pravo upisom u Registar zaloge, osim ako nije druk~ije odre|eno zakonom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o je zalogodavac zalo`io stvar na kojoj nema pravo svojine ili ako zaloga nije punova`na iz drugih razloga, upis u Registar zaloge ne proizvodi pravno dejstvo.</w:t>
      </w:r>
    </w:p>
    <w:p>
      <w:pPr>
        <w:pStyle w:val="Podnaslov"/>
        <w:rPr>
          <w:rFonts w:eastAsia="MS Mincho;ＭＳ 明朝"/>
          <w:b w:val="false"/>
          <w:b w:val="false"/>
          <w:lang w:val="ru-RU"/>
        </w:rPr>
      </w:pPr>
      <w:r>
        <w:rPr>
          <w:rFonts w:eastAsia="MS Mincho;ＭＳ 明朝"/>
          <w:lang w:val="ru-RU"/>
        </w:rPr>
        <w:t>Upis u registar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pis zalo`nog prava u Registar zaloge mogu tra`iti poverilac ili zalogodavac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upis tra`i poverilac potrebna je izri~ita izjava zalogodavca da pristaje da poverilac upi{e zalo`no pravo u Registar zaloge.</w:t>
      </w:r>
    </w:p>
    <w:p>
      <w:pPr>
        <w:pStyle w:val="Podnaslov"/>
        <w:rPr>
          <w:rFonts w:eastAsia="MS Mincho;ＭＳ 明朝"/>
          <w:b w:val="false"/>
          <w:b w:val="false"/>
          <w:lang w:val="ru-RU"/>
        </w:rPr>
      </w:pPr>
      <w:r>
        <w:rPr>
          <w:rFonts w:eastAsia="MS Mincho;ＭＳ 明朝"/>
          <w:lang w:val="ru-RU"/>
        </w:rPr>
        <w:t>Pravno dejstvo zalo`nog prav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6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verilac ~ije je zalo`no pravo upisano u Registar zaloge mo`e se naplatiti iz vrednosti predmeta zalo`nog prava pre ostalih poverilaca, ako mu wegovo potra`ivawe ne bude ispla}eno o dospelos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o iz stava 1. ovog ~lana ima dejstvo i prema tre}em licu koje je predmet zalo`nog prava pribavilo od zalogodavca, kao i prema docnijim pribaviocima predmeta zalo`nog prav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tra`ivawe koje se obezbe|uj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7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m pravom mo`e se obezbediti nov~ano potra`ivawe ~iji je iznos izra`en u doma}oj ili stranoj valu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m pravom obezbe|uje se odre|en iznos glavnog potra`ivawa, du`na kamata i tro{kovi ostvarewa naplate potra`ivaw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m pravom mogu se obezbediti i budu}a, kao i uslovna potra`ivawa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U slu~aju iz stava 3. ovog ~lana, u Registar zaloge upisuje se najvi{i iznos </w:t>
      </w:r>
      <w:r>
        <w:rPr>
          <w:rFonts w:eastAsia="MS Mincho;ＭＳ 明朝"/>
        </w:rPr>
        <w:t>glavnog potra`ivawa</w:t>
      </w:r>
      <w:r>
        <w:rPr>
          <w:rFonts w:eastAsia="MS Mincho;ＭＳ 明朝"/>
          <w:lang w:val="ru-RU"/>
        </w:rPr>
        <w:t xml:space="preserve"> do kojeg zalo`no pravo obezbe|uje uslovna ili budu}a potra`ivaw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no dejstvo u ste~aju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8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U slu~aju ste~ajnog postupka nad imovinom zalogodavca, na namirewe iz vrednosti predmeta zalo`nog prava primewuju se pravila zakona kojim se ure|uje ste~aj. 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>I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PREDMET ZALO@NOG PRAVA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kretne stvari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9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edmet zalo`nog prava mo`e biti individualno odre|ena stvar kojom zalogodavac mo`e slobodno raspolaga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iti se mogu i pokretne stvari odre|ene po vrsti, ako je ugovorom o zalozi odre|ena koli~ina ili broj i na~in na koji se mogu razlikovati od drugih stvari iste vrste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Predmet zalo`nog prava mo`e biti i zbir pokretnih stvari, kao {to je roba u odre|enom skladi{tu ili prodavnici, inventar koji slu`i za obavqawe </w:t>
      </w:r>
      <w:r>
        <w:rPr>
          <w:rFonts w:eastAsia="MS Mincho;ＭＳ 明朝"/>
        </w:rPr>
        <w:t xml:space="preserve">privredne </w:t>
      </w:r>
      <w:r>
        <w:rPr>
          <w:rFonts w:eastAsia="MS Mincho;ＭＳ 明朝"/>
          <w:lang w:val="ru-RU"/>
        </w:rPr>
        <w:t>delatnosti i drugo, u skladu sa ugovorom o zalozi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 xml:space="preserve">Pravo potra`ivawa i druga prava 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1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dmet zalo`nog prava mo`e biti pravo potra`ivawa zalogodavca prema du`niku i u slu~aju da je zalo`ni poverilac du`nik zalogodavca, osim potra`ivawa ~iji je prenos zabrawen zakonom i onih koja su vezana za li~nost ili se ne mogu prenositi na drugog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o pravo na potra`ivawu sti~e se upisom u Registar zalog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edmet zalo`nog prava mogu biti i druga imovinska prava kojima wihov imalac mo`e slobodno raspolaga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Odredbe o zalozi stvari primewuju se i na zalogu potra`ivawa i drugih prava, ako za wih nije propisano {to drugo.</w:t>
      </w:r>
    </w:p>
    <w:p>
      <w:pPr>
        <w:pStyle w:val="Podnaslov"/>
        <w:rPr/>
      </w:pPr>
      <w:r>
        <w:rPr>
          <w:rFonts w:eastAsia="MS Mincho;ＭＳ 明朝"/>
          <w:lang w:val="ru-RU"/>
        </w:rPr>
        <w:t>Dejstvo zaloge</w:t>
      </w:r>
      <w:r>
        <w:rPr>
          <w:rFonts w:eastAsia="MS Mincho;ＭＳ 明朝"/>
          <w:b w:val="false"/>
          <w:lang w:val="ru-RU"/>
        </w:rPr>
        <w:t xml:space="preserve"> </w:t>
      </w:r>
      <w:r>
        <w:rPr>
          <w:rFonts w:eastAsia="MS Mincho;ＭＳ 明朝"/>
        </w:rPr>
        <w:t>potra`iva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1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Dok ne bude pismeno obave{ten o nastanku zalo`nog prava du`nik zalo`enog potra`ivawa mo`e ispuwavati svoju obavezu zalogodavcu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O zalozi potra`ivawa iz stava 1. ovog ~lana du`nika mogu obavestiti zalogodavac ili zalo`ni poverilac. 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Od dana dostavqawa obave{tewa o postojawu zalo`nog prava du`nik zalo`enog potra`ivawa mo`e ispuniti dug samo zalo`nom poveriocu a ne i zalogodavcu, </w:t>
      </w:r>
      <w:r>
        <w:rPr>
          <w:rFonts w:eastAsia="MS Mincho;ＭＳ 明朝"/>
        </w:rPr>
        <w:t>osim ako je zalo`ni poverilac dao druk~ija uputstva</w:t>
      </w:r>
      <w:r>
        <w:rPr>
          <w:rFonts w:eastAsia="MS Mincho;ＭＳ 明朝"/>
          <w:lang w:val="ru-RU"/>
        </w:rPr>
        <w:t xml:space="preserve">.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zvod iz registra o tome da poverilac ima zalo`no pravo na potra`ivawu je dokaz za du`nika zalo`enog potra`ivawa da potra`ivawe isplati zalo`nom poveriocu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uvlasni~ki udeo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2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uvlasni~ki udeo pokretne stvari ili zbira pokretnih stvari mo`e biti predmet zalog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dealni deo imovinskih prava mo`e se zalo`iti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Budu}e stvari i prav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3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edmet zalo`nog prava mogu biti stvari ili prava koje }e zalogodavac pribaviti u budu}nos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o pravo iz stava 1. ovog ~lana nastaje kad zalogodavac stekne pravo svojine na stvari, odnosno pravo potra`ivawa ili drugo imovinsko pravo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verilac ima pravo da tra`i da se u Registar zaloge upi{e zalo`no pravo na budu}oj stvari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  <w:lang w:val="ru-RU"/>
        </w:rPr>
        <w:t>Primena drugih propis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4.</w:t>
      </w:r>
    </w:p>
    <w:p>
      <w:pPr>
        <w:pStyle w:val="Normal"/>
        <w:rPr/>
      </w:pPr>
      <w:r>
        <w:rPr>
          <w:lang w:val="sr-CS"/>
        </w:rPr>
        <w:t>Odredbe ovog zakona ne primewuju se na zalogu brodova i vazduhoplova, za koje su ustanovqeni registri</w:t>
      </w:r>
      <w:r>
        <w:rPr/>
        <w:t xml:space="preserve"> </w:t>
      </w:r>
      <w:r>
        <w:rPr>
          <w:lang w:val="sr-CS"/>
        </w:rPr>
        <w:t xml:space="preserve">prema posebnim propisima. 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primewuju se na zalogu hartija od vrednosti, za koje je ustanovqen registar prema posebnim propisima u koji se upisuju prava tre}ih lica na hartijama od vrednosti.</w:t>
      </w:r>
    </w:p>
    <w:p>
      <w:pPr>
        <w:pStyle w:val="Normal"/>
        <w:rPr/>
      </w:pPr>
      <w:r>
        <w:rPr>
          <w:lang w:val="sr-CS"/>
        </w:rPr>
        <w:t>Odredbe ovog zakona primewuju se na zalogu prava intelektualne svojine, a zaloga na tim pravima upisuje se u registar zavoda nadle`nog za intelektualnu svojinu, i to: registar `igova, registar patenata, registar malih patenata, registar modela</w:t>
      </w:r>
      <w:r>
        <w:rPr>
          <w:b/>
          <w:lang w:val="sr-CS"/>
        </w:rPr>
        <w:t>,</w:t>
      </w:r>
      <w:r>
        <w:rPr>
          <w:lang w:val="sr-CS"/>
        </w:rPr>
        <w:t xml:space="preserve"> registar uzoraka, registar geografskih oznaka porekla i registar topografija. </w:t>
      </w:r>
    </w:p>
    <w:p>
      <w:pPr>
        <w:pStyle w:val="Naslov"/>
        <w:rPr>
          <w:rFonts w:eastAsia="MS Mincho;ＭＳ 明朝"/>
        </w:rPr>
      </w:pPr>
      <w:r>
        <w:rPr>
          <w:rFonts w:eastAsia="MS Mincho;ＭＳ 明朝" w:cs="Helvetica lat" w:ascii="Helvetica lat" w:hAnsi="Helvetica lat"/>
          <w:lang w:val="sr-Latn-CS"/>
        </w:rPr>
        <w:t>II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UGOVORNE STRANE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5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Zalo`ni poverilac </w:t>
      </w:r>
      <w:r>
        <w:rPr>
          <w:rFonts w:eastAsia="MS Mincho;ＭＳ 明朝"/>
        </w:rPr>
        <w:t xml:space="preserve">je, u smislu ovog zakona, poverilac koji je stekao </w:t>
      </w:r>
      <w:r>
        <w:rPr>
          <w:rFonts w:eastAsia="MS Mincho;ＭＳ 明朝"/>
          <w:lang w:val="ru-RU"/>
        </w:rPr>
        <w:t>zalo`no pravo upisom u Registar zaloge</w:t>
      </w:r>
      <w:r>
        <w:rPr>
          <w:rFonts w:eastAsia="MS Mincho;ＭＳ 明朝"/>
        </w:rPr>
        <w:t xml:space="preserve">. 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Odre|ivawe tre}eg lic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16.</w:t>
      </w:r>
    </w:p>
    <w:p>
      <w:pPr>
        <w:pStyle w:val="Normal"/>
        <w:rPr/>
      </w:pPr>
      <w:r>
        <w:rPr>
          <w:rFonts w:eastAsia="MS Mincho;ＭＳ 明朝"/>
        </w:rPr>
        <w:t>Zalo`ni poverilac ili vi{e wih mogu odrediti tre}e lice ili jednog od wih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da preduzima pravne radwe radi za{tite i namirewa zalo`enog potra`ivaw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 slu~aju iz stava 1. ovog ~lana, tre}e lice ima prava zalo`nog poverioca u odnosu na zalogodavc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val="ru-RU"/>
        </w:rPr>
        <w:t xml:space="preserve">U Registar zaloge upisa}e se ime tre}eg lica iz stava 1. ovog ~lana </w:t>
      </w:r>
      <w:r>
        <w:rPr>
          <w:rFonts w:eastAsia="MS Mincho;ＭＳ 明朝"/>
        </w:rPr>
        <w:t>umesto zalo`nih poverilaca</w:t>
      </w:r>
      <w:r>
        <w:rPr>
          <w:rFonts w:eastAsia="MS Mincho;ＭＳ 明朝"/>
          <w:lang w:val="ru-RU"/>
        </w:rPr>
        <w:t>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7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je, u smislu ovog zakona, du`nik koji ima pravo svojine na pokretnoj stvari ili svojstvo imaoca nekog prava kojim mo`e slobodno raspolaga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mo`e biti i tre}e lice koje pru`a obezbe|ewe za tu|i dug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>IV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</w:rPr>
        <w:t>PRAVNA DEJSTVA UGOVORA O ZALOZI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1. OBAVEZE ZALOGODAVCA</w:t>
      </w:r>
    </w:p>
    <w:p>
      <w:pPr>
        <w:pStyle w:val="Podnaslov2"/>
        <w:rPr>
          <w:rFonts w:eastAsia="MS Mincho;ＭＳ 明朝"/>
          <w:i w:val="false"/>
          <w:i w:val="false"/>
        </w:rPr>
      </w:pPr>
      <w:r>
        <w:rPr>
          <w:rFonts w:eastAsia="MS Mincho;ＭＳ 明朝"/>
        </w:rPr>
        <w:t xml:space="preserve">Obaveza ~uvawa i odr`avawa predmeta zalo`nog prava 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18.</w:t>
      </w:r>
    </w:p>
    <w:p>
      <w:pPr>
        <w:pStyle w:val="Normal"/>
        <w:rPr/>
      </w:pPr>
      <w:r>
        <w:rPr>
          <w:rFonts w:eastAsia="MS Mincho;ＭＳ 明朝"/>
          <w:lang w:val="ru-RU"/>
        </w:rPr>
        <w:t>Zalogodavac je du`an da, po zakqu~ewu ugovora o zalozi, ~uva predmet zalo`nog prava s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pa`wom dobrog doma}ina, odnosno dobrog privrednika.</w:t>
      </w:r>
    </w:p>
    <w:p>
      <w:pPr>
        <w:pStyle w:val="Normal"/>
        <w:rPr/>
      </w:pPr>
      <w:r>
        <w:rPr>
          <w:rFonts w:eastAsia="MS Mincho;ＭＳ 明朝"/>
          <w:lang w:val="ru-RU"/>
        </w:rPr>
        <w:t>Zalogodavac je du`an da odr`ava predmet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u ispravnom stawu i vr{i potrebne opravke na wemu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 xml:space="preserve">Osigurawe predmeta zalo`nog prava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19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govorom o zalozi mo`e se predvideti obaveza zalogodavca da osigura predmet zalo`nog prava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  <w:lang w:val="ru-RU"/>
        </w:rPr>
        <w:t>2. PRAVA ZALOGODAVCA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Dr`avina i upotreb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0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i posle upisa zalo`nog prava u Registar zaloge ima pravo da dr`i predmet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Ako o dospelosti ne ispuni obavezu prema zalo`nom poveriocu, zalogodavac gubi pravo na dr`avinu.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je ovla{}en da upotrebqava predmet zalo`nog prava prema wegovoj uobi~ajenoj nameni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Pravo na plodov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1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predmet zalo`nog prava daje plodove, zalogodavac je ovla{}en da ih pribira.</w:t>
      </w:r>
    </w:p>
    <w:p>
      <w:pPr>
        <w:pStyle w:val="Normal"/>
        <w:rPr/>
      </w:pPr>
      <w:r>
        <w:rPr>
          <w:rFonts w:eastAsia="MS Mincho;ＭＳ 明朝"/>
          <w:lang w:val="ru-RU"/>
        </w:rPr>
        <w:t>Ugovorom o zalozi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mo`e se predvideti da, umesto zalogodavca, zalo`ni poverilac ima pravo da pribira plodove od predmeta zalo`nog prava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Zakup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2.</w:t>
      </w:r>
    </w:p>
    <w:p>
      <w:pPr>
        <w:pStyle w:val="Normal"/>
        <w:rPr/>
      </w:pPr>
      <w:r>
        <w:rPr>
          <w:rFonts w:eastAsia="MS Mincho;ＭＳ 明朝"/>
          <w:lang w:val="ru-RU"/>
        </w:rPr>
        <w:t>Zalogodavac ima pravo da predmet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izda u zakup i da zakqu~uje druge ugovore kojima se predmet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daje na upotrebu i pribirawe plodova tre}im licima, ako ugovorom nije druk~ije predvi|eno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Otu|ewe predmeta zalo`nog prav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  <w:lang w:val="ru-RU"/>
        </w:rPr>
        <w:t>^lan 23.</w:t>
      </w:r>
    </w:p>
    <w:p>
      <w:pPr>
        <w:pStyle w:val="Normal"/>
        <w:rPr/>
      </w:pPr>
      <w:r>
        <w:rPr>
          <w:rFonts w:eastAsia="MS Mincho;ＭＳ 明朝"/>
          <w:lang w:val="ru-RU"/>
        </w:rPr>
        <w:t>Zalogodavac mo`e otu|iti predmet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i preneti pravo svojine na tre}e lic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je du`an da, bez odlagawa, podnese zahtev radi upisa zalo`nog prava u Registar zaloge na teret novog vlasnik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avezu iz stava 2. ovog ~lana ima i novi vlasnik. </w:t>
      </w:r>
    </w:p>
    <w:p>
      <w:pPr>
        <w:pStyle w:val="Normal"/>
        <w:rPr/>
      </w:pPr>
      <w:r>
        <w:rPr>
          <w:rFonts w:eastAsia="MS Mincho;ＭＳ 明朝"/>
        </w:rPr>
        <w:t>Zalogodavac i novi vlasnik predmeta zalo`nog prava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solidarno odgovaraju zalo`nom poveriocu za {tetu koja mo`e nastati zbog wihovog propusta da u Registar zaloge upi{u zalo`no pravo na teret novog vlasnika.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ibavilac sti~e pravo svojine optere}eno upisanim zalo`nim prav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val="ru-RU"/>
        </w:rPr>
        <w:t>Ako zalogodavac predmet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prodaje u okviru svoje redovne delatnosti, kupac sti~e pravo svojine bez tereta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 xml:space="preserve">Iskqu~ewe </w:t>
      </w:r>
      <w:r>
        <w:rPr>
          <w:rFonts w:eastAsia="MS Mincho;ＭＳ 明朝"/>
        </w:rPr>
        <w:t>otu|e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4.</w:t>
      </w:r>
    </w:p>
    <w:p>
      <w:pPr>
        <w:pStyle w:val="Normal"/>
        <w:rPr/>
      </w:pPr>
      <w:r>
        <w:rPr>
          <w:rFonts w:eastAsia="MS Mincho;ＭＳ 明朝"/>
          <w:lang w:val="ru-RU"/>
        </w:rPr>
        <w:t>Ugovorom o zal</w:t>
      </w:r>
      <w:r>
        <w:rPr>
          <w:rFonts w:eastAsia="MS Mincho;ＭＳ 明朝"/>
        </w:rPr>
        <w:t>ozi</w:t>
      </w:r>
      <w:r>
        <w:rPr>
          <w:rFonts w:eastAsia="MS Mincho;ＭＳ 明朝"/>
          <w:lang w:val="ru-RU"/>
        </w:rPr>
        <w:t xml:space="preserve"> mo`e se iskqu~iti pravo zalogodavca da otu|i predmet zalo`nog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prava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Ponovno zalagaw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5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mo`e ponovo zalo`iti predmet zalo`nog prava, ako ugovorom nije druk~ije predvi|eno.</w:t>
      </w:r>
    </w:p>
    <w:p>
      <w:pPr>
        <w:pStyle w:val="Podnaslov2"/>
        <w:rPr>
          <w:rFonts w:eastAsia="MS Mincho;ＭＳ 明朝"/>
          <w:i w:val="false"/>
          <w:i w:val="false"/>
          <w:lang w:val="ru-RU"/>
        </w:rPr>
      </w:pPr>
      <w:r>
        <w:rPr>
          <w:rFonts w:eastAsia="MS Mincho;ＭＳ 明朝"/>
          <w:lang w:val="ru-RU"/>
        </w:rPr>
        <w:t>Ograni~ewe prava na upotrebu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6.</w:t>
      </w:r>
    </w:p>
    <w:p>
      <w:pPr>
        <w:pStyle w:val="Normal"/>
        <w:rPr/>
      </w:pPr>
      <w:r>
        <w:rPr>
          <w:rFonts w:eastAsia="MS Mincho;ＭＳ 明朝"/>
          <w:lang w:val="ru-RU"/>
        </w:rPr>
        <w:t>Ugovorom o zalozi mo`e se ograni~iti upotreba predmeta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i odrediti na~in na koji zalogodavac mo`e ubudu}e da g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upotrebq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govorom o zalozi mogu se iskqu~iti odre|eni na~ini upotrebe predmeta zalo`nog prava.</w:t>
      </w:r>
    </w:p>
    <w:p>
      <w:pPr>
        <w:pStyle w:val="Naslov"/>
        <w:rPr>
          <w:rFonts w:eastAsia="MS Mincho;ＭＳ 明朝"/>
        </w:rPr>
      </w:pPr>
      <w:r>
        <w:rPr>
          <w:rFonts w:eastAsia="MS Mincho;ＭＳ 明朝" w:cs="Helvetica lat" w:ascii="Helvetica lat" w:hAnsi="Helvetica lat"/>
          <w:lang w:val="sr-Latn-CS"/>
        </w:rPr>
        <w:t>V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POSEBNE UGOVORNE ODREDBE O NAMIREWU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Op{te pravilo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27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ko zalogodavac ima svojstvo privrednog subjekta (lice koje se profesionalno bavi privrednom delatno{}u) ugovorom o zalozi mo`e se predvideti da zalo`ni poverilac ima pravo da predmet zalo`nog prava proda na vansudskoj javnoj prodaji ako wegovo potra`ivawe ne bude namireno o dospelosti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o predmet zalo`nog prava ima tr`i{nu ili berzansku cenu, ugovorom o zalozi mo`e se predvideti da zalo`ni poverilac ima pravo da ga proda po toj ceni, ili da ga po toj ceni zadr`i za seb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ojstvo privrednog subjekta ima preduze}e, privredno dru{tvo, imalac radwe i drugo fizi~ko lice koje u vidu zanimawa obavqa privrednu delatno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vila iz st.1-3. ovog ~lana primewuju se i na druga pravna lica privatnog ili javnog prava. </w:t>
      </w:r>
    </w:p>
    <w:p>
      <w:pPr>
        <w:pStyle w:val="Normal"/>
        <w:rPr/>
      </w:pPr>
      <w:r>
        <w:rPr>
          <w:rFonts w:eastAsia="MS Mincho;ＭＳ 明朝"/>
        </w:rPr>
        <w:t>Ako predmet zalo`nog prava nema tr`i{nu ili berzansku cenu, zalo`ni poverilac ga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mo`e prodati na na~in na koji bi to u~inio razuman i pa`qiv ~ovek, ~uvaju}i interese du`nika i zalogodavca, kad to nije isto lice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 xml:space="preserve">Posebno pravilo za fizi~ka lica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8.</w:t>
      </w:r>
    </w:p>
    <w:p>
      <w:pPr>
        <w:pStyle w:val="Normal"/>
        <w:rPr/>
      </w:pPr>
      <w:r>
        <w:rPr>
          <w:rFonts w:eastAsia="MS Mincho;ＭＳ 明朝"/>
          <w:lang w:val="ru-RU"/>
        </w:rPr>
        <w:t>Ako je zalogodavac fizi~ko lice koje ugovor o zalozi zakqu~uje izvan okvira privredne delatnosti, ugovorom o zalozi ne mo`e se predvideti da }e predmet zalo`nog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prava pre}i u svojinu zalo`nog poverioca, ako wegovo potra`ivawe ne bude namireno o dospelos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 slu~aju iz stava 1. ovog ~lana, ugovorom o zalozi ne mo`e se predvideti i da zalo`ni poverilac mo`e, ako wegovo potra`ivawe ne bude namireno o dospelosti, predmet zalo`nog prava prodati po unapred odre|enoj ceni ili ga zadr`ati za seb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govorom o zalozi mo`e se predvideti da }e predmet zalo`nog prava pre}i u dr`avinu zalo`nog poverioca, ako wegovo potra`ivawe ne bude namireno o dospelosti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 trenutku dospelosti potra`ivawa, zalo`ni poverilac i zalogodavac se mogu sporazumeti da }e predmet zalo`nog prava pre}i u svojinu poverioca umesto isplate duga ili da }e poverilac mo}i da ga proda po odre|enoj ceni ili da ga po toj ceni zadr`i za seb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Vi{ak vrednosti iznad iznosa potra`ivawa zalo`ni poverilac je du`an da isplati zalogodavcu bez odlagawa.</w:t>
      </w:r>
    </w:p>
    <w:p>
      <w:pPr>
        <w:pStyle w:val="Naslov"/>
        <w:rPr>
          <w:rFonts w:eastAsia="MS Mincho;ＭＳ 明朝"/>
        </w:rPr>
      </w:pPr>
      <w:r>
        <w:rPr>
          <w:rFonts w:eastAsia="MS Mincho;ＭＳ 明朝" w:cs="Helvetica lat" w:ascii="Helvetica lat" w:hAnsi="Helvetica lat"/>
          <w:lang w:val="sr-Latn-CS"/>
        </w:rPr>
        <w:t>V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REDOSLED ZALO@NIH PRAVA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o prvenstva naplat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29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lo`ni poverilac ima pravo da iz cene postignute prodajom predmeta zalo`nog prava naplati svoje potra`ivawe pre ostalih poverilaca zalogodavca, osim ako nije druk~ije odre|eno ovim zakonom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Red prvenstv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0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Ako je jedan predmet zalo`nog prava, putem upisa u Registar zaloge, zalo`en nekolicini poverilaca, red po kome se ispla}uju wihova potra`ivawa iz vrednosti tog predmeta odre|uje se prema </w:t>
      </w:r>
      <w:r>
        <w:rPr>
          <w:rFonts w:eastAsia="MS Mincho;ＭＳ 明朝"/>
        </w:rPr>
        <w:t xml:space="preserve">trenutku </w:t>
      </w:r>
      <w:r>
        <w:rPr>
          <w:rFonts w:eastAsia="MS Mincho;ＭＳ 明朝"/>
          <w:lang w:val="ru-RU"/>
        </w:rPr>
        <w:t>upisa wihovih zalo`nih prava</w:t>
      </w:r>
      <w:r>
        <w:rPr>
          <w:rFonts w:eastAsia="MS Mincho;ＭＳ 明朝"/>
        </w:rPr>
        <w:t xml:space="preserve"> u Registar zaloge</w:t>
      </w:r>
      <w:r>
        <w:rPr>
          <w:rFonts w:eastAsia="MS Mincho;ＭＳ 明朝"/>
          <w:lang w:val="ru-RU"/>
        </w:rPr>
        <w:t>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Red prvenstva razli~itih zalo`nih prav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1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Red prvenstva izme|u zalo`nog prava upisanog u Registar zaloge i zalo`nog prava koje nastaje predajom zalo`ene stvari u dr`avinu poveriocu, odre|uje se prema vremenu nastanka odgovaraju}eg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upis u Registar zaloge prethodi predaji u dr`avinu, upisano zalo`no pravo u`iva prvenstvo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je zalogodavac prvo predao stvar u dr`avinu jednom poveriocu, a zatim zatra`io upis zalo`nog prava u Registar zaloge u korist drugog poverioca, poverilac u ~ijoj dr`avini se nalazi zalo`ena stvar u`iva prvenstvo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o pravo ste~eno predajom u dr`avinu u`iva prvenstvo u odnosu na docnije zalo`no pravo upisano u Registar zaloge, ako se zasniva na ugovoru o zalozi koji je zakqu~en u pismenoj formi i overen u sudu ili u drugom organu ovla{}enom za overavawe potpis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eret dokaziva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2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verilac koji tvrdi da mu je stvar bila predata u dr`avinu pre nego {to je izvr{en upis u Registar zaloge u korist drugog poverioca, du`an je dokazati da je do predaje u dr`avinu do{lo pre upisa u Registar zaloge.</w:t>
      </w:r>
    </w:p>
    <w:p>
      <w:pPr>
        <w:pStyle w:val="Podnaslov"/>
        <w:rPr/>
      </w:pPr>
      <w:r>
        <w:rPr>
          <w:rFonts w:eastAsia="MS Mincho;ＭＳ 明朝"/>
        </w:rPr>
        <w:t>Z</w:t>
      </w:r>
      <w:r>
        <w:rPr>
          <w:rFonts w:eastAsia="MS Mincho;ＭＳ 明朝"/>
          <w:lang w:val="ru-RU"/>
        </w:rPr>
        <w:t>akonsko zalo`no pravo iz ugovora u privredi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3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Zakonsko zalo`no pravo prevozioca, komisionara, otpremnika i skladi{tara, nastala otpremom ili prevozom </w:t>
      </w:r>
      <w:r>
        <w:rPr>
          <w:rFonts w:eastAsia="MS Mincho;ＭＳ 明朝"/>
        </w:rPr>
        <w:t xml:space="preserve">stvari koje su predmet zaloge </w:t>
      </w:r>
      <w:r>
        <w:rPr>
          <w:rFonts w:eastAsia="MS Mincho;ＭＳ 明朝"/>
          <w:lang w:val="ru-RU"/>
        </w:rPr>
        <w:t>prema zakonu kojim se ure|uju obligacioni odnosi, imaju prvenstvo u odnosu na zalo`no pravo upisano u Registar zalog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konsko zalo`no pravo poslenika za potra`ivawa nagrade za rad, naknade za utro{eni materijal i ostala potra`ivawa u vezi sa wegovim radom, nastala na osnovu ugovora o delu iz zakona kojim se ure|uju obligacioni odnosi, ima prvenstvo u odnosu na zalo`na prava upisana u Registar zaloge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konsko zalo`no pravo dr`av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4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 potra`ivawa poreza i drugih da`bina red prvenstva odre|uje se prema vremenu wihovog upisa u Registar zaloge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>VI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</w:rPr>
        <w:t>NAMIREWE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Op{ta pravil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35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ko du`nik ne ispuni svoju obavezu o dospelosti, zalo`ni poverilac sti~e pravo na dr`avinu po samom zakonu. </w:t>
      </w:r>
    </w:p>
    <w:p>
      <w:pPr>
        <w:pStyle w:val="Normal"/>
        <w:rPr/>
      </w:pPr>
      <w:r>
        <w:rPr>
          <w:rFonts w:eastAsia="MS Mincho;ＭＳ 明朝"/>
        </w:rPr>
        <w:t xml:space="preserve">U trenutku dospelosti, zalo`ni poverilac sti~e </w:t>
      </w:r>
      <w:r>
        <w:rPr>
          <w:rFonts w:eastAsia="MS Mincho;ＭＳ 明朝"/>
          <w:lang w:val="ru-RU"/>
        </w:rPr>
        <w:t>pravo da iz vrednosti predmeta zalo`nog prav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namiri svoje glavno potra`ivawe, du`nu kamatu i tro{kove oko ostvarewa naplate potra`ivaw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val="ru-RU"/>
        </w:rPr>
        <w:t>Vi{ak cene dobijen prodajom iznad iznosa potra`ivawa zalo`ni poverilac je du`an isplatiti zalogodavcu bez odlagaw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o zalo`ni poverilac u roku od osam dana ne isplati zalogodavcu vi{ak cene dobijen prodajom iznad iznosa potra`ivawa, pla}a zalogodavcu propisanu zateznu kamatu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o~etak namirewa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6.</w:t>
      </w:r>
    </w:p>
    <w:p>
      <w:pPr>
        <w:pStyle w:val="Normal"/>
        <w:rPr/>
      </w:pPr>
      <w:r>
        <w:rPr>
          <w:rFonts w:eastAsia="MS Mincho;ＭＳ 明朝"/>
        </w:rPr>
        <w:t xml:space="preserve">Zalo`ni </w:t>
      </w:r>
      <w:r>
        <w:rPr>
          <w:rFonts w:eastAsia="MS Mincho;ＭＳ 明朝"/>
          <w:lang w:val="ru-RU"/>
        </w:rPr>
        <w:t xml:space="preserve">poverilac je du`an da obavesti </w:t>
      </w:r>
      <w:r>
        <w:rPr>
          <w:rFonts w:eastAsia="MS Mincho;ＭＳ 明朝"/>
        </w:rPr>
        <w:t>preporu~enim pismom</w:t>
      </w:r>
      <w:r>
        <w:rPr>
          <w:rFonts w:eastAsia="MS Mincho;ＭＳ 明朝"/>
          <w:lang w:val="ru-RU"/>
        </w:rPr>
        <w:t xml:space="preserve"> du`nika i zalogodavca, kad to nije isto lice</w:t>
      </w:r>
      <w:r>
        <w:rPr>
          <w:rFonts w:eastAsia="MS Mincho;ＭＳ 明朝"/>
        </w:rPr>
        <w:t xml:space="preserve"> i tre}e lice kod koga se stvar nalazi</w:t>
      </w:r>
      <w:r>
        <w:rPr>
          <w:rFonts w:eastAsia="MS Mincho;ＭＳ 明朝"/>
          <w:lang w:val="ru-RU"/>
        </w:rPr>
        <w:t xml:space="preserve">, o nameri da svoje dospelo potra`ivawe namiri iz vrednosti predmeta zalo`nog prava.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ostupak namirewa po~iwe kad zalo`ni poverilac dostavi obave{tewe preporu~enim pismom du`niku i zalogodavcu, kad to nije isto lice, na adresu upisanu u Registar zaloge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pis postupka namirewa u Registar zaloge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37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 je du`an da zatra`i da se u Registar zaloge upi{e da je zapo~eo postupak namirewa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Du`nost saradwe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38.</w:t>
      </w:r>
    </w:p>
    <w:p>
      <w:pPr>
        <w:pStyle w:val="Normal"/>
        <w:rPr/>
      </w:pPr>
      <w:r>
        <w:rPr>
          <w:rFonts w:eastAsia="MS Mincho;ＭＳ 明朝"/>
        </w:rPr>
        <w:t>Zalogodavac je du`an da sara|uje sa zalo`nim poveriocem u postupku namirewa poverio~evog potra`ivawa iz predmeta zalo`nog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prava od trenutka kada mu je dostavqeno poverio~evo obave{tew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je du`an da zalo`nom poveriocu pru`i potrebna obave{tewa radi sprovo|ewa namirewa.</w:t>
      </w:r>
    </w:p>
    <w:p>
      <w:pPr>
        <w:pStyle w:val="Normal"/>
        <w:rPr/>
      </w:pPr>
      <w:r>
        <w:rPr>
          <w:rFonts w:eastAsia="MS Mincho;ＭＳ 明朝"/>
          <w:lang w:val="ru-RU"/>
        </w:rPr>
        <w:t>Obaveze zalogodavca iz st. 1. i 2. ovog ~lana ima i du`nik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ru-RU"/>
        </w:rPr>
        <w:t>kada to nije isto lic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Ako povredi neku od obaveza iz ovog ~lana, zalogodavac ili du`nik, kad to nije isto lice, du`an je da naknadi {tetu koju trpi zalo`ni poverilac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Du`nost zalogodavc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  <w:lang w:val="ru-RU"/>
        </w:rPr>
        <w:t>^lan 39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Od dana dostavqawa obave{tewa zalo`nog poverioca, zalogodavac je du`an da trpi da se zalo`ni poverilac namiri iz vrednosti predmeta zalo`nog prava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Zalogodavac je du`an da </w:t>
      </w:r>
      <w:r>
        <w:rPr>
          <w:rFonts w:eastAsia="MS Mincho;ＭＳ 明朝"/>
        </w:rPr>
        <w:t>predmet zalo`nog prava</w:t>
      </w:r>
      <w:r>
        <w:rPr>
          <w:rFonts w:eastAsia="MS Mincho;ＭＳ 明朝"/>
          <w:lang w:val="ru-RU"/>
        </w:rPr>
        <w:t xml:space="preserve"> ili ispravu koja je neophodna za sticawe dr`avine preda zalo`nom poveriocu na wegov zahtev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Do predaje dr`avine zalo`nom poveriocu, zalogodavac je du`an da se uzdr`ava od radwi kojima se mo`e smawiti vrednost predmeta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godavac je du`an da preduzme i druge radwe koje su neophodne da bi zalo`ni poverilac mogao da namiri svoje potra`ivawe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Ako povredi neku od obaveza iz ovog ~lana, </w:t>
      </w:r>
      <w:r>
        <w:rPr>
          <w:rFonts w:eastAsia="MS Mincho;ＭＳ 明朝"/>
        </w:rPr>
        <w:t>zalogodavac</w:t>
      </w:r>
      <w:r>
        <w:rPr>
          <w:rFonts w:eastAsia="MS Mincho;ＭＳ 明朝"/>
          <w:lang w:val="ru-RU"/>
        </w:rPr>
        <w:t xml:space="preserve"> je du`an da naknadi {tetu koju trpi zalo`ni poverilac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o poverioca na dr`avinu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0.</w:t>
      </w:r>
    </w:p>
    <w:p>
      <w:pPr>
        <w:pStyle w:val="Normal"/>
        <w:rPr/>
      </w:pPr>
      <w:r>
        <w:rPr>
          <w:rFonts w:eastAsia="MS Mincho;ＭＳ 明朝"/>
          <w:lang w:val="ru-RU"/>
        </w:rPr>
        <w:t>Po dostavqawu obave{tewa du`niku i zalogodavcu, kad to nije isto lice</w:t>
      </w:r>
      <w:r>
        <w:rPr>
          <w:rFonts w:eastAsia="MS Mincho;ＭＳ 明朝"/>
        </w:rPr>
        <w:t xml:space="preserve"> i tre}em licu kod koga se stvar nalazi</w:t>
      </w:r>
      <w:r>
        <w:rPr>
          <w:rFonts w:eastAsia="MS Mincho;ＭＳ 明朝"/>
          <w:lang w:val="ru-RU"/>
        </w:rPr>
        <w:t>, zalo`ni poverilac ima pravo da predmet zalo`nog prava uzme u dr`avinu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Poseban postupak za sticawe dr`avine na predmetu zalo`nog prava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4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ko zalogodavac dobrovoqno ne izvr{i svoju obavezu predaje predmeta zalo`nog prava zalo`nom poveriocu, zalo`ni poverilac mo`e sudu podneti zahtev za dono{ewe re{ewa o oduzimawu predmeta zalo`nog prava od zalogodavca ili lica u ~ijoj se dr`avini predmet zalo`nog prava nalazi i predaji tog predmeta zalo`nom poveriocu u dr`avinu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z zahtev iz stava 1. ovog ~lana podnosi se overeni izvod iz Registra zaloge i ugovor o zaloz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zvod iz Registra zaloge izjedna~ava se, u smislu ovog zakona, sa izvr{nom ispravom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d je obavezan da o zahtevu iz stava 1. ovog ~lana odlu~i u roku od tri dana od dana podno{ewa zahteva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tupak oduzimawa predmeta zalo`nog prava sprovodi se u roku od tri dana od dana dono{ewa re{ewa kojim se usvaja zahtev iz stava 1. ovog ~lana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ko je predmet zalo`nog prava, zbog svoje prirode, nepodoban za prenos u dr`avinu ili ako je to u interesu zalo`nog poverioca, sud, na predlog zalo`nog poverioca, odre|uje administratora koji se stara o predmetu zalo`nog prava do trenutka namirewa zalo`nog potra`ivawa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tiv re{ewa o oduzimawu predmeta zalo`nog prava od zalogodavca ili lica u ~ijoj se dr`avini predmet zalo`nog prava nalazi, zalogodavac mo`e, u roku od tri dana od dana prijema re{ewa, ulo`iti prigovor da poverio~evo potra`ivawe ili zalo`no pravo ne postoji, ili da je dug ispla}en, o ~emu mora podneti pismene dokaze.</w:t>
      </w:r>
    </w:p>
    <w:p>
      <w:pPr>
        <w:pStyle w:val="Normal"/>
        <w:rPr/>
      </w:pPr>
      <w:r>
        <w:rPr>
          <w:rFonts w:eastAsia="MS Mincho;ＭＳ 明朝"/>
        </w:rPr>
        <w:t xml:space="preserve">Prigovor iz stava </w:t>
      </w:r>
      <w:r>
        <w:rPr>
          <w:rFonts w:eastAsia="MS Mincho;ＭＳ 明朝"/>
          <w:lang w:val="sr-Latn-CS"/>
        </w:rPr>
        <w:t>6</w:t>
      </w:r>
      <w:r>
        <w:rPr>
          <w:rFonts w:eastAsia="MS Mincho;ＭＳ 明朝"/>
        </w:rPr>
        <w:t>. ovog ~lana ne odla`e izvr{ewe.</w:t>
      </w:r>
    </w:p>
    <w:p>
      <w:pPr>
        <w:pStyle w:val="Normal"/>
        <w:rPr/>
      </w:pPr>
      <w:r>
        <w:rPr>
          <w:rFonts w:eastAsia="MS Mincho;ＭＳ 明朝"/>
        </w:rPr>
        <w:t xml:space="preserve">O prigovoru iz stava </w:t>
      </w:r>
      <w:r>
        <w:rPr>
          <w:rFonts w:eastAsia="MS Mincho;ＭＳ 明朝"/>
          <w:lang w:val="sr-Latn-CS"/>
        </w:rPr>
        <w:t>6</w:t>
      </w:r>
      <w:r>
        <w:rPr>
          <w:rFonts w:eastAsia="MS Mincho;ＭＳ 明朝"/>
        </w:rPr>
        <w:t>. ovog ~lana odlu~uje sud, u skladu sa zakonom kojim se ure|uje izvr{ni postupa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 postupak za sticawe dr`avine na predmetu zalo`nog prava primewuje se zakon kojim se ure|uje izvr{ni postupak, ako ovim zakonom nije druk~ije odre|eno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Zabrana </w:t>
      </w:r>
      <w:r>
        <w:rPr>
          <w:rFonts w:eastAsia="MS Mincho;ＭＳ 明朝"/>
        </w:rPr>
        <w:t>pravnog raspolagawa</w:t>
      </w:r>
    </w:p>
    <w:p>
      <w:pPr>
        <w:pStyle w:val="Clan"/>
        <w:rPr/>
      </w:pPr>
      <w:r>
        <w:rPr>
          <w:rFonts w:eastAsia="MS Mincho;ＭＳ 明朝"/>
          <w:lang w:val="ru-RU"/>
        </w:rPr>
        <w:t>^</w:t>
      </w:r>
      <w:r>
        <w:rPr>
          <w:rFonts w:eastAsia="MS Mincho;ＭＳ 明朝"/>
        </w:rPr>
        <w:t>lan 42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sle dostavqawa obave{tewa zalo`nog poverioca, zalogodavac ne mo`e pravno raspolagati predmetom zalo`nog prava bez dozvole zalo`nog poverioca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Ako zalogodavac prodaje predmet zalo`nog prava u okviru svoje redovne delatnosti zabrana otu|ewa ne proizvodi pravno dejstvo prema </w:t>
      </w:r>
      <w:r>
        <w:rPr>
          <w:rFonts w:eastAsia="MS Mincho;ＭＳ 明朝"/>
        </w:rPr>
        <w:t>savesnom</w:t>
      </w:r>
      <w:r>
        <w:rPr>
          <w:rFonts w:eastAsia="MS Mincho;ＭＳ 明朝"/>
          <w:lang w:val="ru-RU"/>
        </w:rPr>
        <w:t xml:space="preserve"> pribaviocu i on sti~e pravo svojine bez tereta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>VIII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NA^IN NAMIREWA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udska prodaja predmeta zalo`nog prav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3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sle izvr{enog upisa po~etka namirewa u Registar zaloge, zalo`ni poverilac mo`e zahtevati od suda odluku da se predmet zalo`nog prava proda na javnoj prodaji ili po teku}oj ceni kad stvar ima tr`i{nu ili berzansku cenu.</w:t>
      </w:r>
    </w:p>
    <w:p>
      <w:pPr>
        <w:pStyle w:val="Normal"/>
        <w:rPr/>
      </w:pPr>
      <w:r>
        <w:rPr>
          <w:rFonts w:eastAsia="MS Mincho;ＭＳ 明朝"/>
          <w:lang w:val="ru-RU"/>
        </w:rPr>
        <w:t>Ako bi tro{kovi javne prodaje bili nesrazmerno veliki prema vrednosti predmeta zalo`nog prava, sud mo`e odlu~iti da ga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zalo`ni poverilac proda po ceni utvr|enoj procenom stru~waka, ili da ga, ako ho}e, zadr`i za sebe po toj ceni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Vansudska prodaj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4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 mo`e pristupiti vansudskoj prodaji predmeta zalo`nog prava po isteku roka od 30 dana od upisa po~etka namirewa u Registar zalog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Du`nik mo`e punova`no ispuniti dug u bilo koje vreme pre prodaje predmeta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U tom roku zalogodavac mo`e, iako nije du`an, ispuniti obavezu du`nik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Naknadni sporazum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5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osle dostavqawa obave{tewa zalogodavcu o po~etku postupka namirewa, zalo`ni poverilac i zalogodavac mogu se sporazumeti da se rok od 30 dana skrati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Javna prodaja putem nadmeta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6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lo`ni poverilac mo`e pristupiti vansudskoj javnoj prodaji putem nadmetawa ako je takav na~in predvi|en ugovorom o zalozi.</w:t>
      </w:r>
    </w:p>
    <w:p>
      <w:pPr>
        <w:pStyle w:val="Normal"/>
        <w:rPr/>
      </w:pPr>
      <w:r>
        <w:rPr>
          <w:rFonts w:eastAsia="MS Mincho;ＭＳ 明朝"/>
        </w:rPr>
        <w:t xml:space="preserve">Izuzetno, kad </w:t>
      </w:r>
      <w:r>
        <w:rPr>
          <w:rFonts w:eastAsia="MS Mincho;ＭＳ 明朝"/>
          <w:lang w:val="ru-RU"/>
        </w:rPr>
        <w:t>je zalogodavac fizi~ko lice koje ugovor o zalozi zakqu~uje izvan okvira privredne delatnosti,</w:t>
      </w:r>
      <w:r>
        <w:rPr>
          <w:rFonts w:eastAsia="MS Mincho;ＭＳ 明朝"/>
        </w:rPr>
        <w:t xml:space="preserve"> zalo`ni poverilac mo`e pristupiti vansudskoj javnoj prodaji putem nadmetawa ako su se zalo`ni poverilac i zalogodavac o tome sporazumeli u trenutku dospelosti poverio~evog potra`ivawa.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 mo`e poveriti sprovo|ewe javne prodaje stru~nom licu koje se redovno bavi takvom delatno{}u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rodaja po tr`i{noj ili berzanskoj ceni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7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 mo`e prodati predmet zalo`nog prava po tr`i{noj ili berzanskoj ceni ako je takav na~in prodaje predvi|en u ugovoru o zalozi.</w:t>
      </w:r>
    </w:p>
    <w:p>
      <w:pPr>
        <w:pStyle w:val="Normal"/>
        <w:rPr/>
      </w:pPr>
      <w:r>
        <w:rPr>
          <w:rFonts w:eastAsia="MS Mincho;ＭＳ 明朝"/>
        </w:rPr>
        <w:t xml:space="preserve">Izuzetno, kad </w:t>
      </w:r>
      <w:r>
        <w:rPr>
          <w:rFonts w:eastAsia="MS Mincho;ＭＳ 明朝"/>
          <w:lang w:val="ru-RU"/>
        </w:rPr>
        <w:t>je zalogodavac fizi~ko lice koje ugovor o zalozi zakqu~uje izvan okvira privredne delatnosti, to je mogu}e ako</w:t>
      </w:r>
      <w:r>
        <w:rPr>
          <w:rFonts w:eastAsia="MS Mincho;ＭＳ 明朝"/>
        </w:rPr>
        <w:t xml:space="preserve"> su se zalo`ni poverilac i zalogodavac o tome sporazumeli u trenutku dospelosti poverio~evog potra`ivawa.</w:t>
      </w:r>
      <w:r>
        <w:rPr>
          <w:rFonts w:eastAsia="MS Mincho;ＭＳ 明朝"/>
          <w:lang w:val="ru-RU"/>
        </w:rPr>
        <w:t xml:space="preserve">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r`i{na cena je cena po kojoj se iste ili sli~ne stvari redovno prodaju pod uobi~ajenim okolnostima na mestu i u vreme prodaje predmeta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u mestu i u vreme prodaje predmeta zalo`nog prava stvar nema tr`i{nu cenu, uzima se u obzir cena na najbli`em tr`i{tu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Berzanska cena je cena po kojoj se iste ili sli~ne stvari prodaju na najbli`oj berzi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Ako predmet zalo`nog prava nema tr`i{nu ili berzansku cenu, zalo`ni poverilac ga mo`e prodati </w:t>
      </w:r>
      <w:r>
        <w:rPr>
          <w:rFonts w:eastAsia="MS Mincho;ＭＳ 明朝"/>
        </w:rPr>
        <w:t>na na~in na</w:t>
      </w:r>
      <w:r>
        <w:rPr>
          <w:rFonts w:eastAsia="MS Mincho;ＭＳ 明朝"/>
          <w:lang w:val="ru-RU"/>
        </w:rPr>
        <w:t xml:space="preserve"> koj</w:t>
      </w:r>
      <w:r>
        <w:rPr>
          <w:rFonts w:eastAsia="MS Mincho;ＭＳ 明朝"/>
        </w:rPr>
        <w:t>i</w:t>
      </w:r>
      <w:r>
        <w:rPr>
          <w:rFonts w:eastAsia="MS Mincho;ＭＳ 明朝"/>
          <w:lang w:val="ru-RU"/>
        </w:rPr>
        <w:t xml:space="preserve"> bi to u~inio razuman i pa`qiv ~ovek, ~uvaju}i interese du`nika i zalogodavc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i poverilac mo`e poveriti licu koje se bavi davawem zajmova uz zalogu kao zanimawem ili licu koje se bavi prodajom takvih stvari kao zanimawem, da u wegovo ime i za wegov ra~un proda predmet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Zalo`ni poverilac i lice kome je poverena prodaja predmeta zalo`nog prava solidarno su odgovorni zalogodavcu ako mu prouzrokuju {tetu prilikom prodaje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Du`nost obave{tava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48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</w:rPr>
        <w:t xml:space="preserve">Zalo`ni </w:t>
      </w:r>
      <w:r>
        <w:rPr>
          <w:rFonts w:eastAsia="MS Mincho;ＭＳ 明朝"/>
          <w:lang w:val="ru-RU"/>
        </w:rPr>
        <w:t>poverilac je du`an da obavesti du`nika i zalogodavca, kad to nije isto lice</w:t>
      </w:r>
      <w:r>
        <w:rPr>
          <w:rFonts w:eastAsia="MS Mincho;ＭＳ 明朝"/>
        </w:rPr>
        <w:t xml:space="preserve"> i tre}e lice kod koga se stvar nalazi</w:t>
      </w:r>
      <w:r>
        <w:rPr>
          <w:rFonts w:eastAsia="MS Mincho;ＭＳ 明朝"/>
          <w:lang w:val="ru-RU"/>
        </w:rPr>
        <w:t>, o mestu i vremenu odr`avawa prodaje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val="ru-RU"/>
        </w:rPr>
        <w:t>Ako je prodaja predmeta zalo`nog prava odr`ana bez prisustva du`nika i zalogodavca, kad to nije isto lice, zalo`ni poverilac je du`an da, bez odlagawa, obavesti svakog od wih o okolnostima koje mogu biti od zna~aja, a naro~ito o izvr{enoj prodaji, na~inu na koji je prodaja izvr{ena, postignutoj ceni i tro{kovima.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</w:rPr>
        <w:t>Zalogodav~eva tu`ba sudu</w:t>
      </w:r>
    </w:p>
    <w:p>
      <w:pPr>
        <w:pStyle w:val="Clan"/>
        <w:rPr>
          <w:rFonts w:eastAsia="MS Mincho;ＭＳ 明朝"/>
        </w:rPr>
      </w:pPr>
      <w:r>
        <w:rPr>
          <w:rFonts w:eastAsia="MS Mincho;ＭＳ 明朝"/>
        </w:rPr>
        <w:t>^lan 49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logodavac mo`e osporavati pravo zalo`nog poverioca da se namiri vansudskim putem, ako u roku od 30 dana od upisa po~etka namirewa u Registar zaloge podnese tu`bu sudu i dokaze da poverio~evo potra`ivawe ili zalo`no pravo ne postoji, da potra`ivawe nije dospelo za naplatu ili da je dug ispla}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dno{ewe tu`be ne spre~ava postupak namirewa, izuzev ako zalogodavac podnese javnu ispravu ili privatnu ispravu overenu na zakonom propisan na~in koja sadr`i dokaz da poverio~evo potra`ivawe ili zalo`no pravo ne postoji, da potra`ivawe nije dospelo za naplatu ili da je dug ispla}en.</w:t>
      </w:r>
    </w:p>
    <w:p>
      <w:pPr>
        <w:pStyle w:val="Normal"/>
        <w:rPr/>
      </w:pPr>
      <w:r>
        <w:rPr>
          <w:rFonts w:eastAsia="MS Mincho;ＭＳ 明朝"/>
        </w:rPr>
        <w:t>Pri odre|ivawu rokova i ro~i{ta po tu</w:t>
      </w:r>
      <w:r>
        <w:rPr>
          <w:rFonts w:eastAsia="MS Mincho;ＭＳ 明朝"/>
          <w:lang w:val="ru-RU"/>
        </w:rPr>
        <w:t xml:space="preserve">`bi zalogodavca, sud }e uvek obra}ati naro~itu pa`wu na potrebu hitnog re{avawa ovih sporova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Sticawe prava svojine na javnoj prodaji i drugim vrstama prodaje 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0.</w:t>
      </w:r>
    </w:p>
    <w:p>
      <w:pPr>
        <w:pStyle w:val="Normal"/>
        <w:rPr/>
      </w:pPr>
      <w:r>
        <w:rPr>
          <w:rFonts w:eastAsia="MS Mincho;ＭＳ 明朝"/>
        </w:rPr>
        <w:t xml:space="preserve">Savesno </w:t>
      </w:r>
      <w:r>
        <w:rPr>
          <w:rFonts w:eastAsia="MS Mincho;ＭＳ 明朝"/>
          <w:lang w:val="ru-RU"/>
        </w:rPr>
        <w:t>lice koje kupi predmet zalo`nog prava na sudskoj ili vansudskoj javnoj prodaji, sti~e pravo svojine bez teret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o svojine koje je savesni kupac stekao ne mo`e se osporavati zbog eventualnih propusta u postupku prodaj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avila iz st. 1. i 2. ovog ~lana primewuju se i na prodaje u postupku namirewa, ako je lice kupilo predmet zalo`nog prava po tr`i{noj ili berzanskoj ceni ili po ceni po kojoj bi ga prodao razuman i pa`qiv ~ovek, ~uvaju}i interese du`nika i zalogodavca.</w:t>
      </w:r>
    </w:p>
    <w:p>
      <w:pPr>
        <w:pStyle w:val="Naslov"/>
        <w:rPr>
          <w:rFonts w:eastAsia="MS Mincho;ＭＳ 明朝"/>
        </w:rPr>
      </w:pPr>
      <w:r>
        <w:rPr>
          <w:rFonts w:eastAsia="MS Mincho;ＭＳ 明朝" w:cs="Helvetica lat" w:ascii="Helvetica lat" w:hAnsi="Helvetica lat"/>
          <w:lang w:val="sr-Latn-CS"/>
        </w:rPr>
        <w:t>IX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PRESTANAK ZALO@NOG PRAVA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splata i drugi na~ini prestanka potra`ivaw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1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potra`ivawe zalo`nog poverioca prestane isplatom duga ili na drugi na~in, zalo`no pravo prestaje i bri{e se iz Registra zaloge na zahtev zalo`nog poverioca, du`nika ili zalogodavca, kad to nije isto lice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li zalo`ni poverilac se mo`e namiriti iz vrednosti predmeta zalo`nog prava i posle zastarelosti wegovog potra`ivaw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opast stvari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2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o pravo prestaje i bri{e se iz Registra zaloge kad predmet zalo`nog prava propadne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Ako je predmet zalo`nog prava bio osiguran, zalo`no pravo se uspostavqa, po samom zakonu, na potra`ivawu </w:t>
      </w:r>
      <w:r>
        <w:rPr>
          <w:rFonts w:eastAsia="MS Mincho;ＭＳ 明朝"/>
        </w:rPr>
        <w:t>iznosa</w:t>
      </w:r>
      <w:r>
        <w:rPr>
          <w:rFonts w:eastAsia="MS Mincho;ＭＳ 明朝"/>
          <w:lang w:val="ru-RU"/>
        </w:rPr>
        <w:t xml:space="preserve"> (ili naknade) osugurawa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odaja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3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alo`no pravo prestaje na osnovu javne prodaje i druge prodaje predmeta zalo`nog prava, izvr{ene radi namirewa potra`ivawa zalo`nog poverioc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o pravnosna`nosti sudske odluke o namirewu sud }e re{ewem odrediti da se zalo`no pravo bri{e iz Registra zaloge.</w:t>
      </w:r>
    </w:p>
    <w:p>
      <w:pPr>
        <w:pStyle w:val="Normal"/>
        <w:rPr/>
      </w:pPr>
      <w:r>
        <w:rPr>
          <w:rFonts w:eastAsia="MS Mincho;ＭＳ 明朝"/>
          <w:lang w:val="ru-RU"/>
        </w:rPr>
        <w:t xml:space="preserve">U slu~aju vansudske prodaje </w:t>
      </w:r>
      <w:r>
        <w:rPr>
          <w:rFonts w:eastAsia="MS Mincho;ＭＳ 明朝"/>
        </w:rPr>
        <w:t>zalo`ni</w:t>
      </w:r>
      <w:r>
        <w:rPr>
          <w:rFonts w:eastAsia="MS Mincho;ＭＳ 明朝"/>
          <w:lang w:val="ru-RU"/>
        </w:rPr>
        <w:t xml:space="preserve"> poverilac je du`an da izda ispravu na osnovu koje zalogodavac mo`e zahtevati brisawe zalo`nog prava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ravo da zahteva od zalo`nog poverioca da izda ovakvu ispravu ima i kupac koji je predmet zalo`nog prava pribavio na vansudskoj prodaji. 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Ostali slu~ajevi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4.</w:t>
      </w:r>
    </w:p>
    <w:p>
      <w:pPr>
        <w:pStyle w:val="Normal"/>
        <w:rPr/>
      </w:pPr>
      <w:r>
        <w:rPr>
          <w:rFonts w:eastAsia="MS Mincho;ＭＳ 明朝"/>
          <w:lang w:val="ru-RU"/>
        </w:rPr>
        <w:t>Brisawe zalo`nog prava iz Registra zaloge mo`e se tra`iti i kada se zalo`ni poverilac odrekne zalo`nog prava</w:t>
      </w:r>
      <w:r>
        <w:rPr>
          <w:rFonts w:eastAsia="MS Mincho;ＭＳ 明朝"/>
        </w:rPr>
        <w:t xml:space="preserve"> u pismenoj formi</w:t>
      </w:r>
      <w:r>
        <w:rPr>
          <w:rFonts w:eastAsia="MS Mincho;ＭＳ 明朝"/>
          <w:lang w:val="ru-RU"/>
        </w:rPr>
        <w:t>, kada se svojstvo zalo`nog poverioca stekne u istom licu sa svojstvom du`nika, kao i kada zalo`ni poverilac stekne pravo svojine na predmetu zalo`nog prava.</w:t>
      </w:r>
    </w:p>
    <w:p>
      <w:pPr>
        <w:pStyle w:val="Podnaslov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ristanak poverioca ili sudska odluka</w:t>
      </w:r>
    </w:p>
    <w:p>
      <w:pPr>
        <w:pStyle w:val="Cla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^lan 55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ko du`nik ili zalogodavac, kad to nije isto lice, tra`i brisawe zalo`nog prava, du`an je da podnese Registru zaloge pismenu izjavu zalo`nog poverioca da pristaje na brisawe ili sudsku odluku kojom se utvr|uje da je zalo`no pravo prestalo.</w:t>
      </w:r>
    </w:p>
    <w:p>
      <w:pPr>
        <w:pStyle w:val="Naslov"/>
        <w:rPr/>
      </w:pPr>
      <w:r>
        <w:rPr>
          <w:rFonts w:eastAsia="MS Mincho;ＭＳ 明朝" w:cs="Helvetica lat" w:ascii="Helvetica lat" w:hAnsi="Helvetica lat"/>
          <w:lang w:val="sr-Latn-CS"/>
        </w:rPr>
        <w:t>X</w:t>
      </w:r>
      <w:r>
        <w:rPr>
          <w:rFonts w:eastAsia="MS Mincho;ＭＳ 明朝"/>
          <w:lang w:val="sr-Latn-CS"/>
        </w:rPr>
        <w:t xml:space="preserve">. </w:t>
      </w:r>
      <w:r>
        <w:rPr>
          <w:rFonts w:eastAsia="MS Mincho;ＭＳ 明朝"/>
          <w:lang w:val="ru-RU"/>
        </w:rPr>
        <w:t>REGISTAR ZALOGE</w:t>
      </w:r>
    </w:p>
    <w:p>
      <w:pPr>
        <w:pStyle w:val="Podnaslov"/>
        <w:rPr>
          <w:rFonts w:eastAsia="MS Mincho;ＭＳ 明朝"/>
        </w:rPr>
      </w:pPr>
      <w:r>
        <w:rPr>
          <w:rFonts w:eastAsia="MS Mincho;ＭＳ 明朝"/>
          <w:lang w:val="ru-RU"/>
        </w:rPr>
        <w:t>Op{te odredbe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Registar zaloge je javni registar zalo`nih prava na stvarima fizi</w:t>
      </w:r>
      <w:r>
        <w:rPr>
          <w:lang w:val="sl-SI"/>
        </w:rPr>
        <w:t>~kih ili pravnih</w:t>
      </w:r>
      <w:r>
        <w:rPr/>
        <w:t xml:space="preserve"> </w:t>
      </w:r>
      <w:r>
        <w:rPr>
          <w:lang w:val="sl-SI"/>
        </w:rPr>
        <w:t xml:space="preserve">lica </w:t>
      </w:r>
      <w:r>
        <w:rPr/>
        <w:t>i drugih podataka koji se, u skladu sa ovim zakonom, upisuju u Registar zaloge.</w:t>
      </w:r>
    </w:p>
    <w:p>
      <w:pPr>
        <w:pStyle w:val="Normal"/>
        <w:rPr/>
      </w:pPr>
      <w:r>
        <w:rPr/>
        <w:t>Registar zaloge je jedinstvena elektronska baza podataka, ~ija je osnova centralna baza podataka u kojoj se ~uvaju svi podaci uneti u Registar zaloge.</w:t>
      </w:r>
    </w:p>
    <w:p>
      <w:pPr>
        <w:pStyle w:val="Normal"/>
        <w:rPr>
          <w:i/>
          <w:i/>
        </w:rPr>
      </w:pPr>
      <w:r>
        <w:rPr/>
        <w:t>Lokalne jedinice Registra zaloge formiraju se na teritoriji Republike Srbije. Centralna baza podataka je dostupna putem lokalnih jedinica Registra zaloge, radi upisa ili pretra`ivawa.</w:t>
      </w:r>
    </w:p>
    <w:p>
      <w:pPr>
        <w:pStyle w:val="Podnaslov"/>
        <w:rPr>
          <w:smallCaps/>
        </w:rPr>
      </w:pPr>
      <w:r>
        <w:rPr/>
        <w:t>Nadle`nost za vo|ewe Registra zaloge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>Registar zaloge vodi nadle`na organizacija, odre|ena u skladu sa zakonom.</w:t>
      </w:r>
    </w:p>
    <w:p>
      <w:pPr>
        <w:pStyle w:val="Podnaslov"/>
        <w:rPr/>
      </w:pPr>
      <w:r>
        <w:rPr/>
        <w:t>Dostupnost Registra zaloge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 xml:space="preserve">Registar zaloge dostupan je svim licima bez obzira na mesto i teritoriju na kojoj pristupaju Registru zaloge. Sva lica mogu se obratiti bilo kojoj jedinici Registra zaloge, bez ograni~ewa, radi upisa ili pretra`ivawa. </w:t>
      </w:r>
    </w:p>
    <w:p>
      <w:pPr>
        <w:pStyle w:val="Normal"/>
        <w:rPr/>
      </w:pPr>
      <w:r>
        <w:rPr/>
        <w:t xml:space="preserve">Registar zaloge dostupan je u svakom trenutku u okviru radnog vremena registra. </w:t>
      </w:r>
    </w:p>
    <w:p>
      <w:pPr>
        <w:pStyle w:val="Podnaslov"/>
        <w:rPr/>
      </w:pPr>
      <w:r>
        <w:rPr/>
        <w:t>Javnost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Podaci iz Registra zaloge su javni.</w:t>
      </w:r>
    </w:p>
    <w:p>
      <w:pPr>
        <w:pStyle w:val="Normal"/>
        <w:rPr/>
      </w:pPr>
      <w:r>
        <w:rPr/>
        <w:t>Svako ima pravo da zahteva pristup podacima upisanim u Registar zaloge.</w:t>
      </w:r>
    </w:p>
    <w:p>
      <w:pPr>
        <w:pStyle w:val="Normal"/>
        <w:rPr/>
      </w:pPr>
      <w:r>
        <w:rPr/>
        <w:t>Svako ima pravo da, u skladu sa propisima, zahteva overeni izvod o podacima iz Registra zaloge.</w:t>
      </w:r>
    </w:p>
    <w:p>
      <w:pPr>
        <w:pStyle w:val="Normal"/>
        <w:rPr/>
      </w:pPr>
      <w:r>
        <w:rPr/>
        <w:t xml:space="preserve">Svako ima pravo da zahteva izvod kojim se potvr|uje da registar ne sadr`i podatke o zalozi na odre|enoj stvari ili pravu. </w:t>
      </w:r>
    </w:p>
    <w:p>
      <w:pPr>
        <w:pStyle w:val="Podnaslov"/>
        <w:rPr/>
      </w:pPr>
      <w:r>
        <w:rPr/>
        <w:t>Tro{kovi upisa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/>
        <w:t>Tro{kovi upisa pla}aju se u skladu sa zakonom, obavezno z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upis ili izmenu podataka u registr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pretra`ivawe koje ukqu</w:t>
      </w:r>
      <w:r>
        <w:rPr>
          <w:lang w:val="sl-SI"/>
        </w:rPr>
        <w:t>~uje dobijawe izvoda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dobijawe overenog izvoda.</w:t>
      </w:r>
    </w:p>
    <w:p>
      <w:pPr>
        <w:pStyle w:val="Podnaslov"/>
        <w:rPr/>
      </w:pPr>
      <w:r>
        <w:rPr/>
        <w:t>Dejstva unosa podataka u Registar zaloge prema tre}im licima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Smatra se da su tre}a lica upoznata sa postojawem zalo`nog prava na osnovu samog upisa u Registar zaloge. Niko se ne mo`e pozvati na okolnost da mu nisu bili poznati podaci iz Registra zaloge.</w:t>
      </w:r>
    </w:p>
    <w:p>
      <w:pPr>
        <w:pStyle w:val="Normal"/>
        <w:rPr>
          <w:lang w:val="sr-Latn-CS"/>
        </w:rPr>
      </w:pPr>
      <w:r>
        <w:rPr/>
        <w:t xml:space="preserve">Upis podataka u Registar zaloge nije dokaz o postojawu svojinskih ili drugih prava zalogodavca na zalo`enim pokretnim stvarima, niti da je obezbe|eno potra`ivawe ili zalagawe punova`no. </w:t>
      </w:r>
    </w:p>
    <w:p>
      <w:pPr>
        <w:pStyle w:val="Podnaslov"/>
        <w:rPr/>
      </w:pPr>
      <w:r>
        <w:rPr/>
        <w:t>Sadr`ina upisa zalo`nih prava u Registar zaloge</w:t>
      </w:r>
    </w:p>
    <w:p>
      <w:pPr>
        <w:pStyle w:val="Clan"/>
        <w:rPr>
          <w:b w:val="false"/>
          <w:b w:val="false"/>
        </w:rPr>
      </w:pPr>
      <w:r>
        <w:rPr/>
        <w:t>^lan 62.</w:t>
      </w:r>
    </w:p>
    <w:p>
      <w:pPr>
        <w:pStyle w:val="Normal"/>
        <w:rPr/>
      </w:pPr>
      <w:r>
        <w:rPr/>
        <w:t>Zahtev za upis zalo`nog prava u Registar zaloge sadr`i:</w:t>
      </w:r>
    </w:p>
    <w:p>
      <w:pPr>
        <w:pStyle w:val="Normal"/>
        <w:spacing w:before="0" w:after="120"/>
        <w:rPr/>
      </w:pPr>
      <w:r>
        <w:rPr/>
        <w:t>1)</w:t>
        <w:tab/>
        <w:t>podatke potrebne za utvr|ewe identiteta zalogodavca i du`nika, kad to nije isto lice, zalo`nog poverioca ili lica iz ~lana 16. stav 1. ovog zakona;</w:t>
      </w:r>
    </w:p>
    <w:p>
      <w:pPr>
        <w:pStyle w:val="Normal"/>
        <w:spacing w:before="0" w:after="120"/>
        <w:rPr/>
      </w:pPr>
      <w:r>
        <w:rPr/>
        <w:t>2)</w:t>
        <w:tab/>
        <w:t>kratak opis stvari</w:t>
      </w:r>
      <w:r>
        <w:rPr>
          <w:lang w:val="sr-Latn-CS"/>
        </w:rPr>
        <w:t xml:space="preserve"> </w:t>
      </w:r>
      <w:r>
        <w:rPr/>
        <w:t>i prava koje su predmet zalo`nog prava;</w:t>
      </w:r>
    </w:p>
    <w:p>
      <w:pPr>
        <w:pStyle w:val="Normal"/>
        <w:spacing w:before="0" w:after="120"/>
        <w:rPr/>
      </w:pPr>
      <w:r>
        <w:rPr/>
        <w:t>3)</w:t>
        <w:tab/>
        <w:t>kratak opis obezbe|enog potra`ivawa, ukqu~uju}i osnovni ili maksimalni iznos;</w:t>
      </w:r>
    </w:p>
    <w:p>
      <w:pPr>
        <w:pStyle w:val="Normal"/>
        <w:spacing w:before="0" w:after="120"/>
        <w:rPr/>
      </w:pPr>
      <w:r>
        <w:rPr>
          <w:lang w:val="sr-Latn-CS"/>
        </w:rPr>
        <w:t>4</w:t>
      </w:r>
      <w:r>
        <w:rPr/>
        <w:t>)</w:t>
        <w:tab/>
        <w:t xml:space="preserve">potpis podnosioca zahteva za upis zalo`nog prava u Registar zaloge; </w:t>
      </w:r>
    </w:p>
    <w:p>
      <w:pPr>
        <w:pStyle w:val="Normal"/>
        <w:spacing w:before="0" w:after="120"/>
        <w:rPr/>
      </w:pPr>
      <w:r>
        <w:rPr/>
        <w:t>5) izjavu zalogodavca da pristaje da poverilac upi{e zalo`no pravo u Registar zaloge;</w:t>
      </w:r>
    </w:p>
    <w:p>
      <w:pPr>
        <w:pStyle w:val="Normal"/>
        <w:rPr/>
      </w:pPr>
      <w:r>
        <w:rPr>
          <w:lang w:val="sr-Latn-CS"/>
        </w:rPr>
        <w:t>6</w:t>
      </w:r>
      <w:r>
        <w:rPr/>
        <w:t>)</w:t>
        <w:tab/>
        <w:t>datum i broj odluke suda ili drugog dr`avnog organa, ako je zalo`no pravo nastalo na osnovu takve odluke.</w:t>
      </w:r>
    </w:p>
    <w:p>
      <w:pPr>
        <w:pStyle w:val="Normal"/>
        <w:rPr/>
      </w:pPr>
      <w:r>
        <w:rPr/>
        <w:t xml:space="preserve">Na osnovu propisano podnetog zahteva za upis zalo`nog prava, slu`benik Registra zaloge unosi podatke u Registar zaloge u trenutku wegovog podno{ewa.  </w:t>
      </w:r>
    </w:p>
    <w:p>
      <w:pPr>
        <w:pStyle w:val="Podnaslov"/>
        <w:rPr/>
      </w:pPr>
      <w:r>
        <w:rPr/>
        <w:t>Izmene i dopune upisanog zalo`nog prava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Izmene i dopune koje se odnose na bitne elemente upisanog zalo`nog prava imaju karakter novog upisa.</w:t>
      </w:r>
    </w:p>
    <w:p>
      <w:pPr>
        <w:pStyle w:val="Normal"/>
        <w:rPr/>
      </w:pPr>
      <w:r>
        <w:rPr/>
        <w:t>Na izvodima iz Registra zaloge, upisane izmene i dopune bi}e ozna~ene kao posebni upisi.</w:t>
      </w:r>
    </w:p>
    <w:p>
      <w:pPr>
        <w:pStyle w:val="Podnaslov"/>
        <w:rPr/>
      </w:pPr>
      <w:r>
        <w:rPr/>
        <w:t xml:space="preserve">Drugi upisi u Registar zaloge 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Zalo`ni poverilac je du`an da zatra`i da se u Registar zaloge upi{e da je zapo~eo postupak namirewa.</w:t>
      </w:r>
    </w:p>
    <w:p>
      <w:pPr>
        <w:pStyle w:val="Normal"/>
        <w:rPr/>
      </w:pPr>
      <w:r>
        <w:rPr/>
        <w:t>Zalogodavac mo`e zahtevati da se u Registar zaloge upi{e zabele{ka postojawa spora ako pokrene parnicu za brisawe zalo`nog prava iz Registra zaloge.</w:t>
      </w:r>
    </w:p>
    <w:p>
      <w:pPr>
        <w:pStyle w:val="Normal"/>
        <w:rPr/>
      </w:pPr>
      <w:r>
        <w:rPr/>
        <w:t>Zalogodavac i zalo`ni poverilac mogu zahtevati da se u Registar</w:t>
      </w:r>
      <w:r>
        <w:rPr>
          <w:lang w:val="sr-Latn-CS"/>
        </w:rPr>
        <w:t xml:space="preserve"> </w:t>
      </w:r>
      <w:r>
        <w:rPr/>
        <w:t>zaloge upi{</w:t>
      </w:r>
      <w:r>
        <w:rPr>
          <w:lang w:val="sr-Latn-CS"/>
        </w:rPr>
        <w:t xml:space="preserve">e </w:t>
      </w:r>
      <w:r>
        <w:rPr/>
        <w:t>zabele{ka spora</w:t>
      </w:r>
      <w:r>
        <w:rPr>
          <w:lang w:val="sr-Latn-CS"/>
        </w:rPr>
        <w:t xml:space="preserve"> </w:t>
      </w:r>
      <w:r>
        <w:rPr/>
        <w:t>ako su pokrenuli parnicu</w:t>
      </w:r>
      <w:r>
        <w:rPr>
          <w:lang w:val="sr-Latn-CS"/>
        </w:rPr>
        <w:t xml:space="preserve"> </w:t>
      </w:r>
      <w:r>
        <w:rPr/>
        <w:t>koja se odnosi</w:t>
      </w:r>
      <w:r>
        <w:rPr>
          <w:lang w:val="sr-Latn-CS"/>
        </w:rPr>
        <w:t xml:space="preserve"> </w:t>
      </w:r>
      <w:r>
        <w:rPr/>
        <w:t>na</w:t>
      </w:r>
      <w:r>
        <w:rPr>
          <w:lang w:val="sr-Latn-CS"/>
        </w:rPr>
        <w:t xml:space="preserve"> </w:t>
      </w:r>
      <w:r>
        <w:rPr/>
        <w:t xml:space="preserve">zalo`ene pokretne stvari ili na druge odnose strana u vezi sa zalogom. </w:t>
      </w:r>
    </w:p>
    <w:p>
      <w:pPr>
        <w:pStyle w:val="Podnaslov"/>
        <w:rPr/>
      </w:pPr>
      <w:r>
        <w:rPr/>
        <w:t>Neprihvatawe upisa u Registar zaloge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 xml:space="preserve">Slu`benik upisa }e odbiti upis podataka u Registar zaloge u slede}im slu~ajevima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ako nisu na propisan na~in pru`ene sve informacije utvr|ene ovim zakonom potrebne za upis zaloge u Registar zalog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ako podnosilac zahteva nije pru`io odgovaraju}e dokaze o svom identitetu i ovla{}ewe za preduzimawe radwi upisa, izmena ili dopuna upisanog zalo`nog prava, na zahtev i za ra~un tre}eg lic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ako zalo`ni poverilac koji podnosi zahtev nije prilo`io izri~itu izjavu zalogodavca da pristaje da zalo`ni poverilac upi{e zalo`no pravo u Registar zaloge, osim ako se upis zaloge tra`i na osnovu odluke suda ili drugog dr`avnog organa.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ako nisu pla}eni tro{kovi upisa.</w:t>
      </w:r>
    </w:p>
    <w:p>
      <w:pPr>
        <w:pStyle w:val="Normal"/>
        <w:tabs>
          <w:tab w:val="clear" w:pos="1728"/>
        </w:tabs>
        <w:spacing w:before="0" w:after="120"/>
        <w:rPr/>
      </w:pPr>
      <w:r>
        <w:rPr/>
        <w:t>Re{ewe o odbijawu donosi se u roku od tri dana od dana prijema zahteva za upis zalo`nog prava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/>
        <w:t>. PRELAZNE I ZAVR[NE ODREDBE</w:t>
      </w:r>
    </w:p>
    <w:p>
      <w:pPr>
        <w:pStyle w:val="Clan"/>
        <w:rPr/>
      </w:pPr>
      <w:r>
        <w:rPr/>
        <w:t>^lan 6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o dono{ewa posebnih propisa kojima se bli`e ure|uje upis zalo`nog prava u registre intelektualne svojine i</w:t>
      </w:r>
      <w:r>
        <w:rPr/>
        <w:t>z ~lana 1</w:t>
      </w:r>
      <w:r>
        <w:rPr>
          <w:lang w:val="sr-CS"/>
        </w:rPr>
        <w:t>4</w:t>
      </w:r>
      <w:r>
        <w:rPr/>
        <w:t>. stav 3.</w:t>
      </w:r>
      <w:r>
        <w:rPr>
          <w:lang w:val="sr-CS"/>
        </w:rPr>
        <w:t xml:space="preserve"> </w:t>
      </w:r>
      <w:r>
        <w:rPr/>
        <w:t>ovog zakona</w:t>
      </w:r>
      <w:r>
        <w:rPr>
          <w:lang w:val="sr-CS"/>
        </w:rPr>
        <w:t>, zalo`no pravo na pravima intelektualne svojine upisiva}e se u Registar zaloge u skladu sa ovim zakonom.</w:t>
      </w:r>
      <w:r>
        <w:rPr/>
        <w:t xml:space="preserve">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6</w:t>
      </w:r>
      <w:r>
        <w:rPr>
          <w:lang w:val="sr-CS"/>
        </w:rPr>
        <w:t>7.</w:t>
      </w:r>
    </w:p>
    <w:p>
      <w:pPr>
        <w:pStyle w:val="Normal"/>
        <w:rPr/>
      </w:pPr>
      <w:r>
        <w:rPr/>
        <w:t>Ako je odlukom nadle`nog suda konstituisana nedr`avinska zaloga na pokretnoj stvari ili potra`ivawu, u skladu sa zakonom kojim se ure|uje izvr{ni postupak ili drugim zakonom do 1. januara 2004. godine, pravo prvenstva u namirewu ra~una se od dana dono{ewa sudske odluke, ako poverilac podnese zahtev za upis zaloge u Registar zaloge do 15. januara 2004. godine.</w:t>
      </w:r>
    </w:p>
    <w:p>
      <w:pPr>
        <w:pStyle w:val="Normal"/>
        <w:rPr/>
      </w:pPr>
      <w:r>
        <w:rPr/>
        <w:t>Ako poverilac podnese zahtev za upis nedr`avinske zaloge iz stava 1. ovog ~lana u Registar zaloge posle 15. januara 2004. godine, pravo prvenstva u namirewu ra~una se od dana upisa u Registar zaloge.</w:t>
      </w:r>
    </w:p>
    <w:p>
      <w:pPr>
        <w:pStyle w:val="Normal"/>
        <w:rPr/>
      </w:pPr>
      <w:r>
        <w:rPr/>
        <w:t>Uz zahtev iz st. 1. i 2. ovog ~lana, poverilac je du`an da prilo`i odluku suda o konstituisawu nedr`avinske zaloge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68</w:t>
      </w:r>
      <w:r>
        <w:rPr/>
        <w:t>.</w:t>
      </w:r>
    </w:p>
    <w:p>
      <w:pPr>
        <w:pStyle w:val="Normal"/>
        <w:rPr/>
      </w:pPr>
      <w:r>
        <w:rPr/>
        <w:t>Ako je nedr`avinska zaloga nastala neposredno na osnovu zakona ili je konstituisana odlukom dr`avnog organa u skladu sa zakonom do 1. januara 2004. godine, pravo prvenstva u namirewu ra~una se od dana nastanka na osnovu zakona ili od dana dono{ewa odluke dr`avnog organa, ako poverilac podnese zahtev za upis zaloge u Registar zaloge do 15. januara 2004. godine.</w:t>
      </w:r>
    </w:p>
    <w:p>
      <w:pPr>
        <w:pStyle w:val="Normal"/>
        <w:rPr/>
      </w:pPr>
      <w:r>
        <w:rPr/>
        <w:t>Ako poverilac podnese zahtev za upis nedr`avinske zaloge iz stava 1. ovog ~lana u Registar zaloge posle 15. januara 2004. godine, pravo prvenstva u namirewu ra~una se od dana upisa u Registar zaloge.</w:t>
      </w:r>
    </w:p>
    <w:p>
      <w:pPr>
        <w:pStyle w:val="Normal"/>
        <w:rPr/>
      </w:pPr>
      <w:r>
        <w:rPr/>
        <w:t>Uz zahtev iz st. 1. i 2. ovog ~lana, poverilac je du`an da prilo`i odluku dr`avnog organa o konstituisawu nedr`avinske zaloge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6</w:t>
      </w:r>
      <w:r>
        <w:rPr/>
        <w:t>9.</w:t>
      </w:r>
    </w:p>
    <w:p>
      <w:pPr>
        <w:pStyle w:val="Normal"/>
        <w:rPr/>
      </w:pPr>
      <w:r>
        <w:rPr/>
        <w:t>Izuzetno od odredbe ~lana 34. ovog zakona, na nov~anim sredstvima na ra~unu poreskog obveznika kod banaka ili drugih finansijskih organizacija, Republika Srbija do 1. januara 2005. godine ima prvenstvo prava namirewa, bez obzira na upis zalo`nog prava u Registar zaloge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70</w:t>
      </w:r>
      <w:r>
        <w:rPr/>
        <w:t>.</w:t>
      </w:r>
    </w:p>
    <w:p>
      <w:pPr>
        <w:pStyle w:val="Normal"/>
        <w:rPr/>
      </w:pPr>
      <w:r>
        <w:rPr/>
        <w:t>Ovaj zakon stupa na snagu osmog dana od dana objavqivawa u "Slu`benom glasniku Republike Srbije", a primewiva}e se od 1. januara 2004. godine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eastAsia="Helv Ciril"/>
        </w:rPr>
      </w:pPr>
      <w:r>
        <w:rPr>
          <w:rFonts w:eastAsia="Helv Ciri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432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MS Mincho;ＭＳ 明朝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7:00Z</dcterms:created>
  <dc:creator>Narodna skupstina Republike Srbije</dc:creator>
  <dc:description/>
  <dc:language>en-US</dc:language>
  <cp:lastModifiedBy>Sinisa Lalic</cp:lastModifiedBy>
  <cp:lastPrinted>2003-05-30T13:44:00Z</cp:lastPrinted>
  <dcterms:modified xsi:type="dcterms:W3CDTF">2003-06-02T14:07:00Z</dcterms:modified>
  <cp:revision>2</cp:revision>
  <dc:subject/>
  <dc:title>ZAKON</dc:title>
</cp:coreProperties>
</file>