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POREZU NA DOBIT PREDUZE]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porezu na dobit preduze}a ("Slu`beni glasnik RS", br. 25/2001 i 80/2002), ~l. 17. i 18. bri{u se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Posle ~lana 26. dodaje se naziv odeqka i 12 ~lanova, koji glase:</w:t>
      </w:r>
    </w:p>
    <w:p>
      <w:pPr>
        <w:pStyle w:val="Podnaslov"/>
        <w:rPr/>
      </w:pPr>
      <w:r>
        <w:rPr/>
        <w:t>"Oporeziva dobit, uskla|ivawe rashoda, uskla|ivawe prihoda i kapitalni dobici i gubici banaka i drugih finansijskih organizacij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a</w:t>
      </w:r>
    </w:p>
    <w:p>
      <w:pPr>
        <w:pStyle w:val="Normal"/>
        <w:rPr/>
      </w:pPr>
      <w:r>
        <w:rPr/>
        <w:t xml:space="preserve">Oporeziva dobit banaka i drugih finansijskih organizacija utvr|uje se u poreskom bilansu uskla|ivawem dobiti obveznika iskazane u bilansu uspeha, koji je sa~iwen u skladu sa me|unarodnim ra~unovodstvenim standardima i propisima kojima se ure|uje ra~unovodstvo i revizija, na na~in utvr|en ovim zakonom. </w:t>
      </w:r>
    </w:p>
    <w:p>
      <w:pPr>
        <w:pStyle w:val="Normal"/>
        <w:rPr/>
      </w:pPr>
      <w:r>
        <w:rPr/>
        <w:t>Sadr`aj poreskog bilansa iz stava 1. ovog ~lana propisuje ministar nadle`an za poslove finansija i ekonomije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b</w:t>
      </w:r>
    </w:p>
    <w:p>
      <w:pPr>
        <w:pStyle w:val="Normal"/>
        <w:rPr/>
      </w:pPr>
      <w:r>
        <w:rPr/>
        <w:t>Za utvr|ivawe oporezive dobiti priznaju se rashodi u iznosima utvr|enim bilansom uspeha, u skladu sa me|unarodnim ra~unovodstvenim standardima i propisima kojima se ure|uje ra~unovodstvo i revizija, izuzev rashoda za koje je ovim zakonom propisan drugi na~in utvr|ivaw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v</w:t>
      </w:r>
    </w:p>
    <w:p>
      <w:pPr>
        <w:pStyle w:val="Normal"/>
        <w:rPr/>
      </w:pPr>
      <w:r>
        <w:rPr/>
        <w:t>Na teret rashoda ne priznaju se:</w:t>
      </w:r>
    </w:p>
    <w:p>
      <w:pPr>
        <w:pStyle w:val="Normal"/>
        <w:spacing w:before="0" w:after="120"/>
        <w:rPr/>
      </w:pPr>
      <w:r>
        <w:rPr/>
        <w:t>1)</w:t>
        <w:tab/>
        <w:t>tro{kovi koji se ne mogu dokumentovati;</w:t>
      </w:r>
    </w:p>
    <w:p>
      <w:pPr>
        <w:pStyle w:val="Normal"/>
        <w:spacing w:before="0" w:after="120"/>
        <w:rPr/>
      </w:pPr>
      <w:r>
        <w:rPr/>
        <w:t>2)</w:t>
        <w:tab/>
        <w:t>ispravke vrednosti pojedina~nih potra`ivawa od lica kojima se istovremeno duguje;</w:t>
      </w:r>
    </w:p>
    <w:p>
      <w:pPr>
        <w:pStyle w:val="Normal"/>
        <w:spacing w:before="0" w:after="120"/>
        <w:rPr/>
      </w:pPr>
      <w:r>
        <w:rPr/>
        <w:t>3)</w:t>
        <w:tab/>
        <w:t>pokloni i prilozi dati politi~kim organizacijama;</w:t>
      </w:r>
    </w:p>
    <w:p>
      <w:pPr>
        <w:pStyle w:val="Normal"/>
        <w:spacing w:before="0" w:after="120"/>
        <w:rPr/>
      </w:pPr>
      <w:r>
        <w:rPr/>
        <w:t>4)</w:t>
        <w:tab/>
        <w:t>pokloni i drugi rashodi propagande koji nisu dokumentovani ili je primalac povezano lice u smislu ~lana 59. ovog zakona;</w:t>
      </w:r>
    </w:p>
    <w:p>
      <w:pPr>
        <w:pStyle w:val="Normal"/>
        <w:spacing w:before="0" w:after="120"/>
        <w:rPr/>
      </w:pPr>
      <w:r>
        <w:rPr/>
        <w:t>5)</w:t>
        <w:tab/>
        <w:t>kamate zbog neblagovremeno pla}enih poreza, doprinosa i drugih javnih da`bina;</w:t>
      </w:r>
    </w:p>
    <w:p>
      <w:pPr>
        <w:pStyle w:val="Normal"/>
        <w:rPr/>
      </w:pPr>
      <w:r>
        <w:rPr/>
        <w:t>6)</w:t>
        <w:tab/>
        <w:t>nov~ane kazne i penali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g</w:t>
      </w:r>
    </w:p>
    <w:p>
      <w:pPr>
        <w:pStyle w:val="Normal"/>
        <w:rPr/>
      </w:pPr>
      <w:r>
        <w:rPr/>
        <w:t>Amortizacija stalnih sredstava priznaje se kao rashod u poreskom bilansu po stopama i na na~in propisan u ~l. 10 - 14. ovog zakon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d</w:t>
      </w:r>
    </w:p>
    <w:p>
      <w:pPr>
        <w:pStyle w:val="Normal"/>
        <w:rPr/>
      </w:pPr>
      <w:r>
        <w:rPr/>
        <w:t>U pogledu priznavawa izdataka za zdravstvene, obrazovne, nau~ne, humanitarne, verske, za{titu ~ovekove sredine i sportske namene; za ulagawa u oblasti kulture; za ~lanarine komorama, savezima i udru`ewima i za reklamu, propagandu i reprezentaciju, primewuju se odredbe ~lana 15. st. 1 - 5, 7, 8. i 10. ovog zakon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|</w:t>
      </w:r>
    </w:p>
    <w:p>
      <w:pPr>
        <w:pStyle w:val="Normal"/>
        <w:rPr/>
      </w:pPr>
      <w:r>
        <w:rPr/>
        <w:t>Na teret rashoda priznaje se izvr{ena ispravka, odnosno otpis vrednosti pojedina~nih potra`ivawa, osim iz ~lana 26v ta~ka 2) ovog zakona, pod uslovom:</w:t>
      </w:r>
    </w:p>
    <w:p>
      <w:pPr>
        <w:pStyle w:val="Normal"/>
        <w:spacing w:before="0" w:after="120"/>
        <w:rPr/>
      </w:pPr>
      <w:r>
        <w:rPr/>
        <w:t>1)</w:t>
        <w:tab/>
        <w:t>da se nesumwivo doka`e da su ta potra`ivawa prethodno bila ukqu~ena u prihode obveznika;</w:t>
      </w:r>
    </w:p>
    <w:p>
      <w:pPr>
        <w:pStyle w:val="Normal"/>
        <w:spacing w:before="0" w:after="120"/>
        <w:rPr/>
      </w:pPr>
      <w:r>
        <w:rPr/>
        <w:t>2)</w:t>
        <w:tab/>
        <w:t>da je to potra`ivawe u kwigama poreskog obveznika otpisano kao nenaplativo;</w:t>
      </w:r>
    </w:p>
    <w:p>
      <w:pPr>
        <w:pStyle w:val="TextBodyIndent"/>
        <w:rPr/>
      </w:pPr>
      <w:r>
        <w:rPr/>
        <w:t>3)</w:t>
        <w:tab/>
        <w:t>da poreski obveznik pru`i dokaze o neuspeloj naplati tih potra`ivawa.</w:t>
      </w:r>
    </w:p>
    <w:p>
      <w:pPr>
        <w:pStyle w:val="Normal"/>
        <w:rPr/>
      </w:pPr>
      <w:r>
        <w:rPr/>
        <w:t>Sva otpisana, ispravqena i druga potra`ivawa koja su priznata kao rashod, a koja se kasnije naplate, u momentu naplate ulaze u prihode poreskog obveznik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e</w:t>
      </w:r>
    </w:p>
    <w:p>
      <w:pPr>
        <w:pStyle w:val="Normal"/>
        <w:rPr/>
      </w:pPr>
      <w:r>
        <w:rPr/>
        <w:t>Na teret rashoda u poreskom bilansu priznaje se uve}awe posebne rezerve za obezbe|ewe od potencijalnih gubitaka, utvr|ene u skladu sa propisima Narodne banke Jugoslavije, kao razlika iznosa ove rezerve na kraju i na po~etku poreske godine, odnosno u periodu izrade poreskog bilans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`</w:t>
      </w:r>
    </w:p>
    <w:p>
      <w:pPr>
        <w:pStyle w:val="Normal"/>
        <w:rPr/>
      </w:pPr>
      <w:r>
        <w:rPr/>
        <w:t>Na teret rashoda u poreskom bilansu ne priznaju se rashodi nastali po osnovu umawewa vrednosti imovine, koja se utvr|uje kao razlika izme|u nabavne cene imovine utvr|ene u smislu ovog zakona i mogu}e tr`i{ne cene, osim u slu~aju o{te}ewa usled vi{e sile i drugih vanrednih doga|aj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z</w:t>
      </w:r>
    </w:p>
    <w:p>
      <w:pPr>
        <w:pStyle w:val="Normal"/>
        <w:rPr/>
      </w:pPr>
      <w:r>
        <w:rPr/>
        <w:t>Za utvr|ivawe oporezive dobiti priznaju se prihodi u iznosima utvr|enim bilansom uspeha, u skladu sa me|unarodnim ra~unovodstvenim standardima i propisima kojima se ure|uje ra~unovodstvo i revizija, izuzev prihoda za koje je ovim zakonom propisan drugi na~in utvr|ivaw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i</w:t>
      </w:r>
    </w:p>
    <w:p>
      <w:pPr>
        <w:pStyle w:val="Normal"/>
        <w:rPr/>
      </w:pPr>
      <w:r>
        <w:rPr/>
        <w:t>Prihodi od kamate po osnovu javnog zajma ne ulaze u poresku osnovicu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j</w:t>
      </w:r>
    </w:p>
    <w:p>
      <w:pPr>
        <w:pStyle w:val="Normal"/>
        <w:rPr/>
      </w:pPr>
      <w:r>
        <w:rPr/>
        <w:t xml:space="preserve">Prihodi obveznika po osnovu dividendi i udela u dobiti drugih preduze}a oporezuju se u skladu sa ~l. 52-54. i ~lanom 58. ovog zakona. 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6k</w:t>
      </w:r>
    </w:p>
    <w:p>
      <w:pPr>
        <w:pStyle w:val="Normal"/>
        <w:rPr/>
      </w:pPr>
      <w:r>
        <w:rPr/>
        <w:t>U pogledu kapitalnih dobitaka i gubitaka primewuju se odredbe ~l. 27 - 29. ovog zakona."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50a stav 1. posle re~i: "koji", zapeta i re~i: "prema propisima kojima se ure|uje podsticawe ulagawa u privredu Republike," bri{u se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^lan 50z mewa se i glasi:</w:t>
      </w:r>
    </w:p>
    <w:p>
      <w:pPr>
        <w:pStyle w:val="Normal"/>
        <w:rPr/>
      </w:pPr>
      <w:r>
        <w:rPr/>
        <w:t>"Nadle`na organizaciona jedinica Poreske uprave, re{ewem o utvr|ivawu ukupne godi{we poreske obaveze, utvr|uje ispuwenost uslova za kori{}ewe poreskih podsticaja iz ~l. 50a i 50b ovog zakona."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Banke i druge finansijske organizacije poreski bilans za 2003. godinu i naredne godine sastavqaju u skladu sa ~lanom 2. ovog zakona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Ovaj zakon stupa na snagu narednog dana od dana objavqivawa u "Slu`benom glasniku Republike Srbije".</w:t>
      </w:r>
    </w:p>
    <w:p>
      <w:pPr>
        <w:pStyle w:val="TextBodyIndent"/>
        <w:spacing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00:00Z</dcterms:created>
  <dc:creator>Narodna skupstina Republike Srbije</dc:creator>
  <dc:description/>
  <dc:language>en-US</dc:language>
  <cp:lastModifiedBy>Sinisa Lalic</cp:lastModifiedBy>
  <dcterms:modified xsi:type="dcterms:W3CDTF">2003-04-23T11:00:00Z</dcterms:modified>
  <cp:revision>2</cp:revision>
  <dc:subject/>
  <dc:title>ZAKON</dc:title>
</cp:coreProperties>
</file>