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МИНИСТАРСТВИМА</w:t>
      </w:r>
    </w:p>
    <w:p>
      <w:pPr>
        <w:pStyle w:val="Naslov"/>
        <w:spacing w:before="120" w:after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I. УВОДНА ОДРЕДБА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1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вим законом образују се министарства и посебне организације и утврђује њихов делокруг.</w:t>
      </w:r>
    </w:p>
    <w:p>
      <w:pPr>
        <w:pStyle w:val="Naslov"/>
        <w:spacing w:before="120" w:after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I.  МИНИСТАРСТВА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2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Министарства јесу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унутрашњих послова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финансија и економије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правде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за државну управу и локалну самоуправу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пољопривреде и водопривреде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за привреду и приватизацију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рударства и енергетике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саобраћаја и телекомуникација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урбанизма и грађевина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трговине, туризма и услуга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за економске везе са иностранством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за рад и запошљавање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за социјална питања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за науку, технологију и развој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просвете и спорта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културе и медија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здравља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за заштиту природних богатстава и животне средине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ind w:left="1797" w:hanging="432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вера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3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унутрашњих послова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заштиту живота, личне и имовинске безбедности грађана; спречавање и откривање кривичних дела и проналажење и хватање учинилаца кривичних дела и њихово привођење надлежним органима; одржавање јавног реда и мира; обезбеђивање зборова и других окупљања грађана; обезбеђивање одређених личности и објеката, укључујући и страна дипломатска и конзуларна представништва на територији Републике Србије; безбедност, регулисање и контролу саобраћаја на путевима; безбедност државне границе и контролу преласка границе и кретања и боравка у граничном појасу; боравак странаца; промет и превоз оружја, муниције, експлозивних и одређених других опасних материја; заштиту од пожара; држављанство; јединствени матични број грађана; пребивалиште и боравиште грађана; личне карте; путне исправе; међународну помоћ и друге облике међународне сарадње у области унутрашњих послова; обучавање кадрова; управно решавање у другостепеном поступку по основу прописа о избеглицама, као и друге послове одређене законом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4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финансија и економије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републички буџет; финансирање надлежности Србије и Црне Горе; извршење расхода Србије и Црне Горе; утврђивање консолидованог биланса јавних прихода и јавних расхода; систем и политику пореза, такса и других јавних прихода; систем и праћење међународних уговора о избегавању двоструког опорезивања; основе система доприноса за социјално осигурање; политику јавних расхода; јавне набавке; финансијске ефекте система утврђивања и обрачуна зарада које се финансирају из буџета Републике Србије, територијалне аутономије и локалне самоуправе и фондова организација обавезног социјалног осигурања; буџетску контролу и ревизију институција Србије и Црне Горе, директних и индиректних корисника средстава буџета Републике Србије, територијалне аутономије и локалне самоуправе и организација обавезног социјалног осигурања и јавних предузећа;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, у складу са законом; спречавање прања новца; управљање расположивим средствима јавних финансија Републике Србије; макроекономску и фискалну анализу, квантификацију мера економске политике; обезбеђивање финансирања обавезног социјалног осигурања; јавни дуг и финансијску имовину Републике Србије; експропријацију; кредитно-монетарни систем; систем плаћања и платни промет; банкарски систем; хартије од вредности; осигурање имовине и лица; систем рачуноводства и ревизије рачуноводствених исказа; књиговодство; девизни систем и кредитне односе са иностранством; царински систем, царинску тарифу, мере ванцаринске заштите и слободне зоне; приватизацију и санацију банака и других финансијских организација; фискалне монополе; другостепени управни и прекршајни поступак у областима из делокруга Министарства, у складу са законом; својинскоправне и друге стварноправне односе; управни надзор у имовинскоправним пословима; двовласничка имања; остваривање алиментационих потраживања из иностранства; пријављивање у стечајним поступцима потраживања Републике Србије; заштиту имовине Републике Србије у иностранству; режим и промет непокретности; игре на срећу; обезбеђивање средстава солидарности, као и друге послове одређене законом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права царина, као орган управе у саставу Министарства финансија и економије, обавља послове државне управе и стручне послове који се односе на: царињење робе, царински надзор и друге послове контроле путника и промета робе и услуга са иностранством, као и друге послове одређене законом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5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правде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организацију и рад правосудних органа и органа за прекршаје; кривично законодавство; законодавство о привредним преступима и прекршајима; облигационе односе; колизионе норме; поступак пред судовима; међународну правну помоћ; наслеђивање; вештачење; извршење санкција; амнестију и помиловање; адвокатуру и друге правосудне професије; стручно усавршавање запослених у правосудним органима и органима за прекршаје; избор и статусна питања носилаца правосудних функција; припрему прописа о поступку пред Уставним судом и правном дејству његових одлука, као и друге послове одређене законом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6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за државну управу и локалну самоуправу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организацију и рад министарстава и посебних организација; систем државне управе; управни поступак; управну инспекцију; радне односе и стручно усавршавање запослених у државним органима; праћење кадровских потреба у управи; матичне књиге; печате; политичко и друго организовање, изузев синдикалног организовања; непосредно изјашњавање грађана; систем локалне самоуправе и територијалне аутономије; територијалну организацију Републике Србије; комуналне делатности; изборе за органе локалне самоуправе, као и друге послове одређене законом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7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пољопривреде и водопривреде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аграрну политику; материјалне билансе пољопривредно-прехрамбених производа и систем робних резерви основних пољопривредно-прехрамбених производа; производњу аграрних инпута за пољопривредну и прехрамбену индустрију; мере подстицаја за унапређење пољопривредне производње; мере заштите од прекомерног увоза пољопривредних и прехрамбених производа; посебне облике цена пољопривредних производа; мере за унапређење сточарства; развој прехрамбене индустрије; испитивање домаћих и страних сорти биља и раса домаћих животиња и њихово увођење на сортне и листе раса; увођење у процес производње генетски модификованих производа и обележавање генетски модификованих производа у промету; вођење банки биљних и животињских гена; чување генетске варијабилности биљних и животињских врста на територији Републике Србије; рурални развој и унапређење пољопривредне производње на поседима земљорадника; заштиту и коришћење пољопривредног земљишта; враћање пашњака и утрина селима на коришћење; стручне пољопривредне службе; здравствену заштиту животиња; ветеринарско-санитарну контролу у производњи и унутрашњем и спољном промету производа, сировина, отпадака животињског порекла, семена за вештачко осемењавање, оплођених јајних ћелија за оплођавање животиња, ембриона и других организама и предмета којима се може пренети заразна болест, хране за животиње и компоненти за производњу хране за животиње; контролу рада извозних објеката (кланице, млекаре и др.); контролу производње и унутрашњи и спољни промет ветеринарских лекова, биља, средстава за заштиту биља и ђубрива; контролу примене средстава за заштиту биља; заштиту биља од заразних болести и штеточина; производњу и регистрацију средстава за заштиту и исхрану биља и друге послове у области заштите биља; контролу здравствене исправности биља у унутрашњем промету; фитосанитарни надзор у унутрашњем и спољном промету семена и садног материјала; производњу и промет алкохолних и безалкохолних пића, етанола, дувана и производа од дувана и прехрамбених производа; контролу квалитета пољопривредних и прехрамбених производа, вина, алкохолних и безалкохолних пића, минералних вода, етанола, дувана и производа од дувана и инпута за пољопривредну производњу у унутрашњем и спољном промету, као и друге послове одређене законом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Републичка дирекција за воде, као орган управе у саставу Министарства пољопривреде и водопривреде, обавља послове државне управе и стручне послове који се односе на: политику водопривреде; вишенаменско коришћење вода, водоснабдевање, осим дистрибуције воде; заштиту од вода; спровођење мера заштите вода и планску рационализацију потрошње воде; уређење водних режима; праћење и одржавање режима вода који чине или пресецају границу Србије и Црне Горе и границу између држава чланица, као и друге послове одређене законом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8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за привреду и приватизацију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привреду и привредни развој; положај предузећа и других облика пословања; повезивање предузећа и других облика организовања за обављање делатности; употребу назива Републике Србије у фирми предузећа; пословно и финансијско преструктурирање предузећа; приватизацију; стечај; структурно прилагођавање привреде; предлагање мера економске политике за раст индустријске производње у целини и по појединим гранама; предлагање мера за подстицање инвестиционих улагања; предлагање мера економске политике за развој малих и средњих предузећа; координацију послова у вези са проценом вредности капитала; координацију послова у вези са власничким повезивањем предузећа са стратешким иностраним инвеститорима; припрему прописа у области предузећа и предузетништва, приватизације, стечаја и других прописа у вези са целином тржишне реформе; утицај мера економске политике на кретање индустријске производње у целини и по појединим гранама, као и друге послове одређене законом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9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рударства и енергетике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рударство; енергетику; енергетски биланс Републике Србије; нафтну и гасну привреду; безбедан цевоводни транспорт гасовитих и течних угљоводоника; нуклеарна енергетска постројења чија је намена производња електричне односно топлотне енергије, производњу, коришћење и одлагање радиоактивних материјала у тим објектима; израду биланса минералних сировина; геолошка истраживања која се односе на експлоатацију минералних сировина, осим за подземне воде; израду годишњих и средњорочних програма детаљних истражних радова у области геолошких истраживања која се односе на експлоатацију минералних сировина и обезбеђивање материјалних и других услова за реализацију тих програма; предузимање мера ради обезбеђивања услова за функционисање јавних предузећа у областима за које је Министарство образовано; надзор у областима из делокруга Министарства, као и друге послове одређене законом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10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саобраћаја и телекомуникација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у области железничког, друмског, речног, ваздушног, поштанског, телекомуникационог и интермодалног саобраћаја који се односе на: облигационе и својинскоправне односе; надзор; безбедност и уређење техничко-технолошког система; положај страних превозника у превозу робе и путника на територији Републике Србије; пловне путеве на водама на којима важи међународни и међудржавни режим пловидбе; међународни телекомуникациони и поштански саобраћај; припрему предлога плана намене радио-фреквенцијских опсега и доношење планова расподеле радио фреквенција; управљање радио-фреквенцијским спектром; стратегију развоја саобраћајног система, планове развоја и друге планове везане за уређење, организацију система и односе у транспорту путника и робе; одобравање изградње и употребе саобраћајне инфраструктуре и опреме, телекомуникационе опреме и свих телекомуникацио-них објеката, поштанске инфраструктуре и свих поштанских објеката и објеката који су у функцији коришћења саобраћајне инфраструктуре; организовање финансијске и техничке контроле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11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урбанизма и грађевина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просторно планирање и урбанизам; припремање и спровођење просторнопланског документа за територију Републике Србије; припремање просторних планова које доноси Република Србија; утврђивање услова за изградњу објеката; уређивање стамбених односа и стамбеног пословања; грађевинарство; грађевинско земљиште; послове инжењерске геодезије, као и друге послове одређене законом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Завод за просторно планирање и урбанизам, као орган управе у саставу Министарства урбанизма и грађевина, обавља послове државне управе и стручне послове који се односе на: планирање и уређење простора; припрему, израду и праћење остваривања просторнопланског документа за територију Републике Србије и других просторних планова; праћење промена у просторном уређењу Републике Србије; информациони систем о простору Републике Србије; сарадњу у области планирања и уређења простора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12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трговине, туризма и услуга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функционисање тржишта; стратегију и политику развоја трговине; унутрашњу трговину; промет робе и услуга са иностранством; предлагање системских решења и прописа у области посебних дажбина при увозу пољопривредних и прехрамбених производа; иницирање мера прилагођавања прописа и мера економске политике из области царинског и ванцаринског пословања; контролу квалитета индустријско-непрехрамбених производа у производњи и промету и контролу услуга; контролу мерила и мерних јединица, употребе робних и услужних жигова, знака квалитета и ознаке порекла производа; снабдевеност тржишта и цене; спречавање монополског деловања и нелојалне конкуренције; заштиту потрошача; оснивање и рад робних берзи и берзанских посредника; интегрално планирање развоја туризма; заштиту, резервацију и одрживо коришћење туристичких простора; просторно организовање и координацију активности на унапређењу развоја туризма; промоцију туризма; истраживање туристичког тржишта и развој туристичких информационих система; подстицање развоја туризма; обезбеђивање материјалних и других услова за развој и промоцију туризма; обављање наутичке делатности; категоризацију марина; обављање делатности и пружање услуга на јавним скијалиштима; услуге туристичких водича и туристичких аниматора; остале туристичке и друге услуге; инспекцијски надзор у области трговине, туризма и услуга, као и друге послове одређене законом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Републичка дирекција за робне резерве, као орган управе у саставу Министарства трговине, туризма и услуга, обавља послове државне управе и стручне послове који се односе на: организацију система робних резерви; образовање, смештај, чување и обнављање републичких робних резерви; утврђивање обима, структуре и квалитета биланса робних резерви; управљање токовима количина са циљем одржавања резерви на нивоу неопходног минимума; изградњу складишних капацитета за потребе републичких робних резерви; материјално-финансијско и евиденционо пословање робним резервама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13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за економске везе са иностранством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унапређење економских односа са иностранством; политику и режим спољне трговине; страна улагања; координацију активности у области планирања, обезбеђивања и коришћења донација и других облика развојне помоћи из иностранства; праћење активности домаћих привредних субјеката у иностранству; унапређење и праћење економске билатералне и регионалне сарадње; стратегију, координацију и праћење процеса приступања Европској Унији; координацију, праћење и спровођење сарадње републичких органа са међународним економским организацијама и агенцијама Организације Уједињених Нација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14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за рад и запошљавање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систем у области радних односа и права из рада у свим облицима рада, осим у државним органима; зараде и остала примања из радног односа и плате у јавном сектору, осим у државним органима; запошљавање у земљи и иностранству и материјално обезбеђење за случај привремене незапослености; запошљавање инвалида; безбедност и здравље на раду; синдикално организовање; штрајк; остваривање права из радног односа радника привремено запослених у иностранству; заштиту грађана запослених у иностранству и њихов повратак; евиденције у области рада и запошљавања; међународне конвенције у области рада, безбедности и здравља на раду и социјалног осигурања у области запошљавања; инспекцијски надзор у области радних односа и безбедности и здравља на раду; закључивање општих уговора о запошљавању са иностраним послодавцима и њиховим асоцијацијама; праћење кретања на домаћем и иностраном тржишту рада; прикупљање, обраду и објављивање података и информација о запошљавању, незапослености у земљи и запошљавању грађана у иностранству; праћење спољних миграција; утврђивање јединствених стандарда и кодекса шифара за вођење евиденција у области рада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15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за социјална питања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систем социјалне заштите; систем породичноправне заштите; брак; планирање породице, породицу и децу; систем пензијског и инвалидског осигурања; борачко-инвалидску заштиту; неговање традиција ослободилачких ратова Србије; заштиту споменика и спомен-обележја бораца у земљи и иностранству; борачко-инвалидске и инвалидске организације и удружења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16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за науку, технологију и развој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систем, развој и унапређење научноистраживачке делатности у функцији научног, технолошког и привредног развоја; утврђивање и реализацију политике и стратегије научног и технолошког развоја; утврђивање и реализацију програма научних, технолошких и развојних истраживања; усавршавање кадрова за научноистраживачки рад; утврђивање и реализацију иновационе политике; подстицање технопредузетништва, трансфера знања и технологија у привреду; развој и унапређење иновационог система у Републици Србији; развој функционисања система научно-технолошких информација и програма развоја научно-технолошке и информационе инфраструктуре; утврђивање политике и стратегије изградње информационог друштва; припрему закона, других прописа, стандарда и мера у области електронског пословања; примену информатике и Интернета; пружање информационих услуга; развој и унапређење академске рачунарске мреже; координацију у изради стратешко-развојних докумената на нивоу Републике Србије; истраживање у области нуклеарне енергије; сигурност нуклеарних објеката; производњу и одлагање радиоактивног материјала, осим у нуклеарним енергетским постројењима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17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просвете и спорта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истраживање, планирање и развој предшколског, основног, средњег, вишег и високог образовања и ученичког и студентског стандарда; доношење основа програма рада за предшколско васпитање и образовање; доношење наставних планова и програма за основно и средње образовање; допунско образовање деце домаћих држављана у иностранству; управни надзор у предшколском, основном, средњем, вишем и високом образовању и ученичком и студентском стандарду; стручно-педагошки надзор у предшколском, основном и средњем образовању и ученичком стандарду; надзор над стручним радом у вишем образовању; организацију, вредновање рада и надзор над стручним усавршавањем запослених у просвети; нострификацију и еквиваленцију јавних исправа стечених у иностранству; унапређење друштвене бриге о обдареним ученицима и студентима; омладину, као и друге послове одређене законом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права за спорт, као орган управе у саставу Министарства просвете и спорта, обавља послове државне управе и стручне послове који се односе на: спорт; физичку културу; остваривање права страних спортиста и спортских организација и савеза у Републици Србији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18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културе и медија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развој и унапређење културе и уметничког стваралаштва; праћење и истраживање у области културе; обезбеђивање материјалне основе за делатности културе; развој и унапређење књижевног, преводилачког, музичког и сценског стваралаштва, ликовних и примењених уметности и дизајна, филмског и стваралаштва у области других аудио-визуелних медија; заштиту културних добара; библиотечку, издавачку, кинематографску и музичко-сценску делатност; задужбине, фондације и фондове; систем јавног информисања; информативну делатност у домену медија; делатност страних информативних установа, страних средстава јавног информисања, дописништава и дописника у Републици Србији; регистрацију страних информативних установа и пружање помоћи у раду страним новинарима и дописницима; истраживање и аналитичко вредновање стања и развоја медија и односа са јавношћу; сарадњу у области заштите културне баштине, културног стваралаштва и информисања на језику и писму припадника српског народа у региону; оснивање и развој културно-информативних центара у иностранству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19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здравља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систем здравствене заштите; систем обавезног здравственог осигурања, других облика здравственог осигурања и доприноса за здравствено осигурање; ближе уређивање права из здравственог осигурања; учествовање у припреми и спровођењу међународних споразума о обавезном социјалном осигурању; садржај здравствене заштите, очување и унапређење здравља грађана и праћење здравственог стања и здравствених потреба становништва; организацију здравствене заштите; стручно усавршавање и специјализацију здравствених радника; здравствену инспекцију; организацију надзора над стручним радом здравствене службе; обезбеђивање здравствене заштите из јавних прихода; здравствену заштиту странаца; евиденције у области здравства; услове за узимање и пресађивање делова људског тела; производњу и промет лекова, медицинских средстава и помоћних лековитих средстава и инспекцијске послове у тим областима; производњу и промет опојних дрога и прекурсора недозвољених дрога; ископавање и преношење умрлих лица у земљи, преношење умрлих лица из иностранства у земљу и из земље у иностранство; санитарну инспекцију; здравствени и санитарни надзор у области заштите становништва од заразних и незаразних болести, здравствене исправности животних намирница и предмета опште употребе у производњи и промету, јавног снабдевања становништва хигијенски исправном водом за пиће и другим областима одређеним законом; контролу санитарно-хигијенског стања објеката под санитарним надзором и средстава јавног саобраћаја; санитарни надзор над лицима која су законом стављена под здравстени надзор, као и надзор над постројењима, уређајима и опремом која се користи ради обављања делатности под санитарним надзором; утврђивање санитарно-хигијенских и здравствених услова објеката под санитарним надзором у поступцима изградње или реконструкције и редовну контролу над тим објектима; санитарни надзор на државној граници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20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за заштиту природних богатстава и животне средине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систем заштите и одрживог коришћења природних богатстава, односно ресурса (ваздуха, вода, земљишта, минералних сировина, шума, риба, дивљих биљних и животињских врста); израду стратешких докумената, планова и програма истраживања у области одрживог коришћења природних богатстава и обновљивих извора енергије; израду биланса резерви подземних вода, норматива и стандарда за израду геолошких карата; израду програма истражних радова у области основних геолошких истраживања која се односе на одрживо коришћење ресурса, а за подземне воде и детаљних истражних радова; обезбеђивање материјалних и других услова за реализацију тих програма; систем заштите и унапређења животне средине; основе заштите животне средине; заштиту природе; заштиту озонског омотача; праћење климатских промена; прекогранично загађење ваздуха и воде; утврђивање и спровођење заштите природних целина од значаја за Републику Србију; утврђивање услова заштите животне средине у планирању простора и изградњи објеката; рану најаву акцидената; послове националне банке података и података о квалитету вода и ваздуха; заштиту од буке и вибрација; заштиту од јонизујућег и нејонизујућег зрачења; производњу, промет отрова и других опасних материја, изузев дрога и прекурсора; управљање хемикалијама; управљање отпадом, изузев радиоактивним отпадом; одобравање прекограничног промета отпада и заштићених биљних и животињских врста; успостављање праћења квалитета чинилаца животне средине; функцију националног комуникационог центра система одрживог коришћења природних богатстава и заштите животне средине; успостављање и развој информационог система одрживог коришћења природних богатстава и заштите животне средине; инспекцијски надзор у области одрживог коришћења природних богатстава и заштите животне средине и у другим наведеним областима; еколошки инспекцијски надзор на граници, као и друге послове одређене законом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права за шуме, као орган управе у саставу Министарства за заштиту природних богатстава и животне средине, обавља послове државне управе и стручне послове који се односе на: политику шумарства; очување шума; унапређење и коришћење шума и дивљачи; спровођење мера заштите шума и дивљачи; контролу семена и садног материјала у шумарству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21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Министарство вера</w:t>
      </w:r>
      <w:r>
        <w:rPr>
          <w:rFonts w:cs="Arial" w:ascii="Arial" w:hAnsi="Arial"/>
          <w:sz w:val="22"/>
          <w:szCs w:val="22"/>
          <w:lang w:val="sr-CS"/>
        </w:rPr>
        <w:t xml:space="preserve"> обавља послове државне управе који се односе на: остваривање и унапређење односа и сарадње државе са Српском православном црквом, другим традиционалним црквама и верским заједницама и осталим црквама и верским заједницама, као и унапређење њиховог положаја у друштву; афирмацију, развој и праћење поштовања верске слободе; наставни план и програм верске наставе у основној и средњој школи, врсту стручне спреме наставника верске наставе, критеријуме и начине оцењивања ученика који похађају верску наставу и друге послове у остваривању и организовању верске наставе у основној и средњој школи; праћење појава и односа од спољно-политичког значаја у вези са црквама и верским заједницама; пружање подршке и помоћи у заштити црквеног културног наслеђа изван граница Србије и Црне Горе, посебно манастира Хиландар; праћење заштите и унапређење верског аспекта националног идентитета изван граница Србије и Црне Горе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22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Министарства у оквиру свог делокруга остварују међународну сарадњу и старају се о њеном унапређењу и обезбеђују хармонизацију прописа са правом Европске Уније. </w:t>
      </w:r>
    </w:p>
    <w:p>
      <w:pPr>
        <w:pStyle w:val="Naslov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II. ПОСЕБНЕ ОРГАНИЗАЦИЈЕ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23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Посебне организације јесу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и секретаријат за законодавство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и завод за развој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и завод за статистику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и хидрометеоролошки завод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и геодетски завод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а дирекција за имовину Републике Србије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и завод за информатику и Интернет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24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Републички секретаријат за законодавство обавља стручне послове који се односе на: изграђивање, праћење и унапређење правног система; обезбеђивање усаглашености прописа и општих аката у правном систему у поступку њиховог доношења и старање о њиховој нормативно-техничкој и језичкој ваљаности; надзор над објављивањем и старање о објављивању прописа и других аката Владе, министарстава и других органа и организација за које је то одређено законом, као и друге послове одређене законом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Републички секретаријат за законодавство припрема прописе који се односе на: изборе за републичке органе, државне симболе, службену употребу језика и писама, организацију и начин рада Владе, као и друге прописе који не спадају у делокруг министарстава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25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Републички завод за развој обавља стручне послове који се односе на: друштвено-економски развој Републике Србије и развојну економску политику Републике Србије; стратегију и политику регионалног развоја; функционисање и доградњу система привредног, социјалног, регионалног и одрживог развоја; оквире, критеријуме и правце структурног прилагођавања привреде и преструктурирања предузећа; израду анализа привредног, социјалног и регионалног развоја; демографски развој; координирање и усмеравање регионалног развоја; израду посебних регионалних програма; развој система подстицаја за улагање у недовољно развијена подручја и равномерни регионални развој; оквире, критеријуме и правце усмеравања средстава за регионални развој; припрему и оцену оправданости развојних и инвестиционих програма који су од интереса за Републику Србију; процене основних економских пропорција и биланса; симулирање, тестирање и оцену ефеката економских и развојних мера и институционалних промена; развој и унапређење методологије анализа и планирања развоја и примену методолошких инструмената; пројектовање база података и развој информационих система у функцији економских анализа, као и друге послове утвр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26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Републички завод за статистику обавља стручне послове који се односе на: доношење програма, организацију и спровођење статистичких истраживања, односно израду методологије, прикупљање, обраду, статистичку анализу и објављивање статистичких података; припрему и доношење јединствених статистичких стандарда; развој, одржавање и коришћење републичких административних и статистичких регистара; формирање и одржавање система националних рачуна; сарадњу и стручну координацију са органима и организацијама овлашћеним за вршење статистичких истраживања; сарадњу са међународним организацијама ради стандардизације и обезбеђивања упоредивости података; обраду података ради утврђивања резултата избора и референдума на републичком нивоу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27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Републички хидрометеоролошки завод обавља стручне послове који се односе на: метеоролошки, метеоролошко-радарски, агрометеоролошки и хидролошки осматрачки и аналитичко-прогностички систем; систематска метеоролошка, климатолошка, агрометеоролошка и хидролошка мерења и осматрања и спровођење прописаних и усаглашених програма за контролу квалитета ваздуха, површинских вода и подземних вода прве издани и падавина; банку осмотрених и измерених хидролошких и метеоролошких података; праћење, анализирање и прогнозирање стања и промена времена, климе и вода, укључујући квалитет ваздуха и вода; развој метода, оперативно осматрање и најаву појава непогода у атмосфери и хидросфери; утврђивање степена градоопасности и деловање на градоносне облаке, укључујући и друге видове вештачког утицаја на време; истраживање процеса у атмосфери и хидросфери и развој метода и модела за прогнозу времена, климе и вода; модификацију времена; израду предлога за коришћење енергетског потенцијала Сунца и ветра; хидрометеоролошку подршку речној пловидби; остваривање и чување еталона и баждарење метеоролошких и хидролошких инструмената; сарадњу у области међународних хидролошких и метеоролошких информационих система; извршавање међународних обавеза у домену метеорологије и хидрологије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28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Републички геодетски завод обавља стручне послове и послове државне управе који се односе на: државни премер и катастар и упис права на непокретностима и њихову обнову и одржавање; израду основне државне карте; одржавање регистра просторних јединица; утврђивање кућних бројева, означавање зграда бројевима и означавање назива насељених места, улица и тргова; вођење регистра кућних бројева, улица и тргова; бонитирање земљишта; утврђивање катастарског прихода; уређење земљишта путем комасације; повезивање геодетских мрежа и размену геодетских и картографских података са суседним државама; израду и развој геодетског информационог система; вођење архива техничке документације државног премера, планова и карата, као и друге послове одређене законом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29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Републичка дирекција за имовину Републике Србије води јединствену евиденцију о непокретностима и збирну евиденцију покретних ствари (по врсти и вредности) у државној својини и обавља стручне послове који се односе на: прибављање, отуђење, давање на коришћење, односно у закуп непокретности у државној својини; управљање средствима у државној својини (одржавање, осигурање); распоређивање на коришћење стамбених зграда, односно станова и пословних просторија; чување и евиденцију поклона у државној својини; укњижбу државне својине на непокретностима; старање о наплати закупнине, као и друге послове одређене законом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bCs/>
          <w:sz w:val="22"/>
          <w:szCs w:val="22"/>
          <w:lang w:val="sr-CS"/>
        </w:rPr>
        <w:fldChar w:fldCharType="begin"/>
      </w:r>
      <w:r>
        <w:rPr>
          <w:sz w:val="22"/>
          <w:b/>
          <w:szCs w:val="22"/>
          <w:bCs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b/>
          <w:szCs w:val="22"/>
          <w:bCs/>
          <w:rFonts w:cs="Arial" w:ascii="Arial" w:hAnsi="Arial"/>
          <w:lang w:val="sr-CS"/>
        </w:rPr>
        <w:fldChar w:fldCharType="separate"/>
      </w:r>
      <w:r>
        <w:rPr>
          <w:sz w:val="22"/>
          <w:b/>
          <w:szCs w:val="22"/>
          <w:bCs/>
          <w:rFonts w:cs="Arial" w:ascii="Arial" w:hAnsi="Arial"/>
          <w:lang w:val="sr-CS"/>
        </w:rPr>
        <w:t>30</w:t>
      </w:r>
      <w:r>
        <w:rPr>
          <w:sz w:val="22"/>
          <w:b/>
          <w:szCs w:val="22"/>
          <w:bCs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Републички завод за информатику и Интернет обавља стручне послове и послове државне управе који се односе на: унапређење, развој и функционисање информационог система државних органа, локалне самоуправе и јавних служби; примену и коришћење Интернета у раду државних органа, локалне самоуправе и јавних служби; заштиту података; развој и примену стандарда у увођењу информационих технологија у државним органима, као и друге послове одређене законом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aslov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V.  ПРЕЛАЗНЕ И ЗАВРШНЕ ОДРЕДБЕ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31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Даном ступања на снагу овог закона настављају са радом, у складу са делокругом утврђеним овим законом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1)</w:t>
        <w:tab/>
        <w:t>Министарство унутрашњих послова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2)</w:t>
        <w:tab/>
        <w:t>Министарство финансија и економије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3)</w:t>
        <w:tab/>
        <w:t>Министарство правде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4)</w:t>
        <w:tab/>
        <w:t>Министарство за државну управу и локалну самоуправу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5)</w:t>
        <w:tab/>
        <w:t>Министарство пољопривреде и водопривреде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6)</w:t>
        <w:tab/>
        <w:t>Министарство за привреду и приватизацију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7)</w:t>
        <w:tab/>
        <w:t>Министарство рударства и енергетике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8)</w:t>
        <w:tab/>
        <w:t>Министарство саобраћаја и телекомуникација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9)</w:t>
        <w:tab/>
        <w:t>Министарство урбанизма и грађевина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sr-CS"/>
        </w:rPr>
        <w:t>10)</w:t>
        <w:tab/>
        <w:t>Министарство трговине, туризма и услуга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sr-CS"/>
        </w:rPr>
        <w:t>11)</w:t>
        <w:tab/>
        <w:t>Министарство за економске везе са иностранством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sr-CS"/>
        </w:rPr>
        <w:t>12)</w:t>
        <w:tab/>
        <w:t>Министарство за рад и запошљавање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sr-CS"/>
        </w:rPr>
        <w:t>13)</w:t>
        <w:tab/>
        <w:t>Министарство за социјална питања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sr-CS"/>
        </w:rPr>
        <w:t>14)</w:t>
        <w:tab/>
        <w:t>Министарство за науку, технологију и развој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sr-CS"/>
        </w:rPr>
        <w:t>15)</w:t>
        <w:tab/>
        <w:t>Министарство просвете и спорта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sr-CS"/>
        </w:rPr>
        <w:t>16)</w:t>
        <w:tab/>
        <w:t>Министарство здравља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sr-CS"/>
        </w:rPr>
        <w:t>17)</w:t>
        <w:tab/>
        <w:t>Министарство за заштиту природних богатстава и животне  средине;</w:t>
      </w:r>
    </w:p>
    <w:p>
      <w:pPr>
        <w:pStyle w:val="Normal"/>
        <w:ind w:firstLine="1325"/>
        <w:rPr/>
      </w:pPr>
      <w:r>
        <w:rPr>
          <w:rFonts w:cs="Arial" w:ascii="Arial" w:hAnsi="Arial"/>
          <w:sz w:val="22"/>
          <w:szCs w:val="22"/>
          <w:lang w:val="sr-CS"/>
        </w:rPr>
        <w:t>18)</w:t>
        <w:tab/>
        <w:t>Министарство вера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Министарство културе и јавног информисања наставља са радом даном ступања на снагу овог закона, у складу са делокругом утврђеним овим законом, као Министарство културе и медија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32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Даном ступања на снагу овог закона настављају са радом, у складу са делокругом утврђеним овим законом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и секретаријат за законодавство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и завод за развој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и завод за статистику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и хидрометеоролошки завод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и геодетски завод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ind w:left="1800" w:hanging="360"/>
        <w:rPr/>
      </w:pPr>
      <w:r>
        <w:rPr>
          <w:rFonts w:cs="Arial" w:ascii="Arial" w:hAnsi="Arial"/>
          <w:sz w:val="22"/>
          <w:szCs w:val="22"/>
          <w:lang w:val="sr-CS"/>
        </w:rPr>
        <w:t>Републичка дирекција за имовину Републике Србије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33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Даном ступања на снагу овог закона почиње са радом, у складу са делокругом утврђеним овим законом, Републички завод за информатику и Интернет.</w:t>
      </w:r>
    </w:p>
    <w:p>
      <w:pPr>
        <w:pStyle w:val="Clan"/>
        <w:tabs>
          <w:tab w:val="left" w:pos="90" w:leader="none"/>
          <w:tab w:val="left" w:pos="1728" w:leader="none"/>
        </w:tabs>
        <w:ind w:left="0" w:right="72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sr-CS"/>
        </w:rPr>
      </w:pPr>
      <w:r>
        <w:rPr>
          <w:rFonts w:cs="Arial" w:ascii="Arial" w:hAnsi="Arial"/>
          <w:b w:val="false"/>
          <w:bCs/>
          <w:sz w:val="22"/>
          <w:szCs w:val="22"/>
          <w:lang w:val="sr-CS"/>
        </w:rPr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34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Даном ступања на снагу овог закона престају са радом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1)</w:t>
        <w:tab/>
        <w:t>Савезна управа царина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2)</w:t>
        <w:tab/>
        <w:t>Савезни санитарни, ветеринарски и фитосанитарни инспекторат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3)</w:t>
        <w:tab/>
        <w:t>Савезни девизни инспекторат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4)</w:t>
        <w:tab/>
        <w:t>Савезна комисија за спречавање прања новца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5)</w:t>
        <w:tab/>
        <w:t>Савезни завод за биљне и животињске генетичке ресурсе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6)</w:t>
        <w:tab/>
        <w:t>Савезни ваздухопловни инспекторат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35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Министарства и посебне организације које, у складу са делокругом утврђеним овим законом, преузимају послове које су до ступања на снагу Уставне повеље државне заједнице Србија и Црна Гора обављали органи и организације Савезне Републике Југославије, преузеће и потребан број запослених и постављених лица која су обављала преузете послове, одговарајуће предмете и архиву, као и одговарајућу опрему и средства за рад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36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Clan"/>
        <w:tabs>
          <w:tab w:val="left" w:pos="1728" w:leader="none"/>
          <w:tab w:val="left" w:pos="8460" w:leader="none"/>
        </w:tabs>
        <w:ind w:left="0" w:right="45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sr-CS"/>
        </w:rPr>
        <w:t xml:space="preserve">Републички завод за информатику и Интернет преузеће запослене  који су обављали послове из делокуга ове посебне организације у Заводу за информатику и Интернет, као органу управе у саставу Министарства за науку, технологију и развој, одговарајуће предмете и архиву, као и одговарајућу опрему и средства за рад. </w:t>
      </w:r>
    </w:p>
    <w:p>
      <w:pPr>
        <w:pStyle w:val="Clan"/>
        <w:rPr>
          <w:rFonts w:ascii="Arial" w:hAnsi="Arial" w:cs="Arial"/>
          <w:b w:val="false"/>
          <w:b w:val="false"/>
          <w:bCs/>
          <w:sz w:val="22"/>
          <w:szCs w:val="22"/>
          <w:lang w:val="sr-CS"/>
        </w:rPr>
      </w:pPr>
      <w:r>
        <w:rPr>
          <w:rFonts w:cs="Arial" w:ascii="Arial" w:hAnsi="Arial"/>
          <w:b w:val="false"/>
          <w:bCs/>
          <w:sz w:val="22"/>
          <w:szCs w:val="22"/>
          <w:lang w:val="sr-CS"/>
        </w:rPr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37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Даном ступања на снагу овог закона престају да важе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1)</w:t>
        <w:tab/>
        <w:t xml:space="preserve">Закон о министарствима ("Службени гласник Републике Србије", бр. 27/2002 и 80/2002);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2)</w:t>
        <w:tab/>
        <w:t>одредбе савезних прописа о образовању Савезне управе царина, Савезног девизног инспектората, Савезног санитарног, ветеринарског и фитосанитарног инспектората, Савезне комисије за спречавање прања новца, Савезног завода за биљне и животињске генетичке ресурсе и Савезног ваздухопловног инспектората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CS"/>
        </w:rPr>
        <w:fldChar w:fldCharType="begin"/>
      </w:r>
      <w:r>
        <w:rPr>
          <w:sz w:val="22"/>
          <w:szCs w:val="22"/>
          <w:rFonts w:cs="Arial" w:ascii="Arial" w:hAnsi="Arial"/>
          <w:lang w:val="sr-CS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sr-CS"/>
        </w:rPr>
        <w:fldChar w:fldCharType="separate"/>
      </w:r>
      <w:r>
        <w:rPr>
          <w:sz w:val="22"/>
          <w:szCs w:val="22"/>
          <w:rFonts w:cs="Arial" w:ascii="Arial" w:hAnsi="Arial"/>
          <w:lang w:val="sr-CS"/>
        </w:rPr>
        <w:t>38</w:t>
      </w:r>
      <w:r>
        <w:rPr>
          <w:sz w:val="22"/>
          <w:szCs w:val="22"/>
          <w:rFonts w:cs="Arial" w:ascii="Arial" w:hAnsi="Arial"/>
          <w:lang w:val="sr-CS"/>
        </w:rPr>
        <w:fldChar w:fldCharType="end"/>
      </w:r>
    </w:p>
    <w:p>
      <w:pPr>
        <w:pStyle w:val="Normal"/>
        <w:tabs>
          <w:tab w:val="clear" w:pos="1728"/>
        </w:tabs>
        <w:spacing w:before="0" w:after="240"/>
        <w:rPr/>
      </w:pPr>
      <w:r>
        <w:rPr>
          <w:rFonts w:cs="Arial" w:ascii="Arial" w:hAnsi="Arial"/>
          <w:sz w:val="22"/>
          <w:szCs w:val="22"/>
          <w:lang w:val="sr-CS"/>
        </w:rPr>
        <w:t>Овај закон ступа на снагу наредн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40:00Z</dcterms:created>
  <dc:creator>Narodna skupstina Republike Srbije</dc:creator>
  <dc:description/>
  <dc:language>en-US</dc:language>
  <cp:lastModifiedBy>Sinisa Lalic</cp:lastModifiedBy>
  <cp:lastPrinted>2003-04-03T12:17:00Z</cp:lastPrinted>
  <dcterms:modified xsi:type="dcterms:W3CDTF">2003-04-03T13:42:00Z</dcterms:modified>
  <cp:revision>4</cp:revision>
  <dc:subject/>
  <dc:title>ZAKON</dc:title>
</cp:coreProperties>
</file>