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spacing w:before="0" w:after="0"/>
        <w:ind w:left="1008" w:right="1008" w:hanging="0"/>
        <w:rPr/>
      </w:pPr>
      <w:r>
        <w:rPr>
          <w:rFonts w:cs="Arial" w:ascii="Arial" w:hAnsi="Arial"/>
          <w:lang w:val="sr-CS"/>
        </w:rPr>
        <w:t xml:space="preserve">О ИЗМЕНАМА И ДОПУНАМА ЗАКОНА </w:t>
      </w:r>
    </w:p>
    <w:p>
      <w:pPr>
        <w:pStyle w:val="Zakon1"/>
        <w:ind w:left="1008" w:right="1008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УРЕЂЕЊУ СУДОВА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Закону о уређењу судова ("Службени гласник РС", бр. 63/2001 и 42/2002), у члану 12. став 2. брише се.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sr-CS"/>
        </w:rPr>
        <w:t>Члан 2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sr-CS"/>
        </w:rPr>
        <w:t>У наслову изнад члана 13. после речи "окружни" додају се запета и реч: "апелациони"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sr-CS"/>
        </w:rPr>
        <w:t>Члан 13. мења се и гласи: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sr-CS"/>
        </w:rPr>
        <w:t>"Општински суд оснива се за територију једне или више општина, а окружни суд за територију више општина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Апелациони суд оснива се за подручје више окружних судова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Трговински суд оснива се за територију више општина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sr-CS"/>
        </w:rPr>
        <w:t>Оснивање, седишта и подручја општинских, окружних, апелационих и трговинских судова и одељења општинских судова уређују се посебним законом."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У члану 22. став 1. тачка 2. речи: "савезним законом и законом Републике Србије" замењују се речима: "Кривичним законом Савезне Републике Југославије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Тачка 3. брише се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Досадашње тач. 4, 5, 6. и 7. постају тач. 3, 4, 5. и 6.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sr-CS"/>
        </w:rPr>
        <w:t>Члан 4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sr-CS"/>
        </w:rPr>
        <w:t>У члану 27. став 1. после речи: "одлучује о" додају се речи: "редовним и".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sr-CS"/>
        </w:rPr>
        <w:t>Члан 5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sr-CS"/>
        </w:rPr>
        <w:t>Наслов изнад члана 81. мења се и гласи:</w:t>
      </w:r>
    </w:p>
    <w:p>
      <w:pPr>
        <w:pStyle w:val="Podnaslov"/>
        <w:spacing w:before="120" w:after="0"/>
        <w:ind w:left="1080" w:right="720" w:hanging="0"/>
        <w:rPr/>
      </w:pPr>
      <w:r>
        <w:rPr>
          <w:rFonts w:cs="Arial" w:ascii="Arial" w:hAnsi="Arial"/>
          <w:b w:val="false"/>
          <w:lang w:val="sr-CS"/>
        </w:rPr>
        <w:t>"</w:t>
      </w:r>
      <w:r>
        <w:rPr>
          <w:rFonts w:cs="Arial" w:ascii="Arial" w:hAnsi="Arial"/>
          <w:bCs/>
          <w:lang w:val="sr-CS"/>
        </w:rPr>
        <w:t xml:space="preserve">Почетак рада апелационих судова и Управног суда </w:t>
      </w:r>
    </w:p>
    <w:p>
      <w:pPr>
        <w:pStyle w:val="Podnaslov"/>
        <w:spacing w:before="120" w:after="0"/>
        <w:ind w:left="1080" w:right="720" w:hanging="0"/>
        <w:rPr/>
      </w:pPr>
      <w:r>
        <w:rPr>
          <w:rFonts w:cs="Arial" w:ascii="Arial" w:hAnsi="Arial"/>
          <w:bCs/>
          <w:lang w:val="sr-CS"/>
        </w:rPr>
        <w:t>Почетак рада Трговинског суда у Новом Пазару"</w:t>
      </w:r>
    </w:p>
    <w:p>
      <w:pPr>
        <w:pStyle w:val="Podnaslov"/>
        <w:spacing w:before="120" w:after="0"/>
        <w:ind w:left="1080" w:right="720" w:hanging="0"/>
        <w:rPr>
          <w:rFonts w:ascii="Arial" w:hAnsi="Arial" w:cs="Arial"/>
          <w:b w:val="false"/>
          <w:b w:val="false"/>
          <w:bCs/>
          <w:lang w:val="sr-CS"/>
        </w:rPr>
      </w:pPr>
      <w:r>
        <w:rPr>
          <w:rFonts w:cs="Arial" w:ascii="Arial" w:hAnsi="Arial"/>
          <w:b w:val="false"/>
          <w:bCs/>
          <w:lang w:val="sr-CS"/>
        </w:rPr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sr-CS"/>
        </w:rPr>
        <w:t>У члану 81. речи: "1. марта 2003." замењују се речима: "1. јануара 2004.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Додаје се став 2. који гласи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Трговински суд у Новом Пазару почиње да ради 1. јуна 2003. године."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82. ст. 1. и 2. речи: "28. фебруара 2003." замењују се речима: "31. децембра 2003.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После става 2. додају се ст. 3. и 4. који гласе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Предмете који по овом закону прелазе у надлежност Трговинског суда у Новом Пазару, у којима до 31. маја 2003. године не буде донета првостепена одлука, Трговински суд у Краљеву уступа Трговинском суду у Новом Пазару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Ако после 31. маја 2003. године виши суд, одлучујући о правном средству, предмет врати на поновни поступак, он се уступа суду у чију надлежност спада по овом закону."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84. речи: "1. марта 2003." замењују се речима: "1. јануара 2004."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Додаје се став 2. који гласи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Одредбе чл. 12. и 13. Закона из става 1. овог члана примењиваће се до 1. јануара 2004. године."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85. речи:" 1. марта 2003." замењују се речима: " 1. јануара 2004.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Овај закон ступа на снагу наредног дана од дана објављивања у "Службеном гласнику Републике Србије", а одредбе чл. 5, 6, 7. и 8. примењују се од 28. фебруара 2003. године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1">
    <w:name w:val="FR1"/>
    <w:qFormat/>
    <w:pPr>
      <w:widowControl w:val="false"/>
      <w:autoSpaceDE w:val="false"/>
      <w:bidi w:val="0"/>
      <w:spacing w:before="1720" w:after="0"/>
      <w:ind w:left="3400" w:hanging="0"/>
    </w:pPr>
    <w:rPr>
      <w:rFonts w:ascii="Arial" w:hAnsi="Arial" w:eastAsia="Times New Roman" w:cs="Arial"/>
      <w:i/>
      <w:color w:val="auto"/>
      <w:sz w:val="32"/>
      <w:szCs w:val="20"/>
      <w:lang w:val="en-GB" w:eastAsia="en-US" w:bidi="ar-SA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25:00Z</dcterms:created>
  <dc:creator>Narodna skupstina Republike Srbije</dc:creator>
  <dc:description/>
  <dc:language>en-US</dc:language>
  <cp:lastModifiedBy>Sinisa Lalic</cp:lastModifiedBy>
  <cp:lastPrinted>2003-03-19T16:47:00Z</cp:lastPrinted>
  <dcterms:modified xsi:type="dcterms:W3CDTF">2003-03-25T11:26:00Z</dcterms:modified>
  <cp:revision>4</cp:revision>
  <dc:subject/>
  <dc:title>ZAKON</dc:title>
</cp:coreProperties>
</file>