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ind w:left="720" w:right="371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СУДИЈАМА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Закону о судијама ("Службени гласник РС", бр. 63/2001, 42/2002, 60/2002 и 17/2003), у члану 32. став 3. после речи: "окружног" додају се речи: "и трговинског"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члану 37. после става 1. додаје се нови став 2. који гласи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"Судије улазе у Веће по редоследу утврђеном Пословником Великог персоналног већа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осадашњи став 2. постаје став 3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46. додаје се став 2. који глас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"Ако предложени кандидат не буде изабран, Високи савет правосуђа поново утврђује предлог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49. после става 2. додаје се став 3. који глас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"Судија вишег суда који је изабран за председника нижег суда може да се после престанка те дужности врати на дужност судије вишег суда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52. став 2. после речи: "Врховног суда Србије" додају се речи: "и надлежни одбор Народне скупштине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После става 2. додаје се став 3. који глас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"Председник Врховног суда Србије најкасније 30 дана пре дана навршења радног века судије обавештава о томе надлежни одбор Народне скупштине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56. после става 3. додаје се став 4. који глас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"Ако у року од 30 дана од дана покретања поступка Велико персонално веће не донесе одлуку о утврђивању разлога за разрешење, одлуку ће донети Општа седница у наредном року од 30 дана, а члановима Великог персоналног већа престаје мандат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слов изнад члана 63. и члан 63. мењају се и гласе:</w:t>
      </w:r>
    </w:p>
    <w:p>
      <w:pPr>
        <w:pStyle w:val="Podnaslov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"Доношење одлуке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Члан 63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О престанку дужности судије одлучује Народна скупштин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Ако Велико персонално веће, односно председник Врховног суда Србије не поступи у складу са чланом 60. овог закона, Народна скупштина, на предлог надлежног одбора Народне скупштине, констатује престанак дужности судије због навршења радног века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sr-CS"/>
        </w:rPr>
        <w:t>Члан 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слов изнад члана 65а и члан 65а бришу се.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sr-CS"/>
        </w:rPr>
        <w:t>Члан 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После члана 69. додају се наслов и члан 70. који гласе: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бор и утврђивање разлога за престанак дужности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а суда</w:t>
      </w:r>
    </w:p>
    <w:p>
      <w:pPr>
        <w:pStyle w:val="TextBodyIndent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spacing w:before="0" w:after="120"/>
        <w:ind w:hanging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0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Предлог за избор и разлоге за разрешење председника суда утврђује Веће за питања судске управе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Веће за питања судске управе чине председник надлежног одбора Народне скупштине, министар надлежан за правосуђе, председник Врховног суда Србије и четири члана које Народна скупштина бира међу судијама окружних и виших судова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Мандат члана Већа за питање судске управе траје две године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Председник суда који жели да му дужност престане подноси писани захтев Већу за питање судске управе, који се одмах прослеђује Народној скупштини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80. став 1. речи: "1. октобра 2002." замењују се речима: "1. јула 2003.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Став 2. мења се и глас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"Председник и судије апелационих судова и Управног суда биће изабрани до 31. децембра 2003. године, по претходном распореду судија у складу са чланом 11. став 2."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3:00Z</dcterms:created>
  <dc:creator>Narodna skupstina Republike Srbije</dc:creator>
  <dc:description/>
  <dc:language>en-US</dc:language>
  <cp:lastModifiedBy>Sinisa Lalic</cp:lastModifiedBy>
  <dcterms:modified xsi:type="dcterms:W3CDTF">2003-03-25T11:14:00Z</dcterms:modified>
  <cp:revision>3</cp:revision>
  <dc:subject/>
  <dc:title>ZAKON</dc:title>
</cp:coreProperties>
</file>