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 А К О Н 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АКЦИЗАМА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акону о акцизама ("Службени гласник Републике Србије", бр. 22/2001 и 73/2001), у члану 9. став 1. тачка 5) број: "50,00" замењује се бројем: "45,00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9. став 1. после тачке 1) додаје се нова тачка 1а),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1а) млазно гориво (ГМ-1) које се користи за погон авиона који лете на међународним линијама (редовним и чартер);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1. додаје се нови став 2, кој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Ослобођење из става 1. тачка 1а) овог члана остварује се под условом да се испорука горива врши преко посебног места - бункера и под условом да је извршено извозно царињење горива и издата извозна царинска декларација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ав 2. постаје став 3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наредног дана од дана објављивања у "Службеном гласнику Републике Србије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10:00Z</dcterms:created>
  <dc:creator>Narodna skupstina Republike Srbije</dc:creator>
  <dc:description/>
  <dc:language>en-US</dc:language>
  <cp:lastModifiedBy>Sinisa Lalic</cp:lastModifiedBy>
  <dcterms:modified xsi:type="dcterms:W3CDTF">2003-03-28T13:12:00Z</dcterms:modified>
  <cp:revision>3</cp:revision>
  <dc:subject/>
  <dc:title>ZAKON</dc:title>
</cp:coreProperties>
</file>