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1872" w:leader="none"/>
        </w:tabs>
        <w:spacing w:before="0" w:after="240"/>
        <w:ind w:left="720" w:right="720" w:hanging="0"/>
        <w:jc w:val="center"/>
        <w:rPr>
          <w:rFonts w:cs="Helv Ciril"/>
          <w:b/>
          <w:b/>
          <w:bCs/>
          <w:caps/>
          <w:sz w:val="36"/>
          <w:szCs w:val="36"/>
        </w:rPr>
      </w:pPr>
      <w:r>
        <w:rPr>
          <w:rFonts w:cs="Helv Ciril"/>
          <w:b/>
          <w:bCs/>
          <w:caps/>
          <w:sz w:val="36"/>
          <w:szCs w:val="36"/>
        </w:rPr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0" w:after="240"/>
        <w:ind w:left="720" w:right="720" w:hanging="0"/>
        <w:jc w:val="center"/>
        <w:rPr>
          <w:rFonts w:cs="Helv Ciril"/>
          <w:b/>
          <w:b/>
          <w:bCs/>
          <w:caps/>
          <w:sz w:val="36"/>
          <w:szCs w:val="36"/>
        </w:rPr>
      </w:pPr>
      <w:r>
        <w:rPr>
          <w:rFonts w:cs="Helv Ciril"/>
          <w:b/>
          <w:bCs/>
          <w:caps/>
          <w:sz w:val="36"/>
          <w:szCs w:val="36"/>
        </w:rPr>
        <w:t>Z A K O N</w:t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0" w:after="240"/>
        <w:ind w:left="720" w:right="720" w:hanging="0"/>
        <w:jc w:val="center"/>
        <w:rPr/>
      </w:pPr>
      <w:r>
        <w:rPr>
          <w:rFonts w:cs="Helv Ciril"/>
          <w:b/>
          <w:bCs/>
          <w:caps/>
          <w:sz w:val="28"/>
          <w:szCs w:val="28"/>
        </w:rPr>
        <w:t>O IZMENAMA I DOPUNAMA ZAKONA O BUXETU</w:t>
      </w:r>
      <w:r>
        <w:rPr>
          <w:rFonts w:cs="Helv Ciril"/>
          <w:caps/>
          <w:sz w:val="28"/>
          <w:szCs w:val="28"/>
        </w:rPr>
        <w:t xml:space="preserve"> </w:t>
      </w:r>
      <w:r>
        <w:rPr>
          <w:rFonts w:cs="Helv Ciril"/>
          <w:b/>
          <w:bCs/>
          <w:caps/>
          <w:sz w:val="28"/>
          <w:szCs w:val="28"/>
        </w:rPr>
        <w:t>REPUBLIKE SRBIJE ZA 2002. GODINU</w:t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>
          <w:rFonts w:cs="Helv Ciril"/>
          <w:b/>
          <w:b/>
          <w:bCs/>
          <w:caps/>
          <w:sz w:val="28"/>
          <w:szCs w:val="28"/>
        </w:rPr>
      </w:pPr>
      <w:r>
        <w:rPr>
          <w:rFonts w:cs="Helv Ciril"/>
          <w:b/>
          <w:bCs/>
          <w:caps/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>
          <w:rFonts w:cs="Helv Ciril"/>
          <w:b/>
          <w:b/>
          <w:bCs/>
        </w:rPr>
      </w:pPr>
      <w:r>
        <w:rPr>
          <w:rFonts w:cs="Helv Ciril"/>
          <w:b/>
          <w:bCs/>
        </w:rPr>
        <w:t>^lan 1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Helv Ciril"/>
        </w:rPr>
        <w:t xml:space="preserve">U Zakonu o buxetu Republike Srbije za 2002. godinu ("Slu`beni glasnik RS", broj 74/2001), u delu </w:t>
      </w:r>
      <w:r>
        <w:rPr>
          <w:rFonts w:cs="Helvetica lat"/>
        </w:rPr>
        <w:t>I</w:t>
      </w:r>
      <w:r>
        <w:rPr>
          <w:rFonts w:cs="Helv Ciril"/>
        </w:rPr>
        <w:t>. OP[TI DEO u ~lanu 1. stav 1. mewa se i glasi: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/>
        <w:t>"Teku}i prihodi buxeta Republike Srbije za 2002. godinu (u daqem tekstu: Buxet), raspore|uju se po vrstama, i to:</w:t>
      </w:r>
    </w:p>
    <w:tbl>
      <w:tblPr>
        <w:tblW w:w="735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0"/>
        <w:gridCol w:w="4774"/>
        <w:gridCol w:w="1911"/>
      </w:tblGrid>
      <w:tr>
        <w:trPr>
          <w:trHeight w:val="32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sz w:val="22"/>
                <w:szCs w:val="22"/>
              </w:rPr>
            </w:pPr>
            <w:r>
              <w:rPr>
                <w:rFonts w:cs="Helv Ciril"/>
                <w:b/>
                <w:bCs/>
                <w:sz w:val="22"/>
                <w:szCs w:val="22"/>
              </w:rPr>
              <w:t>Red. br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sz w:val="22"/>
                <w:szCs w:val="22"/>
              </w:rPr>
            </w:pPr>
            <w:r>
              <w:rPr>
                <w:rFonts w:cs="Helv Ciril"/>
                <w:b/>
                <w:bCs/>
                <w:sz w:val="22"/>
                <w:szCs w:val="22"/>
              </w:rPr>
              <w:t>TEKU]I PRIHOD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true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sz w:val="22"/>
                <w:szCs w:val="22"/>
              </w:rPr>
            </w:pPr>
            <w:r>
              <w:rPr>
                <w:rFonts w:cs="Helv Ciril"/>
                <w:b/>
                <w:bCs/>
                <w:sz w:val="22"/>
                <w:szCs w:val="22"/>
              </w:rPr>
              <w:t>Iznos</w:t>
            </w:r>
          </w:p>
        </w:tc>
      </w:tr>
      <w:tr>
        <w:trPr>
          <w:trHeight w:val="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22"/>
                <w:szCs w:val="22"/>
              </w:rPr>
            </w:pPr>
            <w:r>
              <w:rPr>
                <w:rFonts w:cs="Helv Ciril"/>
                <w:sz w:val="22"/>
                <w:szCs w:val="22"/>
              </w:rPr>
              <w:t>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22"/>
                <w:szCs w:val="22"/>
              </w:rPr>
            </w:pPr>
            <w:r>
              <w:rPr>
                <w:rFonts w:cs="Helv Ciril"/>
                <w:sz w:val="22"/>
                <w:szCs w:val="22"/>
              </w:rPr>
              <w:t>Porez na dobi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22"/>
                <w:szCs w:val="22"/>
              </w:rPr>
            </w:pPr>
            <w:r>
              <w:rPr>
                <w:rFonts w:cs="Helv Ciril"/>
                <w:sz w:val="22"/>
                <w:szCs w:val="22"/>
              </w:rPr>
              <w:t>4.314.000.000</w:t>
            </w:r>
          </w:p>
        </w:tc>
      </w:tr>
      <w:tr>
        <w:trPr>
          <w:trHeight w:val="6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22"/>
                <w:szCs w:val="22"/>
              </w:rPr>
            </w:pPr>
            <w:r>
              <w:rPr>
                <w:rFonts w:cs="Helv Ciril"/>
                <w:sz w:val="22"/>
                <w:szCs w:val="22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22"/>
                <w:szCs w:val="22"/>
              </w:rPr>
            </w:pPr>
            <w:r>
              <w:rPr>
                <w:rFonts w:cs="Helv Ciril"/>
                <w:sz w:val="22"/>
                <w:szCs w:val="22"/>
              </w:rPr>
              <w:t>Porez na dohodak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22"/>
                <w:szCs w:val="22"/>
              </w:rPr>
            </w:pPr>
            <w:r>
              <w:rPr>
                <w:rFonts w:cs="Helv Ciril"/>
                <w:sz w:val="22"/>
                <w:szCs w:val="22"/>
              </w:rPr>
              <w:t>45.081.000.000</w:t>
            </w:r>
          </w:p>
        </w:tc>
      </w:tr>
      <w:tr>
        <w:trPr>
          <w:trHeight w:val="6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22"/>
                <w:szCs w:val="22"/>
              </w:rPr>
            </w:pPr>
            <w:r>
              <w:rPr>
                <w:rFonts w:cs="Helv Ciril"/>
                <w:sz w:val="22"/>
                <w:szCs w:val="22"/>
              </w:rPr>
              <w:t>3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22"/>
                <w:szCs w:val="22"/>
              </w:rPr>
            </w:pPr>
            <w:r>
              <w:rPr>
                <w:rFonts w:cs="Helv Ciril"/>
                <w:sz w:val="22"/>
                <w:szCs w:val="22"/>
              </w:rPr>
              <w:t>Porez na prome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22"/>
                <w:szCs w:val="22"/>
              </w:rPr>
            </w:pPr>
            <w:r>
              <w:rPr>
                <w:rFonts w:cs="Helv Ciril"/>
                <w:sz w:val="22"/>
                <w:szCs w:val="22"/>
              </w:rPr>
              <w:t>62.590.000.000</w:t>
            </w:r>
          </w:p>
        </w:tc>
      </w:tr>
      <w:tr>
        <w:trPr>
          <w:trHeight w:val="6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22"/>
                <w:szCs w:val="22"/>
              </w:rPr>
            </w:pPr>
            <w:r>
              <w:rPr>
                <w:rFonts w:cs="Helv Ciril"/>
                <w:sz w:val="22"/>
                <w:szCs w:val="22"/>
              </w:rPr>
              <w:t>4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22"/>
                <w:szCs w:val="22"/>
              </w:rPr>
            </w:pPr>
            <w:r>
              <w:rPr>
                <w:rFonts w:cs="Helv Ciril"/>
                <w:sz w:val="22"/>
                <w:szCs w:val="22"/>
              </w:rPr>
              <w:t>Akciz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22"/>
                <w:szCs w:val="22"/>
              </w:rPr>
            </w:pPr>
            <w:r>
              <w:rPr>
                <w:rFonts w:cs="Helv Ciril"/>
                <w:sz w:val="22"/>
                <w:szCs w:val="22"/>
              </w:rPr>
              <w:t>36.709.000.000</w:t>
            </w:r>
          </w:p>
        </w:tc>
      </w:tr>
      <w:tr>
        <w:trPr>
          <w:trHeight w:val="6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22"/>
                <w:szCs w:val="22"/>
              </w:rPr>
            </w:pPr>
            <w:r>
              <w:rPr>
                <w:rFonts w:cs="Helv Ciril"/>
                <w:sz w:val="22"/>
                <w:szCs w:val="22"/>
              </w:rPr>
              <w:t>5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22"/>
                <w:szCs w:val="22"/>
              </w:rPr>
            </w:pPr>
            <w:r>
              <w:rPr>
                <w:rFonts w:cs="Helv Ciril"/>
                <w:sz w:val="22"/>
                <w:szCs w:val="22"/>
              </w:rPr>
              <w:t>Porez na finansijske transakcij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22"/>
                <w:szCs w:val="22"/>
              </w:rPr>
            </w:pPr>
            <w:r>
              <w:rPr>
                <w:rFonts w:cs="Helv Ciril"/>
                <w:sz w:val="22"/>
                <w:szCs w:val="22"/>
              </w:rPr>
              <w:t>12.555.000.000</w:t>
            </w:r>
          </w:p>
        </w:tc>
      </w:tr>
      <w:tr>
        <w:trPr>
          <w:trHeight w:val="6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22"/>
                <w:szCs w:val="22"/>
              </w:rPr>
            </w:pPr>
            <w:r>
              <w:rPr>
                <w:rFonts w:cs="Helv Ciril"/>
                <w:sz w:val="22"/>
                <w:szCs w:val="22"/>
              </w:rPr>
              <w:t>6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22"/>
                <w:szCs w:val="22"/>
              </w:rPr>
            </w:pPr>
            <w:r>
              <w:rPr>
                <w:rFonts w:cs="Helv Ciril"/>
                <w:sz w:val="22"/>
                <w:szCs w:val="22"/>
              </w:rPr>
              <w:t>Ostali prihod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22"/>
                <w:szCs w:val="22"/>
              </w:rPr>
            </w:pPr>
            <w:r>
              <w:rPr>
                <w:rFonts w:cs="Helv Ciril"/>
                <w:sz w:val="22"/>
                <w:szCs w:val="22"/>
              </w:rPr>
              <w:t>16.315.000.000</w:t>
            </w:r>
          </w:p>
        </w:tc>
      </w:tr>
      <w:tr>
        <w:trPr>
          <w:trHeight w:val="6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sz w:val="22"/>
                <w:szCs w:val="22"/>
              </w:rPr>
            </w:pPr>
            <w:r>
              <w:rPr>
                <w:rFonts w:cs="Helv Ciril"/>
                <w:sz w:val="22"/>
                <w:szCs w:val="22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22"/>
                <w:szCs w:val="22"/>
              </w:rPr>
            </w:pPr>
            <w:r>
              <w:rPr>
                <w:rFonts w:cs="Helv Ciril"/>
                <w:sz w:val="22"/>
                <w:szCs w:val="22"/>
              </w:rPr>
              <w:t>UKUPNO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22"/>
                <w:szCs w:val="22"/>
              </w:rPr>
            </w:pPr>
            <w:r>
              <w:rPr>
                <w:rFonts w:cs="Helv Ciril"/>
                <w:sz w:val="22"/>
                <w:szCs w:val="22"/>
              </w:rPr>
              <w:t>177.564.000.000</w:t>
            </w:r>
          </w:p>
        </w:tc>
      </w:tr>
    </w:tbl>
    <w:p>
      <w:pPr>
        <w:pStyle w:val="Normal"/>
        <w:tabs>
          <w:tab w:val="clear" w:pos="720"/>
          <w:tab w:val="left" w:pos="1872" w:leader="none"/>
        </w:tabs>
        <w:spacing w:before="240" w:after="240"/>
        <w:ind w:firstLine="1440"/>
        <w:jc w:val="both"/>
        <w:rPr/>
      </w:pPr>
      <w:r>
        <w:rPr/>
        <w:t xml:space="preserve">U teku}e prihode Buxeta nisu ukqu~eni prihodi iz izvornih aktivnosti direktnih i indirektnih korisnika sredstava Buxeta u ukupnom iznosu od 13.755.062.602 dinara, i to: </w:t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999"/>
        <w:gridCol w:w="2421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</w:rPr>
            </w:pPr>
            <w:r>
              <w:rPr>
                <w:rFonts w:cs="Helv Ciril"/>
              </w:rPr>
              <w:t>73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</w:rPr>
            </w:pPr>
            <w:r>
              <w:rPr>
                <w:rFonts w:cs="Helv Ciril"/>
              </w:rPr>
              <w:t>Donacije od inostranih dr`ava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</w:rPr>
            </w:pPr>
            <w:r>
              <w:rPr>
                <w:rFonts w:cs="Helv Ciril"/>
              </w:rPr>
              <w:t>19.450.8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</w:rPr>
            </w:pPr>
            <w:r>
              <w:rPr>
                <w:rFonts w:cs="Helv Ciril"/>
              </w:rPr>
              <w:t>732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</w:rPr>
            </w:pPr>
            <w:r>
              <w:rPr>
                <w:rFonts w:cs="Helv Ciril"/>
              </w:rPr>
              <w:t>Donacije od me|unarodnih organizacija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</w:rPr>
            </w:pPr>
            <w:r>
              <w:rPr>
                <w:rFonts w:cs="Helv Ciril"/>
              </w:rPr>
              <w:t>1.465.846.434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</w:rPr>
            </w:pPr>
            <w:r>
              <w:rPr>
                <w:rFonts w:cs="Helv Ciril"/>
              </w:rPr>
              <w:t>73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</w:rPr>
            </w:pPr>
            <w:r>
              <w:rPr>
                <w:rFonts w:cs="Helv Ciril"/>
              </w:rPr>
              <w:t>Transferi od drugih nivoa vlasti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</w:rPr>
            </w:pPr>
            <w:r>
              <w:rPr>
                <w:rFonts w:cs="Helv Ciril"/>
              </w:rPr>
              <w:t>9.900.0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</w:rPr>
            </w:pPr>
            <w:r>
              <w:rPr>
                <w:rFonts w:cs="Helv Ciril"/>
              </w:rPr>
              <w:t>74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</w:rPr>
            </w:pPr>
            <w:r>
              <w:rPr>
                <w:rFonts w:cs="Helv Ciril"/>
              </w:rPr>
              <w:t>Drugi prihodi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</w:rPr>
            </w:pPr>
            <w:r>
              <w:rPr>
                <w:rFonts w:cs="Helv Ciril"/>
              </w:rPr>
              <w:t>12.259.865.368</w:t>
            </w:r>
          </w:p>
        </w:tc>
      </w:tr>
      <w:tr>
        <w:trPr>
          <w:trHeight w:val="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</w:rPr>
            </w:pPr>
            <w:r>
              <w:rPr>
                <w:rFonts w:cs="Helv Ciril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</w:rPr>
            </w:pPr>
            <w:r>
              <w:rPr>
                <w:rFonts w:cs="Helv Ciril"/>
              </w:rPr>
              <w:t>Ukupno: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</w:rPr>
            </w:pPr>
            <w:r>
              <w:rPr>
                <w:rFonts w:cs="Helv Ciril"/>
              </w:rPr>
              <w:t>13.755.062.602</w:t>
            </w:r>
          </w:p>
        </w:tc>
      </w:tr>
    </w:tbl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>
          <w:rFonts w:cs="Helv Ciril"/>
          <w:b/>
          <w:b/>
          <w:bCs/>
        </w:rPr>
      </w:pPr>
      <w:r>
        <w:rPr>
          <w:rFonts w:cs="Helv Ciril"/>
          <w:b/>
          <w:bCs/>
        </w:rPr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>
          <w:rFonts w:cs="Helv Ciril"/>
          <w:b/>
          <w:b/>
          <w:bCs/>
        </w:rPr>
      </w:pPr>
      <w:r>
        <w:rPr>
          <w:rFonts w:cs="Helv Ciril"/>
          <w:b/>
          <w:bCs/>
        </w:rPr>
        <w:t xml:space="preserve">^lan 2. 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  <w:t>^lan 2. mewa se i glasi: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/>
        <w:t>"Izdaci Buxeta raspore|uju se na slede}e izdatke, i to:</w:t>
      </w:r>
    </w:p>
    <w:tbl>
      <w:tblPr>
        <w:tblW w:w="892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0"/>
        <w:gridCol w:w="6640"/>
        <w:gridCol w:w="1540"/>
      </w:tblGrid>
      <w:tr>
        <w:trPr>
          <w:trHeight w:val="5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sz w:val="20"/>
                <w:szCs w:val="20"/>
              </w:rPr>
            </w:pPr>
            <w:r>
              <w:rPr>
                <w:rFonts w:cs="Helv Ciril"/>
                <w:b/>
                <w:bCs/>
                <w:sz w:val="20"/>
                <w:szCs w:val="20"/>
              </w:rPr>
              <w:t>Red. br.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sz w:val="20"/>
                <w:szCs w:val="20"/>
              </w:rPr>
            </w:pPr>
            <w:r>
              <w:rPr>
                <w:rFonts w:cs="Helv Ciril"/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sz w:val="20"/>
                <w:szCs w:val="20"/>
              </w:rPr>
            </w:pPr>
            <w:r>
              <w:rPr>
                <w:rFonts w:cs="Helv Ciril"/>
                <w:b/>
                <w:bCs/>
                <w:sz w:val="20"/>
                <w:szCs w:val="20"/>
              </w:rPr>
              <w:t>Iznos</w:t>
            </w:r>
          </w:p>
        </w:tc>
      </w:tr>
    </w:tbl>
    <w:p>
      <w:pPr>
        <w:pStyle w:val="Normal"/>
        <w:tabs>
          <w:tab w:val="clear" w:pos="720"/>
          <w:tab w:val="left" w:pos="1872" w:leader="none"/>
        </w:tabs>
        <w:spacing w:lineRule="exact" w:line="20"/>
        <w:ind w:firstLine="1440"/>
        <w:jc w:val="both"/>
        <w:rPr>
          <w:rFonts w:cs="Helv Ciril"/>
        </w:rPr>
      </w:pPr>
      <w:r>
        <w:rPr>
          <w:rFonts w:cs="Helv Ciril"/>
        </w:rPr>
      </w:r>
    </w:p>
    <w:tbl>
      <w:tblPr>
        <w:tblW w:w="8920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0"/>
        <w:gridCol w:w="6640"/>
        <w:gridCol w:w="1540"/>
      </w:tblGrid>
      <w:tr>
        <w:trPr>
          <w:trHeight w:val="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6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Plate, dodaci i naknade zaposlenih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33.468.929.415</w:t>
            </w:r>
          </w:p>
        </w:tc>
      </w:tr>
      <w:tr>
        <w:trPr>
          <w:trHeight w:val="10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Socijalni doprinosi na teret poslodavc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6.774.950.785</w:t>
            </w:r>
          </w:p>
        </w:tc>
      </w:tr>
      <w:tr>
        <w:trPr>
          <w:trHeight w:val="17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Naknade u natur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.252.350.610</w:t>
            </w:r>
          </w:p>
        </w:tc>
      </w:tr>
      <w:tr>
        <w:trPr>
          <w:trHeight w:val="9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Socijalna davawa zaposleni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631.677.783</w:t>
            </w:r>
          </w:p>
        </w:tc>
      </w:tr>
      <w:tr>
        <w:trPr>
          <w:trHeight w:val="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5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Stalni tro{kov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3.299.975.348</w:t>
            </w:r>
          </w:p>
        </w:tc>
      </w:tr>
      <w:tr>
        <w:trPr>
          <w:trHeight w:val="7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6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Tro{kovi putovaw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.266.917.078</w:t>
            </w:r>
          </w:p>
        </w:tc>
      </w:tr>
      <w:tr>
        <w:trPr>
          <w:trHeight w:val="13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7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Usluge po ugovor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.769.409.818</w:t>
            </w:r>
          </w:p>
        </w:tc>
      </w:tr>
      <w:tr>
        <w:trPr>
          <w:trHeight w:val="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8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Specijalizovane uslug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.151.928.430</w:t>
            </w:r>
          </w:p>
        </w:tc>
      </w:tr>
      <w:tr>
        <w:trPr>
          <w:trHeight w:val="1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9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Teku}e popravke i odr`avaw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854.091.288</w:t>
            </w:r>
          </w:p>
        </w:tc>
      </w:tr>
      <w:tr>
        <w:trPr>
          <w:trHeight w:val="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Materija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3.914.315.970</w:t>
            </w:r>
          </w:p>
        </w:tc>
      </w:tr>
      <w:tr>
        <w:trPr>
          <w:trHeight w:val="12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Rezerva za izvr{ewe buxeta za robe i uslug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52.224.713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Otplate kamata po doma}im krediti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.555.800.000</w:t>
            </w:r>
          </w:p>
        </w:tc>
      </w:tr>
      <w:tr>
        <w:trPr>
          <w:trHeight w:val="14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Otplate kamata po inostranim krediti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7.420.000.000</w:t>
            </w:r>
          </w:p>
        </w:tc>
      </w:tr>
      <w:tr>
        <w:trPr>
          <w:trHeight w:val="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4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Prate}i tro{kovi zadu`ivaw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00.130.026</w:t>
            </w:r>
          </w:p>
        </w:tc>
      </w:tr>
      <w:tr>
        <w:trPr>
          <w:trHeight w:val="13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5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Subvencije nefinansijskim korporacija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32.872.789.788</w:t>
            </w:r>
          </w:p>
        </w:tc>
      </w:tr>
      <w:tr>
        <w:trPr>
          <w:trHeight w:val="19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6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Subvencije finansijskim korporacija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8.400.000.000</w:t>
            </w:r>
          </w:p>
        </w:tc>
      </w:tr>
      <w:tr>
        <w:trPr>
          <w:trHeight w:val="11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7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Buxetska rezerva za izvr{ewe subvencij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262.500.000</w:t>
            </w:r>
          </w:p>
        </w:tc>
      </w:tr>
      <w:tr>
        <w:trPr>
          <w:trHeight w:val="17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8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Donacije me|unarodnim organizacija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5.000.000</w:t>
            </w:r>
          </w:p>
        </w:tc>
      </w:tr>
      <w:tr>
        <w:trPr>
          <w:trHeight w:val="10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9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Transferi ostalim nivoima vlast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8.793.542.220</w:t>
            </w:r>
          </w:p>
        </w:tc>
      </w:tr>
      <w:tr>
        <w:trPr>
          <w:trHeight w:val="1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2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Transferi organizacijama obaveznog socijalnog osiguraw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55.925.639.119</w:t>
            </w:r>
          </w:p>
        </w:tc>
      </w:tr>
      <w:tr>
        <w:trPr>
          <w:trHeight w:val="8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2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Naknade za socijalnu za{titu iz buxe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25.672.058.452</w:t>
            </w:r>
          </w:p>
        </w:tc>
      </w:tr>
      <w:tr>
        <w:trPr>
          <w:trHeight w:val="14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2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Buxetska rezerva za izvr{ewe socijalne pomo}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0.000.000</w:t>
            </w:r>
          </w:p>
        </w:tc>
      </w:tr>
      <w:tr>
        <w:trPr>
          <w:trHeight w:val="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2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Dotacije nevladinim organizacija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337.001.000</w:t>
            </w:r>
          </w:p>
        </w:tc>
      </w:tr>
      <w:tr>
        <w:trPr>
          <w:trHeight w:val="1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24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2.416.068.170</w:t>
            </w:r>
          </w:p>
        </w:tc>
      </w:tr>
      <w:tr>
        <w:trPr>
          <w:trHeight w:val="18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25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Nov~ane kazne po re{ewu sudova i sudskih tel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24.881.220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26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Naknada {tete za povrede ili {tetu nastalu usled elementarnih nepogoda ili drugih prirodnih uzrok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00.000.000</w:t>
            </w:r>
          </w:p>
        </w:tc>
      </w:tr>
      <w:tr>
        <w:trPr>
          <w:trHeight w:val="9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27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Naknada {tete za povrede ili {tetu nanetu od strane jedinica vlad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90.000.000</w:t>
            </w:r>
          </w:p>
        </w:tc>
      </w:tr>
      <w:tr>
        <w:trPr>
          <w:trHeight w:val="1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28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Sredstva rezerv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.724.502.997</w:t>
            </w:r>
          </w:p>
        </w:tc>
      </w:tr>
      <w:tr>
        <w:trPr>
          <w:trHeight w:val="8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29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Zgrade i gra|evinski objekt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.989.384.302</w:t>
            </w:r>
          </w:p>
        </w:tc>
      </w:tr>
      <w:tr>
        <w:trPr>
          <w:trHeight w:val="14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3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Ma{ine i opre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2.917.255.300</w:t>
            </w:r>
          </w:p>
        </w:tc>
      </w:tr>
      <w:tr>
        <w:trPr>
          <w:trHeight w:val="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3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Ostala osnovna sredstv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6.677.850</w:t>
            </w:r>
          </w:p>
        </w:tc>
      </w:tr>
      <w:tr>
        <w:trPr>
          <w:trHeight w:val="1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3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Buxetska rezerva za izvr{ewe osnovnih sredstav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36.965.000</w:t>
            </w:r>
          </w:p>
        </w:tc>
      </w:tr>
      <w:tr>
        <w:trPr>
          <w:trHeight w:val="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3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Robne rezerv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200.000.000</w:t>
            </w:r>
          </w:p>
        </w:tc>
      </w:tr>
      <w:tr>
        <w:trPr>
          <w:trHeight w:val="11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34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Otplate glavnice doma}im kreditori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.025.002.858</w:t>
            </w:r>
          </w:p>
        </w:tc>
      </w:tr>
      <w:tr>
        <w:trPr>
          <w:trHeight w:val="17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35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Dati doma}i krediti i investicije u finansijsku imovin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.257.660.000</w:t>
            </w:r>
          </w:p>
        </w:tc>
      </w:tr>
      <w:tr>
        <w:trPr>
          <w:trHeight w:val="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UKUPNO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217.379.629.540</w:t>
            </w:r>
          </w:p>
        </w:tc>
      </w:tr>
    </w:tbl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>
          <w:rFonts w:cs="Helv Ciril"/>
          <w:b/>
          <w:b/>
          <w:bCs/>
        </w:rPr>
      </w:pPr>
      <w:r>
        <w:rPr>
          <w:rFonts w:cs="Helv Ciril"/>
          <w:b/>
          <w:bCs/>
        </w:rPr>
        <w:t>^lan 3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  <w:t>U ~lanu 3. stav 1. u ta~ki 1) iznos: "180.704.000.000" zamewuje se iznosom: "177.564.000.000", a u ta~ki 2) iznos: "38.812.000.000" zamewuje se iznosom: "39.816.000.000"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  <w:t>U stavu 2. u ta~ki 1) iznos: "10.842.000.000" zamewuje se iznosom: "12.926.000.000", a u ta~ki 2) iznos: "9.090.000.000" zamewuje se iznosom: "8.010.000.000".</w:t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>
          <w:rFonts w:cs="Helv Ciril"/>
          <w:b/>
          <w:b/>
          <w:bCs/>
        </w:rPr>
      </w:pPr>
      <w:r>
        <w:rPr>
          <w:rFonts w:cs="Helv Ciril"/>
          <w:b/>
          <w:bCs/>
        </w:rPr>
        <w:t>^lan 4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  <w:t>U ~lanu 4. u uvodnoj re~enici iznos: "219.516.000.000" zamewuje se iznosom: "217.379.629.540", u ta~ki 1) iznos: "193.473.297.000" zamewuje se iznosom: "203.533.023.659", u ta~ki 3) iznos: "3.275.873.000" zamewuje se iznosom: "3.745.672.997", u ta~ki 4) iznos: "6.176.000.000" zamewuje se iznosom: "2.680.932.884", a u ta~ki 5) iznos: "15.612.000.000" zamewuje se iznosom: "7.420.000.000".</w:t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>
          <w:rFonts w:cs="Helv Ciril"/>
          <w:b/>
          <w:b/>
          <w:bCs/>
        </w:rPr>
      </w:pPr>
      <w:r>
        <w:rPr>
          <w:rFonts w:cs="Helv Ciril"/>
          <w:b/>
          <w:bCs/>
        </w:rPr>
        <w:t>^lan 5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  <w:t xml:space="preserve">^lan 5. mewa se i glasi: 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  <w:t xml:space="preserve">"Sredstva za pokri}e izdataka buxeta Autonomne pokrajine Vojvodina za 2002. godinu obezbe|uju se iz: </w:t>
      </w:r>
    </w:p>
    <w:p>
      <w:pPr>
        <w:pStyle w:val="Normal"/>
        <w:tabs>
          <w:tab w:val="clear" w:pos="720"/>
          <w:tab w:val="left" w:pos="1872" w:leader="none"/>
        </w:tabs>
        <w:spacing w:before="0" w:after="120"/>
        <w:ind w:firstLine="1440"/>
        <w:jc w:val="both"/>
        <w:rPr>
          <w:rFonts w:cs="Helv Ciril"/>
        </w:rPr>
      </w:pPr>
      <w:r>
        <w:rPr>
          <w:rFonts w:cs="Helv Ciril"/>
        </w:rPr>
        <w:t>-</w:t>
        <w:tab/>
        <w:t>dela prihoda od poreza na dohodak gra|ana - poreza na zarade, u visini od 22% od iznosa ostvarenog na teritoriji Autonomne pokrajine Vojvodina, dela prihoda od poreza na dobit preduze}a, u visini od 50% od iznosa ostvarenog na teritoriji Autonomne pokrajine Vojvodina i sredstava prenetih buxetu Autonomne pokrajine Vojvodina iz Buxeta do stupawa na snagu ovog zakona, do ukupnog iznosa od 2.768.370.460 dinara;</w:t>
      </w:r>
    </w:p>
    <w:p>
      <w:pPr>
        <w:pStyle w:val="Normal"/>
        <w:tabs>
          <w:tab w:val="clear" w:pos="720"/>
          <w:tab w:val="left" w:pos="1872" w:leader="none"/>
        </w:tabs>
        <w:spacing w:before="0" w:after="120"/>
        <w:ind w:firstLine="1440"/>
        <w:jc w:val="both"/>
        <w:rPr>
          <w:rFonts w:cs="Helv Ciril"/>
        </w:rPr>
      </w:pPr>
      <w:r>
        <w:rPr>
          <w:rFonts w:cs="Helv Ciril"/>
        </w:rPr>
        <w:t>-</w:t>
        <w:tab/>
        <w:t xml:space="preserve">transfernih sredstava prenetih iz Buxeta u iznosu od 5.928.892.220 dinara, ukqu~uju}i i sredstva preneta po navedenom osnovu do stupawa na snagu ovog zakona; 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  <w:t>-</w:t>
        <w:tab/>
        <w:t>ostalih prihoda ostvarenih na teritoriji Autonomne pokrajine Vojvodina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  <w:t>Iznos sredstava iz stava 1. alineja 2. ovog ~lana obezbe|uju se za finansirawe plata zaposlenih u obrazovawu na teritoriji Autonomne pokrajine Vojvodina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  <w:t>Plate iz stava 2. ovog ~lana ispla}uju se u visini i po dinamici koju utvr|uje Vlada Republike Srbije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  <w:t xml:space="preserve">Buxet Autonomne pokrajine Vojvodina ispla}uje plate iz stava 2. ovog ~lana narednog dana od dana prijema sredstava za ove namene na svoj `iro ra~un. 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  <w:t>Sredstva ostvarena u skladu sa dinamikom utvr|enom Op{tim bilansom javnih prihoda i javnih rashoda Republike Srbije za 2002. godinu ("Slu`beni glasnik RS", broj 16/2002) iznad iznosa utvr|enog u stavu 1. alineja 1. ovog ~lana usmeravaju se u Buxet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  <w:t>Sredstva preneta za izvr{avawe drugih izdataka buxeta Autonomne pokrajine Vojvodina od 1. januara 2002. godine do stupawa na snagu ovog zakona, iskaza}e se na teret sredstava teku}e buxetske rezerve."</w:t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>
          <w:rFonts w:cs="Helv Ciril"/>
          <w:b/>
          <w:b/>
          <w:bCs/>
        </w:rPr>
      </w:pPr>
      <w:r>
        <w:rPr>
          <w:rFonts w:cs="Helv Ciril"/>
          <w:b/>
          <w:bCs/>
        </w:rPr>
        <w:t xml:space="preserve">^lan 6. 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  <w:t>U ~lanu 6. iznos: "6.300.000.000" zamewuje se iznosom: "6.121.149.065".</w:t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>
          <w:rFonts w:cs="Helv Ciril"/>
          <w:b/>
          <w:b/>
          <w:bCs/>
        </w:rPr>
      </w:pPr>
      <w:r>
        <w:rPr>
          <w:rFonts w:cs="Helv Ciril"/>
          <w:b/>
          <w:bCs/>
        </w:rPr>
        <w:t>^lan 7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  <w:t>^lan 8. mewa se i glasi: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/>
        <w:t>"Izdaci Buxeta utvr|eni su u slede}im iznosima, i to: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00"/>
        <w:gridCol w:w="4120"/>
        <w:gridCol w:w="1540"/>
        <w:gridCol w:w="1580"/>
        <w:gridCol w:w="1580"/>
      </w:tblGrid>
      <w:tr>
        <w:trPr>
          <w:trHeight w:val="103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sz w:val="20"/>
                <w:szCs w:val="20"/>
              </w:rPr>
            </w:pPr>
            <w:r>
              <w:rPr>
                <w:rFonts w:cs="Helv Ciril"/>
                <w:b/>
                <w:bCs/>
                <w:sz w:val="20"/>
                <w:szCs w:val="20"/>
              </w:rPr>
              <w:t>Ekonomska klasifi-kacija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sz w:val="20"/>
                <w:szCs w:val="20"/>
              </w:rPr>
            </w:pPr>
            <w:r>
              <w:rPr>
                <w:rFonts w:cs="Helv Ciril"/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sz w:val="20"/>
                <w:szCs w:val="20"/>
              </w:rPr>
            </w:pPr>
            <w:r>
              <w:rPr>
                <w:rFonts w:cs="Helv Ciril"/>
                <w:b/>
                <w:bCs/>
                <w:sz w:val="20"/>
                <w:szCs w:val="20"/>
              </w:rPr>
              <w:t>Sredstva iz buxe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sz w:val="20"/>
                <w:szCs w:val="20"/>
              </w:rPr>
            </w:pPr>
            <w:r>
              <w:rPr>
                <w:rFonts w:cs="Helv Ciril"/>
                <w:b/>
                <w:bCs/>
                <w:sz w:val="20"/>
                <w:szCs w:val="20"/>
              </w:rPr>
              <w:t>Izdaci iz dodatnih prihoda orga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sz w:val="20"/>
                <w:szCs w:val="20"/>
              </w:rPr>
            </w:pPr>
            <w:r>
              <w:rPr>
                <w:rFonts w:cs="Helv Ciril"/>
                <w:b/>
                <w:bCs/>
                <w:sz w:val="20"/>
                <w:szCs w:val="20"/>
              </w:rPr>
              <w:t>Ukupna sredstva</w:t>
            </w:r>
          </w:p>
        </w:tc>
      </w:tr>
    </w:tbl>
    <w:p>
      <w:pPr>
        <w:pStyle w:val="Normal"/>
        <w:tabs>
          <w:tab w:val="clear" w:pos="720"/>
          <w:tab w:val="left" w:pos="1872" w:leader="none"/>
        </w:tabs>
        <w:spacing w:lineRule="exact" w:line="20"/>
        <w:ind w:firstLine="1440"/>
        <w:jc w:val="both"/>
        <w:rPr>
          <w:rFonts w:cs="Helv Ciril"/>
        </w:rPr>
      </w:pPr>
      <w:r>
        <w:rPr>
          <w:rFonts w:cs="Helv Ciril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00"/>
        <w:gridCol w:w="4120"/>
        <w:gridCol w:w="1540"/>
        <w:gridCol w:w="1580"/>
        <w:gridCol w:w="1580"/>
      </w:tblGrid>
      <w:tr>
        <w:trPr>
          <w:trHeight w:val="18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8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RASHODI ZA ZAPOSLE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42.127.908.59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1.170.957.7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43.298.866.299</w:t>
            </w:r>
          </w:p>
        </w:tc>
      </w:tr>
      <w:tr>
        <w:trPr>
          <w:trHeight w:val="15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1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Plate, dodaci i naknade zaposlenih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33.468.929.4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937.490.09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34.406.419.511</w:t>
            </w:r>
          </w:p>
        </w:tc>
      </w:tr>
      <w:tr>
        <w:trPr>
          <w:trHeight w:val="6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1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Socijalni doprinosi na teret poslodavc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6.774.950.78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71.598.77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6.946.549.555</w:t>
            </w:r>
          </w:p>
        </w:tc>
      </w:tr>
      <w:tr>
        <w:trPr>
          <w:trHeight w:val="12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1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Naknade u natur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.252.350.6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53.648.8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.305.999.450</w:t>
            </w:r>
          </w:p>
        </w:tc>
      </w:tr>
      <w:tr>
        <w:trPr>
          <w:trHeight w:val="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1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Socijalna davawa zaposleni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631.677.78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8.220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639.897.783</w:t>
            </w:r>
          </w:p>
        </w:tc>
      </w:tr>
      <w:tr>
        <w:trPr>
          <w:trHeight w:val="12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KORI[]EWE USLUGA I RO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15.708.862.64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5.156.754.84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20.865.617.489</w:t>
            </w:r>
          </w:p>
        </w:tc>
      </w:tr>
      <w:tr>
        <w:trPr>
          <w:trHeight w:val="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2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Stalni tro{kov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3.299.975.34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.420.072.3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.720.047.652</w:t>
            </w:r>
          </w:p>
        </w:tc>
      </w:tr>
      <w:tr>
        <w:trPr>
          <w:trHeight w:val="9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2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Tro{kovi putovaw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.266.917.07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33.907.26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.300.824.342</w:t>
            </w:r>
          </w:p>
        </w:tc>
      </w:tr>
      <w:tr>
        <w:trPr>
          <w:trHeight w:val="15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2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Usluge po ugovor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.769.409.8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.534.109.1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3.303.518.968</w:t>
            </w:r>
          </w:p>
        </w:tc>
      </w:tr>
      <w:tr>
        <w:trPr>
          <w:trHeight w:val="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2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Specijalizovane uslug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.151.928.4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22.749.78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.174.678.210</w:t>
            </w:r>
          </w:p>
        </w:tc>
      </w:tr>
      <w:tr>
        <w:trPr>
          <w:trHeight w:val="15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2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Teku}e popravke i odr`avaw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854.091.28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665.357.46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.519.448.751</w:t>
            </w:r>
          </w:p>
        </w:tc>
      </w:tr>
      <w:tr>
        <w:trPr>
          <w:trHeight w:val="6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2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Materija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3.914.315.97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.219.632.13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5.133.948.107</w:t>
            </w:r>
          </w:p>
        </w:tc>
      </w:tr>
      <w:tr>
        <w:trPr>
          <w:trHeight w:val="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2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Rezerva za izvr{ewe buxeta za robe i uslug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52.224.7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260.926.74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713.151.459</w:t>
            </w:r>
          </w:p>
        </w:tc>
      </w:tr>
      <w:tr>
        <w:trPr>
          <w:trHeight w:val="15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OTPLATA KAMA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9.075.930.02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9.075.930.026</w:t>
            </w:r>
          </w:p>
        </w:tc>
      </w:tr>
      <w:tr>
        <w:trPr>
          <w:trHeight w:val="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4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Otplate kamata po doma}im krediti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.555.800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.555.800.000</w:t>
            </w:r>
          </w:p>
        </w:tc>
      </w:tr>
      <w:tr>
        <w:trPr>
          <w:trHeight w:val="14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4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Otplate kamata po inostranim krediti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7.420.000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7.420.000.000</w:t>
            </w:r>
          </w:p>
        </w:tc>
      </w:tr>
      <w:tr>
        <w:trPr>
          <w:trHeight w:val="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4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Prate}i tro{kovi zadu`ivaw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00.130.02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00.130.026</w:t>
            </w:r>
          </w:p>
        </w:tc>
      </w:tr>
      <w:tr>
        <w:trPr>
          <w:trHeight w:val="1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SUBVENCIJ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41.535.289.78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4.350.000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45.885.289.788</w:t>
            </w:r>
          </w:p>
        </w:tc>
      </w:tr>
      <w:tr>
        <w:trPr>
          <w:trHeight w:val="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5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Subvencije nefinansijskim korporacija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32.872.789.78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.350.000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37.222.789.788</w:t>
            </w:r>
          </w:p>
        </w:tc>
      </w:tr>
      <w:tr>
        <w:trPr>
          <w:trHeight w:val="1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5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Subvencije finansijskim korporacija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8.400.000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8.400.000.000</w:t>
            </w:r>
          </w:p>
        </w:tc>
      </w:tr>
      <w:tr>
        <w:trPr>
          <w:trHeight w:val="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5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Buxetska rezerva za izvr{ewe subvencij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262.500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262.500.000</w:t>
            </w:r>
          </w:p>
        </w:tc>
      </w:tr>
      <w:tr>
        <w:trPr>
          <w:trHeight w:val="7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DONACIJE I TRANSFER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64.724.181.33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2.500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64.726.681.339</w:t>
            </w:r>
          </w:p>
        </w:tc>
      </w:tr>
      <w:tr>
        <w:trPr>
          <w:trHeight w:val="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6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Donacije me|unarodnim organizacija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5.000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5.000.000</w:t>
            </w:r>
          </w:p>
        </w:tc>
      </w:tr>
      <w:tr>
        <w:trPr>
          <w:trHeight w:val="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6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Transferi ostalim nivoima vlast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8.793.542.2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2.500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8.796.042.220</w:t>
            </w:r>
          </w:p>
        </w:tc>
      </w:tr>
      <w:tr>
        <w:trPr>
          <w:trHeight w:val="27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6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Transferi organizacijama obaveznog socijalnog osiguraw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55.925.639.11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55.925.639.119</w:t>
            </w:r>
          </w:p>
        </w:tc>
      </w:tr>
      <w:tr>
        <w:trPr>
          <w:trHeight w:val="1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SOCIJALNA POMO]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25.682.058.45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1.095.681.46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26.777.739.912</w:t>
            </w:r>
          </w:p>
        </w:tc>
      </w:tr>
      <w:tr>
        <w:trPr>
          <w:trHeight w:val="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7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Naknade za socijalnu za{titu iz buxe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25.672.058.45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925.963.9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26.598.022.352</w:t>
            </w:r>
          </w:p>
        </w:tc>
      </w:tr>
      <w:tr>
        <w:trPr>
          <w:trHeight w:val="24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7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Buxetska rezerva za izvr{ewe socijalne pomo}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0.000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69.717.56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79.717.560</w:t>
            </w:r>
          </w:p>
        </w:tc>
      </w:tr>
      <w:tr>
        <w:trPr>
          <w:trHeight w:val="10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OSTALI RASHOD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3.367.950.39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545.827.78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3.913.778.172</w:t>
            </w:r>
          </w:p>
        </w:tc>
      </w:tr>
      <w:tr>
        <w:trPr>
          <w:trHeight w:val="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8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Dotacije nevladinim organizacija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337.001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219.115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556.116.000</w:t>
            </w:r>
          </w:p>
        </w:tc>
      </w:tr>
      <w:tr>
        <w:trPr>
          <w:trHeight w:val="36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8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2.416.068.17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32.186.6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2.548.254.772</w:t>
            </w:r>
          </w:p>
        </w:tc>
      </w:tr>
      <w:tr>
        <w:trPr>
          <w:trHeight w:val="37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8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Nov~ane kazne po re{ewu sudova i sudskih tel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24.881.2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94.526.18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619.407.400</w:t>
            </w:r>
          </w:p>
        </w:tc>
      </w:tr>
      <w:tr>
        <w:trPr>
          <w:trHeight w:val="35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8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Naknada {tete za povrede ili {tetu nastalu usled elementarnih nepogoda ili drugih prirodnih uzrok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00.000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00.000.000</w:t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8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Naknada {tete za povrede ili {tetu nanetu od strane jedinica vlad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90.000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90.000.000</w:t>
            </w:r>
          </w:p>
        </w:tc>
      </w:tr>
      <w:tr>
        <w:trPr>
          <w:trHeight w:val="14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REZERV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4.724.502.99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4.724.502.997</w:t>
            </w:r>
          </w:p>
        </w:tc>
      </w:tr>
      <w:tr>
        <w:trPr>
          <w:trHeight w:val="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9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Sredstva rezerv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.724.502.99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.724.502.997</w:t>
            </w:r>
          </w:p>
        </w:tc>
      </w:tr>
      <w:tr>
        <w:trPr>
          <w:trHeight w:val="11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OSNOVNA SREDSTV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7.950.282.45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1.433.340.8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9.383.623.262</w:t>
            </w:r>
          </w:p>
        </w:tc>
      </w:tr>
      <w:tr>
        <w:trPr>
          <w:trHeight w:val="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51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Zgrade i gra|evinski objekt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.989.384.3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718.958.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5.708.342.402</w:t>
            </w:r>
          </w:p>
        </w:tc>
      </w:tr>
      <w:tr>
        <w:trPr>
          <w:trHeight w:val="11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51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Ma{ine i opre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2.917.255.3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700.740.96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3.617.996.260</w:t>
            </w:r>
          </w:p>
        </w:tc>
      </w:tr>
      <w:tr>
        <w:trPr>
          <w:trHeight w:val="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51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Ostala osnovna sredstv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6.677.8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.072.1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0.750.000</w:t>
            </w:r>
          </w:p>
        </w:tc>
      </w:tr>
      <w:tr>
        <w:trPr>
          <w:trHeight w:val="37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51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Buxetska rezerva za izvr{ewe osnovnih sredstav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36.965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9.569.6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46.534.600</w:t>
            </w:r>
          </w:p>
        </w:tc>
      </w:tr>
      <w:tr>
        <w:trPr>
          <w:trHeight w:val="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ZALIH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200.000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200.000.000</w:t>
            </w:r>
          </w:p>
        </w:tc>
      </w:tr>
      <w:tr>
        <w:trPr>
          <w:trHeight w:val="15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52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Robne rezerv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200.000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200.000.000</w:t>
            </w:r>
          </w:p>
        </w:tc>
      </w:tr>
      <w:tr>
        <w:trPr>
          <w:trHeight w:val="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OTPLATA GLAVNI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1.025.002.85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1.025.002.858</w:t>
            </w:r>
          </w:p>
        </w:tc>
      </w:tr>
      <w:tr>
        <w:trPr>
          <w:trHeight w:val="11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61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Otplate glavnice doma}im kreditorim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.025.002.85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.025.002.858</w:t>
            </w:r>
          </w:p>
        </w:tc>
      </w:tr>
      <w:tr>
        <w:trPr>
          <w:trHeight w:val="6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NABAVKA FINANSIJSKE IMOVI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1.257.660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1.257.660.000</w:t>
            </w:r>
          </w:p>
        </w:tc>
      </w:tr>
      <w:tr>
        <w:trPr>
          <w:trHeight w:val="25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62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Dati doma}i krediti i investicije u finansijsku imovin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.257.660.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sz w:val="18"/>
                <w:szCs w:val="18"/>
              </w:rPr>
            </w:pPr>
            <w:r>
              <w:rPr>
                <w:rFonts w:cs="Helv Ciril"/>
                <w:sz w:val="18"/>
                <w:szCs w:val="18"/>
              </w:rPr>
              <w:t>1.257.660.000</w:t>
            </w:r>
          </w:p>
        </w:tc>
      </w:tr>
      <w:tr>
        <w:trPr>
          <w:trHeight w:val="6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UKUPNO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217.379.629.5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13.755.062.6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sz w:val="18"/>
                <w:szCs w:val="18"/>
              </w:rPr>
            </w:pPr>
            <w:r>
              <w:rPr>
                <w:rFonts w:cs="Helv Ciril"/>
                <w:b/>
                <w:bCs/>
                <w:sz w:val="18"/>
                <w:szCs w:val="18"/>
              </w:rPr>
              <w:t>231.134.692.142</w:t>
            </w:r>
          </w:p>
        </w:tc>
      </w:tr>
    </w:tbl>
    <w:p>
      <w:pPr>
        <w:pStyle w:val="Normal"/>
        <w:tabs>
          <w:tab w:val="clear" w:pos="720"/>
          <w:tab w:val="left" w:pos="1872" w:leader="none"/>
        </w:tabs>
        <w:spacing w:before="240" w:after="240"/>
        <w:ind w:firstLine="1440"/>
        <w:jc w:val="both"/>
        <w:rPr>
          <w:rFonts w:cs="Helv Ciril"/>
        </w:rPr>
      </w:pPr>
      <w:r>
        <w:rPr>
          <w:rFonts w:cs="Helv Ciril"/>
        </w:rPr>
        <w:t>Raspored izdataka iz stava 1. ovog ~lana, obuhvata i raspored prihoda iz izvornih aktivnosti direktnih i indirektnih korisnika sredstava Buxeta, u ukupnom iznosu od 13.755.062.602 dinara."</w:t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>
          <w:rFonts w:cs="Helv Ciril"/>
          <w:b/>
          <w:b/>
          <w:bCs/>
        </w:rPr>
      </w:pPr>
      <w:r>
        <w:rPr>
          <w:rFonts w:cs="Helv Ciril"/>
          <w:b/>
          <w:bCs/>
        </w:rPr>
        <w:t>^lan 8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Helv Ciril"/>
        </w:rPr>
        <w:t xml:space="preserve">U delu </w:t>
      </w:r>
      <w:r>
        <w:rPr>
          <w:rFonts w:cs="Helvetica lat"/>
        </w:rPr>
        <w:t>II</w:t>
      </w:r>
      <w:r>
        <w:rPr>
          <w:rFonts w:cs="Helv Ciril"/>
        </w:rPr>
        <w:t>. POSEBAN DEO, ~lan 9. mewa se i glasi: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/>
        <w:t>"Sredstva Buxeta u iznosu od 217.379.629.540 dinara i sredstva prihoda iz izvornih aktivnosti direktnih i indirektnih korisnika sredstava Buxeta, u ukupnom iznosu od 13.755.062.602 dinara, raspore|uju se po korisnicima, i to:</w:t>
      </w:r>
    </w:p>
    <w:tbl>
      <w:tblPr>
        <w:tblW w:w="10901" w:type="dxa"/>
        <w:jc w:val="left"/>
        <w:tblInd w:w="-11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624"/>
        <w:gridCol w:w="773"/>
        <w:gridCol w:w="998"/>
        <w:gridCol w:w="4123"/>
        <w:gridCol w:w="1208"/>
        <w:gridCol w:w="1308"/>
        <w:gridCol w:w="1207"/>
      </w:tblGrid>
      <w:tr>
        <w:trPr>
          <w:trHeight w:val="59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Razde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true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Glava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Broj pozicij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Ekonomska klasifi-kacija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true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OPIS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redstva iz buxet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daci iz dodatnih prihoda organ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a sredstva</w:t>
            </w:r>
          </w:p>
        </w:tc>
      </w:tr>
    </w:tbl>
    <w:p>
      <w:pPr>
        <w:pStyle w:val="Normal"/>
        <w:tabs>
          <w:tab w:val="clear" w:pos="720"/>
          <w:tab w:val="left" w:pos="1872" w:leader="none"/>
        </w:tabs>
        <w:spacing w:lineRule="exact" w:line="20"/>
        <w:ind w:firstLine="1440"/>
        <w:jc w:val="both"/>
        <w:rPr>
          <w:rFonts w:cs="Helv Ciril"/>
        </w:rPr>
      </w:pPr>
      <w:r>
        <w:rPr>
          <w:rFonts w:cs="Helv Ciril"/>
        </w:rPr>
      </w:r>
    </w:p>
    <w:tbl>
      <w:tblPr>
        <w:tblW w:w="10901" w:type="dxa"/>
        <w:jc w:val="left"/>
        <w:tblInd w:w="-11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624"/>
        <w:gridCol w:w="773"/>
        <w:gridCol w:w="998"/>
        <w:gridCol w:w="4123"/>
        <w:gridCol w:w="1208"/>
        <w:gridCol w:w="1308"/>
        <w:gridCol w:w="1207"/>
      </w:tblGrid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9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PREDSEDNIK REPUBLIK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62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62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2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2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8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7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7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2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razdeo 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.57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.572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o za razdeo 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0.57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0.572.000</w:t>
            </w:r>
          </w:p>
        </w:tc>
      </w:tr>
      <w:tr>
        <w:trPr>
          <w:trHeight w:val="13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NARODNA SKUP[TINA REPUBLIKE SRBIJ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5.98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5.9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.04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.04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8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5.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5.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78.42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78.423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78.42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78.423.000</w:t>
            </w:r>
          </w:p>
        </w:tc>
      </w:tr>
      <w:tr>
        <w:trPr>
          <w:trHeight w:val="13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NARODNA SKUP[TINA REPUBLIKE SRBIJE-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TRU^NE SLU@B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3.352.9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3.352.9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612.9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612.9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.3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.3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8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8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.136.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.136.3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8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85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128.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128.3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2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3.230.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3.230.4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2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83.230.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83.230.4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razdeo 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61.653.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61.653.4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o za razdeo 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61.653.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61.653.400</w:t>
            </w:r>
          </w:p>
        </w:tc>
      </w:tr>
      <w:tr>
        <w:trPr>
          <w:trHeight w:val="1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STAVNI SUD SRBI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59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59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14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14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18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18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5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55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4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razdeo 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.83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.833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o za razdeo 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0.83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0.833.000</w:t>
            </w:r>
          </w:p>
        </w:tc>
      </w:tr>
      <w:tr>
        <w:trPr>
          <w:trHeight w:val="1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PRAVOSUDNI ORGAN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0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00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Sredstva predvi|ena na ovoj poziciji koristi}e se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za isplatu dodatka sudijama i javnim tu`iocima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.592.54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.592.54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Zgrade i gra|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0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.592.54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.592.544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10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10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8.592.54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10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148.592.54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VRHOVNI SUD SRBI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3.60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3.60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.93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.93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7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1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1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23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23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11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1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11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1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370.1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370.16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27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2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4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9.243.1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9.243.16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4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69.243.1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69.243.16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VI[I TRGOVINSKI SU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.096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.09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24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2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3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3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8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3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3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5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5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8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2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23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7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7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4.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9.20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9.209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4.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9.20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9.20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REPUBLI^KO JAVNO TU@ILA[TVO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.63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.63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26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26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4.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.99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.998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4.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51.99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51.99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.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REPUBLI^KO JAVNO PRAVOBRANILA[TVO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97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9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5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5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3.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3.1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7.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7.6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28.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28.4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2.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2.3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1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4.4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100.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100.4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4.4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5.100.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5.100.4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.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OKRU@NI SUD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50.67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50.6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8.98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8.98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.03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.03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1.638.6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1.638.619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061.2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061.25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2.054.68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2.054.681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940.7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940.75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1.93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1.93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7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7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4.5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37.215.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37.215.3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4.5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637.215.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637.215.3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.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OP[TINSKI SUD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31.09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31.09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1.81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1.81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0.584.15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0.584.157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96.401.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96.401.3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592.1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592.18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.415.84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.415.84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1.383.7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1.383.716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4.6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497.279.19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497.279.196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4.6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.497.279.19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.497.279.196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.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TRGOVINSKI SUD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6.83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6.83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6.40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6.40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2.217.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2.217.4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57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57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361.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361.5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5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7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7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.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.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4.7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34.399.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34.399.4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4.7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34.399.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34.399.4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.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OKRU@NA JAVNA TU@ILA[T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4.01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4.01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2.03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2.03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105.9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105.9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83.9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83.9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4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4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0.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0.2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0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7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4.8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64.04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64.049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4.8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64.04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64.04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.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OP[TINSKA JAVNA TU@ILA[T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27.07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27.07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4.07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4.07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.035.25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.035.25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6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6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396.7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396.7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38.68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38.689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.935.35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.935.358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6.9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6.9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4.9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28.25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28.257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4.9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28.25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28.25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razdeo 4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165.34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165.34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10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100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o za razdeo 4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.165.34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10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5.265.34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VLADA REPUBLIKE SRBI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8.95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8.95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79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79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4.9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4.9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1.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1.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4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3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Buxetska rezerva za izvr{ewe osnovnih sredsta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2.24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2.243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12.24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12.24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5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BIRO ZA KOMUNIKACI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90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90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2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7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7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Buxetska rezerva za izvr{ewe osnovnih sredsta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5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.37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.370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5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0.37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0.3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razdeo 5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2.61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2.613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o za razdeo 5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22.61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22.61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MINISTARSTVO PRAVD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.02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.02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34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3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2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2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a {tete za povrede ili {tetu nanetu od strane jedinica vlad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2.48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2.488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42.48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42.48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6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VE]A ZA PREKR[A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3.13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3.13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57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57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967.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967.5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2.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2.5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9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9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6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7.11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7.111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6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57.11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57.11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6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OP[TINSKI ORGANI ZA PREKR[AJ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.467.53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.467.539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8.56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8.56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57.3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57.375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0.121.0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0.121.007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369.7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369.718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1.910.64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1.910.64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72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721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.527.99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.527.996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1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15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4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4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6.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.78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.782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6.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740.78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740.78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6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PRAVA ZA IZVR[EWE ZAVODSKIH SANKCIJ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30.39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30.39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7.97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7.97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2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2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0.803.06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0.803.067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1.278.42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112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4.390.426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473.0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3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703.00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.472.26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41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.913.26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494.68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494.68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2.022.8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4.66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6.687.807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8.078.74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.004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22.082.742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.616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.61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ate}i tro{kovi zadu`i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0.02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0.026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za socijalnu za{titu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5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581.15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581.15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ov~ane kazne po re{ewu sudova i sudskih te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81.2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81.22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9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Zgrade i gra|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3.347.05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3.347.05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.398.7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.398.70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Ostala osnovna sredst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7.8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7.85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Buxetska rezerva za izvr{ewe osnovnih sredsta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.85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.85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6.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47.36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47.364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.452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.452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6.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547.36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2.452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589.81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razdeo 6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487.74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487.74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.452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.452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o za razdeo 6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.487.74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2.452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.530.19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 xml:space="preserve">MINISTARSTVO ZA DR@AVNU UPRAVU I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LOKALNU SAMOUPRAVU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60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60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3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3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7.51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7.518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17.51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17.518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7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AGENCIJA ZA UNAPRE\EWE DR@AVNE UPRAV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0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02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2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825.43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825.43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9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.542.9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.492.94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6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7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7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27.8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27.86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7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67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6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3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onacije od inostranih dr`a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7.200.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7.200.8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32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onacije od me|unarodnih organizaci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5.43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5.434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7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8.67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7.306.23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5.976.23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razdeo 7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6.18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6.18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3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onacije od inostranih dr`a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7.200.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7.200.8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32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onacije od me|unarodnih organizaci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5.43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5.434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o za razdeo 7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26.18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7.306.23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43.494.23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MINISTARSTVO FINANSIJA I EKONOMIJ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.65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.65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32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32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2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2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24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2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58.08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58.08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.76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.7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6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6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.84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.8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4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Otplate kamata po doma}im kredit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469.8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469.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4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Otplate  kamata po inostranim kredit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42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42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ate}i tro{kovi zadu`i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5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ubvencije nefinansijskim korpor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14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14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5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ubvencije finansijskim korpor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40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400.000.000</w:t>
            </w:r>
          </w:p>
        </w:tc>
      </w:tr>
      <w:tr>
        <w:trPr>
          <w:trHeight w:val="77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Sredstva na ovoj poziciji u iznosu 4.050.000.000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inara koristi}e se za restruktuirawe banaka,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a sredstva u iznosu od 4.350.000.000 dinara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koristi}e se za isplatu stare devizne {tedwe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ansferi ostalim nivoima vlas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883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883.000.000</w:t>
            </w:r>
          </w:p>
        </w:tc>
      </w:tr>
      <w:tr>
        <w:trPr>
          <w:trHeight w:val="116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Od iznosa sredstava predvi|enog na ovoj poziciji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iznos od 919.000.000 dinara namewen je za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dopunska sredstva op{tinama, a iznos od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964.000.000 dinara namewen je za teku}e transfere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za jug Srbije, a raspored i kori{}ewe sredstava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vr{i}e se po posebnom programu Vlade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ansferi organizacijama obaveznog socijalnog osigur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5.925.639.1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5.925.639.119</w:t>
            </w:r>
          </w:p>
        </w:tc>
      </w:tr>
      <w:tr>
        <w:trPr>
          <w:trHeight w:val="19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Od iznosa sredstava predvi|enog na ovoj poziciji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iznos od 5.500.000.000 dinara predvi|en je za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ansfere Republi~kom zavodu za zdravstveno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osigurawe; iznos od 45.495.639.119 dinara za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ansfere Republi~kom fondu za penzijsko i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invalidsko osigurawe zaposlenih; 2.500.000.000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dinara za tranfere Republi~kom fondu za tr`i{te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rada i iznos od 2.430.000.000 dinara za transfere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Republi~kom fondu za penzijsko i invalidsko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osigurawe zemqoradnika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otacije nevladinim organiz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5.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3.8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9.100.000</w:t>
            </w:r>
          </w:p>
        </w:tc>
      </w:tr>
      <w:tr>
        <w:trPr>
          <w:trHeight w:val="15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Ova aproprijacija obuhvata aproprijacije za donacije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politi~kim strankama u skladu sa Zakonom o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finansirawu politi~kih stranaka u iznosu od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34.400.000 dinara; iznos od 1.900.000 dinara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namewen Savezu rezervnih vojnih stare{ina; iznos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od 9.000.000 dinara i iznos od 43.800.000 dinara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ostvaren u skladu sa Zakonom o igrama na sre|u za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Crveni krst Srbije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ov~ane kazne po re{ewu sudova i sudskih te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0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a {tete za povrede ili {tetu nastalu usled elementarnih nepogoda ili drugih prirodnih uzrok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9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redstva rezer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724.502.99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724.502.997</w:t>
            </w:r>
          </w:p>
        </w:tc>
      </w:tr>
      <w:tr>
        <w:trPr>
          <w:trHeight w:val="77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Sredstva rezervi obuhvataju sredstva namewena za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stalnu rezervu u iznosu od 978.830.000 dinara i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sredstva za teku}u buxetsku rezervu u iznosu od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745.672.997 dinara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Zgrade i gra|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Otplate glavnice doma}im kreditor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5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50.0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ati doma}i krediti i investicije u finansijsku imovi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2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2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razdeo 8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3.916.398.1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3.916.398.116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3.8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3.8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o za razdeo 8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83.916.398.1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3.8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83.960.198.116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MINISTARSTVO UNUTRA[WIH POSLO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.902.83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.902.83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917.32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917.32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3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97.05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44.752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241.81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47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47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5.39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5.39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4.226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4.22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67.40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7.40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702.9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.144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493.06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4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Otplate kamata po doma}im kredit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6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6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otacije nevladinim organiz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Zgrade i gra|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20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40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211.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211.4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Otplate glavnice doma}im kreditor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7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7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razdeo 9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1.303.16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1.303.164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02.301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02.301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o za razdeo 9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1.303.16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602.301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2.905.465.000</w:t>
            </w:r>
          </w:p>
        </w:tc>
      </w:tr>
      <w:tr>
        <w:trPr>
          <w:trHeight w:val="1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 xml:space="preserve">MINISTARSTVO POQOPRIVREDE I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VODOPRIVRED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1.755.9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1.755.96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.573.18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.573.188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438.49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438.49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582.43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582.431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114.4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114.44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430.19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430.19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91.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91.12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989.83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989.83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12.0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12.022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5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ubvencije nefinansijskim korpor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121.149.0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121.149.065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Iznos sredstava predvi|en na ovoj poziciji namewen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je za slede}e subvencije u poqoprivredi, i to: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eastAsia="Helv Ciril" w:cs="Helv Ciri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Helv Ciril"/>
                <w:color w:val="000000"/>
                <w:sz w:val="18"/>
                <w:szCs w:val="18"/>
              </w:rPr>
              <w:t>- premije za mleko iznos od 2.603.000.000 dinara;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eastAsia="Helv Ciril" w:cs="Helv Ciri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Helv Ciril"/>
                <w:color w:val="000000"/>
                <w:sz w:val="18"/>
                <w:szCs w:val="18"/>
              </w:rPr>
              <w:t xml:space="preserve">- regres za priplodnu stoku iznos od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14.770.000 dinara;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eastAsia="Helv Ciril" w:cs="Helv Ciri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Helv Ciril"/>
                <w:color w:val="000000"/>
                <w:sz w:val="18"/>
                <w:szCs w:val="18"/>
              </w:rPr>
              <w:t xml:space="preserve">- premije za {e}ernu repu iznos od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80.000.000 dinara;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eastAsia="Helv Ciril" w:cs="Helv Ciri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Helv Ciril"/>
                <w:color w:val="000000"/>
                <w:sz w:val="18"/>
                <w:szCs w:val="18"/>
              </w:rPr>
              <w:t>- premije za duvan iznos od 480.000.000 dinara;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eastAsia="Helv Ciril" w:cs="Helv Ciri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Helv Ciril"/>
                <w:color w:val="000000"/>
                <w:sz w:val="18"/>
                <w:szCs w:val="18"/>
              </w:rPr>
              <w:t xml:space="preserve">- posticawe ulagawa u podizawe zasada novih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vinograda iznos od 60.000.000 dinara;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eastAsia="Helv Ciril" w:cs="Helv Ciri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Helv Ciril"/>
                <w:color w:val="000000"/>
                <w:sz w:val="18"/>
                <w:szCs w:val="18"/>
              </w:rPr>
              <w:t xml:space="preserve">- posticawe ulagawa u podizawe novih zasada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{qiva iznos od 80.000.000 dinara;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eastAsia="Helv Ciril" w:cs="Helv Ciri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Helv Ciril"/>
                <w:color w:val="000000"/>
                <w:sz w:val="18"/>
                <w:szCs w:val="18"/>
              </w:rPr>
              <w:t>- unapre|ewe sto~arstva iznos od 150.000.000 dinara;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eastAsia="Helv Ciril" w:cs="Helv Ciri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Helv Ciril"/>
                <w:color w:val="000000"/>
                <w:sz w:val="18"/>
                <w:szCs w:val="18"/>
              </w:rPr>
              <w:t xml:space="preserve">- finansirawe rada stru~nog saveta za sto~arstvo,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odbora i komisija iznos od 625.000 dinara;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eastAsia="Helv Ciril" w:cs="Helv Ciri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Helv Ciril"/>
                <w:color w:val="000000"/>
                <w:sz w:val="18"/>
                <w:szCs w:val="18"/>
              </w:rPr>
              <w:t xml:space="preserve">- finansirawe pripreme Programa dugoro~nog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razvoja poqoprivrede uskla|enog sa Evropskom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nijom iznos od 50.000.000 dinara;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eastAsia="Helv Ciril" w:cs="Helv Ciri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Helv Ciril"/>
                <w:color w:val="000000"/>
                <w:sz w:val="18"/>
                <w:szCs w:val="18"/>
              </w:rPr>
              <w:t xml:space="preserve">- tro{kove analize uzetih uzoraka iznos od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.500.000 dinara;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eastAsia="Helv Ciril" w:cs="Helv Ciri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Helv Ciril"/>
                <w:color w:val="000000"/>
                <w:sz w:val="18"/>
                <w:szCs w:val="18"/>
              </w:rPr>
              <w:t xml:space="preserve">- zdravstvenu za{titu `ivotiwa iznos od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15.688.000 dinara;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eastAsia="Helv Ciril" w:cs="Helv Ciri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Helv Ciril"/>
                <w:color w:val="000000"/>
                <w:sz w:val="18"/>
                <w:szCs w:val="18"/>
              </w:rPr>
              <w:t xml:space="preserve">- stru~ne poqoprivredne slu`be iznos od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9.330.000 dinara;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eastAsia="Helv Ciril" w:cs="Helv Ciri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Helv Ciril"/>
                <w:color w:val="000000"/>
                <w:sz w:val="18"/>
                <w:szCs w:val="18"/>
              </w:rPr>
              <w:t xml:space="preserve">- ure|ewe poqoprivrednog zemqi{ta iznos od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9.219.065 dinara;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eastAsia="Helv Ciril" w:cs="Helv Ciri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Helv Ciril"/>
                <w:color w:val="000000"/>
                <w:sz w:val="18"/>
                <w:szCs w:val="18"/>
              </w:rPr>
              <w:t xml:space="preserve">- mere i akcije u poqoprivredi iznos od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.000.000 dinara;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eastAsia="Helv Ciril" w:cs="Helv Ciri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Helv Ciril"/>
                <w:color w:val="000000"/>
                <w:sz w:val="18"/>
                <w:szCs w:val="18"/>
              </w:rPr>
              <w:t>- otkup p{enice u iznosu 430.000.000 dinara 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eastAsia="Helv Ciril" w:cs="Helv Ciri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Helv Ciril"/>
                <w:color w:val="000000"/>
                <w:sz w:val="18"/>
                <w:szCs w:val="18"/>
              </w:rPr>
              <w:t>- ostale rashode iznos od 290.017.000 dinar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7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.306.30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.306.306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349.843.0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349.843.051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6.349.843.0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6.349.843.051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0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REPUBLI^KA DIREKCIJA ZA VOD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5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ubvencije nefinansijskim korpor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4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5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29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10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4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40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5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50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10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4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85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29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razdeo 10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789.843.0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789.843.051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5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50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o za razdeo 10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6.789.843.0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85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7.639.843.051</w:t>
            </w:r>
          </w:p>
        </w:tc>
      </w:tr>
      <w:tr>
        <w:trPr>
          <w:trHeight w:val="1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 xml:space="preserve">MINISTARSTVO ZA PRIVREDU I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PRIVATIZACIJU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.51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.51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16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16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44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4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1.5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1.5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.46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.46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5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ubvencije nefinansijskim korpor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237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237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5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Buxetska rezerva za izvr{ewe subvenci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62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62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ansferi ostalim nivoima vlas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22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2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Ostala osnovna sredst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Buxetska rezerva za izvr{ewe osnovnih sredsta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ati doma}i krediti i investicije u finansijsku imovi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663.29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663.298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5.663.29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5.663.298.000</w:t>
            </w:r>
          </w:p>
        </w:tc>
      </w:tr>
      <w:tr>
        <w:trPr>
          <w:trHeight w:val="13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 xml:space="preserve">REPUBLI^KA AGENCIJA ZA RAZVOJ MALIH I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REDWIH PREDUZE]A I PREDUZETNI[TVA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973.74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973.74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9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31.4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31.419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989.88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989.886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9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4.9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4.951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11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.000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11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1.000.000</w:t>
            </w:r>
          </w:p>
        </w:tc>
      </w:tr>
      <w:tr>
        <w:trPr>
          <w:trHeight w:val="13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1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AKCIJSKI FON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539.78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539.78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187.9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187.902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6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780.9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780.94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4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45.000</w:t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37.3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37.375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11.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52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52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00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11.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7.52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9.523.000</w:t>
            </w:r>
          </w:p>
        </w:tc>
      </w:tr>
      <w:tr>
        <w:trPr>
          <w:trHeight w:val="13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1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AGENCIJA ZA PRIVATIZACIJ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.580.7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.580.70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287.3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287.38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.30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.30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.34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.3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2.34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42.196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414.5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6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6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911.9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911.917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4.21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4.21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11.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5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5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32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onacije od me|unarodnih organizaci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45.741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45.741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6.45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6.455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11.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55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942.196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492.19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razdeo 1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231.82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231.82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32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onacije od me|unarodnih organizaci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45.741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45.741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8.45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8.455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o za razdeo 1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6.231.82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944.196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7.176.017.000</w:t>
            </w:r>
          </w:p>
        </w:tc>
      </w:tr>
      <w:tr>
        <w:trPr>
          <w:trHeight w:val="1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MINISTARSTVO RUDARSTVA I ENERGETIK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.80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.80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066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06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7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84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8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9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9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5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ubvencije nefinansijskim korpor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65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650.000.000</w:t>
            </w:r>
          </w:p>
        </w:tc>
      </w:tr>
      <w:tr>
        <w:trPr>
          <w:trHeight w:val="7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Iznos sredstava previ|en na ovoj poziciji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namewen je za JP "Elektroprivreda Srbije",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a raspored i kori{}ewe sredstava vr{i}e se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 posebnom programu Vlade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razdeo 1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680.17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680.175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o za razdeo 1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.680.17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.680.175.000</w:t>
            </w:r>
          </w:p>
        </w:tc>
      </w:tr>
      <w:tr>
        <w:trPr>
          <w:trHeight w:val="1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 xml:space="preserve">MINISTARSTVO SAOBRA]AJA I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TELEKOMUNIKACIJ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2.79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2.79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50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50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96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3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16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6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1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.0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187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.18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3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373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.90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5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ubvencije nefinansijskim korpor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430.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430.100.000</w:t>
            </w:r>
          </w:p>
        </w:tc>
      </w:tr>
      <w:tr>
        <w:trPr>
          <w:trHeight w:val="9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Sredstva predvi|ena na ovoj poziciji u iznosu od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8.430.100.000 dinara namewena su za teku}e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subvencije JP @TP "Beograd" i Kapetaniju Beograd,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a raspored i kori{}ewe vr{i}e se po posebnom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ogramu Vlade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1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1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9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Buxetska rezerva za izvr{ewe osnovnih sredstav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473.69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473.698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9.12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9.120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8.473.69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9.12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8.522.81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3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DIREKCIJA ZA PUTEV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5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ubvencije nefinansijskim korpor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50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50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.00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13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50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500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50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500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13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6.50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.50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0.00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razdeo 1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.973.69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.973.698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549.12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549.12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o za razdeo 1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4.973.69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.549.12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8.522.81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MINISTARSTVO URBANIZMA I GRA\EVIN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.86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.86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16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16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6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6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.82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9.3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3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3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3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38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Buxetska rezerva za izvr{ewe osnovnih sredsta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.9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.92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.3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.3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6.9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4.3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61.22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4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 xml:space="preserve">ZAVOD ZA PROSTORNO PLANIRAWE I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RBANIZA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9.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9.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14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9.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9.400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14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9.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9.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4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GRA\EVINSKA DIREKCI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Zgrade i gra|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14.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14.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00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00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4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DIREKCIJA ZA OBNOVU KOLUBARSKOG OKRUG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38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3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6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65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Zgrade i gra|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5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5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14.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67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67.000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14.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867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867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razdeo 14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943.3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943.32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.3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.3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o za razdeo 14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943.3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4.3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957.62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 xml:space="preserve">MINISTARSTVO TRGOVINE, TURIZMA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 USLUG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6.21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6.2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1.61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1.61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.10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.10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88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8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06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7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.76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5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5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.916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.3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6.21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7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5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ubvencije nefinansijskim korpor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.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.200.000</w:t>
            </w:r>
          </w:p>
        </w:tc>
      </w:tr>
      <w:tr>
        <w:trPr>
          <w:trHeight w:val="97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Od iznosa sredstava predi|enog na ovoj poziciji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sredstva u iznosu od 25.000.000 dinara namewena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su za subvencije u turizmu, a sredstva u iznosu od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25.200.000 dinara namewena su za subvencije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uristi~koj organizaciji Srbije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.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.4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886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88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20.42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20.428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20.42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8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38.42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5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REPUBLI^KA DIREKCIJA ZA ROBNE REZERV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6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6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16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16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8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8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2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25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obne rezerv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15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4.7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4.700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15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54.7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54.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razdeo 15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75.12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75.128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o za razdeo 15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575.12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8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593.12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 xml:space="preserve">MINISTARSTVO ZA EKONOMSKE VEZE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A INOSTRANSTVO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37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3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5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5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66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6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72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7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3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9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ansferi ostalim nivoima vlas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otacije nevladinim organiz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Sredstva na ovoj poziciji namewena su za dotacije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ici Srba i iseqenika Srbije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6.74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6.749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3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onacije od inostranih dr`a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32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onacije od me|unarodnih organizaci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33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ansferi od drugih nivoa vlas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6.74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6.74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6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 xml:space="preserve">AGENCIJA ZA STRANA ULAGAWA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 PROMOCIJU IZVOZ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9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97.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97.6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6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817.68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2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017.682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.7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.718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Zgrade i gra|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16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136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13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3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onacije od inostranih dr`a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2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25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33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ansferi od drugih nivoa vlas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16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5.136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.2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8.38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razdeo 16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.88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.88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31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onacije od inostranih dr`a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2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25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32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onacije od me|unarodnih organizaci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33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ansferi od drugih nivoa vlas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o za razdeo 16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1.88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.2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5.13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MINISTARSTVO ZA RAD I ZAPO[Q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.906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.90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.58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.58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7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.973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.27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833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.33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194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19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5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ubvencije nefinansijskim korpor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0.000.000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Sredstva na ovoj poziciji namewena su za subvencije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eduze}ima u kojima su osnovane invalidske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adionice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za socijalnu za{titu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45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450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7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ov~ane kazne po re{ewu sudova i sudskih te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3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4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razdeo 17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836.98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836.987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0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o za razdeo 17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5.836.98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8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5.916.98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MINISTARSTVO ZA SOCIJALNA PIT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.57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.57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31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31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8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24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24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9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9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7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za socijalnu za{titu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.008.478.45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.108.478.452</w:t>
            </w:r>
          </w:p>
        </w:tc>
      </w:tr>
      <w:tr>
        <w:trPr>
          <w:trHeight w:val="21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Ova aproprijacija obuhvata sredstva za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lede}e namene: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-de~ju za{titu u iznosu od 12.523.420.000 dinara;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-socijalnu za{titu u iznosu od 3.000.000.000 dinara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i 100.000.000 dinara ostvarenih iz izvornih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aktivnosti;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-bora~ko invalidsku za{titu u iznosu od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85.058.452 dinara;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-jednokratne pomo}i u iznosu od 500.000.000 dinara i                                                                              - finansirawe potreba lica sa teritorije AP Kosovo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i Metohija u iznosu od 400.000.000 dinara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otacije nevladinim organiz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3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3.3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36.8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Zgrade i gra|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6.941.5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6.941.548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.58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.5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razdeo 18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.163.89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.163.89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32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onacije od me|unarodnih organizaci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3.3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3.3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o za razdeo 18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8.163.89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53.3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8.417.19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 xml:space="preserve">MINISTARSTVO ZA NAUKU, TEHNOLOGIJU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 RAZVOJ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.7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.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4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6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9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9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27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27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za socijalnu za{titu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5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Zgrade i gra|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5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5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885.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885.100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.885.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.885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9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ZAVOD ZA INFORMATIKU I INTERNE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293.97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293.971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10.44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10.441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.6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.6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9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9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45.825.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45.825.600</w:t>
            </w:r>
          </w:p>
        </w:tc>
      </w:tr>
      <w:tr>
        <w:trPr>
          <w:trHeight w:val="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3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3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19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91.410.0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91.410.012</w:t>
            </w:r>
          </w:p>
        </w:tc>
      </w:tr>
      <w:tr>
        <w:trPr>
          <w:trHeight w:val="1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19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91.410.0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91.410.012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razdeo 19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176.510.0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176.510.012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o za razdeo 19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.176.510.0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.176.510.012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MINISTARSTVO PROSVETE I SPOR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5.81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5.81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9.16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9.16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81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8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9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9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.57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.5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za socijalnu za{titu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ov~ane kazne po re{ewu sudova i sudskih te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Zgrade i gra|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4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4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Ostala osnovna sredst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Buxetska rezerva za izvr{ewe osnovnih sredsta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63.546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63.546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863.546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863.546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0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OSNOVNO OBRAZO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009.12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9.113.44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068.236.447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83.05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6.795.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99.849.8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3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3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5.852.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5.852.4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14.591.62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34.591.621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7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572.1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9.572.15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7.773.8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2.773.86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965.7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8.965.78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3.232.9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0.232.90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6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0.104.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6.104.1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9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.921.1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8.921.15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ansferi ostalim nivoima vlas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496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496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za socijalnu za{titu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.721.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9.721.5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Buxetska rezerva za izvr{ewe socijalne pomo}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3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032.75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34.032.75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ov~ane kazne po re{ewu sudova i sudskih te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026.1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.026.18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Zgrade i gra|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674.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674.5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.553.7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3.553.7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Ostala osnovna sredst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572.1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572.15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Buxetska rezerva za izvr{ewe osnovnih sredsta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939.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939.6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20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.695.029.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.695.029.4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27.591.19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27.591.195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20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4.695.029.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527.591.19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5.222.620.595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0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REDWE OBRAZO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886.016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.934.42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926.950.426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9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13.94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426.3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22.374.37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2.44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2.4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71.369.89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41.369.897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9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766.4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.766.40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9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6.4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3.9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6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3.7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9.7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9.77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2.7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9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.07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8.0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ansferi ostalim nivoima vlas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9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9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za socijalnu za{titu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6.87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.3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Buxetska rezerva za izvr{ewe socijalne pomo}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000.000</w:t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66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262.65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69.262.65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ov~ane kazne po re{ewu sudova i sudskih te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Zgrade i gra|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7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7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87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.8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Ostala osnovna sredst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Buxetska rezerva za izvr{ewe osnovnih sredsta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20.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102.40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102.404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98.259.7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98.259.75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20.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7.102.40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98.259.7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7.500.663.75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0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^ENI^KI STANDAR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70.75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6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6.75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3.72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7.72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6.8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6.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.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.8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.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ansferi ostalim nivoima vlas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4.73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4.73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za socijalnu za{titu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76.64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76.640.000</w:t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.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.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.500.000</w:t>
            </w:r>
          </w:p>
        </w:tc>
      </w:tr>
      <w:tr>
        <w:trPr>
          <w:trHeight w:val="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ati doma}i krediti i investicije u finansijsku imovi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16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1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20.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06.71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06.717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0.000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20.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706.71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5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856.717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0.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VI[E I UNIVERZITETSKO OBRAZO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849.301.04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1.720.22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971.021.26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84.918.0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2.80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07.723.002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3.648.8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3.648.84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5.021.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69.569.99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34.591.399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37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3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2.404.8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2.404.86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5.457.25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9.493.94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4.951.20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7.600.6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7.600.612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.140.86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.370.68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9.511.555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ansferi ostalim nivoima vlas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15.031.0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15.031.06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za socijalnu za{titu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5.000.000</w:t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34.330.89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5.432.60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49.763.499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20.4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063.58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063.581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13.041.29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13.041.298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20.4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5.063.58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813.041.29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5.876.622.298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0.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TUDENTSKI STANDAR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68.202.4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6.522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64.724.46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2.993.6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9.071.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2.065.22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2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2.221.4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2.221.4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2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2.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.7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.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3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8.4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1.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7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7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ansferi ostalim nivoima vlas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8.126.15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8.126.156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za socijalnu za{titu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73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30.2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03.75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.089.7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23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7.319.76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Buxetska rezerva za izvr{ewe osnovnih sredsta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.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.4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ati doma}i krediti i investicije u finansijsku imovi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7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7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20.5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764.31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764.312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34.89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34.89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20.5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764.31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934.89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.699.20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0.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FIZI^KA KULTU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8.74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8.74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68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68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6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6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37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37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.83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.83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9.04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9.04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onacije me|unarodnim organiz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za socijalnu za{titu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.74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.7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otacije nevladinim organiz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6.18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1.9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8.08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8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20.6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8.69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8.69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1.9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1.9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20.6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58.69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1.9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80.59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razdeo 20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.454.279.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.454.279.4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845.687.24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845.687.243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o za razdeo 20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0.454.279.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.845.687.24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3.299.966.64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 xml:space="preserve">MINISTARSTVO KULTURE I JAVNOG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NFORMISAW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066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06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7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16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162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ati doma}i krediti i investicije u finansijsku imovin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8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8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Ova aproprijacija koristi}e se za kinematografiju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33.85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33.858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33.85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34.35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1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STANOVE KULTUR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20.58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20.58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1.17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1.17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3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6.8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6.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0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0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.69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4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3.09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9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Buxetska rezerva za izvr{ewe socijalne pomo}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2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2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21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202.61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202.61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21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202.61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206.6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1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AGENCIJA ZA RAZVOJ KULTUR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3.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3.5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9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6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6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9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.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.5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21.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3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38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21.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53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53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razdeo 2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438.006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438.006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5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o za razdeo 2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438.006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.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442.50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MINISTARSTVO ZDRAVQ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.74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.74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.43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.43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7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.5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6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9.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.8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3.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.3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ansferi ostalim nivoima vlas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64.1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64.150.000</w:t>
            </w:r>
          </w:p>
        </w:tc>
      </w:tr>
      <w:tr>
        <w:trPr>
          <w:trHeight w:val="58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Sredstva na ovoj poziciji predvi|ena su za nabavku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opreme u zdravstvu i za investicije i investiciono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odr`avawe u zdravstvu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za socijalnu za{titu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otacije nevladinim organiz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.9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.9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razdeo 2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235.57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235.578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8.9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8.95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o za razdeo 2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235.57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8.9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264.52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 xml:space="preserve">MINISTARSTVO ZA ZA[TITU PRIRODNIH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BOGATSTAVA I @IVOTNE SREDINE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.777.37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.777.376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153.77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153.776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17.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17.2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72.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72.4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46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46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30.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30.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2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36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36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onacije me|unarodnim organiz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ansferi ostalim nivoima vlas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otacije nevladinim organiz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5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4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4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Ostala osnovna sredst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Buxetska rezerva za izvr{ewe osnovnih sredsta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99.520.75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99.520.752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99.520.75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99.520.752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3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PRAVA ZA [UM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.983.0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.983.04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919.8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919.812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34.5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34.507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20.56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20.569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85.5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85.56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69.80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69.807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8.8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8.88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10.16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10.167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14.97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14.978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5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ubvencije nefinansijskim korpor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9.840.7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9.840.723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93.69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93.69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23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8.581.73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8.581.737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23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58.581.73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58.581.737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razdeo 2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58.102.48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58.102.489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o za razdeo 2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58.102.48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58.102.489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MINISTARSTVO VER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8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8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6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otacije nevladinim organiz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4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4.0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razdeo 24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7.67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7.674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o za razdeo 24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57.67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57.67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 xml:space="preserve">REPUBLI^KI SEKRETARIJAT ZA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ZAKONODAVSTV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35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35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7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7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4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4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4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6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65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razdeo 25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37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374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o za razdeo 25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7.37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7.37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REPUBLI^KA UPRAVA JAVNIH PRIHOD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511.25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511.25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96.6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96.6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2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2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3.56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3.56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5.31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5.31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7.94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7.94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6.956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6.95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61.90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61.90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71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90.393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98.106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93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9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3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ov~ane kazne po re{ewu sudova i sudskih tel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7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7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Zgrade i gra|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63.4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63.4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48.73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48.73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razdeo 26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154.90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154.908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72.528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72.528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o za razdeo 26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.154.90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072.528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5.227.43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REPUBLI^KI ZAVOD ZA RAZVOJ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29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29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4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4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96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50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7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1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66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83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razdeo 27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.78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.788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421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421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o za razdeo 27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1.78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.421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5.20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REPUBLI^KI ZAVOD ZA STATISTIK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1.36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1.96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.52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.52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3.54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3.54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9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2.5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2.5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.49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.99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9.00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697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55.7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Sredstva sa ove pozicije predvi|ena su za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provo|ewe popisa stanovni{tva u 2002. godini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.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.59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.592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9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3.12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3.12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Ostala osnovna sredst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razdeo 28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67.28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67.289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797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797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o za razdeo 28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067.28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7.797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075.08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REPUBLI^KI HIDROMETEOROLO[KI ZAVOD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9.14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9.14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9.64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9.64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93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.09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82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58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744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6.74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81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581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Zgrade i gra|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2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1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11.0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Sredstva na ovoj poziciji predvi|ena su za nabavku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otivgradnih raketa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razdeo 29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33.28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33.287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o za razdeo 29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633.28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5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638.28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REPUBLI^KI GEODETSKI ZAVO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8.30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10.80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1.79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2.29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5.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7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7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4.9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9.6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0.613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3.61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2.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3.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7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7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9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9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3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ov~ane kazne po re{ewu sudova i sudskih tel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.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Zgrade i gra|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7.719.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7.719.6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9.932.4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9.932.4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razdeo 30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0.10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0.107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26.66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26.66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o za razdeo 30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80.10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526.66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006.77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 xml:space="preserve">REPUBLI^KA DIREKCIJA ZA IMOVINU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REPUBLIKE SRBIJ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68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68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3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3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37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3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8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8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8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8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Zgrade i gra|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0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4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4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razdeo 3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15.17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15.177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o za razdeo 3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15.17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15.17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RPSKA AKADEMIJA NAUKA I UMETNOS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6.09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6.09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27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2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6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6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6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1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8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3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32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7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za socijalnu za{titu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9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.900.000</w:t>
            </w:r>
          </w:p>
        </w:tc>
      </w:tr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Sredstva na ovoj poziciji predvi|ena su za isplatu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akademskih nagrada u skladu sa Zakonom o Srpskoj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akademiji nauka i umetnosti</w:t>
            </w:r>
          </w:p>
        </w:tc>
      </w:tr>
      <w:tr>
        <w:trPr>
          <w:trHeight w:val="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6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65.000</w:t>
            </w:r>
          </w:p>
        </w:tc>
      </w:tr>
      <w:tr>
        <w:trPr>
          <w:trHeight w:val="1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razdeo 3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4.51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4.51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33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ansferi od drugih nivoa vlas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9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.900.000</w:t>
            </w:r>
          </w:p>
        </w:tc>
      </w:tr>
      <w:tr>
        <w:trPr>
          <w:trHeight w:val="1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7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750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o za razdeo 3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54.51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3.6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68.169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REPUBLI^KI SEIZMOLO[KI ZAVOD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24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24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6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6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1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1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8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50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70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1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1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1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Zgrade i gra|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4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6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Ostala osnovna sredst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Buxetska rezerva za izvr{ewe osnovnih sredsta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razdeo 3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.67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.674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4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450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o za razdeo 3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3.67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4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5.124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AGENCIJA ZA RECIKLA@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40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40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8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8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7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25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25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3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Ostala osnovna sredst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</w:t>
            </w:r>
          </w:p>
        </w:tc>
      </w:tr>
      <w:tr>
        <w:trPr>
          <w:trHeight w:val="1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razdeo 34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.47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.474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o za razdeo 34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5.47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5.474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KOMESARIJAT ZA IZBEGLIC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94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94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2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2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111.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311.5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9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22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100.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320.8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01.7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101.74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9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za socijalnu za{titu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02.7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46.187.4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48.887.4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9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Buxetska rezerva za izvr{ewe socijalne pomo}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68.117.5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68.117.560</w:t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Zgrade i gra|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0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0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2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razdeo 35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23.47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23.47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32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onacije od me|unarodnih organizacij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2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20.000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o za razdeo 35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923.47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520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443.473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ZAVOD ZA ZA[TITU PRIROD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.37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.37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77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77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7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92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23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23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89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1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65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655.000</w:t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Buxetska rezerva za izvr{ewe osnovnih sredsta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4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400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razdeo 36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.25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.251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50.000</w:t>
            </w:r>
          </w:p>
        </w:tc>
      </w:tr>
      <w:tr>
        <w:trPr>
          <w:trHeight w:val="1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o za razdeo 36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1.25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1.70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 xml:space="preserve">UPRAVA ZA ZAJEDNI^KE POSLOVE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REPUBLI^KIH ORGAN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late, dodaci i naknade zaposlenih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8.768.39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8.768.39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i doprinosi na teret poslodavc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6.915.18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6.915.186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u natur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1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ocijalna davawa zaposlen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9.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9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.7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.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2.9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2.9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8.62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7.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6.1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1.0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.218.78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.218.789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Zgrade i gra|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93.895.7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93.895.7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7.04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7.04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razdeo 37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212.766.06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212.766.069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8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8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o za razdeo 37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212.766.06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58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270.766.069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OKRUZ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8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EVERNO-BA^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17.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275.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89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3.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76.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77.7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14.2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280.7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495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3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3.6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38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868.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868.6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761.4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761.4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38.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868.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.761.4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6.63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8.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REDWE-BANAT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79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79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6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7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862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86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3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31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Porezi, obavezne takse i kazne nametnute od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jednog nivoa vlasti drugo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38.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6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62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499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499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38.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.6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.499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7.12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8.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EVERNO-BANAT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3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3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69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6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34.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34.6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98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9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172.9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172.9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8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35.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122.5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otacije nevladinim organiz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93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9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38.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2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203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20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38.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6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7.203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8.82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8.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JU@NO-BANAT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224.8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224.87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60.5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60.53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89.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87.3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176.97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199.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199.5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84.3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84.38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73.8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73.81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Porezi, obavezne takse i kazne nametnute od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jednog nivoa vlasti drugo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4.9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4.94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38.4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87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87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5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38.4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.87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.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7.3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8.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ZAPADNO-BA^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1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12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2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32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3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6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6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.92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.92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Porezi, obavezne takse i kazne nametnute od jednog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ivoa vlasti drugo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56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5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38.5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1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12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.496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.496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38.5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.1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0.496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2.621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8.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JU@NO-BA^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37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3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.17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.1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ansferi ostalim nivoima vlas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5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Porezi, obavezne takse i kazne nametnute od jednog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ivoa vlasti drugo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38.6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37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37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2.97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2.97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38.6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6.37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2.97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9.35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8.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REM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6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6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3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2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5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7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7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73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Porezi, obavezne takse i kazne nametnute od jednog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ivoa vlasti drugo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3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38.7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7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7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773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77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38.7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7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.773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5.47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8.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MA^VAN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8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4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7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3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3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8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8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3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7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9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6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38.8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15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15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29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.29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38.8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.15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7.29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9.44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8.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KOLUBAR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44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44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48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4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9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9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27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2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134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43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00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Porezi, obavezne takse i kazne nametnute od jednog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ivoa vlasti drugo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7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Zgrade i gra|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38.9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7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75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3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35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38.9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.7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.3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6.1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8.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PODUNAV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37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3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2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7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75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27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2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38.10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117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117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38.10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5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5.117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6.617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8.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BRANI^EV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9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9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9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9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6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16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1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7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8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15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9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1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9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01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8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8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65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1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Buxetska rezerva za izvr{ewe osnovnih sredstav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38.1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79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79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914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914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38.1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.79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.914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7.70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8.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[UMADIJ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61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61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1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3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1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Porezi, obavezne takse i kazne nametnute od jednog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ivoa vlasti drugo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38.1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81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81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03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03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38.1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.81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.03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6.84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8.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POMORAV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80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80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8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9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9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3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33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Porezi, obavezne takse i kazne nametnute od jednog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ivoa vlasti drugo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9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9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38.1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93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938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77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77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38.1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93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.77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6.71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8.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BOR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80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4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4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22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2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484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48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otacije nevladinim organiz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2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38.14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2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833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83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38.14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6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.833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.45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8.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ZAJE^AR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7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7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2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49.99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49.998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16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16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5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Porezi, obavezne takse i kazne nametnute od jednog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ivoa vlasti drugo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.99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.999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38.15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27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279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049.99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049.997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38.15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.27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.049.99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5.328.997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8.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ZLATIBOR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068.9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068.98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20.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20.1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35.9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52.2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88.2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436.7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436.73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55.39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55.39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87.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87.6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Porezi, obavezne takse i kazne nametnute od jednog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ivoa vlasti drugo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1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38.16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1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12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513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51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38.16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5.12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.513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9.63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8.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MORAVI^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2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3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1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1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42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73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4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3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59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9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9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8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aknade za socijalnu za{titu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Porezi, obavezne takse i kazne nametnute od jednog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ivoa vlasti drugo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38.17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40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409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8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8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38.17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40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6.8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8.20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8.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RA[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44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44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698.6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698.64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08.39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08.39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6.3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96.38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5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734.8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92.84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38.18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10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103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238.25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.238.254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38.18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.10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5.238.25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8.341.25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8.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RASIN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31.46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25.4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356.881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7.18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8.6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65.859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5.5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67.14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12.649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66.82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6.52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73.352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89.4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21.74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911.162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38.19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10.39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010.396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309.50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309.507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38.19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.010.39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.309.50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.319.90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8.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NI[AV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41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41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0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6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6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61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61.000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Porezi, obavezne takse i kazne nametnute od jednog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ivoa vlasti drugo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38.20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41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.414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.661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.661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38.20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.41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9.661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4.07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8.2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TOPLI^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1.5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1.51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3.27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3.276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6.74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6.741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3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3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7.84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7.846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2.7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2.702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9.2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9.205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Otplate glavnice doma}im kreditori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85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858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38.2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215.77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215.774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38.21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215.77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215.774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8.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PIROT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7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33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33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3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3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5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 xml:space="preserve">Porezi, obavezne takse i kazne nametnute od jednog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nivoa vlasti drugo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38.2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33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334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12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12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38.22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33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12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.454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8.2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JABLANI^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31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199.96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509.967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199.96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199.967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4.9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4.96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87.0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87.04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92.03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92.03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38.2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31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31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353.96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353.967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38.23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.31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.353.96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5.663.967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8.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P^IW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8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9.5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0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284.57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15.8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5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20.8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1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2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3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2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91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21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09.23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16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525.23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38.24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742.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742.6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187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187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38.24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742.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.187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4.929.6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8.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KOSOV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39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39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3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3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9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1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1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otacije nevladinim organiz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31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31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Zgrade i gra|evinski objekt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0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38.25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43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.430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38.25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6.43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6.43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8.2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PE]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9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4.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4.2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9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9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0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2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6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51.8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51.8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otacije nevladinim organizacija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90.000</w:t>
            </w:r>
          </w:p>
        </w:tc>
      </w:tr>
      <w:tr>
        <w:trPr>
          <w:trHeight w:val="40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2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2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38.26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3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350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38.26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.3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.3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8.2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PRIZREN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17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1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9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098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38.27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63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.638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38.27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.638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.638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8.2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KOSOVSKO-MITROVA^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2.6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2.602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0.43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80.431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77.3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77.36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pecijalizovane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.43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7.43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7.97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7.971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38.19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38.198</w:t>
            </w:r>
          </w:p>
        </w:tc>
      </w:tr>
      <w:tr>
        <w:trPr>
          <w:trHeight w:val="3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8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orezi, obavezne takse i kazne nametnute od jednog nivoa vlasti drugom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.2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8.247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{ine i opre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444.39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9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634.391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38.28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256.63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.256.633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9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90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38.28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.256.63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90.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.446.633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38.2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KOSOVSKO-POMORAVSKI OKRUG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Stalni tro{kov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7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67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ro{kovi putovaw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2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Usluge po ugovoru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93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293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Teku}e popravke i odr`avaw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7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7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6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Materija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1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15.000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0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429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Rezerva za izvr{ewe buxeta za robe i uslug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85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385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glavu 38.29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7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.750.000</w:t>
            </w:r>
          </w:p>
        </w:tc>
      </w:tr>
      <w:tr>
        <w:trPr>
          <w:trHeight w:val="21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Svega glava 38.29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750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.750.000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Izvori finansirawa za razdeo 38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9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Prihodi iz buxet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7.130.0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7.130.003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74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Drugi prihod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8.939.12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  <w:t>148.939.125</w:t>
            </w:r>
          </w:p>
        </w:tc>
      </w:tr>
      <w:tr>
        <w:trPr>
          <w:trHeight w:val="2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snapToGrid w:val="false"/>
              <w:jc w:val="center"/>
              <w:rPr>
                <w:rFonts w:cs="Helv Ciril"/>
                <w:color w:val="000000"/>
                <w:sz w:val="18"/>
                <w:szCs w:val="18"/>
              </w:rPr>
            </w:pPr>
            <w:r>
              <w:rPr>
                <w:rFonts w:cs="Helv Ciril"/>
                <w:color w:val="000000"/>
                <w:sz w:val="18"/>
                <w:szCs w:val="18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Ukupno za razdeo 38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77.130.0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148.939.12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</w:tabs>
              <w:jc w:val="right"/>
              <w:rPr>
                <w:rFonts w:cs="Helv Ciri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Helv Ciril"/>
                <w:b/>
                <w:bCs/>
                <w:color w:val="000000"/>
                <w:sz w:val="18"/>
                <w:szCs w:val="18"/>
              </w:rPr>
              <w:t>226.069.128</w:t>
            </w:r>
          </w:p>
        </w:tc>
      </w:tr>
    </w:tbl>
    <w:p>
      <w:pPr>
        <w:pStyle w:val="Normal"/>
        <w:tabs>
          <w:tab w:val="clear" w:pos="720"/>
          <w:tab w:val="left" w:pos="1872" w:leader="none"/>
        </w:tabs>
        <w:rPr>
          <w:rFonts w:cs="Helv Ciril"/>
        </w:rPr>
      </w:pPr>
      <w:r>
        <w:rPr>
          <w:rFonts w:cs="Helv Ciril"/>
        </w:rPr>
      </w:r>
    </w:p>
    <w:p>
      <w:pPr>
        <w:pStyle w:val="Normal"/>
        <w:tabs>
          <w:tab w:val="clear" w:pos="720"/>
          <w:tab w:val="left" w:pos="1872" w:leader="none"/>
        </w:tabs>
        <w:rPr>
          <w:rFonts w:cs="Helv Ciril"/>
        </w:rPr>
      </w:pPr>
      <w:r>
        <w:rPr>
          <w:rFonts w:cs="Helv Ciril"/>
        </w:rPr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>
          <w:rFonts w:cs="Helv Ciril"/>
          <w:b/>
          <w:b/>
          <w:bCs/>
        </w:rPr>
      </w:pPr>
      <w:r>
        <w:rPr>
          <w:rFonts w:cs="Helv Ciril"/>
          <w:b/>
          <w:bCs/>
        </w:rPr>
        <w:t>^lan 9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  <w:t>^lan 14. bri{e se.</w:t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>
          <w:rFonts w:cs="Helv Ciril"/>
          <w:b/>
          <w:b/>
          <w:bCs/>
        </w:rPr>
      </w:pPr>
      <w:r>
        <w:rPr>
          <w:rFonts w:cs="Helv Ciril"/>
          <w:b/>
          <w:bCs/>
        </w:rPr>
        <w:t>^lan 10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  <w:t>U ~lanu 15. stav 1. u prvoj alineji re~i: "Razdeo 7", zamewuju se re~ima: "Razdeo 8", a re~i: "453 Fond za prestrukturirawe banaka i 46318 Teku}i transferi za jug Srbije i Autonomnu pokrajinu Kosovo i Metohija", zamewuju se re~ima: "453 Subvencije finansijskim korporacijama i 463 Transferi ostalim nivoima vlasti"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  <w:t>U drugoj alineji re~i: "Razdeo 10", zamewuju se re~ima: "Razdeo 11", a re~i: "451 Subvencije za restrukturirawe nefinansijskih preduze}a" zamewuju se re~ima: "451 Subvencije nefinansijskim korporacijama i 459 Buxetska rezerva za izvr{ewe subvencija"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  <w:t>U tre}oj alineji re~i: "Razdeo 11", zamewuju se re~ima: "Razdeo 12", a re~i: "451 Subvencije JP EPS", zamewuju se re~ima: "451 Subvencije nefinansijskim korporacijama"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  <w:t>U ~etvrtoj alineji re~i: "Razdeo 12", zamewuju se re~ima: "Razdeo 13 ", a re~i: "42441 Direkcija za puteve i 451 Subvencije za restrukturirawe nefinansijskih preduze}a (@TP i Kapetanija Beograd)", zamewuju se re~ima: "451 Subvencije nefinansijskim korporacijama"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  <w:t>U petoj alineji re~i: "Razdeo 16", zamewuju se re~ima: "Razdeo 17", a re~i: "4729 Fond za tranziciju" zamewuju se re~ima: "472 Naknade za socijalnu za{titu iz buxeta"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  <w:t>U stavu 2. re~i: "Razdela 13", zamewuju se re~ima: "Razdela 14"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  <w:t>U stavu 3. re~i: "Razdela 30", zamewuju se re~ima: "Razdela 31".</w:t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>
          <w:rFonts w:cs="Helv Ciril"/>
          <w:b/>
          <w:b/>
          <w:bCs/>
        </w:rPr>
      </w:pPr>
      <w:r>
        <w:rPr>
          <w:rFonts w:cs="Helv Ciril"/>
          <w:b/>
          <w:bCs/>
        </w:rPr>
        <w:t>^lan 11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  <w:t>Posle ~lana 15. dodaje se novi ~lan 15a, koji glasi:</w:t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>
          <w:rFonts w:cs="Helv Ciril"/>
        </w:rPr>
      </w:pPr>
      <w:r>
        <w:rPr>
          <w:rFonts w:cs="Helv Ciril"/>
        </w:rPr>
        <w:t>"^lan 15a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/>
      </w:pPr>
      <w:r>
        <w:rPr>
          <w:rFonts w:cs="Helv Ciril"/>
        </w:rPr>
        <w:t xml:space="preserve">Prihode iz izvornih aktivnosti direktni i indirektni korisnici buxetskih sredstava mogu koristiti za izvr{avawe izdataka utvr|enih u delu </w:t>
      </w:r>
      <w:r>
        <w:rPr>
          <w:rFonts w:cs="Helvetica lat"/>
        </w:rPr>
        <w:t>II</w:t>
      </w:r>
      <w:r>
        <w:rPr>
          <w:rFonts w:cs="Helv Ciril"/>
        </w:rPr>
        <w:t>. POSEBAN DEO ~lan 9. ovog zakona."</w:t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>
          <w:rFonts w:cs="Helv Ciril"/>
          <w:b/>
          <w:b/>
          <w:bCs/>
        </w:rPr>
      </w:pPr>
      <w:r>
        <w:rPr>
          <w:rFonts w:cs="Helv Ciril"/>
          <w:b/>
          <w:bCs/>
        </w:rPr>
        <w:t xml:space="preserve">^lan 12. 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  <w:t>U ~lanu 16. u stavu 2. re~i: "najkasnije do 31. marta" zamewuju se re~ima: "najkasnije do 31. jula"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  <w:t>U stavu 3. re~i: "do 30. aprila" zamewuju se re~ima: "do 31. avgusta".</w:t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>
          <w:rFonts w:cs="Helv Ciril"/>
          <w:b/>
          <w:b/>
          <w:bCs/>
        </w:rPr>
      </w:pPr>
      <w:r>
        <w:rPr>
          <w:rFonts w:cs="Helv Ciril"/>
          <w:b/>
          <w:bCs/>
        </w:rPr>
        <w:t>^lan 13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  <w:t>Posle ~lana 16. dodaje se novi ~lan 16a, koji glasi:</w:t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>
          <w:rFonts w:cs="Helv Ciril"/>
        </w:rPr>
      </w:pPr>
      <w:r>
        <w:rPr>
          <w:rFonts w:cs="Helv Ciril"/>
        </w:rPr>
        <w:t>"^lan 16a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  <w:t>Sredstva teku}e buxetske rezerve, odlukom Vlade, raspore|uju se na direktne korisnike buxetskih sredstava i predstavqaju pove}awe aproprijacija za odre|ene namene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  <w:t xml:space="preserve">Sredstva rezervi za izvr{ewe Buxeta, za robe i usluge, buxetske rezerve za izvr{ewe subvencija i buxetske rezerve za izvr{ewe socijalne pomo}i, jesu administrativna konta na koja se ne mogu kwi`iti izdaci Buxeta. 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  <w:t>Kori{}ewe sredstava sa konta iz stava 2. ovog ~lana iskazuje se na odgovaraju}a konta rashoda za koja je rezerva odre|ena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  <w:t>Sredstva rezervi iz stava 2. ovog ~lana, koja se predvide planom nagra|ivawa zaposlenih iz ~lana 16. ovog zakona, mogu se koristiti za isplatu nagrada za posebne rezultate rada."</w:t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>
          <w:rFonts w:cs="Helv Ciril"/>
          <w:b/>
          <w:b/>
          <w:bCs/>
        </w:rPr>
      </w:pPr>
      <w:r>
        <w:rPr>
          <w:rFonts w:cs="Helv Ciril"/>
          <w:b/>
          <w:bCs/>
        </w:rPr>
        <w:t>^lan 14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  <w:t>Posle ~lana 19. dodaju se ~etiri nova ~lana 19a, 19b, 19v i 19g, koji glase:</w:t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>
          <w:rFonts w:cs="Helv Ciril"/>
        </w:rPr>
      </w:pPr>
      <w:r>
        <w:rPr>
          <w:rFonts w:cs="Helv Ciril"/>
        </w:rPr>
        <w:t>"^lan 19a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  <w:t>Direktni i indirektni korisnici buxetskih sredstava, koji koriste poslovni prostor u dr`avnoj svojini korisnika buxeta i u celini ili delimi~no se finansiraju sredstvima Buxeta i poslovni prostor u dr`avnoj svojini korisnika sredstava buxeta autonomnih pokrajina, gradova i op{tina, ne pla}aju zakup u 2002. godini.</w:t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>
          <w:rFonts w:cs="Helv Ciril"/>
        </w:rPr>
      </w:pPr>
      <w:r>
        <w:rPr>
          <w:rFonts w:cs="Helv Ciril"/>
        </w:rPr>
        <w:t>^lan 19b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  <w:t xml:space="preserve">Sredstva ostvarena prodajom doplatnih po{tanskih maraka u 2002. godini, izvr{ava}e se na teret sredstava teku}e buxetske rezerve. </w:t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>
          <w:rFonts w:cs="Helv Ciril"/>
        </w:rPr>
      </w:pPr>
      <w:r>
        <w:rPr>
          <w:rFonts w:cs="Helv Ciril"/>
        </w:rPr>
        <w:t>^lan 19v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  <w:t xml:space="preserve">Direktni i indirektni korisnici buxetskih sredstava koji imaju `iro ra~une obavezni su da, najmawe jednom mese~no, dostavqaju Ministarstvu finansija i ekonomije izve{taj o ostvarenim prihodima iz Buxeta i iz izvornih aktivnosti i izvr{enim izdacima iz tih prihoda. 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  <w:t>Direktni korisnici buxetskih sredstava kontroli{u i sravwuju izve{taje indirektnih korisnika buxetskih sredstava, konsoliduju navedne izve{taje i sastavqaju izve{taj sa stawem na dan 30. septembra ove godine, koji podnose Ministarstvu finansija i ekonomije najkasnije do 31. oktobra 2002. godine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  <w:t>Prihodi i izdaci iz izvornih aktivnosti direktnih i indirektnih korisnika buxetskih sredstava ukqu~i}e se u glavnu kwigu Buxeta na kraju teku}e buxetske godine i iskaza}e se u zavr{nom ra~unu Buxeta, na osnovu kona~nog izve{taja tih korisnika.</w:t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>
          <w:rFonts w:cs="Helv Ciril"/>
        </w:rPr>
      </w:pPr>
      <w:r>
        <w:rPr>
          <w:rFonts w:cs="Helv Ciril"/>
        </w:rPr>
        <w:t>^lan 19g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  <w:t>U aproprijacije utvr|ene ovim zakonom ukqu~uju se i iznosi sredstava preneti za izvr{avawe izdataka direktnih i indirektnih korisnika buxetskih sredstava od 1. januara 2002. godine do stupawa na snagu ovog zakona, {to se iskazuje u zavr{nom ra~unu Buxeta za 2002. godinu."</w:t>
      </w:r>
    </w:p>
    <w:p>
      <w:pPr>
        <w:pStyle w:val="Normal"/>
        <w:keepNext w:val="true"/>
        <w:tabs>
          <w:tab w:val="clear" w:pos="720"/>
          <w:tab w:val="left" w:pos="1872" w:leader="none"/>
        </w:tabs>
        <w:spacing w:before="240" w:after="360"/>
        <w:ind w:left="720" w:right="720" w:hanging="0"/>
        <w:jc w:val="center"/>
        <w:rPr>
          <w:rFonts w:cs="Helv Ciril"/>
          <w:b/>
          <w:b/>
          <w:bCs/>
        </w:rPr>
      </w:pPr>
      <w:r>
        <w:rPr>
          <w:rFonts w:cs="Helv Ciril"/>
          <w:b/>
          <w:bCs/>
        </w:rPr>
        <w:t>^lan 15.</w:t>
      </w:r>
    </w:p>
    <w:p>
      <w:pPr>
        <w:pStyle w:val="Normal"/>
        <w:tabs>
          <w:tab w:val="clear" w:pos="720"/>
          <w:tab w:val="left" w:pos="1872" w:leader="none"/>
        </w:tabs>
        <w:spacing w:before="0" w:after="240"/>
        <w:ind w:firstLine="1440"/>
        <w:jc w:val="both"/>
        <w:rPr>
          <w:rFonts w:cs="Helv Ciril"/>
        </w:rPr>
      </w:pPr>
      <w:r>
        <w:rPr>
          <w:rFonts w:cs="Helv Ciril"/>
        </w:rPr>
        <w:t>Ovaj zakon stupa na snagu narednog dana od dana objavqivawa u "Slu`benom glasniku Republike Srbije"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elv Ciril" w:hAnsi="Helv Ciril" w:eastAsia="Times New Roman" w:cs="Helv Ciri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0:00:00Z</dcterms:created>
  <dc:creator>Narodna skupstina Republike Srbije</dc:creator>
  <dc:description/>
  <dc:language>en-US</dc:language>
  <cp:lastModifiedBy>Sinisa Lalic</cp:lastModifiedBy>
  <dcterms:modified xsi:type="dcterms:W3CDTF">2003-04-03T10:02:00Z</dcterms:modified>
  <cp:revision>4</cp:revision>
  <dc:subject/>
  <dc:title>Z A K O N</dc:title>
</cp:coreProperties>
</file>