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З А К О Н</w:t>
      </w:r>
    </w:p>
    <w:p>
      <w:pPr>
        <w:pStyle w:val="Zakon1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 ДАВАЊУ КОНТРАГАРАНЦИЈЕ РЕПУБЛИКЕ СРБИЈЕ САВЕЗНОЈ РЕПУБЛИЦИ ЈУГОСЛАВИЈИ ЗА ОТПЛАТУ ОБАВЕЗА ПО ЗАДУЖЕЊУ ЈП "ЕЛЕКТРОПРИВРЕДА СРБИЈЕ" КОД ЕВРОПСКЕ БАНКЕ ЗА ОБНОВУ И РАЗВОЈ</w:t>
      </w:r>
    </w:p>
    <w:p>
      <w:pPr>
        <w:pStyle w:val="Cla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1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Република Србија преузима обавезу да, као контрагарант, измири обавезе Савезне Републике Југославије, као гаранта, по зајму ЈП "Електропривреда Србије", као зајмопримца, код Европске банке за обнову и развој, за пројекат хитне реконструкције енергетског сектора у висини од 100.000.000 евра.</w:t>
      </w:r>
    </w:p>
    <w:p>
      <w:pPr>
        <w:pStyle w:val="Cla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2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Обавезе из члана 1. овог закона, у својству гаранта, Савезна Република Југославија је преузела Законом о потврђивању Споразума о гаранцији између Европске банке за обнову и развој и Савезне Републике Југославије за зајам у висини од 100 милиона евра за Пројекат хитне реконструкције енергетског сектора ("Службени лист СРЈ - Међународни уговори", број 14/2001).</w:t>
      </w:r>
    </w:p>
    <w:p>
      <w:pPr>
        <w:pStyle w:val="Cla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3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Ради измирења обавеза из члана 1. овог закона, Република Србија обезбеђује динарску противвредност средстава у буџету Републике Србије у року од 10 година и шест месеци, почев од 7. септембра 2005. године до 7. марта 2016. године, и то у 22 полугодишње рате (7. марта и 7. септембра сваке године), с тим да свака рата, почев од 7. септембра 2005. до 7. септембра 2015. године, износи 4.500.000 евра, а последња рата 7. марта 2016. године износи 5.500.000 евра.</w:t>
      </w:r>
    </w:p>
    <w:p>
      <w:pPr>
        <w:pStyle w:val="Cla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4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Динарска противвредност средстава из члана 1. овог закона повећава се, односно смањује, у зависности од промене курса евра у односу на курс динара, у моменту доспећа обавезе.</w:t>
      </w:r>
    </w:p>
    <w:p>
      <w:pPr>
        <w:pStyle w:val="Cla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5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Република Србија преузима и обавезу плаћања трошкова зајма из члана 1. овог закона, који доспевају полугодишње (7. марта и 7. септембра сваке године), почев од дана када Европска банка за обнову и развој потврди ратификационе документе.</w:t>
      </w:r>
    </w:p>
    <w:p>
      <w:pPr>
        <w:pStyle w:val="Cla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6.</w:t>
      </w:r>
    </w:p>
    <w:p>
      <w:pPr>
        <w:pStyle w:val="Normal"/>
        <w:spacing w:before="0" w:after="24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вај закон ступа на снагу наредног дана од дана објављивања у "Службеном гласнику Републике Србије"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72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7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360" w:after="360"/>
    </w:pPr>
    <w:rPr>
      <w:sz w:val="26"/>
    </w:rPr>
  </w:style>
  <w:style w:type="paragraph" w:styleId="Podnaslov">
    <w:name w:val="Podnaslov"/>
    <w:basedOn w:val="Naslov"/>
    <w:qFormat/>
    <w:pPr>
      <w:spacing w:before="240" w:after="24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240" w:after="36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48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FR1">
    <w:name w:val="FR1"/>
    <w:qFormat/>
    <w:pPr>
      <w:widowControl w:val="false"/>
      <w:autoSpaceDE w:val="false"/>
      <w:bidi w:val="0"/>
      <w:spacing w:before="280" w:after="0"/>
      <w:ind w:left="3080" w:hanging="0"/>
    </w:pPr>
    <w:rPr>
      <w:rFonts w:ascii="Arial" w:hAnsi="Arial" w:eastAsia="Times New Roman" w:cs="Arial"/>
      <w:color w:val="auto"/>
      <w:sz w:val="20"/>
      <w:szCs w:val="20"/>
      <w:lang w:val="sr-CS" w:bidi="ar-SA" w:eastAsia="zh-CN"/>
    </w:rPr>
  </w:style>
  <w:style w:type="paragraph" w:styleId="Footer">
    <w:name w:val="Footer"/>
    <w:basedOn w:val="Normal"/>
    <w:pPr>
      <w:widowControl w:val="false"/>
      <w:tabs>
        <w:tab w:val="clear" w:pos="1872"/>
        <w:tab w:val="center" w:pos="4320" w:leader="none"/>
        <w:tab w:val="right" w:pos="8640" w:leader="none"/>
      </w:tabs>
      <w:autoSpaceDE w:val="false"/>
      <w:spacing w:lineRule="auto" w:line="300" w:before="220" w:after="0"/>
      <w:ind w:firstLine="700"/>
    </w:pPr>
    <w:rPr>
      <w:rFonts w:ascii="Times New Roman" w:hAnsi="Times New Roman" w:cs="Times New Roman"/>
      <w:sz w:val="22"/>
      <w:lang w:val="sr-CS"/>
    </w:rPr>
  </w:style>
  <w:style w:type="paragraph" w:styleId="TextBodyIndent">
    <w:name w:val="Body Text Inden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10:11:00Z</dcterms:created>
  <dc:creator>Narodna skupstina Republike Srbije</dc:creator>
  <dc:description/>
  <dc:language>en-US</dc:language>
  <cp:lastModifiedBy>Sinisa Lalic</cp:lastModifiedBy>
  <cp:lastPrinted>2002-06-11T00:42:00Z</cp:lastPrinted>
  <dcterms:modified xsi:type="dcterms:W3CDTF">2003-04-03T10:11:00Z</dcterms:modified>
  <cp:revision>2</cp:revision>
  <dc:subject/>
  <dc:title>ZAKON</dc:title>
</cp:coreProperties>
</file>