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З А К О Н</w:t>
      </w:r>
    </w:p>
    <w:p>
      <w:pPr>
        <w:pStyle w:val="Zakon1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О МИНИСТАРСТВИМА</w:t>
      </w:r>
    </w:p>
    <w:p>
      <w:pPr>
        <w:pStyle w:val="Naslov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I. УВОДНА ОДРЕДБА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Овим законом образују се министарства и посебне организације и утврђује њихов делокруг.</w:t>
      </w:r>
    </w:p>
    <w:p>
      <w:pPr>
        <w:pStyle w:val="Naslov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II. МИНИСТАРСТВА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2.</w:t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Министарства су: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)</w:t>
        <w:tab/>
        <w:t>Министарство унутрашњих послов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sr-CS"/>
        </w:rPr>
        <w:t>2)</w:t>
        <w:tab/>
        <w:t>Министарство финансија и економије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3)</w:t>
        <w:tab/>
        <w:t>Министарство правде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4)</w:t>
        <w:tab/>
        <w:t>Министарство за државну управу и локалну самоуправу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5)</w:t>
        <w:tab/>
        <w:t>Министарство пољопривреде и водопривреде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6)</w:t>
        <w:tab/>
        <w:t>Министарство за привреду и приватизацију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7)</w:t>
        <w:tab/>
        <w:t>Министарство рударства и енергетике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8)</w:t>
        <w:tab/>
        <w:t>Министарство саобраћаја и телекомуникација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9)</w:t>
        <w:tab/>
        <w:t>Министарство урбанизма и грађевина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0)</w:t>
        <w:tab/>
        <w:t>Министарство трговине, туризма и услуга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1)</w:t>
        <w:tab/>
        <w:t>Министарство за економске везе са иностранством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2)</w:t>
        <w:tab/>
        <w:t>Министарство за рад и запошљавање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3)</w:t>
        <w:tab/>
        <w:t>Министарство за социјална питања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4)</w:t>
        <w:tab/>
        <w:t>Министарство за науку, технологију и развој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5)</w:t>
        <w:tab/>
        <w:t>Министарство просвете и спорта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6)</w:t>
        <w:tab/>
        <w:t>Министарство културе и јавног информисања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7)</w:t>
        <w:tab/>
        <w:t>Министарство здравља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w w:val="90"/>
          <w:lang w:val="sr-CS"/>
        </w:rPr>
      </w:pPr>
      <w:r>
        <w:rPr>
          <w:rFonts w:cs="Arial" w:ascii="Arial" w:hAnsi="Arial"/>
          <w:color w:val="000000"/>
          <w:w w:val="90"/>
          <w:lang w:val="sr-CS"/>
        </w:rPr>
        <w:t>18)</w:t>
        <w:tab/>
        <w:t>Министарство за заштиту природних богатстава и животне средине;</w:t>
      </w:r>
    </w:p>
    <w:p>
      <w:pPr>
        <w:pStyle w:val="Normal"/>
        <w:ind w:firstLine="1325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19)</w:t>
        <w:tab/>
        <w:t>Министарство вера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Министарство унутрашњих послова обавља послове државне управе који се односе на: заштиту безбедности Републике Србије и откривање и спречавање делатности усмерених на подривање или рушење уставом утврђеног поретка; заштиту живота, личне и имовинске сигурности грађана; спречавање и откривање кривичних дела и проналажење и хватање учинилаца кривичних дела и њихово привођење надлежним органима; одржавање јавног реда и мира; обезбеђивање зборова и других окупљања грађана; обезбеђивање одређених личности и објеката; безбедност саобраћаја на путевима; контролу прелажења преко државне границе; контролу кретања и боравка у граничном појасу; контролу кретања и боравка странаца; набављање, држање и ношење оружја и муниције; производњу и промет експлозивних материја, запаљивих течности и гасова; заштиту од пожара; држављанство; јединствени матични број грађана; личне карте; путне исправе; пребивалиште и боравиште грађана; обучавање кадрова; решавање у другостепеном управном поступку на основу прописа о избеглицама, као и друге послове одређене законом.</w:t>
      </w:r>
    </w:p>
    <w:p>
      <w:pPr>
        <w:pStyle w:val="Clan"/>
        <w:rPr/>
      </w:pPr>
      <w:r>
        <w:rPr>
          <w:rFonts w:cs="Arial" w:ascii="Arial" w:hAnsi="Arial"/>
          <w:lang w:val="sr-CS" w:eastAsia="en-U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финансија и економије обавља послове државне управе који се односе на: републички буџет; утврђивање консолидованог биланса јавних прихода и јавних расхода; систем и политику пореза, такса и других јавних прихода; основе система доприноса; основе политике јавних расхода; контролу и ревизију јавних расхода; управљање расположивим средствима јавних финансија Републике; аналитичко-статистичке основе за економску политику Републике; обезбеђивање финансирања обавезног социјалног осигурања; јавни дуг; експропријацију; фискалне монополе; кредитно-монетарни и банкарски систем и систем осигурања имовине и лица; својинско-правне и друге стварно-правне односе; режим и промет непокретности; игре на срећу; обезбеђивање средстава солидарности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равде обавља послове државне управе који се односе на: организацију и рад правосудних органа и органа за прекршаје; кривично законодавство; прекршајни поступак; међународну правну помоћ; наслеђивање; вештачење; извршење санкција; стручно усавршавање запослених у правосудним органима и органима за прекршаје; избор и статусна питања носилаца правосудних функција; припрему прописа о поступку пред Уставним судом и правном дејству његових одлука, као и друге послове одређене законом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државну управу и локалну самоуправу обавља послове државне управе који се односе на: организацију и рад министарстава и посебних организација; систем државне управе; управну инспекцију; радне односе и стручно усавршавање запослених у државним органима; праћење кадровских потреба у управи; матичне књиге; печате; политичко и друго организовање, изузет синдикалног организовања; непосредно изјашњавање грађана; систем локалне самоуправе и територијалне аутономије; територијалну организацију Републике; комуналне делатности; изборе за органе локалне самоуправе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7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Министарство пољопривреде и водопривреде обавља послове државне управе који се односе на: аграрну политику; материјалне билансе пољопривредно-прехрамбених производа; производњу аграрних инпута пољопривредно-прехрамбених производа; мере подстицаја за унапређење пољопривредне производње; посебне облике цена пољопривредних производа; мере за унапређење сточарства; развој прехрамбене индустрије; унапређење пољопривредне производње на поседима земљорадника; развој села; заштиту и коришћење пољопривредног земљишта; здравствену заштиту животиња; контролу производа, сировина и отпадака животињског порекла, производње и промета хране за животиње; контролу примене и стављања у промет средстава за заштиту биља; заштиту биља од заразних болести и штеточина; контролу семена и садног материјала у пољопривреди, алкохола и алкохолних пића, прехрамбених производа, као и друге послове одређене законом.</w:t>
      </w:r>
    </w:p>
    <w:p>
      <w:pPr>
        <w:pStyle w:val="Normal"/>
        <w:rPr/>
      </w:pPr>
      <w:r>
        <w:rPr>
          <w:rFonts w:cs="Arial" w:ascii="Arial" w:hAnsi="Arial"/>
          <w:color w:val="000000"/>
          <w:lang w:val="sr-CS" w:eastAsia="en-US"/>
        </w:rPr>
        <w:t>Републичка дирекција за воде, као орган управе у саставу Министарства пољопривреде и водопривреде, обавља послове државне управе и стручне послове који се односе на: политику водопривреде; вишенаменско коришћење вода, осим дивљих, биљних и животињских врста у воденим екосистемима и дистрибуције вода; уређење водних режима</w:t>
      </w:r>
      <w:r>
        <w:rPr>
          <w:rFonts w:cs="Arial" w:ascii="Arial" w:hAnsi="Arial"/>
          <w:color w:val="000000"/>
          <w:sz w:val="22"/>
          <w:lang w:val="sr-CS" w:eastAsia="en-US"/>
        </w:rPr>
        <w:t>; заштиту од вода; спровођење мера заштите вода и планску рационализацију потрошње воде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8.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lang w:val="sr-CS"/>
        </w:rPr>
        <w:t>Министарство за привреду и приватизацију обавља послове државне управе који се односе на: привреду и привредни развој; пословно и финансијско преструктурирање предузећа; приватизацију; структурно прилагођавање привреде; предлагање мера за подстицање инвестиционих улагања; предлагање мера економске политике за развој малих и средњих предузећа; координацију послова у вези са проценом вредности капитала; координацију послова у вези са власничким повезивањем предузећа са стратешким иностраним инвеститорима; припрему прописа у области јавних предузећа, приватизације и других прописа у вези са целином тржишне реформе; утицај мера економске политике на кретање индустријске производње у целини и по појединим гранама; развој система подстицаја за улагање у недовољно развијена подручја и равномерни регионални развој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9.</w:t>
      </w:r>
    </w:p>
    <w:p>
      <w:pPr>
        <w:pStyle w:val="Normal"/>
        <w:rPr/>
      </w:pPr>
      <w:r>
        <w:rPr>
          <w:rFonts w:cs="Arial" w:ascii="Arial" w:hAnsi="Arial"/>
          <w:color w:val="000000"/>
          <w:lang w:val="sr-CS" w:eastAsia="en-US"/>
        </w:rPr>
        <w:t>Министарство рударства и енергетике обавља послове државне управе који се односе на: рударство; енергетику; енергетски биланс Републике; нафтну и гасну привреду; геолошка истраживања која се односе на експлоатацију минералних сировина, осим за подземне воде;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; предузимање мера ради обезбеђивања услова за функционисање јавних предузећа у областима за које је министарство образовано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0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Министарство саобраћаја и телекомуникација обавља послове државне управе који се односе на: железнички, друмски, речни и ваздушни саобраћај; безбедност унутрашње и међународне пловидбе; системе веза и телеграфски, телефонски и радио саобраћај; поштански саобраћај и земаљске и сателитске телекомуникације; утврђивање стратегије и основних праваца развоја и оспособљавање јавних путева, железничке и телекомуникационе инфраструктуре; организовање техничке и финансијске контроле; извршавање планова у области јавних путева; одобравање изградње и употребе магистралних и регионалних путева и путних објеката, железничких пруга, постројења, уређаја и објеката на прузи, свих телекомуникационих објеката у системима веза, телекомуникационих постројења на железници, пловним путевима и пловним објектима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урбанизма и грађевина обавља послове државне управе који се односе на: просторно планирање и урбанизам; припремање, израду и спровођење Просторног плана Републике; припремање просторних планова које доноси Република; утврђивање услова за изградњу објеката у Републици; уређивање стамбених односа и стамбеног пословања; грађевинарство; грађевинско земљиште; послове инжењерске геодезије, као и друге послове одређене законо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вод за просторно планирање и урбанизам, као орган управе у саставу Министарства урбанизма и грађевина, обавља послове државне управе и стручне послове који се односе на: планирање и уређење простора; припрему и праћење остваривања Просторног плана Републике и других просторних планова; праћење промена у просторном уређењу Републике; информациони систем о простору Републике; сарадњу у области планирања и уређења простора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Министарство трговине, туризма и услуга обавља послове државне управе који се односе на: функционисање тржишта; утицај макро-економске политике и привредних кретања на тржишту роба и услуга; снабдевеност тржишта и кретање цена и односе понуде и тражње; предлагање и спровођење мера непосредне контроле цена и предлагање других мера економске политике за стабилизацију тржишта; утврђивање и спровођење стратегије развоја туризма; предлагање мера развојне и текуће економске политике у циљу унапређења туризма; развој туристичких подручја од републичког значаја; предлагање мера развоја и унапређења услуга у области угоститељства и занатства, као и друге послове одређене законо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чка дирекција за робне резерве, као орган управе у саставу Министарства трговине, туризма и услуга, обавља послове државне управе и стручне послове који се односе на: организацију система робних резерви; образовање, смештај, чување и обнављање републичких робних резерви; утврђивање обима структуре и квалитета биланса робних резерви; управљање токовима количина са циљем одржавања резерви на нивоу неопходног минимума; изградњу складишних капацитета за потребе републичких робних резерви; материјално-финансијско и евиденционо пословање робним резервама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Министарство за економске везе са иностранством обавља послове државне управе који се односе на: унапређење економских односа са иностранством; страна улагања; усклађивање коришћења донација и других облика помоћи из иностранства; усклађивање активности домаћих привредних субјеката у иностранству; стратегију приступања, координацију и праћење сарадње републичких органа са међународним организацијама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Министарство за рад и запошљавање обавља послове државне управе који се односе на: радне односе и права радника из рада у свим облицима рада, изузев у државним органима; зараде и остала примања из радног односа; запошљавање; запошљавање инвалида; заштиту на раду; синдикално организовање; привремено запошљавање радника у иностранству; међународне конвенције рада; остваривање права из радног односа радника привремено запослених у иностранству; инспекцију рада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социјална питања обавља послове државне управе који се односе на: систем социјалне заштите; систем породично-правне заштите; планирање породице; породицу и децу; брак; пензијско и инвалидско осигурање; борачку и инвалидску заштиту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6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Министарство за науку, технологију и развој обавља послове државне управе који се односе на: развој и унапређење научноистраживачке делатности у функцији технолошког и привредног развоја, Интернета и електронског пословања; утврђивање политике научнотехнолошког и стратешког развоја и предузимање мера за њихов подстицај; утврђивање и реализацију програма научних, технолошких и развојних истраживања; развој функционисања система научнотехнолошких информација и програма развоја научнотехнолошке и информационе инфраструктуре; подстицај трансфера савремених технологија и њихове примене у привреди Републике; примену научних резултата и научних достигнућа; обезбеђење материјалних услова за реализацију програмских задатака и технолошког развоја; усавршавање кадрова за научноистраживачки рад, као и друге послове одређене законо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вод за информатику и Интернет, као орган управе у саставу Министарства за науку, технологију и развој, обавља послове државне управе и стручне послове који се односе на: унапређење и развој информационог система државних органа, локалне самоуправе и јавних служби; примену и коришћење Интернета у раду државних органа, локалне самоуправе и јавних служби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росвете и спорта обавља послове државне управе који се односе на: истраживање, планирање и развој предшколског, основног, средњег, вишег и високог образовања и ученичког и студентског стандарда; доношење основа програма рада за предшколско васпитање и образовање; доношење наставних планова и програма за основно и средње образовање; допунско образовање деце југословенских грађана у иностранству; управни надзор у основном, средњем, вишем и високом образовању и ученичком и студентском стандарду; стручно-педагошки надзор у предшколском, основном и средњем образовању и ученичком стандарду; надзор над стручним радом у вишем образовању; организацију, вредновање рада и надзор над стручним усавршавањем запослених у просвети; нострификацију и еквиваленцију јавних исправа стечених у иностранству; унапређење друштвене бриге о обдареним ученицима и студентима; омладину, као и друге послове одређене законом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Управа за спорт, као орган управе у саставу Министарства просвете и спорта обавља послове државне управе који се односе на: физичку културу; спорт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Министарство културе и јавног информисања обавља послове државне управе који се односе на: развој и унапређивање културе и уметничког стваралаштва; праћење истраживања у области културе; обезбеђивање материјалне основе за делатности културе; развој и унапређивање књижевног и преводилачког, музичког и сценског стваралаштва, ликовних и примењених уметности и дизајна, филмског, као и стваралаштва у области других аудио-визуелних медија; заштиту културних добара; библиотечку, издавачку, кинематографску и музичко-сценску делатност; задужбине, фондације и фондове; систем јавног информисања; информативну делатност у домену штампе, радија и телевизије и других средстава јавног информисања; вођење регистра јавних гласила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дравља обавља послове државне управе који се односе на: очување и унапређење здравља грађана и праћење здравственог стања и здравствених потреба становништва; систем здравствене заштите и здравственог осигурања; организацију здравствене заштите; стручно усавршавање и специјализацију здравствених радника; здравствену инспекцију; организацију надзора над стручним радом здравствене службе; обезбеђивање здравствене заштите из јавних прихода; санитарну инспекцију и санитарни надзор у областима под санитарним надзором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2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Министарство за заштиту природних богатстава и животне средине обавља послове државне управе који се односе на: систем </w:t>
      </w:r>
      <w:r>
        <w:rPr>
          <w:rFonts w:cs="Arial" w:ascii="Arial" w:hAnsi="Arial"/>
          <w:color w:val="000000"/>
          <w:lang w:val="sr-CS"/>
        </w:rPr>
        <w:t>заштите и одрживог коришћења природних богатстава, односно ресурса (ваздуха, вода, земљишта, минералних сировина, шума, риба, дивљих биљних и животињских врста); израду стратешких докумената, планова и програма истраживања у области одрживог коришћења природних богатстава; израду програма истражних радова у области основних геолошких истраживања која се односе на одрживо коришћење ресурса, а за подземне воде и детаљних истражних радова; обезбеђивање материјалних и других услова за реализацију тих програма;  систем заштите и унапређења животне средине; заштиту природе; утврђивање и спровођење заштите природних целина од значаја за Републику; утврђивање услова заштите животне средине у планирању простора и изградњи објеката; заштиту од буке и вибрација; заштиту од нејонизујућег зрачења; заштиту од хемикалија, отпадних и  штетних материја у производњи, промету, превозу, складиштењу и одлагању; успостављање праћења квалитета чинилаца животне средине; успостављање и развој информационог система одрживог коришћења природних богатстава и заштите животне средине; инспекцијски надзор у области одрживог коришћења природних богатстава и заштите животне средине, као и друге послове одређене законом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рава за шуме, као орган управе у саставу Министарства за заштиту природних богатстава и животне средине, обавља послове државне управе и стручне послове који се односе на: политику шумарства; унапређивање и коришћење шума и дивљачи; спровођење мера заштите шума и дивљачи; контролу семена и садног материјала у шумарству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2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вера обавља послове државне управе који се односе на: остваривање односа и сарадње државе са Српском православном црквом и другим верским заједницама и њихов положај у друштву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2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у оквиру свог делокруга остварују међународну сарадњу и старају се о њеном унапређењу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II. ПОСЕБНЕ ОРГАНИЗАЦИЈЕ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2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ебне организације јесу: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1)</w:t>
        <w:tab/>
        <w:t>Републички секретаријат за законодавство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2)</w:t>
        <w:tab/>
        <w:t>Републичка управа јавних прихода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3)</w:t>
        <w:tab/>
        <w:t>Републички завод за развој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4)</w:t>
        <w:tab/>
        <w:t>Републички завод за статистику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5)</w:t>
        <w:tab/>
        <w:t>Републички хидрометеоролошки завод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6)</w:t>
        <w:tab/>
        <w:t>Републички геодетски завод;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7)</w:t>
        <w:tab/>
        <w:t>Републичка дирекција за имовину Републике Србије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2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чки секретаријат за законодавство врши стручне послове који се односе на: изграђивање, праћење и унапређивање правног система; обезбеђивање усаглашености прописа и општих аката у правном систему у поступку њиховог доношења и старање о њиховој нормативно-техничкој и језичкој ваљаности; надзор над објављивањем и старање о објављивању прописа и других аката Владе, министарстава и других органа и организација за које је то одређено законом, као и друге послове одређене законо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чки секретаријат за законодавство припрема прописе који се односе на: изборе за републичке органе, државне симболе, службену употребу језика и писама, организацију и начин рада Владе, као и друге прописе који не спадају у делокруг министарстава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2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чка управа јавних прихода врши стручне послове који се односе на: утврђивање, контролу и наплату јавних прихода који се плаћају по одбитку од сваког појединачно оствареног прихода на основу решења пореског органа и јавних прихода који се налазе у режиму самоопорезивања; установљавање и вођење јединственог регистра обвезника јавних прихода и послове државне управе који се односе на законитост, правилност и благовременост извршавања обавеза и остваривања јавних прихода, као и друге послове одређене законом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чки завод за развој врши стручне послове који се односе на: систем планирања и план развоја Републике Србије и програме развоја аутономних покрајина у складу са тим планом, израду дугорочних и краткорочних прогноза о условима и могућностима привредног и друштвеног развоја; стратегију и политику развоја привредних и друштвених делатности; демографски развој; стратегију и политику регионалног развоја и систем подстицања бржег развоја привредно недовољно развијених подручја; макроекономске билансе; мере и инструменте развојне, економске и социјалне политике; симулирање и тестирање мера економске политике; праћење остваривања плана развоја Републике и дејство мера текуће економске политике; израду економских и финансијских анализа о проблемима развоја и пословања појединих привредних и друштвених делатности и предузећа; формирање и развијање табела међугранских односа за Републику и са другим подручјима у земљи и иностранству, као и за округе у Републици; публиковање докумената из делокруга пословања, као и друге послове одређене законом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27.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Републички завод за статистику врши стручне послове који се односе на: организацију и спровођење статистичких истраживања од интереса за целу земљу, као и статистичка истраживања од интереса за Републику; прикупљање, обраду, статистичку анализу и објављивање статистичких података; развој, одржавање и коришћење републичких регистара утврђених законом; формирање и развијање система националних рачуна за Републику и регионалних рачуна; методологију статистичких истраживања; сарадњу и стручну координацију са статистичким органима и организацијама овлашћеним за вршење статистичких истраживања у погледу припреме програма статистичких истраживања, усклађивања и примене јединствених методолошких решења, издавања заједничких публикација, примене статистичких стандарда, статистичко-информационе обуке кадрова; развијање статистичког информационог система; контролу тачности података извештајних јединица; обраду података ради утврђивања укупних резултата избора за народне посланике и укупних резултата републичког референдума, као и друге послове одређене законом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8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Републички хидрометеоролошки завод врши стручне послове који се односе на: систематска метеоролошка, агрометеоролошка и хидролошка мерења, осматрање, прикупљање и обраду података; праћење, анализирање и прогнозирање стања и промена времена и вода, укључујући квалитет и квантитет вода и ваздуха; откривање, прогнозирање и упозорења на непогоде у атмосфери и на рекама; утицаје метеоролошких и хидролошких услова на развој пољопривредних култура; утврђивање степена градоопасности и деловања на градоопасне облаке; проучавање и истраживање метеоролошких и хидролошких појава и процеса; сарадњу у изради нацрта перспективног и годишњег плана метеоролошких и хидролошких радова од интереса за целу земљу и учешће у извршавању тих планова; објављивање резултата рада, као и друге послове одређене законом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9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Републички геодетски завод врши стручне послове и послове државне управе који се односе на: државни премер и катастар и упис права на непокретностима и њихову обнову и одржавање; израду основне државне карте; одржавање регистра просторних јединица; означавање назива насељених места, улица, као и означавање зграда, вођење регистра улица и утврђивање кућних бројева; бонитирање земљишта; утврђивање катастарског прихода; уређење земљишта путем комасације; повезивање геодетских мрежа и размену геодетских и картографских података са суседним државама; израду и развој геодетског информационог система; вођење архива техничке документације државног премера, планова и карата, као и друге послове одређене законом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0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Републичка дирекција за имовину Републике Србије води јединствену евиденцију о непокретностима и збирну евиденцију покретних ствари (по врсти и вредности) у државној својини и обавља стручне послове који се односе на: прибављање, отуђење, давање на коришћење, односно у закуп непокретности у државној својини; управљање средствима у државној својини (одржавање, осигурање); распоређивање на коришћење стамбених зграда, односно станова и пословних просторија; чување и евиденцију поклона у државној својини; укњижбу државне својине на непокретностима; старање о наплати закупнине, као и друге послове одређене законом.</w:t>
      </w:r>
    </w:p>
    <w:p>
      <w:pPr>
        <w:pStyle w:val="Naslov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IV. ПРЕЛАЗНЕ И ЗАВРШНЕ ОДРЕДБЕ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31.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Даном ступања на снагу овог закона настављају са радом, у складу са делокругом утврђеним овим законом: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1)</w:t>
        <w:tab/>
        <w:t>Министарство унутрашњих послова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2)</w:t>
        <w:tab/>
        <w:t>Министарство финансија и економије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3)</w:t>
        <w:tab/>
        <w:t>Министарство за привреду и приватизацију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4)</w:t>
        <w:tab/>
        <w:t>Министарство рударства и енергетике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5)</w:t>
        <w:tab/>
        <w:t>Министарство саобраћаја и телекомуникација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6)</w:t>
        <w:tab/>
        <w:t>Министарство урбанизма и грађевина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7)</w:t>
        <w:tab/>
        <w:t>Министарство трговине, туризма и услуга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8)</w:t>
        <w:tab/>
        <w:t>Министарство за економске везе са иностранством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 w:eastAsia="en-US"/>
        </w:rPr>
      </w:pPr>
      <w:r>
        <w:rPr>
          <w:rFonts w:eastAsia="Arial" w:cs="Arial" w:ascii="Arial" w:hAnsi="Arial"/>
          <w:color w:val="000000"/>
          <w:lang w:val="sr-CS" w:eastAsia="en-US"/>
        </w:rPr>
        <w:t xml:space="preserve"> </w:t>
      </w:r>
      <w:r>
        <w:rPr>
          <w:rFonts w:cs="Arial" w:ascii="Arial" w:hAnsi="Arial"/>
          <w:color w:val="000000"/>
          <w:lang w:val="sr-CS" w:eastAsia="en-US"/>
        </w:rPr>
        <w:t>9)</w:t>
        <w:tab/>
        <w:t>Министарство за рад и запошљавање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10)</w:t>
        <w:tab/>
        <w:t>Министарство за социјална питања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11)</w:t>
        <w:tab/>
        <w:t>Министарство за науку, технологију и развој;</w:t>
      </w:r>
    </w:p>
    <w:p>
      <w:pPr>
        <w:pStyle w:val="Normal"/>
        <w:spacing w:before="0" w:after="120"/>
        <w:ind w:firstLine="1325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12)</w:t>
        <w:tab/>
        <w:t>Министарство просвете и спорта;</w:t>
      </w:r>
    </w:p>
    <w:p>
      <w:pPr>
        <w:pStyle w:val="Normal"/>
        <w:ind w:firstLine="1325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13)</w:t>
        <w:tab/>
        <w:t>Министарство вер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равде и локалне самоуправе наставља са радом даном ступања на снагу овог закона, у складу са делокругом утврђеним овим законом, као Министарство правд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дравља и заштите животне околине наставља са радом даном ступања на снагу овог закона, у складу са делокругом утврђеним овим законом, као Министарство здрављ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културе наставља са радом даном ступања на снагу овог закона, у складу са делокругом утврђеним овим законом, као Министарство културе и јавног информиса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ољопривреде, шумарства и водопривреде наставља са радом даном ступања на снагу овог закона, у складу са делокругом утврђеним овим законом, као Министарство пољопривреде и водопривред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ном ступања на снагу овог закона почињу са радом, у складу са делокругом утврђеним овим законом: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)</w:t>
        <w:tab/>
        <w:t>Министарство за државну управу и локалну самоуправу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</w:t>
        <w:tab/>
        <w:t>Министарство за заштиту природних богатстава и животне средине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) Министарство пољопривреде и водопривред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ном ступања на снагу овог закона настављају са радом, у складу са делокругом утврђеним овим законом: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1)</w:t>
        <w:tab/>
        <w:t>Републички секретаријат за законодавство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2)</w:t>
        <w:tab/>
        <w:t>Републичка управа јавних прихода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3)</w:t>
        <w:tab/>
        <w:t>Републички завод за развој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4)</w:t>
        <w:tab/>
        <w:t>Републички хидрометеоролошки завод;</w:t>
      </w:r>
    </w:p>
    <w:p>
      <w:pPr>
        <w:pStyle w:val="Normal"/>
        <w:spacing w:before="0" w:after="120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5)</w:t>
        <w:tab/>
        <w:t>Републички геодетски завод;</w:t>
      </w:r>
    </w:p>
    <w:p>
      <w:pPr>
        <w:pStyle w:val="Normal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  <w:t>6)</w:t>
        <w:tab/>
        <w:t>Републичка дирекција за имовину Републике Срб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чки завод за информатику и статистику наставља са радом даном ступања на снагу овог закона, у складу са делокругом утврђеним овим законом, као Републички завод за статистику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унутрашњих послова преузеће од Министарства за економске везе са иностранством одговарајуће предмете и архиву у вези са пословима који се односе на решавање у другостепеном управном поступку на основу прописа о избеглицама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државну управу и локалну самоуправу преузеће запослене и постављена лица која су обављала послове из делокруга овог министарства у Министарству правде и локалне самоуправе, одговарајуће предмете и архиву, као и одговарајућу опрему и средства за рад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трговине, туризма и услуга преузеће запослене и постављена лица која су обављала послове из делокруга овог министарства у Републичкој дирекцији за робне резерве, одговарајуће предмете и архиву, као и одговарајућу опрему и средства за рад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науку, технологију и развој преузеће запослене који су обављали послове из делокруга овог министарства у Републичком заводу за информатику и статистику, одговарајуће предмете и архиву, као и одговарајућу опрему и средства за рад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културе и јавног информисања преузеће од Министарства правде и локалне самоуправе одговарајуће предмете и архиву, као и одговарајућу опрему и средства за рад у вези са пословима који се односе на вођење регистра јавних гласила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заштиту природних богатстава и животне средине преузеће запослене и постављена лица која су обављала послове из делокруга овог министарства у Министарству здравља и заштите животне околине, као и запослене и постављена лица која су обављала послове из делокруга овог министарства у Министарству пољопривреде, шумарства и водопривреде и Министарству рударства и енергетике, одговарајуће предмете и архиву, као и одговарајућу опрему и средства за рад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40.</w:t>
      </w:r>
    </w:p>
    <w:p>
      <w:pPr>
        <w:pStyle w:val="Normal"/>
        <w:rPr/>
      </w:pPr>
      <w:r>
        <w:rPr>
          <w:rFonts w:cs="Arial" w:ascii="Arial" w:hAnsi="Arial"/>
          <w:color w:val="000000"/>
          <w:lang w:val="sr-CS" w:eastAsia="en-US"/>
        </w:rPr>
        <w:t>Даном ступања на снагу овог закона престаје да важи Закон о министарствима (</w:t>
      </w:r>
      <w:r>
        <w:rPr>
          <w:rFonts w:cs="Arial" w:ascii="Arial" w:hAnsi="Arial"/>
          <w:lang w:val="sr-CS" w:eastAsia="en-US"/>
        </w:rPr>
        <w:t>"Службени гласник РС", бр. 7/91, 8/91, 44/91, 76/91, 20/92, 87/92, 67/93, 23/96, 5/97, 47/99, 38/2000 и 4/2001).</w:t>
      </w:r>
    </w:p>
    <w:p>
      <w:pPr>
        <w:pStyle w:val="Clan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Члан 41.</w:t>
      </w:r>
    </w:p>
    <w:p>
      <w:pPr>
        <w:pStyle w:val="Normal"/>
        <w:spacing w:before="0" w:after="24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Овај закон ступа на снагу наредн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44:00Z</dcterms:created>
  <dc:creator>Branko</dc:creator>
  <dc:description/>
  <dc:language>en-US</dc:language>
  <cp:lastModifiedBy>Sinisa Lalic</cp:lastModifiedBy>
  <cp:lastPrinted>2002-05-23T21:55:00Z</cp:lastPrinted>
  <dcterms:modified xsi:type="dcterms:W3CDTF">2003-04-08T12:44:00Z</dcterms:modified>
  <cp:revision>2</cp:revision>
  <dc:subject/>
  <dc:title>PREDLOG</dc:title>
</cp:coreProperties>
</file>