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DR@AVNOM PREMERU I KATASTRU I UPISIMA PRAVA NA NEPOKRETNOSTIM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dr`avnom premeru i katastru i upisima prava na nepokretnostima ("Slu`beni glasnik RS", br. 83/92, 53/93, 67/93, 48/94, 12/96, 15/96 i 34/2001) ~lan 11. mewa se i glasi:</w:t>
      </w:r>
    </w:p>
    <w:p>
      <w:pPr>
        <w:pStyle w:val="Normal"/>
        <w:rPr/>
      </w:pPr>
      <w:r>
        <w:rPr/>
        <w:t>"Upravne poslove koji se odnose na premer i izradu katastra nepokretnosti i vodova, wihovo odr`avawe i obnovu i upise prava na nepokretnostima obavqa Republi~ki geodetski zavod.</w:t>
      </w:r>
    </w:p>
    <w:p>
      <w:pPr>
        <w:pStyle w:val="Normal"/>
        <w:rPr/>
      </w:pPr>
      <w:r>
        <w:rPr/>
        <w:t>Stru~ne poslove koji se odnose na premer i izradu katastra nepokretnosti i vodova, wihovo odr`avawe i obnovu obavqa Republi~ki geodetski zavod i preduze}e, druga organizacija i radwa koji su registrovani za izvo|ewe ovih radova (u daqem tekstu: geodetska organizacija), na na~in i pod uslovima utvr|enim ovim zakonom.</w:t>
      </w:r>
    </w:p>
    <w:p>
      <w:pPr>
        <w:pStyle w:val="Normal"/>
        <w:rPr/>
      </w:pPr>
      <w:r>
        <w:rPr/>
        <w:t>Geodetska organizacija mo`e da obavqa stru~ne poslove iz stava 2. ovog ~lana na osnovu pravosna`nog re{ewa Republi~kog geodetskog zavoda  o ispuwenosti propisanih uslova za rad geodetske organizacije.</w:t>
      </w:r>
    </w:p>
    <w:p>
      <w:pPr>
        <w:pStyle w:val="Normal"/>
        <w:rPr/>
      </w:pPr>
      <w:r>
        <w:rPr/>
        <w:t>Geodetska organizacija, odnosno wena delatnost obavqawa stru~nih poslova iz stava 2. ovog ~lana, brisa}e se iz registra nadle`nog organa na osnovu kona~nog re{ewa Republi~kog geodetskog zavoda kojim se utvr|uje da geodetska organizacija ne ispuwava propisane uslove za rad, kao i u drugim slu~ajevima utvr|enim zakonom.</w:t>
      </w:r>
    </w:p>
    <w:p>
      <w:pPr>
        <w:pStyle w:val="Normal"/>
        <w:rPr/>
      </w:pPr>
      <w:r>
        <w:rPr/>
        <w:t>Bli`e uslove za rad geodetske organizacije iz st. 2, 3. i 4. ovog ~lana propisa}e Vlada Republike Srbije, u roku od 30 dana od dana stupawa na snagu ovog zakona.</w:t>
      </w:r>
    </w:p>
    <w:p>
      <w:pPr>
        <w:pStyle w:val="Normal"/>
        <w:rPr/>
      </w:pPr>
      <w:r>
        <w:rPr/>
        <w:t>Poslove na izvr{avawu premera i izradi posebnih evidencija o nepokretnostima za vojne potrebe obavqa organ nadle`an za poslove odbrane.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12. stav 1. mewa se i glasi:</w:t>
      </w:r>
    </w:p>
    <w:p>
      <w:pPr>
        <w:pStyle w:val="Normal"/>
        <w:rPr/>
      </w:pPr>
      <w:r>
        <w:rPr/>
        <w:t>"Obavqawe stru~nih poslova za koje je, u skladu sa odredbama ovog zakona, predvi|ena izrada glavnog projekta, vr{i Republi~ki geodetski zavod ili geodetska organizacija koja ima najmawe tri zaposlena geodetske struke sa polo`enim stru~nim ispitom za zaposlene u organima dr`avne uprave, od kojih je najmawe jedan sa visokom {kolskom spremom, kao i odgovaraju}e geodetske instrumente i pribor.".</w:t>
      </w:r>
    </w:p>
    <w:p>
      <w:pPr>
        <w:pStyle w:val="Normal"/>
        <w:rPr/>
      </w:pPr>
      <w:r>
        <w:rPr/>
        <w:t>Posle stava 1. dodaju se novi st. 2. i 3. koji glase:</w:t>
      </w:r>
    </w:p>
    <w:p>
      <w:pPr>
        <w:pStyle w:val="Normal"/>
        <w:rPr/>
      </w:pPr>
      <w:r>
        <w:rPr/>
        <w:t xml:space="preserve">"Ako se na osnovu akta Vlade Republike Srbije ili akta drugog nadle`nog dr`avnog organa donetog na osnovu zakona, radovi iz stava 1. ovog ~lana finansiraju iz buxeta Republike Srbije, te radove obavqa Republi~ki  geodetski zavod ili geodetska organizacija, posle sprovedenog postupka javnog nadmetawa. </w:t>
      </w:r>
    </w:p>
    <w:p>
      <w:pPr>
        <w:pStyle w:val="Normal"/>
        <w:rPr/>
      </w:pPr>
      <w:r>
        <w:rPr/>
        <w:t xml:space="preserve">Ako se finansirawe radova iz stava 1. ovog ~lana vr{i iz drugih izvora, te radove obavqa geodetska organizacija u skladu sa ugovorom zakqu~enim izme|u investitora i izvo|a~a radova, posle sprovedenog postupka javnog nadmetawa ili prikupqawa pismenih ponuda.". </w:t>
      </w:r>
    </w:p>
    <w:p>
      <w:pPr>
        <w:pStyle w:val="Normal"/>
        <w:rPr/>
      </w:pPr>
      <w:r>
        <w:rPr/>
        <w:t>Dosada{wi stav 2. bri{e se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^lanovi 12a i 12b bri{u se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^lan 13. mewa se i glasi:</w:t>
      </w:r>
    </w:p>
    <w:p>
      <w:pPr>
        <w:pStyle w:val="Normal"/>
        <w:rPr/>
      </w:pPr>
      <w:r>
        <w:rPr/>
        <w:t>"Investitor odre|uje lice koje }e vr{iti stru~ni nadzor nad izvo|ewem radova.</w:t>
      </w:r>
    </w:p>
    <w:p>
      <w:pPr>
        <w:pStyle w:val="Normal"/>
        <w:rPr/>
      </w:pPr>
      <w:r>
        <w:rPr/>
        <w:t>Izvo|ewem radova mo`e rukovoditi i stru~ni nadzor mo`e vr{iti lice koje ima visoku stru~nu spremu geodetske struke, polo`en stru~ni ispit za zaposlene u organima dr`avne uprave, najmawe tri godine radnog iskustva na tim poslovima i ovla{}ewe koje se sti~e polagawem ispita pred komisijom koju obrazuje direktor Republi~kog geodetskog zavoda.</w:t>
      </w:r>
    </w:p>
    <w:p>
      <w:pPr>
        <w:pStyle w:val="Normal"/>
        <w:rPr/>
      </w:pPr>
      <w:r>
        <w:rPr/>
        <w:t>Stru~ni nadzor obuhvata: kontrolu da li se izvo|ewe radova vr{i prema tehni~koj dokumentaciji; kontrolu i proveru kvaliteta izvo|ewa svih vrsta radova i primenu propisa, standarda i tehni~kih normativa; saradwu sa projektantom radi obezbe|ewa detaqa tehnolo{kih i organizacionih re{ewa za izvo|ewe radova i re{avawe drugih pitawa koja se pojave u toku izvo|ewa radova.</w:t>
      </w:r>
    </w:p>
    <w:p>
      <w:pPr>
        <w:pStyle w:val="Normal"/>
        <w:rPr/>
      </w:pPr>
      <w:r>
        <w:rPr/>
        <w:t>Izvo|a~ radova iz ~lana 12. ovog zakona du`an je da:</w:t>
      </w:r>
    </w:p>
    <w:p>
      <w:pPr>
        <w:pStyle w:val="Normal"/>
        <w:numPr>
          <w:ilvl w:val="0"/>
          <w:numId w:val="2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radove izvodi prema tehni~koj dokumentaciji i u skladu sa propisima, standardima, tehni~kim normativima i normama kvaliteta koji va`e za pojedine vrste radova;</w:t>
      </w:r>
    </w:p>
    <w:p>
      <w:pPr>
        <w:pStyle w:val="Normal"/>
        <w:numPr>
          <w:ilvl w:val="0"/>
          <w:numId w:val="2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vodi dnevnik radova i kwigu inspekcije;</w:t>
      </w:r>
    </w:p>
    <w:p>
      <w:pPr>
        <w:pStyle w:val="Normal"/>
        <w:numPr>
          <w:ilvl w:val="0"/>
          <w:numId w:val="2"/>
        </w:numPr>
        <w:tabs>
          <w:tab w:val="left" w:pos="1440" w:leader="none"/>
          <w:tab w:val="left" w:pos="1872" w:leader="none"/>
        </w:tabs>
        <w:ind w:left="1440" w:hanging="360"/>
        <w:rPr/>
      </w:pPr>
      <w:r>
        <w:rPr/>
        <w:t>odmah pismeno obavesti lice koje vr{i stru~ni nadzor o uo~enim nedostacima u tehni~koj dokumentaciji i o nastupawu nepredvi|enih okolnosti koje su od uticaja na izvo|ewe radova i primenu tehni~ke dokumentacije.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 14. stav 1. posle re~i: "povr{ina parcele," dodaju se re~i: "broj zgrade i posebnog dela zgrade,".</w:t>
      </w:r>
    </w:p>
    <w:p>
      <w:pPr>
        <w:pStyle w:val="Normal"/>
        <w:rPr/>
      </w:pPr>
      <w:r>
        <w:rPr/>
        <w:t>Posle stava 1. dodaje se novi stav 2. koji glasi:</w:t>
      </w:r>
    </w:p>
    <w:p>
      <w:pPr>
        <w:pStyle w:val="Normal"/>
        <w:rPr/>
      </w:pPr>
      <w:r>
        <w:rPr/>
        <w:t>"Podaci o nepokretnosti iz stava 1. ovog ~lana ozna~avaju se i u ispravama o pravnom poslu ~iji je predmet prenos prava svojine i drugih stvarnih prava na nepokretnostima.".</w:t>
      </w:r>
    </w:p>
    <w:p>
      <w:pPr>
        <w:pStyle w:val="Normal"/>
        <w:rPr/>
      </w:pPr>
      <w:r>
        <w:rPr/>
        <w:t>Dosada{wi stav 2. postaje stav 3.</w:t>
      </w:r>
    </w:p>
    <w:p>
      <w:pPr>
        <w:pStyle w:val="Normal"/>
        <w:rPr/>
      </w:pPr>
      <w:r>
        <w:rPr/>
        <w:t>U dosada{wem stavu 3. koji postaje stav 4. re~i: "st. 1. i 2." zamewuju se re~ima: "st. 1, 2. i 3.".</w:t>
      </w:r>
    </w:p>
    <w:p>
      <w:pPr>
        <w:pStyle w:val="Normal"/>
        <w:rPr/>
      </w:pPr>
      <w:r>
        <w:rPr/>
        <w:t>U dosada{wem stavu 4. koji postaje stav 5. re~i: "stava 2." zamewuju se re~ima: "stava 3."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~lanu 15v u ta~ki 2), ta~ka i zapeta na kraju bri{u se i dodaju re~i: "i katastra vodova;"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^lan 15| mewa se i glasi:</w:t>
      </w:r>
    </w:p>
    <w:p>
      <w:pPr>
        <w:pStyle w:val="Normal"/>
        <w:rPr/>
      </w:pPr>
      <w:r>
        <w:rPr/>
        <w:t xml:space="preserve">"Tehni~ku dokumentaciju izra|uju Republi~ki  geodetski zavod ili geodetska organizacija koja je registrovana za izradu tehni~ke dokumentacije za tu vrstu radova, ako ima najmawe dva zaposlena sa visokom stru~nom spremom geodetske struke sa polo`enim stru~nim ispitom za zaposlene u organima dr`avne uprave, radnim iskustvom od najmawe tri godine na tim poslovima i ovla{}ewem za projektovawe. </w:t>
      </w:r>
    </w:p>
    <w:p>
      <w:pPr>
        <w:pStyle w:val="Normal"/>
        <w:rPr/>
      </w:pPr>
      <w:r>
        <w:rPr/>
        <w:t>Ako se na osnovu akta Vlade Republike Srbije ili akta drugog nadle`nog organa donetog na osnovu zakona, izrada tehni~ke dokumentacije iz stava 1. ovog ~lana finansira iz buxeta Republike Srbije, tehni~ku dokumentaciju izra|uje Republi~ki geodetski zavod ili geodetska organizacija posle sprovedenog postupka javnog nadmetawa.</w:t>
      </w:r>
    </w:p>
    <w:p>
      <w:pPr>
        <w:pStyle w:val="Normal"/>
        <w:rPr/>
      </w:pPr>
      <w:r>
        <w:rPr/>
        <w:t xml:space="preserve">Ako se finansirawe izrade tehni~ke dokumentacije iz stava 1. ovog ~lana vr{i iz drugih izvora, tehni~ku dokumentaciju izra|uje geodetska organizacija u skladu sa ugovorom zakqu~enim sa investitorom, posle sprovedenog postupka javnog nadmetawa ili prikupqawa pismenih ponuda.".  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 xml:space="preserve">U ~lanu 15e stav 3. re~i: "Republi~ki geodetski zavod, preduze}a, ustanove i druge organizacije" zamewuju se re~ima: "Republi~ki geodetski zavod i geodetska organizacija", a re~i: "stav 2." zamewuju se re~ima: "stav 1.".  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 xml:space="preserve">U ~lanu 22. stav 2. mewa se i glasi: </w:t>
      </w:r>
    </w:p>
    <w:p>
      <w:pPr>
        <w:pStyle w:val="Normal"/>
        <w:rPr/>
      </w:pPr>
      <w:r>
        <w:rPr/>
        <w:t>"Snimawe detaqa vr{i se fotogrametrijskom, polarnom, ortogonalnom i metodom globalnog pozicionirawa."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^lan 32. bri{e se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U ~lanu 34. broj: "32." zamewuje se re~ima: "31. stav 3.".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U ~lanu 35. stav 1. re~: "preduze}e" zamewuje se re~ima: "geodetska organizacija"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^lan 36. mewa se i glasi:</w:t>
      </w:r>
    </w:p>
    <w:p>
      <w:pPr>
        <w:pStyle w:val="Normal"/>
        <w:rPr/>
      </w:pPr>
      <w:r>
        <w:rPr/>
        <w:t>"Originali planova i karte, odnosno originali baze podataka digitalnog plana, jesu arhivski originali koji slu`e za dobijawe wihovih kopija - radnih originala i ne mogu se koristiti u druge svrhe.</w:t>
      </w:r>
    </w:p>
    <w:p>
      <w:pPr>
        <w:pStyle w:val="Normal"/>
        <w:rPr/>
      </w:pPr>
      <w:r>
        <w:rPr/>
        <w:t>Kopije planova i karte, odnosno kopija baze podataka digitalnog plana i karte jesu radni originali planova i karte.</w:t>
      </w:r>
    </w:p>
    <w:p>
      <w:pPr>
        <w:pStyle w:val="Normal"/>
        <w:rPr/>
      </w:pPr>
      <w:r>
        <w:rPr/>
        <w:t>Radni originali obavezno se koriste kao arhivski originali pri svakom narednom umno`avawu."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^lan 41. mewa se i glasi:</w:t>
      </w:r>
    </w:p>
    <w:p>
      <w:pPr>
        <w:pStyle w:val="Normal"/>
        <w:rPr/>
      </w:pPr>
      <w:r>
        <w:rPr/>
        <w:t>"Katastarski operat sastoji se iz listova nepokretnosti.</w:t>
      </w:r>
    </w:p>
    <w:p>
      <w:pPr>
        <w:pStyle w:val="Normal"/>
        <w:rPr/>
      </w:pPr>
      <w:r>
        <w:rPr/>
        <w:t>Na osnovu podataka unetih u listove nepokretnosti formira se: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spisak katastarskih parcela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sumarnik katastarskog prihoda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zbirni pregled povr{ina i katastarskog prihoda prema na~inu kori{}ewa i katastarskim klasama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ind w:left="1440" w:hanging="360"/>
        <w:rPr/>
      </w:pPr>
      <w:r>
        <w:rPr/>
        <w:t>azbu~ni pregled vlasnika, nosilaca prava kori{}ewa i dr`alaca nepokretnosti."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U ~lanu 63. st. 1, 2. i 3. zamewuju se novim st. 1. i 2. koji glase:</w:t>
      </w:r>
    </w:p>
    <w:p>
      <w:pPr>
        <w:pStyle w:val="Normal"/>
        <w:rPr/>
      </w:pPr>
      <w:r>
        <w:rPr/>
        <w:t>"Komisija za izlagawe du`na je da licu koje je na osnovu prikupqenih podataka privremeno upisano u B, odnosno V list nepokretnosti, dostavi na propisanom obrascu lista nepokretnosti podatke premera i katastarskog klasirawa zemqi{ta.</w:t>
      </w:r>
    </w:p>
    <w:p>
      <w:pPr>
        <w:pStyle w:val="Normal"/>
        <w:rPr/>
      </w:pPr>
      <w:r>
        <w:rPr/>
        <w:t>Privremeno upisano lice mo`e, na podatke sadr`ane u obrascu iz stava 1. ovog ~lana, podneti prigovor komisiji u roku od 15 dana od dana kada su mu ti podaci dostavqeni.".</w:t>
      </w:r>
    </w:p>
    <w:p>
      <w:pPr>
        <w:pStyle w:val="Normal"/>
        <w:rPr/>
      </w:pPr>
      <w:r>
        <w:rPr/>
        <w:t xml:space="preserve">Dosada{wi stav 4. postaje stav 3. 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U ~lanu 64. stav 2. re~i: "koji su mu saop{teni u smislu ~lana 63. ovog zakona" zamewuju se re~ima: "sadr`anim u listu nepokretnosti"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U ~lanu 65. st. 1. i 2. zamewuju se novim stavom 1. koji glasi:</w:t>
      </w:r>
    </w:p>
    <w:p>
      <w:pPr>
        <w:pStyle w:val="Normal"/>
        <w:rPr/>
      </w:pPr>
      <w:r>
        <w:rPr/>
        <w:t>"Privremeno upisano lice kome su na wegov zahtev usmeno saop{teni podaci premera i katastarskog klasirawa zemqi{ta i o pravima na nepokretnostima, pre dostavqawa podataka u smislu ~lana 63. st. 1. i 2. ovog zakona, odnosno kome ti podaci nisu dostavqeni u smislu pomenutih odredaba, mo`e na te podatke staviti prigovor u roku od osam dana od dana kada su mu ti podaci usmeno saop{teni.".</w:t>
      </w:r>
    </w:p>
    <w:p>
      <w:pPr>
        <w:pStyle w:val="Normal"/>
        <w:rPr/>
      </w:pPr>
      <w:r>
        <w:rPr/>
        <w:t>Dosada{wi st. 3. i 4. postaju st. 2. i 3.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U ~lanu 66. stav 1. re~i: "~lana 65." zamewuju se re~ima: "~l. 63. i 65.".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U ~lanu 69a dodaje se stav koji glasi:</w:t>
      </w:r>
    </w:p>
    <w:p>
      <w:pPr>
        <w:pStyle w:val="Normal"/>
        <w:rPr/>
      </w:pPr>
      <w:r>
        <w:rPr/>
        <w:t>"Utvr|ivawe prava na nepokretnostima u skladu sa odredbama ovog ~lana vr{i se i u katastarskim op{tinama u kojima je, pored katastra zemqi{ta, ustrojena i zemqi{na kwiga u kojoj se promene ne provode jednu ili vi{e godina neprekidno ili ako nije obnovqena nakon obnove premera."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^lan 75. mewa se i glasi:</w:t>
      </w:r>
    </w:p>
    <w:p>
      <w:pPr>
        <w:pStyle w:val="Normal"/>
        <w:rPr/>
      </w:pPr>
      <w:r>
        <w:rPr/>
        <w:t>"Izradu katastra vodova vr{i Republi~ki geodetski zavod ili geodetska organizacija koja ima najmawe tri zaposlena geodetske struke sa polo`enim stru~nim ispitom za zaposlene u organima dr`avne uprave, od kojih je najmawe jedan sa visokom {kolskom spremom, kao i odgovaraju}e geodetske instrumente i pribor."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^lan 77. bri{e se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U ~lanu 97. stav 1. u ta~ki 1) re~i: "i vodova" bri{u se.</w:t>
      </w:r>
    </w:p>
    <w:p>
      <w:pPr>
        <w:pStyle w:val="Normal"/>
        <w:rPr/>
      </w:pPr>
      <w:r>
        <w:rPr/>
        <w:t xml:space="preserve">Ta~ka 2) mewa se i glasi: </w:t>
      </w:r>
    </w:p>
    <w:p>
      <w:pPr>
        <w:pStyle w:val="Normal"/>
        <w:rPr/>
      </w:pPr>
      <w:r>
        <w:rPr/>
        <w:t>"2) preno{ewe na teren podataka iz urbanisti~kih i drugih planova i projekata;".</w:t>
      </w:r>
    </w:p>
    <w:p>
      <w:pPr>
        <w:pStyle w:val="Normal"/>
        <w:rPr/>
      </w:pPr>
      <w:r>
        <w:rPr/>
        <w:t>Stav 2. mewa se i glasi:</w:t>
      </w:r>
    </w:p>
    <w:p>
      <w:pPr>
        <w:pStyle w:val="Normal"/>
        <w:rPr/>
      </w:pPr>
      <w:r>
        <w:rPr/>
        <w:t>"U postupku odr`avawa po zahtevu stranke vr{i se i obnova granica i identifikacija katastarske parcele i obnova (obele`avawe) linije voda.".</w:t>
      </w:r>
    </w:p>
    <w:p>
      <w:pPr>
        <w:pStyle w:val="Normal"/>
        <w:rPr/>
      </w:pPr>
      <w:r>
        <w:rPr/>
        <w:t>Dodaju se st. 3, 4. i 5. koji glase:</w:t>
      </w:r>
    </w:p>
    <w:p>
      <w:pPr>
        <w:pStyle w:val="Normal"/>
        <w:rPr/>
      </w:pPr>
      <w:r>
        <w:rPr/>
        <w:t>"Promene na nepokretnostima u smislu stava 1. ta~ka 1) ovog ~lana jesu: deoba i spajawe parcele; izgradwa, dogradwa, nadzi|ivawe i uklawawe zgrada i drugih gra|evinskih objekata i promena na~ina kori{}ewa zemqi{ta.</w:t>
      </w:r>
    </w:p>
    <w:p>
      <w:pPr>
        <w:pStyle w:val="Normal"/>
        <w:rPr/>
      </w:pPr>
      <w:r>
        <w:rPr/>
        <w:t>Poslove iz stava 1. ta~. 1) i 2) i stava 2. ovog ~lana obavqa geodetska organizacija koja ima najmawe jednog zaposlenog geodetske struke sa polo`enim stru~nim ispitom za zaposlene u organima dr`avne uprave i najmawe tri godine radnog iskustva na tim poslovima, kao i odgovaraju}e geodetske instrumente i pribor.</w:t>
      </w:r>
    </w:p>
    <w:p>
      <w:pPr>
        <w:pStyle w:val="Normal"/>
        <w:rPr/>
      </w:pPr>
      <w:r>
        <w:rPr/>
        <w:t>Poslove iz stava 4. ovog ~lana obavqa Republi~ki  geodetski zavod ako na teritoriji op{tine nije registrovana geodetska organizacija, odnosno ako geodetske organizacije registrovane na teritoriji op{tine odbiju da izvr{e ove poslove ili geodetska organizacija koja je prihvatila da izvr{i ove poslove Republi~kom  geodetskom zavodu ne dostavi prikupqene podatke o nastaloj promeni u roku od 30 dana od dana podno{ewa prijave korisnika nepokretnosti Republi~kom  geodetskom zavodu."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U ~lanu 98. stav 1. posle re~i: "u snimawu detaqa," dodaju se re~i: "kao i u pogledu drugih tehni~kih podataka sadr`anih u".</w:t>
      </w:r>
    </w:p>
    <w:p>
      <w:pPr>
        <w:pStyle w:val="Normal"/>
        <w:rPr/>
      </w:pPr>
      <w:r>
        <w:rPr/>
        <w:t>Dodaju se st. 3, 4. i 5. koji glase:</w:t>
      </w:r>
    </w:p>
    <w:p>
      <w:pPr>
        <w:pStyle w:val="Normal"/>
        <w:rPr/>
      </w:pPr>
      <w:r>
        <w:rPr/>
        <w:t>"Ako u postupku odr`avawa premera, katastra nepokretnosti i vodova Republi~ki geodetski zavod - organizaciona jedinica u op{tini uo~i nedostatke i propuste u pogledu upisa nosioca prava, dr`aoca ili korisnika, mo`e u roku od dve godine od dana po~etka primene katastarskog operata katastra nepokretnosti da izvr{i ispravku uo~enih nedostataka i propusta,  o ~emu donosi re{ewe.</w:t>
      </w:r>
    </w:p>
    <w:p>
      <w:pPr>
        <w:pStyle w:val="Normal"/>
        <w:rPr/>
      </w:pPr>
      <w:r>
        <w:rPr/>
        <w:t>Protiv re{ewa iz stava 3. ovog ~lana mo`e se izjaviti `alba Republi~kom geodetskom zavodu u roku od 15 dana od dana prijema re{ewa.</w:t>
      </w:r>
    </w:p>
    <w:p>
      <w:pPr>
        <w:pStyle w:val="Normal"/>
        <w:rPr/>
      </w:pPr>
      <w:r>
        <w:rPr/>
        <w:t>Protiv re{ewa donetog po `albi ne mo`e se voditi upravni spor.".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U ~lanu 99. posle stava 2. dodaju se novi st. 3, 4. i 5 koji glase:</w:t>
      </w:r>
    </w:p>
    <w:p>
      <w:pPr>
        <w:pStyle w:val="Normal"/>
        <w:rPr/>
      </w:pPr>
      <w:r>
        <w:rPr/>
        <w:t>"U prijavi iz stava 1. ovog ~lana koja se odnosi na promenu na nepokretnosti, odnosno na obnovu granica parcele i identifikaciju katastarske parcele, korisnik nepokretnosti je du`an da dostavi izjavu geodetske organizacije da prihvata da izvr{i radove na terenu u vezi promene nazna~ene u prijavi ili izjave geodetskih organizacija registrovanih na teritoriji op{tine da ne prihvataju da izvr{e navedene radove.</w:t>
      </w:r>
    </w:p>
    <w:p>
      <w:pPr>
        <w:pStyle w:val="Normal"/>
        <w:rPr/>
      </w:pPr>
      <w:r>
        <w:rPr/>
        <w:t>Prijava i izjave iz stava 3. ovog ~lana podnose se na propisanom obrascu.</w:t>
      </w:r>
    </w:p>
    <w:p>
      <w:pPr>
        <w:pStyle w:val="Normal"/>
        <w:rPr/>
      </w:pPr>
      <w:r>
        <w:rPr/>
        <w:t>Na~in i postupak podno{ewa prijave i obrasca iz stava 4. ovog ~lana propisa}e direktor Republi~kog  geodetskog zavoda.".</w:t>
      </w:r>
    </w:p>
    <w:p>
      <w:pPr>
        <w:pStyle w:val="Normal"/>
        <w:rPr/>
      </w:pPr>
      <w:r>
        <w:rPr/>
        <w:t>Dosada{wi stav 3. postaje stav 6.</w:t>
      </w:r>
    </w:p>
    <w:p>
      <w:pPr>
        <w:pStyle w:val="Normal"/>
        <w:rPr/>
      </w:pPr>
      <w:r>
        <w:rPr/>
        <w:t xml:space="preserve">U dosada{wem stavu 4. koji postaje stav 7. re~i: "do 3." zamewuju se re~ima: "i 6.". 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U ~lanu 100. dodaje se stav koji glasi:</w:t>
      </w:r>
    </w:p>
    <w:p>
      <w:pPr>
        <w:pStyle w:val="Normal"/>
        <w:rPr/>
      </w:pPr>
      <w:r>
        <w:rPr/>
        <w:t>"U pogledu podno{ewa prijave za provo|ewe, odnosno snimawe promene u smislu stava 1. ovog ~lana, shodno se primewuju odredbe iz ~lana 99. st. 3, 4. i 5.  ovog zakona.".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^lan 100a bri{e se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^lan 101a bri{e se.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 xml:space="preserve">^lan 102. mewa se i glasi: </w:t>
      </w:r>
    </w:p>
    <w:p>
      <w:pPr>
        <w:pStyle w:val="Normal"/>
        <w:rPr/>
      </w:pPr>
      <w:r>
        <w:rPr/>
        <w:t>"Stru~ni nadzor nad izvo|ewem radova iz ~lana 97. stav 1. ta~. 1) i 2) i stav 2. ovog zakona vr{i Republi~ki geodetski zavod.</w:t>
      </w:r>
    </w:p>
    <w:p>
      <w:pPr>
        <w:pStyle w:val="Normal"/>
        <w:rPr/>
      </w:pPr>
      <w:r>
        <w:rPr/>
        <w:t>Stru~ni nadzor obuhvata: proveru ispuwenosti uslova za vr{ewe radova; kontrolu da li se izvo|ewe radova vr{i u skladu sa odgovaraju}im propisima; kontrolu i proveru kvaliteta izvo|ewa radova.</w:t>
      </w:r>
    </w:p>
    <w:p>
      <w:pPr>
        <w:pStyle w:val="Normal"/>
        <w:rPr/>
      </w:pPr>
      <w:r>
        <w:rPr/>
        <w:t>Kad u vr{ewu nadzora Republi~ki geodetski zavod utvrdi da radovi nisu izvedeni u skladu sa propisima, nalo`i}e da se utvr|eni nedostaci u odre|enom roku otklone."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^lan 103. bri{e se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U ~lanu 112. ta~. 2), 4) i 5) bri{u se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 xml:space="preserve">^lan 113. mewa se i glasi: </w:t>
      </w:r>
    </w:p>
    <w:p>
      <w:pPr>
        <w:pStyle w:val="Normal"/>
        <w:rPr/>
      </w:pPr>
      <w:r>
        <w:rPr/>
        <w:t>"Radove iz ~lana 112. ta~ka 1) ovog zakona obavqa geodetska organizacija koja ima najmawe jednog zaposlenog geodetske struke sa polo`enim stru~nim ispitom za zaposlene u organima dr`avne uprave i odgovaraju}i geodetski i drugi pribor i opremu."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U ~lanu 115. stav 2. mewa se i glasi:</w:t>
      </w:r>
    </w:p>
    <w:p>
      <w:pPr>
        <w:pStyle w:val="Normal"/>
        <w:rPr/>
      </w:pPr>
      <w:r>
        <w:rPr/>
        <w:t>"Prijavqivawe radova iz ~lana 112. ta~ka 1) ovog zakona obavezno se vr{i najmawe tri dana pre po~etka radova.".</w:t>
      </w:r>
    </w:p>
    <w:p>
      <w:pPr>
        <w:pStyle w:val="Normal"/>
        <w:rPr/>
      </w:pPr>
      <w:r>
        <w:rPr/>
        <w:t>Stavovi 3. i 4. bri{u se.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^lan 116. bri{e se.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^lan 117. bri{e se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 xml:space="preserve">U ~lanu 118. stav 1. mewa se i glasi: </w:t>
      </w:r>
    </w:p>
    <w:p>
      <w:pPr>
        <w:pStyle w:val="Normal"/>
        <w:rPr/>
      </w:pPr>
      <w:r>
        <w:rPr/>
        <w:t>"Stru~ni nadzor nad izvo|ewem geodetskih radova iz ~lana 112. ta~ka 1) ovog zakona vr{i Republi~ki geodetski zavod.".</w:t>
      </w:r>
    </w:p>
    <w:p>
      <w:pPr>
        <w:pStyle w:val="Normal"/>
        <w:rPr/>
      </w:pPr>
      <w:r>
        <w:rPr/>
        <w:t>Posle stava 1. dodaje se novi stav 2. koji glasi:</w:t>
      </w:r>
    </w:p>
    <w:p>
      <w:pPr>
        <w:pStyle w:val="Normal"/>
        <w:rPr/>
      </w:pPr>
      <w:r>
        <w:rPr/>
        <w:t>"Stru~ni nadzor obuhvata: proveru ispuwenosti uslova za vr{ewe radova; kontrolu da li se izvo|ewe radova koji su od uticaja na podatke premera vr{i u skladu sa odgovaraju}im propisima; kontrolu i proveru kvaliteta izvo|ewa radova.".</w:t>
      </w:r>
    </w:p>
    <w:p>
      <w:pPr>
        <w:pStyle w:val="Normal"/>
        <w:rPr/>
      </w:pPr>
      <w:r>
        <w:rPr/>
        <w:t>Dosada{wi stav 2. postaje stav 3.</w:t>
      </w:r>
    </w:p>
    <w:p>
      <w:pPr>
        <w:pStyle w:val="Normal"/>
        <w:rPr/>
      </w:pPr>
      <w:r>
        <w:rPr/>
        <w:t>U dosada{wem stavu 3. koji postaje stav 4. broj: "2" zamewuje se brojem: "3", a posle re~i: "radova" ta~ka se bri{e i dodaju  re~i: "koji su od uticaja na podatke premera.".</w:t>
      </w:r>
    </w:p>
    <w:p>
      <w:pPr>
        <w:pStyle w:val="Normal"/>
        <w:rPr/>
      </w:pPr>
      <w:r>
        <w:rPr/>
        <w:t>U dosada{wem stavu 4. koji postaje stav 5. re~i: "st. 2. i 3." zamewuju se re~ima: "st. 3. i 4.".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Posle ~lana 118. dodaje se novi ~lan,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 xml:space="preserve">"^lan 118a </w:t>
      </w:r>
    </w:p>
    <w:p>
      <w:pPr>
        <w:pStyle w:val="Normal"/>
        <w:rPr/>
      </w:pPr>
      <w:r>
        <w:rPr/>
        <w:t>Stru~ni nadzor nad izvo|ewem radova iz ~lana 112. ta~ka 3) ovog zakona obezbe|uje investitor.</w:t>
      </w:r>
    </w:p>
    <w:p>
      <w:pPr>
        <w:pStyle w:val="Normal"/>
        <w:rPr/>
      </w:pPr>
      <w:r>
        <w:rPr/>
        <w:t>Stru~ni nadzor obuhvata: kontrolu da li se izvo|ewe radova vr{i prema tehni~koj dokumentaciji, odnosno u skladu sa odgovaraju}im propisima; kontrolu i proveru kvaliteta izvo|ewa radova; davawe uputstva izvo|a~u radova; saradwu sa projektantom radi obezbe|ewa detaqa tehnolo{kih i organizacionih re{ewa za izvo|ewe radova i re{ewa drugih pitawa koja se pojave tokom izvo|ewa radova.</w:t>
      </w:r>
    </w:p>
    <w:p>
      <w:pPr>
        <w:pStyle w:val="Normal"/>
        <w:rPr/>
      </w:pPr>
      <w:r>
        <w:rPr/>
        <w:t>Stru~ni nadzor vr{i lice koje poseduje ovla{}ewe za projektovawe, odnosno rukovo|ewe geodetskim radovima za odgovaraju}u in`ewersko-tehni~ku oblast.".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U ~lanu 119. stav 1. re~i: "za posebne potrebe" zamewuju se re~ima: "iz ~lana 112. ta~ka 1)".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U ~lanu 121. stav 1. posle re~i: "~lana 112" dodaju se re~i: "ta~ka 1)".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 xml:space="preserve">Posle ~lana 121. dodaje se naziv nove Glave </w:t>
      </w:r>
      <w:r>
        <w:rPr>
          <w:rFonts w:cs="Helvetica lat" w:ascii="Helvetica lat" w:hAnsi="Helvetica lat"/>
          <w:sz w:val="22"/>
        </w:rPr>
        <w:t>VII</w:t>
      </w:r>
      <w:r>
        <w:rPr/>
        <w:t xml:space="preserve">a, koji glasi: </w:t>
      </w:r>
    </w:p>
    <w:p>
      <w:pPr>
        <w:pStyle w:val="Glava"/>
        <w:rPr/>
      </w:pPr>
      <w:r>
        <w:rPr>
          <w:b w:val="false"/>
        </w:rPr>
        <w:t xml:space="preserve">"Glava </w:t>
      </w:r>
      <w:r>
        <w:rPr>
          <w:rFonts w:cs="Helvetica lat" w:ascii="Helvetica lat" w:hAnsi="Helvetica lat"/>
          <w:b w:val="false"/>
          <w:sz w:val="26"/>
        </w:rPr>
        <w:t>VII</w:t>
      </w:r>
      <w:r>
        <w:rPr>
          <w:b w:val="false"/>
        </w:rPr>
        <w:t>a</w:t>
      </w:r>
    </w:p>
    <w:p>
      <w:pPr>
        <w:pStyle w:val="Naslov"/>
        <w:spacing w:before="0" w:after="360"/>
        <w:rPr>
          <w:b w:val="false"/>
          <w:b w:val="false"/>
        </w:rPr>
      </w:pPr>
      <w:r>
        <w:rPr>
          <w:b w:val="false"/>
        </w:rPr>
        <w:t>OVLA[]EWE ZA DONO[EWE PODZAKONSKIH AKATA".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^lan 122. mewa se i glasi:</w:t>
      </w:r>
    </w:p>
    <w:p>
      <w:pPr>
        <w:pStyle w:val="Normal"/>
        <w:rPr/>
      </w:pPr>
      <w:r>
        <w:rPr/>
        <w:t xml:space="preserve">"Vlada Republike Srbije, na predlog Republi~kog geodetskog zavoda, </w:t>
      </w:r>
      <w:r>
        <w:rPr>
          <w:shd w:fill="FFFFFF" w:val="clear"/>
        </w:rPr>
        <w:t>propisuje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sadr`inu, oblik i razmeru planova i osnovne dr`avne kart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sadr`inu, oblik i razmeru topografske i pregledne karte u sitnijim razmeram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tehni~ke normative za izradu originala geodetskih planova i osnovne dr`avne kart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na~in i uslove za sticawe ovla{}ewa za izvo|ewe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na~in i uslove za sticawe ovla{}ewa za projektovawe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tehni~ke normative, metode i na~in rada kod izvo|ewa osnovnih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tehni~ke normative, metode i na~in rada kod izrade i kontrole tehni~ke dokumentacije za izvo|ewe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tehni~ke normative, metode i na~in rada koji se primewuju u premeru i obnovi premer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tehni~ke normative, metode i na~in rada kod metrolo{kog obezbe|ewa geodetskih radova i wihove standardizacij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/>
      </w:pPr>
      <w:r>
        <w:rPr/>
        <w:t>tehni~ke normative, metode i na~in rada kod izrade katastra nepokretnosti i wegovo odr`avawe i upise prava na nepokretnostim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/>
      </w:pPr>
      <w:r>
        <w:rPr/>
        <w:t>tehni~ke normative, metode i na~in rada kod izrade katastra vodova i wegovo odr`avaw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/>
      </w:pPr>
      <w:r>
        <w:rPr/>
        <w:t>funkcionisawe geodetskog informacionog sistema, kao i obezbe|ivawe za{tite podatak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/>
      </w:pPr>
      <w:r>
        <w:rPr/>
        <w:t>na~in vr{ewa stru~nog nadzora u postupku odr`avawa katastra nepokretnosti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/>
      </w:pPr>
      <w:r>
        <w:rPr/>
        <w:t>na~in vr{ewa stru~nog nadzora nad izvo|ewem geodetskih radova za koje je ovim zakonom predvi|ena izrada glavnog projekt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ind w:left="1440" w:hanging="533"/>
        <w:rPr/>
      </w:pPr>
      <w:r>
        <w:rPr/>
        <w:t>druge tehni~ke normative, metode i na~in rada u oblasti dr`avnog premera i katastra nepokretnosti.</w:t>
      </w:r>
    </w:p>
    <w:p>
      <w:pPr>
        <w:pStyle w:val="Normal"/>
        <w:rPr/>
      </w:pPr>
      <w:r>
        <w:rPr/>
        <w:t>Ministar nadle`an za poslove gra|evina i urbanizma propisuje:</w:t>
      </w:r>
    </w:p>
    <w:p>
      <w:pPr>
        <w:pStyle w:val="TextBodyIndent"/>
        <w:numPr>
          <w:ilvl w:val="0"/>
          <w:numId w:val="5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sadr`inu i na~in vo|ewa dnevnika radova i kwige inspekcije iz ~lana 13. stav 4. ta~ka 2. ovog zakona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sadr`inu, na~in, uslove, nadzor i kontrolu vr{ewa geodetskih radova u in`ewersko-tehni~kim oblastima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/>
      </w:pPr>
      <w:r>
        <w:rPr/>
        <w:t>tehni~ke normative, na~in rada kod izrade tehni~ke dokumentacije i kontrolu tehni~ke dokumentacije za radove u in`ewersko-tehni~kim oblastima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872" w:leader="none"/>
        </w:tabs>
        <w:ind w:left="1440" w:hanging="360"/>
        <w:rPr/>
      </w:pPr>
      <w:r>
        <w:rPr/>
        <w:t>na~in i uslove za sticawe ovla{}ewa za projektovawe i izvo|ewe geodetskih radova u in`ewersko-tehni~kim oblastima."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^lan 126. bri{e se.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U ~lanu 126a stav 1. mewa se i glasi:</w:t>
      </w:r>
    </w:p>
    <w:p>
      <w:pPr>
        <w:pStyle w:val="Normal"/>
        <w:rPr/>
      </w:pPr>
      <w:r>
        <w:rPr/>
        <w:t>"Inspekcijski nadzor nad primenom odredaba ovog zakona, kojima se ure|uje izvo|ewe geodetskih radova iz ~lana 15v ovog zakona, izrada tehni~ke dokumentacije i radovi iz ~lana 112. ovog zakona, vr{i ministarstvo nadle`no za poslove geodezije, preko geodetskog inspektora, u skladu sa zakonom.".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U ~lanu 127. stav 1. posle re~i: "arhivski originali plana i" dodaju se re~i: "karte, tehni~ki izve{taji o formirawu baza podataka plana i karte,".</w:t>
      </w:r>
    </w:p>
    <w:p>
      <w:pPr>
        <w:pStyle w:val="Normal"/>
        <w:rPr/>
      </w:pPr>
      <w:r>
        <w:rPr/>
        <w:t>U stavu 4. re~i: "samo zainteresovanim" bri{u se, ta~ka na kraju bri{e se i dodaju re~i: "i geodetskim organizacijama koje su ovla{}ene za izvo|ewe geodetskih radova.".</w:t>
      </w:r>
    </w:p>
    <w:p>
      <w:pPr>
        <w:pStyle w:val="Normal"/>
        <w:rPr/>
      </w:pPr>
      <w:r>
        <w:rPr/>
        <w:t xml:space="preserve">U stavu 5. posle re~i: "kori{}ewa" dodaju se re~i: "i razgledawa". 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U ~lanu 128. stav 3. bri{e se.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U ~lanu 134. stav 1. broj: "100" zamewuje se brojem: "2.000", broj: "10.000" zamewuje se brojem: "50.000", a re~: "novih" bri{e se.</w:t>
      </w:r>
    </w:p>
    <w:p>
      <w:pPr>
        <w:pStyle w:val="Normal"/>
        <w:rPr/>
      </w:pPr>
      <w:r>
        <w:rPr/>
        <w:t>Ta~ke 12), 13) i 14) bri{u se.</w:t>
      </w:r>
    </w:p>
    <w:p>
      <w:pPr>
        <w:pStyle w:val="Normal"/>
        <w:rPr/>
      </w:pPr>
      <w:r>
        <w:rPr/>
        <w:t>U stavu 2. broj: "100" zamewuje se brojem: "500", broj: "1.000" zamewuje se brojem: "5.000", a re~: "novih" bri{e se.</w:t>
      </w:r>
    </w:p>
    <w:p>
      <w:pPr>
        <w:pStyle w:val="Normal"/>
        <w:rPr/>
      </w:pPr>
      <w:r>
        <w:rPr/>
        <w:t>U stavu 3. bri{u se ta~. 12) i 13), broj: "100" zamewuje se brojem: "1.000", broj: "5.000" zamewuje se brojem: "25.000", a re~: "novih" bri{e se.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U ~lanu 135. re~i: "od 100 do 1.000 novih" zamewuju se re~ima: "od 500 do 5.000".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>U ~lanu 136. broj: "50" zamewuje se brojem: "250", broj: "500" zamewuje se brojem: "2.500", a re~: "novih" bri{e se.</w:t>
      </w:r>
    </w:p>
    <w:p>
      <w:pPr>
        <w:pStyle w:val="Normal"/>
        <w:rPr/>
      </w:pPr>
      <w:r>
        <w:rPr/>
        <w:t>Ta~ka 9) bri{e se.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 xml:space="preserve">Posle naziva Glave </w:t>
      </w:r>
      <w:r>
        <w:rPr>
          <w:rFonts w:cs="Helvetica lat" w:ascii="Helvetica lat" w:hAnsi="Helvetica lat"/>
          <w:sz w:val="22"/>
        </w:rPr>
        <w:t>XI</w:t>
      </w:r>
      <w:r>
        <w:rPr/>
        <w:t xml:space="preserve"> "PRELAZNE I ZAVR[NE ODREDBE" dodaje se pet novih ~lanova,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36a</w:t>
      </w:r>
    </w:p>
    <w:p>
      <w:pPr>
        <w:pStyle w:val="Normal"/>
        <w:rPr/>
      </w:pPr>
      <w:r>
        <w:rPr/>
        <w:t>Izuzetno od odredaba ovog zakona kojima se ure|uje izlagawe na javni uvid podataka o nepokretnostima i pravima na wima, u katastarskim op{tinama u kojima na osnovu podataka premera ili obnove premera nije ustrojena zemqi{na kwiga, ili ako se u postoje}oj zemqi{noj kwizi promene ne provode jednu ili vi{e godina neprekidno, ili ako nije obnovqena nakon obnove premera, kao i u katastarskim op{tinama u kojima ne postoji gradsko gra|evinsko zemqi{te, ne}e se vr{iti izlagawe na javni uvid podataka o nepokretnostima i pravima na wima, ve} }e se katastar nepokretnosti obrazovati na osnovu podataka sadr`anih u katastru zemqi{ta.</w:t>
      </w:r>
    </w:p>
    <w:p>
      <w:pPr>
        <w:pStyle w:val="Normal"/>
        <w:rPr/>
      </w:pPr>
      <w:r>
        <w:rPr/>
        <w:t>Po odredbi stava 1. ovog ~lana ne mo`e se obrazovati katastar nepokretnosti u katastarskoj op{tini u kojoj je izvr{ena obnova premera ili komasacija, a nije potvr|en katastarski operat katastra zemqi{t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36b</w:t>
      </w:r>
    </w:p>
    <w:p>
      <w:pPr>
        <w:pStyle w:val="Normal"/>
        <w:rPr/>
      </w:pPr>
      <w:r>
        <w:rPr/>
        <w:t>U slu~aju iz ~lana 136a stav 1. ovog zakona katastar nepokretnosti obrazuje se tako {to se listovi nepokretnosti formiraju na osnovu podataka iz katastra zemqi{ta, a posle toga izra|uje katastarski operat katastra nepokretnosti i ustrojava zbirka isprava.</w:t>
      </w:r>
    </w:p>
    <w:p>
      <w:pPr>
        <w:pStyle w:val="Normal"/>
        <w:rPr/>
      </w:pPr>
      <w:r>
        <w:rPr/>
        <w:t>Katastarski operat iz stava 1. ovog ~lana dostavqa se na potvrdu Republi~kom geodetskom zavodu.</w:t>
      </w:r>
    </w:p>
    <w:p>
      <w:pPr>
        <w:pStyle w:val="Normal"/>
        <w:rPr/>
      </w:pPr>
      <w:r>
        <w:rPr/>
        <w:t>U re{ewu Republi~kog geodetskog zavoda kojim se potvr|uje katastarski operat iz stava 1. ovog ~lana odredi}e se dan po~etka primene katastarskog operata.</w:t>
      </w:r>
    </w:p>
    <w:p>
      <w:pPr>
        <w:pStyle w:val="Normal"/>
        <w:rPr/>
      </w:pPr>
      <w:r>
        <w:rPr/>
        <w:t>Nadle`na organizaciona jedinica Republi~kog geodetskog zavoda du`na je da u roku od 30 dana od dana po~etka primene katastarskog operata dostavi list nepokretnosti licu koje je u katastru nepokretnosti upisano kao nosilac prava, odnosno dr`alac ili korisnik.</w:t>
      </w:r>
    </w:p>
    <w:p>
      <w:pPr>
        <w:pStyle w:val="Normal"/>
        <w:rPr/>
      </w:pPr>
      <w:r>
        <w:rPr/>
        <w:t>Kod nepokretnosti u dr`avnoj svojini list nepokretnosti obavezno se dostavqa i Republi~koj direkciji za imovinu Republike Srbije.</w:t>
      </w:r>
    </w:p>
    <w:p>
      <w:pPr>
        <w:pStyle w:val="Normal"/>
        <w:rPr/>
      </w:pPr>
      <w:r>
        <w:rPr/>
        <w:t>U pogledu izrade, odr`avawa i potvr|ivawa katastarskog operata iz stava 1. ovog ~lana, shodno  se primewuju odredbe ~l. 70. do 72. ovog zakona.</w:t>
      </w:r>
    </w:p>
    <w:p>
      <w:pPr>
        <w:pStyle w:val="Clan"/>
        <w:spacing w:before="240" w:after="240"/>
        <w:rPr>
          <w:b w:val="false"/>
          <w:b w:val="false"/>
        </w:rPr>
      </w:pPr>
      <w:r>
        <w:rPr>
          <w:b w:val="false"/>
        </w:rPr>
        <w:t>^lan 136v</w:t>
      </w:r>
    </w:p>
    <w:p>
      <w:pPr>
        <w:pStyle w:val="Normal"/>
        <w:rPr/>
      </w:pPr>
      <w:r>
        <w:rPr/>
        <w:t>Lice koje ima pravni interes, mo`e u roku od dve godine od dana po~etka primene katastarskog operata iz ~lana 136b ovog zakona podneti zahtev za ispravku upisa u katastarskom operatu, ako smatra da je izvr{en pogre{an upis u pogledu nosioca prava ili drugog podatka o nepokretnosti, o ~emu se odgovaraju}a pravna pouka unosi u re{ewe iz ~lana 136b stav 3. ovog zakona.</w:t>
      </w:r>
    </w:p>
    <w:p>
      <w:pPr>
        <w:pStyle w:val="Normal"/>
        <w:rPr/>
      </w:pPr>
      <w:r>
        <w:rPr/>
        <w:t>Zahtev iz stava 1. ovog ~lana podnosi se nadle`noj organizacionoj jedinici Republi~kog geodetskog zavoda.</w:t>
      </w:r>
    </w:p>
    <w:p>
      <w:pPr>
        <w:pStyle w:val="Normal"/>
        <w:rPr/>
      </w:pPr>
      <w:r>
        <w:rPr/>
        <w:t>Protiv re{ewa donetog po zahtevu iz stava 1. ovog ~lana mo`e se izjaviti `alba Republi~kom geodetskom zavodu, u roku od 15 dana od dana prijema re{ewa.</w:t>
      </w:r>
    </w:p>
    <w:p>
      <w:pPr>
        <w:pStyle w:val="Normal"/>
        <w:rPr/>
      </w:pPr>
      <w:r>
        <w:rPr/>
        <w:t>Protiv re{ewa Republi~kog geodetskog zavoda donetog po `albi iz stava 3. ovog ~lana ne mo`e se voditi upravni spor.</w:t>
      </w:r>
    </w:p>
    <w:p>
      <w:pPr>
        <w:pStyle w:val="Clan"/>
        <w:spacing w:before="240" w:after="240"/>
        <w:rPr>
          <w:b w:val="false"/>
          <w:b w:val="false"/>
        </w:rPr>
      </w:pPr>
      <w:r>
        <w:rPr>
          <w:b w:val="false"/>
        </w:rPr>
        <w:t>^lan 136g</w:t>
      </w:r>
    </w:p>
    <w:p>
      <w:pPr>
        <w:pStyle w:val="Normal"/>
        <w:rPr/>
      </w:pPr>
      <w:r>
        <w:rPr/>
        <w:t>Kod utvr|ivawa nosioca prava, odnosno dr`aoca koji je upisan u katastar nepokretnosti obrazovan u skladu sa odredbama ~lana 136a - 136v ovog zakona, kao i odlu~ivawa po zahtevu za ispravku upisa iz ~lana 136b ovog zakona, shodno se primewuju odredbe ~l. 58z, 69a i 69b ovog zakon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36d</w:t>
      </w:r>
    </w:p>
    <w:p>
      <w:pPr>
        <w:pStyle w:val="Normal"/>
        <w:rPr/>
      </w:pPr>
      <w:r>
        <w:rPr/>
        <w:t>U skladu sa odredbama ~l. 136a - 136g katastar nepokretnosti obrazova}e se u roku od tri godine od dana stupawa na snagu ovog zakona.".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U ~lanu 138. re~i: "~lana 72." zamewuju se re~ima: "~l. 72. i 136b".</w:t>
      </w:r>
    </w:p>
    <w:p>
      <w:pPr>
        <w:pStyle w:val="Clan"/>
        <w:spacing w:before="240" w:after="240"/>
        <w:rPr/>
      </w:pPr>
      <w:r>
        <w:rPr/>
        <w:t>^lan 50.</w:t>
      </w:r>
    </w:p>
    <w:p>
      <w:pPr>
        <w:pStyle w:val="Normal"/>
        <w:rPr/>
      </w:pPr>
      <w:r>
        <w:rPr/>
        <w:t>U ~lanu 143. stav 1. bri{e se.</w:t>
      </w:r>
    </w:p>
    <w:p>
      <w:pPr>
        <w:pStyle w:val="Clan"/>
        <w:spacing w:before="240" w:after="240"/>
        <w:rPr/>
      </w:pPr>
      <w:r>
        <w:rPr/>
        <w:t>^lan 51.</w:t>
      </w:r>
    </w:p>
    <w:p>
      <w:pPr>
        <w:pStyle w:val="Normal"/>
        <w:rPr/>
      </w:pPr>
      <w:r>
        <w:rPr/>
        <w:t>U ~lanu 151. stav 3. bri{e se.</w:t>
      </w:r>
    </w:p>
    <w:p>
      <w:pPr>
        <w:pStyle w:val="Normal"/>
        <w:rPr/>
      </w:pPr>
      <w:r>
        <w:rPr/>
        <w:t xml:space="preserve">Dosada{wi stav 4. postaje stav 3. </w:t>
      </w:r>
    </w:p>
    <w:p>
      <w:pPr>
        <w:pStyle w:val="Clan"/>
        <w:rPr/>
      </w:pPr>
      <w:r>
        <w:rPr/>
        <w:t>^lan 52.</w:t>
      </w:r>
    </w:p>
    <w:p>
      <w:pPr>
        <w:pStyle w:val="TextBodyIndent"/>
        <w:spacing w:before="0" w:after="120"/>
        <w:rPr/>
      </w:pPr>
      <w:r>
        <w:rPr/>
        <w:t>U ~lanu 151a dodaje se stav 2. koji glasi:</w:t>
      </w:r>
    </w:p>
    <w:p>
      <w:pPr>
        <w:pStyle w:val="Normal"/>
        <w:rPr/>
      </w:pPr>
      <w:r>
        <w:rPr/>
        <w:t>"U slu~aju da upis nepokretnosti u dr`avnoj svojini nije izvr{en u skladu sa odredbama Zakona o sredstvima u svojini Republike Srbije ("Slu`beni glasnik RS", br. 53/95, 3/96, 54/96 i 32/97), upis u katastar zemqi{ta izvr{i}e se po slu`benoj du`nosti.".</w:t>
      </w:r>
    </w:p>
    <w:p>
      <w:pPr>
        <w:pStyle w:val="Clan"/>
        <w:spacing w:before="120" w:after="240"/>
        <w:rPr/>
      </w:pPr>
      <w:r>
        <w:rPr/>
        <w:t>^lan 53.</w:t>
      </w:r>
    </w:p>
    <w:p>
      <w:pPr>
        <w:pStyle w:val="Normal"/>
        <w:rPr/>
      </w:pPr>
      <w:r>
        <w:rPr/>
        <w:t xml:space="preserve">Posle ~lana 151b dodaje se novi ~lan, koji glasi: </w:t>
      </w:r>
    </w:p>
    <w:p>
      <w:pPr>
        <w:pStyle w:val="Clan"/>
        <w:spacing w:before="0" w:after="240"/>
        <w:rPr>
          <w:b w:val="false"/>
          <w:b w:val="false"/>
        </w:rPr>
      </w:pPr>
      <w:r>
        <w:rPr>
          <w:b w:val="false"/>
        </w:rPr>
        <w:t>"^lan 151v</w:t>
      </w:r>
    </w:p>
    <w:p>
      <w:pPr>
        <w:pStyle w:val="TextBodyIndent"/>
        <w:spacing w:before="0" w:after="120"/>
        <w:rPr/>
      </w:pPr>
      <w:r>
        <w:rPr/>
        <w:t>Ministarstvo nadle`no za poslove poqoprivrede, {umarstva i vodoprivrede podne}e zahtev za ispravku upisa, u roku od {est meseci od dana potvr|ivawa katastarskog operata za svaku katastarsku op{tinu u smislu ~lana 136b ovog zakona, ukoliko upis nije izvr{en u skladu sa odredbama Zakona o pretvarawu dru{tvene svojine na poqoprivrednom zemqi{tu u druge oblike svojine ("Slu`beni glasnik RS", br. 49/92 i 54/96) i ~lanom 151a Zakona o dr`avnom premeru i katastru i upisima prava na nepokretnostima ("Slu`beni glasnik RS", br. 83/92, 53/93, 67/93, 48/94, 12/96, 15/96 i 34/2001).".</w:t>
      </w:r>
    </w:p>
    <w:p>
      <w:pPr>
        <w:pStyle w:val="Clan"/>
        <w:rPr/>
      </w:pPr>
      <w:r>
        <w:rPr/>
        <w:t>^lan 54.</w:t>
      </w:r>
    </w:p>
    <w:p>
      <w:pPr>
        <w:pStyle w:val="TextBodyIndent"/>
        <w:spacing w:before="0" w:after="120"/>
        <w:rPr/>
      </w:pPr>
      <w:r>
        <w:rPr/>
        <w:t>Postupci izlagawa na javni uvid podataka premera i katastarskog klasirawa zemqi{ta i utvr|ivawa prava na nepokretnostima koji su zapo~eti, a nisu do dana stupawa na snagu ovog zakona okon~ani potvr|ivawem katastarskog operata, okon~a}e se u skladu sa propisima koji su va`ili do dana stupawa na snagu ovog zakona.</w:t>
      </w:r>
    </w:p>
    <w:p>
      <w:pPr>
        <w:pStyle w:val="Normal"/>
        <w:rPr/>
      </w:pPr>
      <w:r>
        <w:rPr/>
        <w:t xml:space="preserve">Obavqawe stru~nih poslova koje je Republi~ki  geodetski zavod zapo~eo do dana stupawa na snagu ovog zakona, a koje po odredbama ovog zakona obavqa geodetska organizacija, Republi~ki geodetski zavod nastavi}e u skladu sa propisima  koji su va`ili do dana stupawa na snagu ovog zakona. </w:t>
      </w:r>
    </w:p>
    <w:p>
      <w:pPr>
        <w:pStyle w:val="Clan"/>
        <w:spacing w:before="0" w:after="360"/>
        <w:rPr/>
      </w:pPr>
      <w:r>
        <w:rPr/>
        <w:t>^lan 55.</w:t>
      </w:r>
    </w:p>
    <w:p>
      <w:pPr>
        <w:pStyle w:val="Normal"/>
        <w:spacing w:before="0" w:after="120"/>
        <w:rPr/>
      </w:pPr>
      <w:r>
        <w:rPr/>
        <w:t>Ako geodetska organizacija koja je registrovana do dana stupawa na snagu ovog zakona ne uskladi svoje poslovawe sa uslovima propisanim ovim zakonom i aktom Vlade Republike Srbije iz ~lana 1. ovog zakona u roku od 90 dana od dana stupawa na snagu ovog zakona, brisa}e se iz registra nadle`nog organa upis te organizacije, odnosno wene delatnosti obavqawa stru~nih geodetskih poslova, na osnovu kona~nog re{ewa Republi~kog geodetskog zavoda.</w:t>
      </w:r>
    </w:p>
    <w:p>
      <w:pPr>
        <w:pStyle w:val="Clan"/>
        <w:rPr/>
      </w:pPr>
      <w:r>
        <w:rPr/>
        <w:t>^lan 56.</w:t>
      </w:r>
    </w:p>
    <w:p>
      <w:pPr>
        <w:pStyle w:val="Normal"/>
        <w:spacing w:before="0" w:after="240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HelvCiril" w:hAnsi="HelvCiril" w:cs="HelvCir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1:00Z</dcterms:created>
  <dc:creator>Narodna skupstina Republike Srbije</dc:creator>
  <dc:description/>
  <dc:language>en-US</dc:language>
  <cp:lastModifiedBy>Sinisa Lalic</cp:lastModifiedBy>
  <cp:lastPrinted>2002-05-15T22:39:00Z</cp:lastPrinted>
  <dcterms:modified xsi:type="dcterms:W3CDTF">2003-04-11T09:11:00Z</dcterms:modified>
  <cp:revision>2</cp:revision>
  <dc:subject/>
  <dc:title>ZAKON</dc:title>
</cp:coreProperties>
</file>