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sr-CS"/>
        </w:rPr>
        <w:t>Z</w:t>
      </w:r>
      <w:r>
        <w:rPr/>
        <w:t xml:space="preserve"> </w:t>
      </w:r>
      <w:r>
        <w:rPr>
          <w:lang w:val="sr-CS"/>
        </w:rPr>
        <w:t>A</w:t>
      </w:r>
      <w:r>
        <w:rPr/>
        <w:t xml:space="preserve"> </w:t>
      </w:r>
      <w:r>
        <w:rPr>
          <w:lang w:val="sr-CS"/>
        </w:rPr>
        <w:t>K</w:t>
      </w:r>
      <w:r>
        <w:rPr/>
        <w:t xml:space="preserve"> </w:t>
      </w:r>
      <w:r>
        <w:rPr>
          <w:lang w:val="sr-CS"/>
        </w:rPr>
        <w:t>O</w:t>
      </w:r>
      <w:r>
        <w:rPr/>
        <w:t xml:space="preserve"> </w:t>
      </w:r>
      <w:r>
        <w:rPr>
          <w:lang w:val="sr-CS"/>
        </w:rPr>
        <w:t>N</w:t>
      </w:r>
    </w:p>
    <w:p>
      <w:pPr>
        <w:pStyle w:val="Zakon1"/>
        <w:rPr>
          <w:lang w:val="sr-CS"/>
        </w:rPr>
      </w:pPr>
      <w:r>
        <w:rPr>
          <w:lang w:val="sr-CS"/>
        </w:rPr>
        <w:t>O FINANSIJSKOJ PODR[CI PORODICI SA DECOM</w:t>
      </w:r>
    </w:p>
    <w:p>
      <w:pPr>
        <w:pStyle w:val="Naslov"/>
        <w:rPr>
          <w:b w:val="false"/>
          <w:b w:val="false"/>
          <w:lang w:val="sr-CS"/>
        </w:rPr>
      </w:pPr>
      <w:r>
        <w:rPr>
          <w:rFonts w:cs="Helvetica lat" w:ascii="Helvetica lat" w:hAnsi="Helvetica lat"/>
        </w:rPr>
        <w:t>I</w:t>
      </w:r>
      <w:r>
        <w:rPr/>
        <w:t>.</w:t>
      </w:r>
      <w:r>
        <w:rPr>
          <w:lang w:val="sr-CS"/>
        </w:rPr>
        <w:t xml:space="preserve"> OSNOVNE ODRED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vim zakonom ure|uje se finansijska podr{ka porodici sa decom.</w:t>
      </w:r>
    </w:p>
    <w:p>
      <w:pPr>
        <w:pStyle w:val="Normal"/>
        <w:rPr>
          <w:lang w:val="sr-CS"/>
        </w:rPr>
      </w:pPr>
      <w:r>
        <w:rPr>
          <w:lang w:val="sr-CS"/>
        </w:rPr>
        <w:t>Finansijska podr{ka porodici sa decom, u smislu ovog zakona, obuhvat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boq{awe uslova za zadovoqavawe osnovnih potreba dec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seban podsticaj ra|awu dece;</w:t>
      </w:r>
    </w:p>
    <w:p>
      <w:pPr>
        <w:pStyle w:val="BodyTextIndent2"/>
        <w:rPr/>
      </w:pPr>
      <w:r>
        <w:rPr/>
        <w:t>3)</w:t>
        <w:tab/>
        <w:t>podr{ku materijalno ugro`enim porodicama sa decom, porodicama sa decom ometenom u razvoju i deci bez roditeqskog stara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orodicu u smislu ovog zakona ~ine: roditeqi, odnosno starateqi, hraniteqi, usvojioci i deca, kao i srodnici u pravoj liniji, a u pobo~noj do drugog stepena srodstva, pod uslovom da `ive u zajedni~kom doma}instvu.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1. ovog ~lana, prilikom utvr|ivawa redosleda ro|ewa dece, u porodicu se ubrajaju i deca koja ne `ive u woj.</w:t>
      </w:r>
    </w:p>
    <w:p>
      <w:pPr>
        <w:pStyle w:val="Normal"/>
        <w:rPr>
          <w:lang w:val="sr-CS"/>
        </w:rPr>
      </w:pPr>
      <w:r>
        <w:rPr>
          <w:lang w:val="sr-CS"/>
        </w:rPr>
        <w:t>Zajedni~ko doma}instvo, u smislu ovog zakona, jeste zajednica `ivqewa, privre|ivawa i tro{ewa sredstav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edosled ro|ewa dece u porodici utvr|uje se u odnosu na dan podno{ewa zahteva za ostvarivawe prava utvr|enih ovim zakonom, prema datumu i ~asu ro|ewa upisanih u mati~nu kwigu ro|enih.</w:t>
      </w:r>
    </w:p>
    <w:p>
      <w:pPr>
        <w:pStyle w:val="Normal"/>
        <w:rPr>
          <w:lang w:val="sr-CS"/>
        </w:rPr>
      </w:pPr>
      <w:r>
        <w:rPr>
          <w:lang w:val="sr-CS"/>
        </w:rPr>
        <w:t>Redosled ro|ewa dece iz razvedenog braka ili vanbra~ne zajednice utvr|uje se prema roditequ sa kojim dete `ivi po odluci nadle`nog organa ili po sporazumu roditeqa.</w:t>
      </w:r>
    </w:p>
    <w:p>
      <w:pPr>
        <w:pStyle w:val="Normal"/>
        <w:rPr>
          <w:lang w:val="sr-CS"/>
        </w:rPr>
      </w:pPr>
      <w:r>
        <w:rPr>
          <w:lang w:val="sr-CS"/>
        </w:rPr>
        <w:t>Redosled ro|ewa dece koja su u vreme razvoda braka ili prestanka vanbra~ne zajednice bila punoletna utvr|uje se prema roditequ s kojim `ive.</w:t>
      </w:r>
    </w:p>
    <w:p>
      <w:pPr>
        <w:pStyle w:val="Normal"/>
        <w:rPr>
          <w:lang w:val="sr-CS"/>
        </w:rPr>
      </w:pPr>
      <w:r>
        <w:rPr>
          <w:lang w:val="sr-CS"/>
        </w:rPr>
        <w:t>Redosled ro|ewa dece za koju je u toku postupak utvr|ivawa porodi~nopravnog statusa pred nekim od nadle`nih organa odre|uje se prema roditequ sa kojim `ive.</w:t>
      </w:r>
    </w:p>
    <w:p>
      <w:pPr>
        <w:pStyle w:val="Normal"/>
        <w:rPr>
          <w:lang w:val="sr-CS"/>
        </w:rPr>
      </w:pPr>
      <w:r>
        <w:rPr>
          <w:lang w:val="sr-CS"/>
        </w:rPr>
        <w:t>^iwenica sa kojim roditeqem dete `ivi, u smislu st. 2. do 4. ovog ~lana, utvr|uje se prema nalazu nadle`nog centra za socijalni rad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>Prihodi od uticaja na ostvarivawe prava predvi|enih ovim zakonom, a koji se utvr|uju u prose~nom mese~nom iznosu, na osnovu ostvarenih prihoda u tri meseca koja prethode mesecu u kome je podnet zahtev, jesu:</w:t>
      </w:r>
    </w:p>
    <w:p>
      <w:pPr>
        <w:pStyle w:val="BodyTextIndent2"/>
        <w:spacing w:before="0" w:after="120"/>
        <w:rPr>
          <w:lang w:val="en-US"/>
        </w:rPr>
      </w:pPr>
      <w:r>
        <w:rPr>
          <w:lang w:val="en-US"/>
        </w:rPr>
        <w:t>1)</w:t>
        <w:tab/>
        <w:t>prihodi koji podle`u oporezivawu prema zakonu kojim se ure|uje porez na dohodak gra|ana;</w:t>
      </w:r>
    </w:p>
    <w:p>
      <w:pPr>
        <w:pStyle w:val="Normal"/>
        <w:rPr/>
      </w:pPr>
      <w:r>
        <w:rPr/>
        <w:t>2)</w:t>
        <w:tab/>
        <w:t>prihodi ostvareni od:</w:t>
      </w:r>
    </w:p>
    <w:p>
      <w:pPr>
        <w:pStyle w:val="Normal"/>
        <w:spacing w:before="0" w:after="120"/>
        <w:rPr/>
      </w:pPr>
      <w:r>
        <w:rPr/>
        <w:t>(1)</w:t>
        <w:tab/>
        <w:t>penzija i invalidnina;</w:t>
      </w:r>
    </w:p>
    <w:p>
      <w:pPr>
        <w:pStyle w:val="Normal"/>
        <w:spacing w:before="0" w:after="120"/>
        <w:rPr/>
      </w:pPr>
      <w:r>
        <w:rPr/>
        <w:t>(2)</w:t>
        <w:tab/>
        <w:t>naknade za rad hraniteqa;</w:t>
      </w:r>
    </w:p>
    <w:p>
      <w:pPr>
        <w:pStyle w:val="Normal"/>
        <w:spacing w:before="0" w:after="120"/>
        <w:rPr/>
      </w:pPr>
      <w:r>
        <w:rPr/>
        <w:t>(3)</w:t>
        <w:tab/>
        <w:t>primawa po propisima o pravima ratnih invalida;</w:t>
      </w:r>
    </w:p>
    <w:p>
      <w:pPr>
        <w:pStyle w:val="Normal"/>
        <w:spacing w:before="0" w:after="120"/>
        <w:rPr/>
      </w:pPr>
      <w:r>
        <w:rPr/>
        <w:t>(4)</w:t>
        <w:tab/>
        <w:t>materinskog dodatka;</w:t>
      </w:r>
    </w:p>
    <w:p>
      <w:pPr>
        <w:pStyle w:val="Normal"/>
        <w:spacing w:before="0" w:after="120"/>
        <w:rPr/>
      </w:pPr>
      <w:r>
        <w:rPr/>
        <w:t>(5)</w:t>
        <w:tab/>
        <w:t>naknada za tu|u negu i pomo};</w:t>
      </w:r>
    </w:p>
    <w:p>
      <w:pPr>
        <w:pStyle w:val="Normal"/>
        <w:spacing w:before="0" w:after="120"/>
        <w:rPr/>
      </w:pPr>
      <w:r>
        <w:rPr/>
        <w:t>(6)</w:t>
        <w:tab/>
        <w:t>naknada za telesno o{te}ewe;</w:t>
      </w:r>
    </w:p>
    <w:p>
      <w:pPr>
        <w:pStyle w:val="Normal"/>
        <w:spacing w:before="0" w:after="120"/>
        <w:rPr/>
      </w:pPr>
      <w:r>
        <w:rPr/>
        <w:t>(7)</w:t>
        <w:tab/>
        <w:t>naknada za vreme nezaposlenosti;</w:t>
      </w:r>
    </w:p>
    <w:p>
      <w:pPr>
        <w:pStyle w:val="Normal"/>
        <w:spacing w:before="0" w:after="120"/>
        <w:rPr/>
      </w:pPr>
      <w:r>
        <w:rPr/>
        <w:t>(8)</w:t>
        <w:tab/>
        <w:t>materijalnog obezbe|ewa ostvarenog po propisima iz oblasti socijalne za{tite;</w:t>
      </w:r>
    </w:p>
    <w:p>
      <w:pPr>
        <w:pStyle w:val="Normal"/>
        <w:spacing w:before="0" w:after="120"/>
        <w:rPr/>
      </w:pPr>
      <w:r>
        <w:rPr/>
        <w:t>(9)</w:t>
        <w:tab/>
        <w:t>srodnika koji imaju zakonsku obavezu izdr`avawa;</w:t>
      </w:r>
    </w:p>
    <w:p>
      <w:pPr>
        <w:pStyle w:val="Normal"/>
        <w:spacing w:before="0" w:after="120"/>
        <w:ind w:firstLine="1325"/>
        <w:rPr/>
      </w:pPr>
      <w:r>
        <w:rPr/>
        <w:t>(10)</w:t>
        <w:tab/>
        <w:t>otpremnina u slu~aju prestanka potrebe za radom zaposlenih usled tehnolo{kih, ekonomskih ili organizacionih promena ostvarenih u godini dana pre podno{ewa zahteva;</w:t>
      </w:r>
    </w:p>
    <w:p>
      <w:pPr>
        <w:pStyle w:val="Normal"/>
        <w:spacing w:before="0" w:after="120"/>
        <w:ind w:firstLine="1325"/>
        <w:rPr/>
      </w:pPr>
      <w:r>
        <w:rPr/>
        <w:t>(11)</w:t>
        <w:tab/>
        <w:t>naknada po osnovu socijalnih programa;</w:t>
      </w:r>
    </w:p>
    <w:p>
      <w:pPr>
        <w:pStyle w:val="BodyTextIndent2"/>
        <w:ind w:firstLine="1325"/>
        <w:rPr>
          <w:lang w:val="en-US"/>
        </w:rPr>
      </w:pPr>
      <w:r>
        <w:rPr>
          <w:lang w:val="en-US"/>
        </w:rPr>
        <w:t>(12)</w:t>
        <w:tab/>
        <w:t>neregistrovane delatnosti.</w:t>
      </w:r>
    </w:p>
    <w:p>
      <w:pPr>
        <w:pStyle w:val="Normal"/>
        <w:rPr/>
      </w:pPr>
      <w:r>
        <w:rPr/>
        <w:t>Kada se prihod utvr|uje u pau{alnom iznosu za prihod se uzima osnovica za obra~unavawe doprinosa za penzijsko i invalidsko osigurawe.</w:t>
      </w:r>
    </w:p>
    <w:p>
      <w:pPr>
        <w:pStyle w:val="Normal"/>
        <w:rPr/>
      </w:pPr>
      <w:r>
        <w:rPr/>
        <w:t>Prihodi koji se iskazuju kao godi{wi uzimaju se u visini prose~nog mese~nog iznos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t>Prava predvi|ena ovim zakonom koja su uslovqena materijalnim polo`ajem mogu se ostvariti ukoliko podnosilac zahteva, odnosno ~lanovi wegove porodice, ne poseduju nov~ana i druga likvidna</w:t>
      </w:r>
      <w:r>
        <w:rPr>
          <w:lang w:val="sr-CS"/>
        </w:rPr>
        <w:t xml:space="preserve"> sredstva</w:t>
      </w:r>
      <w:r>
        <w:rPr>
          <w:b/>
          <w:lang w:val="sr-CS"/>
        </w:rPr>
        <w:t xml:space="preserve"> </w:t>
      </w:r>
      <w:r>
        <w:rPr/>
        <w:t>(</w:t>
      </w:r>
      <w:r>
        <w:rPr>
          <w:lang w:val="sr-CS"/>
        </w:rPr>
        <w:t xml:space="preserve">akcije, obveznice i druge hartije od vrednosti) u vrednosti ve}oj od iznosa 30 de~ijih dodataka po ~lanu porodice u momentu podno{ewa zahtev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t>Prava predvi|ena</w:t>
      </w:r>
      <w:r>
        <w:rPr>
          <w:lang w:val="sr-CS"/>
        </w:rPr>
        <w:t xml:space="preserve"> ovim zakonom koja su uslovqena materijalnim polo`ajem mogu se ostvariti ukoliko podnosilac zahteva, odnosno ~lanovi wegove porodice, ne poseduju nepokretnosti, osim odgovaraju}eg stambenog prostora koji odgovara potrebama pojedinca, odnosno porodice, i oku}nice u povr{ini od jednog hektara.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1. ovog ~lana, prava predvi|ena ovim zakonom koja su uslovqena materijalnim polo`ajem mogu se ostvariti ukoliko podnosilac zahteva, odnosno ~lanovi wegove porodice, koji ostvaruju dohodak od poqoprivrede ne poseduju nepokretnosti, osim odgovaraju}eg stambenog prostora koji odgovara potrebama pojedinca, odnosno porodice, drugih nu`nih ekonomskih zgrada u poqoprivrednom doma}instvu i zemqi{ta u povr{ini do jednog hektara po ~lanu porodic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ose~na mese~na zarada po zaposlenom u Republici utvr|uje se prema podacima koje objavi republi~ki organ nadle`an za poslove statistike.</w:t>
      </w:r>
    </w:p>
    <w:p>
      <w:pPr>
        <w:pStyle w:val="Normal"/>
        <w:rPr>
          <w:lang w:val="sr-CS"/>
        </w:rPr>
      </w:pPr>
      <w:r>
        <w:rPr>
          <w:lang w:val="sr-CS"/>
        </w:rPr>
        <w:t>Podaci o indeksu tro{kova `ivota u Republici utvr|uju se prema podacima koje objavi republi~ki organ nadle`an za poslove statistike.</w:t>
      </w:r>
    </w:p>
    <w:p>
      <w:pPr>
        <w:pStyle w:val="Normal"/>
        <w:rPr>
          <w:lang w:val="sr-CS"/>
        </w:rPr>
      </w:pPr>
      <w:r>
        <w:rPr>
          <w:lang w:val="sr-CS"/>
        </w:rPr>
        <w:t>Podaci o visini katastarskog prihoda i prose~nog katastarskog prihoda po jednom hektaru plodnog zemqi{ta, u smislu ovog zakona, utvr|uju se prema podacima republi~kog organa nadle`nog za geodetske poslov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ava iz ovog zakona jesu li~na prava i ne mogu se prenositi na druga fizi~ka i pravna lica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Nov~ana primawa po osnovu ovog zakona ne mogu biti predmet obezbe|ivawa ili prinudnog izvr{ewa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rFonts w:cs="TimesRomanBold" w:ascii="TimesRomanBold" w:hAnsi="TimesRomanBold"/>
        </w:rPr>
        <w:t xml:space="preserve">. </w:t>
      </w:r>
      <w:r>
        <w:rPr>
          <w:lang w:val="sr-CS"/>
        </w:rPr>
        <w:t>PRAVA NA FINANSIJSKU PODR[KU PORODICI SA DECOM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ava na finansijsku podr{ku porodici sa decom, u smislu ovog zakona, jes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naknada zarade za vreme porodiqskog odsustva, odsustva sa rada radi nege deteta i odsustva sa rada radi posebne nege detet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roditeqski dodatak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e~iji dodatak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naknada tro{kova boravka u pred{kolskoj ustanovi za decu bez roditeqskog star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naknada tro{kova boravka u pred{kolskoj ustanovi za decu ometenu u razvoju;</w:t>
      </w:r>
    </w:p>
    <w:p>
      <w:pPr>
        <w:pStyle w:val="BodyTextIndent2"/>
        <w:rPr/>
      </w:pPr>
      <w:r>
        <w:rPr/>
        <w:t>6)</w:t>
        <w:tab/>
        <w:t>regresirawe tro{kova boravka u pred{kolskoj ustanovi dece iz materijalno ugro`enih porodica.</w:t>
      </w:r>
    </w:p>
    <w:p>
      <w:pPr>
        <w:pStyle w:val="Normal"/>
        <w:rPr>
          <w:lang w:val="sr-CS"/>
        </w:rPr>
      </w:pPr>
      <w:r>
        <w:rPr>
          <w:lang w:val="sr-CS"/>
        </w:rPr>
        <w:t>Prava iz stava 1. ta~. 1) do 5) ovog ~lana jesu prava od op{teg interesa i o wihovom obezbe|ivawu stara se Republika.</w:t>
      </w:r>
    </w:p>
    <w:p>
      <w:pPr>
        <w:pStyle w:val="Normal"/>
        <w:rPr>
          <w:lang w:val="sr-CS"/>
        </w:rPr>
      </w:pPr>
      <w:r>
        <w:rPr>
          <w:lang w:val="sr-CS"/>
        </w:rPr>
        <w:t>O obezbe|ivawu prava iz stava 1. ta~ka 6) ovog ~lana stara se op{tina odnosno grad,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Op{tina, odnosno grad mogu, ako su obezbedili sredstva, da utvrde i druga prava, ve}i obim prava od prava utvr|enih ovim zakonom i povoqnije uslove za wihovo ostvarivawe.</w:t>
      </w:r>
    </w:p>
    <w:p>
      <w:pPr>
        <w:pStyle w:val="Podnaslov"/>
        <w:rPr>
          <w:lang w:val="sr-CS"/>
        </w:rPr>
      </w:pPr>
      <w:r>
        <w:rPr>
          <w:lang w:val="sr-CS"/>
        </w:rPr>
        <w:t>1. Naknada zarade za vreme porodiqskog odsustva, odsustva sa rada radi nege deteta i odsustva sa rada radi posebne nege detet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knadu zarade za vreme porodiqskog odsustva, odsustva sa rada radi nege deteta i odsustva sa rada radi posebne nege deteta ostvaruju:</w:t>
      </w:r>
    </w:p>
    <w:p>
      <w:pPr>
        <w:pStyle w:val="BodyTextIndent2"/>
        <w:spacing w:before="0" w:after="120"/>
        <w:rPr/>
      </w:pPr>
      <w:r>
        <w:rPr/>
        <w:t>1)</w:t>
        <w:tab/>
        <w:t>zaposleni kod pravnih i fizi~kih lica (u daqem tekstu: zaposleni kod poslodavca)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lica koja samostalno obavqaju delatnost.</w:t>
      </w:r>
    </w:p>
    <w:p>
      <w:pPr>
        <w:pStyle w:val="Normal"/>
        <w:rPr>
          <w:lang w:val="sr-CS"/>
        </w:rPr>
      </w:pPr>
      <w:r>
        <w:rPr>
          <w:lang w:val="sr-CS"/>
        </w:rPr>
        <w:t>Naknadu zarade iz stava 1. ovog ~lana ostvaruje i otac, jedan od usvojilaca, hraniteq, odnosno starateq deteta, kada u skladu sa propisima o radu koristi odsustvo iz stava 1. ovog ~l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aknada zarade za lice iz ~lana 10. stav 1. ta~ka 1) ovog zakona utvr|uje se u visini zarade za puno radno vreme i standardni u~inak koju bi to lice ostvarilo da radi, a najvi{e do pet prose~nih mese~nih zarada u Republici.</w:t>
      </w:r>
    </w:p>
    <w:p>
      <w:pPr>
        <w:pStyle w:val="Normal"/>
        <w:rPr>
          <w:lang w:val="sr-CS"/>
        </w:rPr>
      </w:pPr>
      <w:r>
        <w:rPr>
          <w:lang w:val="sr-CS"/>
        </w:rPr>
        <w:t>Naknadu zarade za lica iz ~lana 10. stav 1. ta~ka 2) ovog zakona ~ini mese~na osnovica na koju se pla}aju doprinosi za obavezno penzijsko i invalidsko osigurawe u mesecu koji prethodi mesecu u kome je zapo~eto kori{}ewe odsustva iz ~lana 10. stav 1. ovog zakona.</w:t>
      </w:r>
    </w:p>
    <w:p>
      <w:pPr>
        <w:pStyle w:val="Normal"/>
        <w:rPr>
          <w:lang w:val="sr-CS"/>
        </w:rPr>
      </w:pPr>
      <w:r>
        <w:rPr>
          <w:lang w:val="sr-CS"/>
        </w:rPr>
        <w:t>Za svaki naredni mesec naknada zarade iz stava 2. ovog ~lana uskla|uje se sa kretawem prose~ne mese~ne zarade zaposlenih u Republici.</w:t>
      </w:r>
    </w:p>
    <w:p>
      <w:pPr>
        <w:pStyle w:val="Normal"/>
        <w:rPr>
          <w:lang w:val="sr-CS"/>
        </w:rPr>
      </w:pPr>
      <w:r>
        <w:rPr>
          <w:lang w:val="sr-CS"/>
        </w:rPr>
        <w:t>Na~in obra~una naknade zarade iz stava 2. ovog ~lana propisuje ministar nadle`an za socijalna pita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un iznos naknade zarade, utvr|en u smislu ~lana 11. ovog zakona, pripada licima iz ~lana 10. ovog zakona pod uslovom da su neposredno pre ostvarivawa ovog prava bila u radnom odnosu, odnosno samostalno obavqala delatnost vi{e od {est meseci neprekidno.</w:t>
      </w:r>
    </w:p>
    <w:p>
      <w:pPr>
        <w:pStyle w:val="Normal"/>
        <w:rPr>
          <w:lang w:val="sr-CS"/>
        </w:rPr>
      </w:pPr>
      <w:r>
        <w:rPr>
          <w:lang w:val="sr-CS"/>
        </w:rPr>
        <w:t>Licima koja su bila u radnom odnosu, odnosno samostalno obavqala delatnost, neprekidno i neposredno pre ostvarivawa ovog prava od tri do {est meseci pripada 60%, a licima koja su bila u radnom odnosu, odnosno samostalno obavqala delatnost, neprekidno i neposredno pre ostvarivawa ovog prava do tri meseca pripada 30% od iznosa naknade zarade utvr|ene u smislu ~lana 11. ovog zakona.</w:t>
      </w:r>
    </w:p>
    <w:p>
      <w:pPr>
        <w:pStyle w:val="Normal"/>
        <w:rPr>
          <w:lang w:val="sr-CS"/>
        </w:rPr>
      </w:pPr>
      <w:r>
        <w:rPr>
          <w:lang w:val="sr-CS"/>
        </w:rPr>
        <w:t>Za lica iz stava 1. ovog ~lana mese~ni iznos naknade zarade ne mo`e biti mawi od minimalne zarade utvr|ene za mesec za koji se vr{i ispla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bra~un i isplatu naknade zarade vr{i poslodavac istovremeno sa obra~unom i isplatom zarada zaposlenima.</w:t>
      </w:r>
    </w:p>
    <w:p>
      <w:pPr>
        <w:pStyle w:val="Normal"/>
        <w:rPr>
          <w:lang w:val="sr-CS"/>
        </w:rPr>
      </w:pPr>
      <w:r>
        <w:rPr>
          <w:lang w:val="sr-CS"/>
        </w:rPr>
        <w:t>Za korisnike prava iz ~lana 10. stav 1. ta~ka 2) ovog zakona koji nemaju druge zaposlene, obra~un i isplatu naknade zarada vr{i op{tinska odnosno gradska uprava iz sredstava obezbe|enih u buxetu Republike.</w:t>
      </w:r>
    </w:p>
    <w:p>
      <w:pPr>
        <w:pStyle w:val="Normal"/>
        <w:rPr>
          <w:lang w:val="sr-CS"/>
        </w:rPr>
      </w:pPr>
      <w:r>
        <w:rPr>
          <w:lang w:val="sr-CS"/>
        </w:rPr>
        <w:t>Op{tinska odnosno gradska uprava vr{i prenos sredstava poslodavcu iz stava 1. ovog ~lana iz sredstava obezbe|enih u buxetu Republike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finansije i ministar nadle`an za socijalna pitawa sporazumno propisuju na~in i postupak prenosa sredstava za isplatu naknade zarade zaposlenima za vreme porodiqskog odsustva, odsustva sa rada radi nege deteta i odsustva sa rada radi posebne nege deteta.</w:t>
      </w:r>
    </w:p>
    <w:p>
      <w:pPr>
        <w:pStyle w:val="Podnaslov"/>
        <w:rPr>
          <w:lang w:val="sr-CS"/>
        </w:rPr>
      </w:pPr>
      <w:r>
        <w:rPr>
          <w:lang w:val="sr-CS"/>
        </w:rPr>
        <w:t>2. Roditeqski dodatak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oditeqski dodatak ostvaruje majka za svoje drugo, tre}e i ~etvrto dete, pod uslovom da je dr`avqanin Savezne Republike Jugoslavije, ima prebivali{te u Republici Srbiji i ostvaruje pravo na zdravstvenu za{titu preko Republi~kog zavoda za zdravstveno osigurawe.</w:t>
      </w:r>
    </w:p>
    <w:p>
      <w:pPr>
        <w:pStyle w:val="Normal"/>
        <w:rPr>
          <w:lang w:val="sr-CS"/>
        </w:rPr>
      </w:pPr>
      <w:r>
        <w:rPr>
          <w:lang w:val="sr-CS"/>
        </w:rPr>
        <w:t>Redosled ro|ewa utvr|uje se prema broju `ivoro|ene dece majke u momentu podno{ewa zahteva za novoro|eno dete.</w:t>
      </w:r>
    </w:p>
    <w:p>
      <w:pPr>
        <w:pStyle w:val="Normal"/>
        <w:rPr>
          <w:lang w:val="sr-CS"/>
        </w:rPr>
      </w:pPr>
      <w:r>
        <w:rPr>
          <w:lang w:val="sr-CS"/>
        </w:rPr>
        <w:t>Pravo iz stava 1. ovog ~lana ostvaruje majka koja neposredno brine o detetu za koje je podnela zahtev, ~ija deca prethodnog reda ro|ewa nisu sme{tena u ustanovu socijalne za{tite, hraniteqsku porodicu ili data na usvojewe i koja nije li{ena roditeqskog prava u odnosu na decu prethodnog reda ro|ewa.</w:t>
      </w:r>
    </w:p>
    <w:p>
      <w:pPr>
        <w:pStyle w:val="Normal"/>
        <w:rPr>
          <w:lang w:val="sr-CS"/>
        </w:rPr>
      </w:pPr>
      <w:r>
        <w:rPr>
          <w:lang w:val="sr-CS"/>
        </w:rPr>
        <w:t>Uz zahtev za ostvarivawe prava na roditeqski dodatak podnosi se uverewe nadle`nog organa starateqstva o ispuwenosti uslova iz stava 3. ovog ~lana.</w:t>
      </w:r>
    </w:p>
    <w:p>
      <w:pPr>
        <w:pStyle w:val="Normal"/>
        <w:rPr>
          <w:lang w:val="sr-CS"/>
        </w:rPr>
      </w:pPr>
      <w:r>
        <w:rPr>
          <w:lang w:val="sr-CS"/>
        </w:rPr>
        <w:t>U slu~aju da majka nije `iva, da je napustila dete, ili da je iz opravdanih razloga spre~ena da neposredno brine o detetu, pravo umesto majke deteta mo`e ostvariti otac, ukoliko ispuwava uslove iz st. 1. do 3. ovog ~la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>
          <w:lang w:val="sr-CS"/>
        </w:rPr>
        <w:t xml:space="preserve">Roditeqski dodatak ispla}uje se jednokratno po~ev{i od juna   2002. godine i </w:t>
      </w:r>
      <w:r>
        <w:rPr/>
        <w:t xml:space="preserve">iznosi </w:t>
      </w:r>
      <w:r>
        <w:rPr>
          <w:lang w:val="sr-CS"/>
        </w:rPr>
        <w:t>za drugo dete 50.000 dinara, za tre}e dete 90.000 dinara i za ~etvrto dete 120.000 dinara.</w:t>
      </w:r>
    </w:p>
    <w:p>
      <w:pPr>
        <w:pStyle w:val="Normal"/>
        <w:rPr>
          <w:lang w:val="sr-CS"/>
        </w:rPr>
      </w:pPr>
      <w:r>
        <w:rPr>
          <w:lang w:val="sr-CS"/>
        </w:rPr>
        <w:t>Iznos roditeqskog dodatka utvr|en u stavu 1. ovog ~lana uskla|uje se sa indeksom tro{kova `ivota.</w:t>
      </w:r>
    </w:p>
    <w:p>
      <w:pPr>
        <w:pStyle w:val="Normal"/>
        <w:rPr>
          <w:lang w:val="sr-CS"/>
        </w:rPr>
      </w:pPr>
      <w:r>
        <w:rPr>
          <w:lang w:val="sr-CS"/>
        </w:rPr>
        <w:t>Nominalni iznos roditeqskog dodatka utvr|uje, u skladu sa stavom 2. ovog ~lana, ministar nadle`an za socijalna pitawa.</w:t>
      </w:r>
    </w:p>
    <w:p>
      <w:pPr>
        <w:pStyle w:val="Normal"/>
        <w:rPr>
          <w:lang w:val="sr-CS"/>
        </w:rPr>
      </w:pPr>
      <w:r>
        <w:rPr>
          <w:lang w:val="sr-CS"/>
        </w:rPr>
        <w:t>Roditeqski dodatak ispla}uje se u iznosu koji va`i na dan isplate.</w:t>
      </w:r>
    </w:p>
    <w:p>
      <w:pPr>
        <w:pStyle w:val="Normal"/>
        <w:rPr>
          <w:lang w:val="sr-CS"/>
        </w:rPr>
      </w:pPr>
      <w:r>
        <w:rPr>
          <w:lang w:val="sr-CS"/>
        </w:rPr>
        <w:t>Zahtev za ostvarivawe prava iz stava 1. ovog ~lana podnosi se najkasnije do navr{ene godine dana `ivota det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oditeqski dodatak ne mo`e se ostvariti ako majka ili ~lanovi porodice u kojoj `ivi pla}aju porez na imovinu na poresku osnovicu ve}u od 12.000.000 dinara.</w:t>
      </w:r>
    </w:p>
    <w:p>
      <w:pPr>
        <w:pStyle w:val="Podnaslov"/>
        <w:rPr>
          <w:lang w:val="sr-CS"/>
        </w:rPr>
      </w:pPr>
      <w:r>
        <w:rPr>
          <w:lang w:val="sr-CS"/>
        </w:rPr>
        <w:t>3. De~iji dodatak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e~iji dodatak ostvaruje jedan od roditeqa koji neposredno brine o detetu, koji je dr`avqanin Savezne Republike Jugoslavije, ima prebivali{te na teritoriji Republike Srbije i ostvaruje pravo na zdravstvenu za{titu preko Republi~kog zavoda za zdravstveno osigurawe, za prvo, drugo, tre}e i ~etvrto dete po redu ro|ewa u porodici, od dana podnetog zahteva, pod uslovima predvi|enim ovim zakonom. </w:t>
      </w:r>
    </w:p>
    <w:p>
      <w:pPr>
        <w:pStyle w:val="Normal"/>
        <w:rPr>
          <w:lang w:val="sr-CS"/>
        </w:rPr>
      </w:pPr>
      <w:r>
        <w:rPr>
          <w:lang w:val="sr-CS"/>
        </w:rPr>
        <w:t>Pod uslovima iz stava 1. ovog ~lana pravo na de~iji dodatak ima i hraniteq i starateq deteta.</w:t>
      </w:r>
    </w:p>
    <w:p>
      <w:pPr>
        <w:pStyle w:val="Normal"/>
        <w:rPr>
          <w:lang w:val="sr-CS"/>
        </w:rPr>
      </w:pPr>
      <w:r>
        <w:rPr>
          <w:lang w:val="sr-CS"/>
        </w:rPr>
        <w:t>Hraniteq ili starateq deteta mo`e ostvariti pravo na de~iji dodatak najvi{e za ~etvoro dece u porodici, ra~unaju}i sopstvenu decu koja `ive u zajedni~kom doma}instvu i decu bez roditeqskog starawa.</w:t>
      </w:r>
    </w:p>
    <w:p>
      <w:pPr>
        <w:pStyle w:val="Normal"/>
        <w:rPr>
          <w:lang w:val="sr-CS"/>
        </w:rPr>
      </w:pPr>
      <w:r>
        <w:rPr>
          <w:lang w:val="sr-CS"/>
        </w:rPr>
        <w:t>Strani dr`avqanin koji radi na teritoriji Republike Srbije ostvaruje de~iji dodatak, ako je to odre|eno me|unarodnim sporazumom, pod uslovima predvi|enim ovim zakonom.</w:t>
      </w:r>
    </w:p>
    <w:p>
      <w:pPr>
        <w:pStyle w:val="Normal"/>
        <w:rPr>
          <w:lang w:val="sr-CS"/>
        </w:rPr>
      </w:pPr>
      <w:r>
        <w:rPr>
          <w:lang w:val="sr-CS"/>
        </w:rPr>
        <w:t>De~iji dodatak pripada deci koja `ive i {koluju se na teritoriji Republike Srbije, ako me|unarodnim sporazumom nije druga~ije odre|eno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e~iji dodatak pripada detetu do navr{enih 19 godina `ivota, ako se u svojstvu redovnog u~enika nalazi na {kolovawu. </w:t>
      </w:r>
    </w:p>
    <w:p>
      <w:pPr>
        <w:pStyle w:val="Normal"/>
        <w:rPr/>
      </w:pPr>
      <w:r>
        <w:rPr>
          <w:lang w:val="sr-CS"/>
        </w:rPr>
        <w:t>De~iji dodatak pripada i detetu koje iz opravdanih razloga ne zapo~ne {kolovawe, odnosno koje zapo~ne {kolovawe kasnije ili prekine {kolovawe u svojstvu redovnog u~enika, i to za sve vreme trajawa spre~enosti</w:t>
      </w:r>
      <w:r>
        <w:rPr/>
        <w:t>,</w:t>
      </w:r>
      <w:r>
        <w:rPr>
          <w:lang w:val="sr-CS"/>
        </w:rPr>
        <w:t xml:space="preserve"> a najdaqe do 19 godina `ivota.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6. ovog ~lana, de~iji dodatak pripada i posle navr{enih 19 godina `ivota za dete za koje je donet akt o razvrstavawu, sve dok je obuhva}eno vaspitno - obrazovnim programom i programom osposobqavawa za rad, a za dete nad kojim je produ`eno roditeqsko pravo najdu`e do 26 godi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[kolovawe u smislu ovog zakona jeste obrazovawe u osnovnoj {koli, odnosno obrazovawe u svojstvu redovnog u~enika u sredwoj {koli koja je obuhva}ena mre`om {kola ~iji je osniva~ Republika Srbija odnosno AP Vojvodina, a u skladu sa propisima u oblasti obrazovawa.</w:t>
      </w:r>
    </w:p>
    <w:p>
      <w:pPr>
        <w:pStyle w:val="Clan"/>
        <w:rPr>
          <w:lang w:val="sr-CS"/>
        </w:rPr>
      </w:pPr>
      <w:r>
        <w:rPr>
          <w:lang w:val="sr-CS"/>
        </w:rPr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avo na de~iji dodatak ostvaruje se:</w:t>
      </w:r>
    </w:p>
    <w:p>
      <w:pPr>
        <w:pStyle w:val="BodyTextIndent2"/>
        <w:spacing w:before="0" w:after="120"/>
        <w:rPr/>
      </w:pPr>
      <w:r>
        <w:rPr/>
        <w:t>1)</w:t>
        <w:tab/>
        <w:t>ako ukupan mese~ni prihod, umawen za poreze i doprinose, po ~lanu porodice ostvaren u tri meseca koji prethode mesecu u kome je podnet zahtev iznosi do 2.750 dinara, a ukupan mese~ni katastarski prihod po ~lanu porodice u prethodnoj godini ne prelazi iznos od 3% prose~nog katastarskog prihoda po jednom hektaru plodnog zemqi{ta u prethodnoj godini ili je ostvaren od zemqi{ta do 500 m2 na kome je podignuta stambena zgrada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 xml:space="preserve">ako ukupan mese~ni katastarski prihod po ~lanu porodice u prethodnoj godini iznosi do 7% prose~nog katastarskog prihoda po jednom hektaru plodnog zemqi{ta u prethodnoj godini, a porodica ne ostvaruje druge prihode. </w:t>
      </w:r>
    </w:p>
    <w:p>
      <w:pPr>
        <w:pStyle w:val="Normal"/>
        <w:rPr>
          <w:lang w:val="sr-CS"/>
        </w:rPr>
      </w:pPr>
      <w:r>
        <w:rPr>
          <w:lang w:val="sr-CS"/>
        </w:rPr>
        <w:t>Iznos od 2.750 dinara utvr|en u stavu 1. ta~ka 1) ovog ~lana jeste iznos za jun 2002. godine i uskla|uje se sa indeksom tro{kova `ivo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Za samohrane roditeqe, hraniteqe, starateqe i roditeqe deteta ometenog u razvoju za koje je donet akt o razvrstavawu a koje nije sme{teno u stacionarnu ustanovu, cenzus utvr|en u ~lanu 19. ovog zakona uve}ava se za 20%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minalne iznose cenzusa za ostvarivawe prava na de~iji dodatak, u skladu sa ~l. 19. i 20. ovog zakona, utvr|uje ministar nadle`an za socijalna pitaw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Visina de~ijeg dodatka za mesec jun 2002. godine, za prvo, drugo, tre}e i ~etvrto dete iznosi 900 dina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znos de~ijeg dodatka utvr|en u stavu 1. ovog ~lana uskla|uje se sa indeksom tro{kova `ivota. </w:t>
      </w:r>
    </w:p>
    <w:p>
      <w:pPr>
        <w:pStyle w:val="Normal"/>
        <w:rPr>
          <w:lang w:val="sr-CS"/>
        </w:rPr>
      </w:pPr>
      <w:r>
        <w:rPr>
          <w:lang w:val="sr-CS"/>
        </w:rPr>
        <w:t>Iznos de~ijeg dodatka, utvr|en u skladu sa st. 1. i 2. ovog ~lana, za samohrane roditeqe, hraniteqe, starateqe i roditeqe dece ometene u razvoju uve}ava se za 30%.</w:t>
      </w:r>
    </w:p>
    <w:p>
      <w:pPr>
        <w:pStyle w:val="Normal"/>
        <w:rPr>
          <w:lang w:val="sr-CS"/>
        </w:rPr>
      </w:pPr>
      <w:r>
        <w:rPr>
          <w:lang w:val="sr-CS"/>
        </w:rPr>
        <w:t>Za dete za ~ije se obrazovawe ili rehabilitaciju potpuno ili vi{e od 50% obezbe|uju sredstva iz javnih rashoda iznos de~ijeg dodatka umawuje se za 50%.</w:t>
      </w:r>
    </w:p>
    <w:p>
      <w:pPr>
        <w:pStyle w:val="Normal"/>
        <w:rPr>
          <w:lang w:val="sr-CS"/>
        </w:rPr>
      </w:pPr>
      <w:r>
        <w:rPr>
          <w:lang w:val="sr-CS"/>
        </w:rPr>
        <w:t>Nominalne iznose de~ijeg dodatka, u skladu sa st. 1. do 4. ovog ~lana, utvr|uje ministar nadle`an za socijalna pitawa.</w:t>
      </w:r>
    </w:p>
    <w:p>
      <w:pPr>
        <w:pStyle w:val="Podnaslov"/>
        <w:rPr>
          <w:lang w:val="sr-CS"/>
        </w:rPr>
      </w:pPr>
      <w:r>
        <w:rPr>
          <w:lang w:val="sr-CS"/>
        </w:rPr>
        <w:t>4. Naknada tro{kova boravka u pred{kolskoj ustanovi za decu bez roditeqskog staraw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eca pred{kolskog uzrasta bez roditeqskog starawa imaju pravo na naknadu tro{kova boravka u pred{kolskoj ustanovi koja se nalazi u mre`i ustanova koju utvr|uje op{tina odnosno grad, u visini u~e{}a korisnika u ceni usluge.</w:t>
      </w:r>
    </w:p>
    <w:p>
      <w:pPr>
        <w:pStyle w:val="Normal"/>
        <w:rPr>
          <w:lang w:val="sr-CS"/>
        </w:rPr>
      </w:pPr>
      <w:r>
        <w:rPr>
          <w:lang w:val="sr-CS"/>
        </w:rPr>
        <w:t>Deca bez roditeqskog starawa na sme{taju u ustanovama socijalne za{tite ostvaruju pravo na naknadu tro{kova u skladu sa stavom 1. ovog ~lana.</w:t>
      </w:r>
    </w:p>
    <w:p>
      <w:pPr>
        <w:pStyle w:val="Normal"/>
        <w:rPr>
          <w:lang w:val="sr-CS"/>
        </w:rPr>
      </w:pPr>
      <w:r>
        <w:rPr>
          <w:lang w:val="sr-CS"/>
        </w:rPr>
        <w:t>Deca bez roditeqskog starawa koja su u starateqskim ili hraniteqskim porodicama, ostvaruju pravo na naknadu tro{kova iz stava 1. ovog ~lana, pod uslovom da je za wih ostvareno pravo na de~iji dodatak u skladu sa ovim zakonom.</w:t>
      </w:r>
    </w:p>
    <w:p>
      <w:pPr>
        <w:pStyle w:val="Podnaslov"/>
        <w:rPr>
          <w:lang w:val="sr-CS"/>
        </w:rPr>
      </w:pPr>
      <w:r>
        <w:rPr>
          <w:lang w:val="sr-CS"/>
        </w:rPr>
        <w:t>5. Naknada tro{kova boravka u pred{kolskoj ustanovi za decu ometenu u razvoju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eca pred{kolskog uzrasta ometena u razvoju imaju pravo na naknadu dela tro{kova boravka u pred{kolskoj ustanovi koja se nalazi u mre`i ustanova koju utvr|uje op{tina odnosno grad, u visini u~e{}a korisnika u ceni usluge.</w:t>
      </w:r>
    </w:p>
    <w:p>
      <w:pPr>
        <w:pStyle w:val="Normal"/>
        <w:rPr>
          <w:lang w:val="sr-CS"/>
        </w:rPr>
      </w:pPr>
      <w:r>
        <w:rPr>
          <w:lang w:val="sr-CS"/>
        </w:rPr>
        <w:t>Pravo na naknadu tro{kova u skladu sa stavom 1. ovog ~lana ostvaruju deca ometena u razvoju, pod uslovom da je za wih ostvareno pravo na de~iji dodatak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Pred{kolskoj ustanovi u kojoj se organizuje posebna grupa za decu ometenu u razvoju obezbe|uje se naknada tro{kova po detetu u visini u~e{}a korisnika u ceni usluge .</w:t>
      </w:r>
    </w:p>
    <w:p>
      <w:pPr>
        <w:pStyle w:val="Podnaslov"/>
        <w:rPr>
          <w:lang w:val="sr-CS"/>
        </w:rPr>
      </w:pPr>
      <w:r>
        <w:rPr>
          <w:lang w:val="sr-CS"/>
        </w:rPr>
        <w:t>6. Regresirawe tro{kova boravka u pred{kolskoj ustanovi dece iz materijalno ugro`enih porodic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eca pred{kolskog uzrasta iz materijalno ugro`enih porodica, kao i deca bez roditeqskog starawa i deca ometena u razvoju koja nisu ostvarila pravo u skladu sa ~l. 23. i 24. ovog zakona imaju, u zavisnosti od materijalnog polo`aja porodice, pravo na regresirawe tro{kova boravka u pred{kolskoj ustanovi, koja se nalazi u mre`i ustanova koju utvr|uje op{tina odnosno grad.</w:t>
      </w:r>
    </w:p>
    <w:p>
      <w:pPr>
        <w:pStyle w:val="Normal"/>
        <w:rPr>
          <w:lang w:val="sr-CS"/>
        </w:rPr>
      </w:pPr>
      <w:r>
        <w:rPr>
          <w:lang w:val="sr-CS"/>
        </w:rPr>
        <w:t>Na~in i uslove regresirawa tro{kova iz stava 1. ovog ~lana utvr|uje nadle`ni organ op{tine, odnosno grada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I</w:t>
      </w:r>
      <w:r>
        <w:rPr>
          <w:rFonts w:cs="TimesRomanBold" w:ascii="TimesRomanBold" w:hAnsi="TimesRomanBold"/>
          <w:lang w:val="sr-CS"/>
        </w:rPr>
        <w:t xml:space="preserve">. </w:t>
      </w:r>
      <w:r>
        <w:rPr>
          <w:lang w:val="sr-CS"/>
        </w:rPr>
        <w:t>POSTUPAK I NA^IN OSTVARIVAWA PRAVA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socijalna pitawa propisuje bli`e uslove i na~in ostvarivawa prava na: naknadu zarade za vreme porodiqskog odsustva, odsustva sa rada radi nege deteta i odsustva sa rada radi posebne nege deteta; roditeqski dodatak; de~iji dodatak; naknadu tro{kova boravka u pred{kolskoj ustanovi za decu bez roditeqskog starawa i naknadu tro{kova boravka u pred{kolskoj ustanovi za decu ometenu u razvoju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socijalna pitawa propisuje bli`e uslove odsustva sa rada ili rada sa polovinom punog radnog vremena roditeqa, odnosno usvojioca, hraniteqa ili starateqa deteta mla|eg od pet godina kome je potrebna posebna nega zbog te{kog stepena psihofizi~ke ometenosti.</w:t>
      </w:r>
    </w:p>
    <w:p>
      <w:pPr>
        <w:pStyle w:val="Normal"/>
        <w:rPr>
          <w:lang w:val="sr-CS"/>
        </w:rPr>
      </w:pPr>
      <w:r>
        <w:rPr>
          <w:lang w:val="sr-CS"/>
        </w:rPr>
        <w:t>O stepenu psihofizi~ke ometenosti deteta mi{qewe daje op{tinska odnosno gradska komisija nadle`na za pregled dece ometene u razvoju, a tro{kovi wenog rada finansiraju se iz buxeta op{tine odnosno grada.</w:t>
      </w:r>
    </w:p>
    <w:p>
      <w:pPr>
        <w:pStyle w:val="Normal"/>
        <w:rPr>
          <w:lang w:val="sr-CS"/>
        </w:rPr>
      </w:pPr>
      <w:r>
        <w:rPr>
          <w:lang w:val="sr-CS"/>
        </w:rPr>
        <w:t>Sastav, nadle`nost i na~in rada komisije utvr|uje op{tinska odnosno gradska uprava, u skladu sa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Prava utvr|ena ovim zakonom ostvaruju se po propisima o op{tem upravnom postupku, ako ovim zakonom nije druga~ije odre|eno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8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Re{avawe o pravima iz ~lana 9. stav 1. ta~. 1) do 5) ovog zakona poverava se op{tinskoj odnosno gradskoj upravi.</w:t>
      </w:r>
    </w:p>
    <w:p>
      <w:pPr>
        <w:pStyle w:val="Normal"/>
        <w:rPr>
          <w:lang w:val="sr-CS"/>
        </w:rPr>
      </w:pPr>
      <w:r>
        <w:rPr>
          <w:lang w:val="sr-CS"/>
        </w:rPr>
        <w:t>O pravima iz stava 1. ovog ~lana op{tinska odnosno gradska uprava re{ava na osnovu podnetog zahtev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O pravima iz ovog zakona u prvom stepenu re{ava op{tinska odnosno gradska uprava u kojoj je prebivali{te podnosioca zahteva, osim o pravu na naknadu zarade za vreme porodiqskog odsustva, odsustva sa rada radi nege deteta i odsustva sa rada radi posebne nege deteta, o kojem re{ava op{tinska odnosno gradska uprava u kojoj je sedi{te poslodavca zaposlenog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0</w:t>
      </w:r>
      <w:r>
        <w:rPr/>
        <w:fldChar w:fldCharType="end"/>
      </w:r>
    </w:p>
    <w:p>
      <w:pPr>
        <w:pStyle w:val="Normal"/>
        <w:rPr/>
      </w:pPr>
      <w:r>
        <w:rPr/>
        <w:t>Po `albama</w:t>
      </w:r>
      <w:r>
        <w:rPr>
          <w:lang w:val="sr-CS"/>
        </w:rPr>
        <w:t xml:space="preserve"> na prvostepena re{ewa o pravima iz ~lana 9. stav 1. ta~. 1) do 5) ovog zakona u drugom stepenu re{ava ministar nadle`an za socijalna pitawa.</w:t>
      </w:r>
    </w:p>
    <w:p>
      <w:pPr>
        <w:pStyle w:val="Normal"/>
        <w:rPr>
          <w:lang w:val="sr-CS"/>
        </w:rPr>
      </w:pPr>
      <w:r>
        <w:rPr>
          <w:lang w:val="sr-CS"/>
        </w:rPr>
        <w:t>Re{avawe u drugom stepenu po `albama na prvostepena re{ewa o pravima iz ~lana 9. stav 1. ta~. 1) do 5) ovog zakona na teritoriji AP Vojvodine poverava se odgovaraju}em organu uprave AP Vojvodin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Korisnik prava iz ovog zakona koji je na osnovu neistinitih ili neta~nih podataka, ili neprijavqivawem promena koje uti~u na gubitak ili obim prava ostvario pravo, du`an je da naknadi {tetu, u skladu sa zakonom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2</w:t>
      </w:r>
      <w:r>
        <w:rPr/>
        <w:fldChar w:fldCharType="end"/>
      </w:r>
    </w:p>
    <w:p>
      <w:pPr>
        <w:pStyle w:val="Normal"/>
        <w:rPr/>
      </w:pPr>
      <w:r>
        <w:rPr/>
        <w:t>Sredstva za ostvarivawe prava od op{teg interesa utvr|enih u ~lanu 9. stav 1. ta~. 1) do 5) ovog zakona obezbe|uju se u buxetu Republike, u skladu sa zakonom, pri ~emu se posebno vode sredstva za naknade za porodiqsko odsustvo a posebno sredstva za decu i porodic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t>Upravni nadzor nad primenom ovog zakona i propisa donetih na osnovu wega vr{i ministarstvo nadle`no za socijalna pitawa.</w:t>
      </w:r>
    </w:p>
    <w:p>
      <w:pPr>
        <w:pStyle w:val="Normal"/>
        <w:rPr/>
      </w:pPr>
      <w:r>
        <w:rPr/>
        <w:t>Posao iz stava 1. ovog ~lana za teritoriju AP Vojvodine poverava se odgovaraju}em organu uprave AP Vojvodine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>
          <w:rFonts w:cs="TimesRomanBold" w:ascii="TimesRomanBold" w:hAnsi="TimesRomanBold"/>
        </w:rPr>
        <w:t>.</w:t>
      </w:r>
      <w:r>
        <w:rPr/>
        <w:t xml:space="preserve"> </w:t>
      </w:r>
      <w:r>
        <w:rPr>
          <w:lang w:val="sr-CS"/>
        </w:rPr>
        <w:t>KAZNENE ODRED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4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ov~anom kaznom od 20.000 do 100.000 dinara kazni}e se za prekr{aj poslodavac sa svojstvom pravnog lica ako ne izvr{i obra~un i isplatu naknade zarade u skladu sa ~lanom 13. ovog zakona, odnosno ako obra~una i isplati vi{e od iznosa koji bi se utvrdio u skladu sa ~l. 10. do 13. ovog zakona. 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 kazni}e se poslodavac koji je privatni preduzetnik nov~anom kaznom od 10.000 do 50.000 dinara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 kazni}e se i odgovorno lice u pravnom licu nov~anom kaznom od 7.000 do 10.000 dina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5</w:t>
      </w:r>
      <w:r>
        <w:rPr/>
        <w:fldChar w:fldCharType="end"/>
      </w:r>
    </w:p>
    <w:p>
      <w:pPr>
        <w:pStyle w:val="Normal"/>
        <w:rPr/>
      </w:pPr>
      <w:r>
        <w:rPr/>
        <w:t>N</w:t>
      </w:r>
      <w:r>
        <w:rPr>
          <w:lang w:val="sr-CS"/>
        </w:rPr>
        <w:t>ov~anom kaznom od 20.000 do 100.000 dinara kazni}e se za prekr{aj poslodavac sa svojstvom pravnog lica i drugo pravno lice ako izda neistinitu potvrdu o ostvarenim prihodima podnosioca zahteva iz ~lana 4. ovog zakona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 kazni}e se poslodavac koji je privatni preduzetnik nov~anom kaznom od 10.000 do 50.000 dinara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 kazni}e se i odgovorno lice u pravnom licu nov~anom kaznom od 7.000 do 10.000 dina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6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Nov~anom kaznom od 10.000 do 20.000 dinara kazni}e se za prekr{aj odgovorno lice u op{tinskoj odnosno gradskoj upravi, ukoliko nenamenski koristi sredstva za isplatu prava predvi|enih ovim zakonom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>
          <w:rFonts w:cs="TimesRomanBold" w:ascii="TimesRomanBold" w:hAnsi="TimesRomanBold"/>
        </w:rPr>
        <w:t>.</w:t>
      </w:r>
      <w:r>
        <w:rPr/>
        <w:t xml:space="preserve"> </w:t>
      </w:r>
      <w:r>
        <w:rPr>
          <w:lang w:val="sr-CS"/>
        </w:rPr>
        <w:t>PRELAZNE I ZAVR[NE ODRED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7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anom stupawa na snagu ovog zakona prestaje kori{}ewe prava ostvarenih na osnovu propisa koji su bili na snazi do dana stupawa na snagu ovog zakona, osim prava kod kojih }e se izvr{iti odgovaraju}e uskla|ivawe sa odredbama ovog zakona.</w:t>
      </w:r>
    </w:p>
    <w:p>
      <w:pPr>
        <w:pStyle w:val="Normal"/>
        <w:rPr>
          <w:lang w:val="sr-CS"/>
        </w:rPr>
      </w:pPr>
      <w:r>
        <w:rPr>
          <w:lang w:val="sr-CS"/>
        </w:rPr>
        <w:t>Korisnicima materinskog dodatka zate~enim u pravu po pravnosna`nim re{ewima na dan stupawa na snagu ovog zakona vr{i}e se isplata do isteka roka utvr|enog re{ewem.</w:t>
      </w:r>
    </w:p>
    <w:p>
      <w:pPr>
        <w:pStyle w:val="Normal"/>
        <w:rPr>
          <w:lang w:val="sr-CS"/>
        </w:rPr>
      </w:pPr>
      <w:r>
        <w:rPr>
          <w:lang w:val="sr-CS"/>
        </w:rPr>
        <w:t>Isplata prava na pomo} za opremu novoro|en~eta utvr|ena pravnosna`nim re{ewem izvr{i}e se u skladu sa propisima koji su va`ili do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Za dete ro|eno pre dana stupawa na snagu ovog zakona primewiva}e se do tada va`e}i propisi za ostvarivawe prava na materinski dodatak i pomo} za opremu novoro|en~eta.</w:t>
      </w:r>
    </w:p>
    <w:p>
      <w:pPr>
        <w:pStyle w:val="Normal"/>
        <w:rPr>
          <w:lang w:val="sr-CS"/>
        </w:rPr>
      </w:pPr>
      <w:r>
        <w:rPr>
          <w:lang w:val="sr-CS"/>
        </w:rPr>
        <w:t>Pravo na roditeqski dodatak, predvi|eno ovim zakonom, mo`e se ostvariti za dete ro|eno 1. juna 2002. godine i kasnij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8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Danom stupawa na snagu ovog zakona prestaje da va`e: ~lan 1; ~lan 2. ta~. 1) i 2), ta~ka 5) u delu koji se odnosi na odgovaraju}u sadr`inu rada sa decom bez roditeqskog starawa, i decom sa smetwama u razvoju i decom iz socijalno ugro`enih porodica i ta~ka 6); ~l. 5. do 9; ~lan 11. stav 1. ta~. 1) do 4) i ta~ka 5) u delu koji se odnosi na decu bez roditeqskog starawa i decu sa smetwama u razvoju; stav 2. u delu koji se odnosi na ta~. 1) do 4); ~l. 12. do 30; ~lan 31. u delu koji se odnosi na decu bez roditeqskog starawa i decu sa smetwama u razvoju; ~lan 36. stav 1. u delu koji se odnosi na pravo na naknadu zarade za vreme porodiqskog, produ`enog porodiqskog odsustva zaposlenog roditeqa i odsustva sa rada usvojioca radi nege deteta, materinski dodatak, pomo} za opremu novoro|en~eta i dodatak na decu; ~l. 37. do 42; ~lan 66. stav 1. osim u delu koji se odnosi na pred{kolsko vaspitawe i obrazovawe za decu na du`em bolni~kom le~ewu i na vaspitno-obrazovni program u trajawu od tri sata pred polazak u osnovnu {kolu; ~lan 69. i ~lan 76. Zakona o dru{tvenoj brizi o deci ("Slu`beni glasnik RS" br. 49/92, 29/93, 53/93, 67/93, 28/94, 47/94, 48/94, 25/96 i 29/01)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9</w:t>
      </w:r>
      <w:r>
        <w:rPr/>
        <w:fldChar w:fldCharType="end"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CS"/>
        </w:rPr>
        <w:t>Ovaj zakon stupa na snagu 1. juna 2002. godine</w:t>
      </w:r>
      <w:r>
        <w:rPr/>
        <w:t>.</w:t>
      </w:r>
      <w:r>
        <w:rPr>
          <w:lang w:val="sr-C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TimesRoman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72"/>
        <w:tab w:val="left" w:pos="1441" w:leader="none"/>
      </w:tabs>
      <w:spacing w:before="240" w:after="60"/>
      <w:ind w:hanging="0"/>
      <w:jc w:val="center"/>
      <w:outlineLvl w:val="1"/>
    </w:pPr>
    <w:rPr>
      <w:rFonts w:ascii="CTimesRoman" w:hAnsi="CTimesRoman" w:cs="CTimesRoman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872"/>
        <w:tab w:val="left" w:pos="1441" w:leader="none"/>
      </w:tabs>
      <w:spacing w:before="240" w:after="60"/>
      <w:ind w:hanging="0"/>
      <w:jc w:val="center"/>
      <w:outlineLvl w:val="2"/>
    </w:pPr>
    <w:rPr>
      <w:rFonts w:ascii="CTimesRoman" w:hAnsi="CTimesRoman" w:cs="CTimesRoman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872"/>
        <w:tab w:val="left" w:pos="1441" w:leader="none"/>
      </w:tabs>
      <w:spacing w:before="120" w:after="0"/>
      <w:jc w:val="left"/>
      <w:outlineLvl w:val="3"/>
    </w:pPr>
    <w:rPr>
      <w:rFonts w:ascii="CTimesRoman" w:hAnsi="CTimesRoman" w:cs="CTimes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872"/>
        <w:tab w:val="left" w:pos="1441" w:leader="none"/>
      </w:tabs>
      <w:spacing w:before="120" w:after="0"/>
      <w:jc w:val="left"/>
      <w:outlineLvl w:val="4"/>
    </w:pPr>
    <w:rPr>
      <w:rFonts w:ascii="CTimesRoman" w:hAnsi="CTimesRoman" w:cs="CTimes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Footer">
    <w:name w:val="Footer"/>
    <w:basedOn w:val="Normal"/>
    <w:pPr>
      <w:keepNext w:val="true"/>
      <w:tabs>
        <w:tab w:val="clear" w:pos="1872"/>
        <w:tab w:val="left" w:pos="1441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</w:rPr>
  </w:style>
  <w:style w:type="paragraph" w:styleId="TextBodyIndent">
    <w:name w:val="Body Text Indent"/>
    <w:basedOn w:val="Normal"/>
    <w:pPr>
      <w:tabs>
        <w:tab w:val="clear" w:pos="1872"/>
      </w:tabs>
      <w:spacing w:before="0" w:after="0"/>
      <w:ind w:firstLine="720"/>
    </w:pPr>
    <w:rPr>
      <w:rFonts w:ascii="CTimesRoman" w:hAnsi="CTimesRoman" w:cs="CTimesRoman"/>
    </w:rPr>
  </w:style>
  <w:style w:type="paragraph" w:styleId="BodyTextIndent2">
    <w:name w:val="Body Text Indent 2"/>
    <w:basedOn w:val="Normal"/>
    <w:qFormat/>
    <w:pPr/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16:00Z</dcterms:created>
  <dc:creator>Narodna skupstina Republike Srbije</dc:creator>
  <dc:description/>
  <dc:language>en-US</dc:language>
  <cp:lastModifiedBy>Sinisa Lalic</cp:lastModifiedBy>
  <cp:lastPrinted>2002-04-04T02:24:00Z</cp:lastPrinted>
  <dcterms:modified xsi:type="dcterms:W3CDTF">2003-04-16T08:17:00Z</dcterms:modified>
  <cp:revision>3</cp:revision>
  <dc:subject/>
  <dc:title>ZAKON</dc:title>
</cp:coreProperties>
</file>