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  <w:t xml:space="preserve">Z A K O N </w:t>
      </w:r>
    </w:p>
    <w:p>
      <w:pPr>
        <w:pStyle w:val="Zakon1"/>
        <w:rPr/>
      </w:pPr>
      <w:r>
        <w:rPr/>
        <w:t>O BUXETU REPUBLIKE SRBIJE ZA 2002. GODINU</w:t>
      </w:r>
    </w:p>
    <w:p>
      <w:pPr>
        <w:pStyle w:val="Naslov"/>
        <w:spacing w:before="600" w:after="600"/>
        <w:rPr/>
      </w:pPr>
      <w:r>
        <w:rPr>
          <w:rFonts w:cs="Helvetica lat" w:ascii="Helvetica lat" w:hAnsi="Helvetica lat"/>
        </w:rPr>
        <w:t>I</w:t>
      </w:r>
      <w:r>
        <w:rPr>
          <w:rFonts w:cs="TimesRoman" w:ascii="TimesRoman" w:hAnsi="TimesRoman"/>
        </w:rPr>
        <w:t>.</w:t>
      </w:r>
      <w:r>
        <w:rPr/>
        <w:t xml:space="preserve"> OP[TI DEO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Primawa buxeta Republike Srbije za 2002. godinu (u daqem tekstu: Buxet), raspore|uju se po vrstama, i to:</w:t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320"/>
        <w:gridCol w:w="2160"/>
      </w:tblGrid>
      <w:tr>
        <w:trPr>
          <w:trHeight w:val="45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Ekonomska klasifikacij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PRIMAW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IZNOS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Roman" w:hAnsi="TimesRoman" w:eastAsia="Arial Unicode MS" w:cs="TimesRoman"/>
              </w:rPr>
            </w:pPr>
            <w:r>
              <w:rPr>
                <w:rFonts w:cs="TimesRoman" w:ascii="TimesRoman" w:hAnsi="TimesRoman"/>
              </w:rPr>
              <w:t>I.</w:t>
            </w:r>
            <w:r>
              <w:rPr/>
              <w:t xml:space="preserve"> TEKU]I PRIHODI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Porez na dohodak gra|a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44.816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Porez na dobit preduze}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4.572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Porez na prome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67.900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Akciz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38.459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Porez na finansijske transakci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8.249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Ostali porez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7.090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 xml:space="preserve">Svega </w:t>
            </w:r>
            <w:r>
              <w:rPr>
                <w:rFonts w:cs="TimesRoman" w:ascii="TimesRoman" w:hAnsi="TimesRoman"/>
              </w:rPr>
              <w:t>I</w:t>
            </w:r>
            <w:r>
              <w:rPr/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171.086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Roman" w:hAnsi="TimesRoman" w:eastAsia="Arial Unicode MS" w:cs="TimesRoman"/>
              </w:rPr>
            </w:pPr>
            <w:r>
              <w:rPr>
                <w:rFonts w:cs="TimesRoman" w:ascii="TimesRoman" w:hAnsi="TimesRoman"/>
              </w:rPr>
              <w:t>II.</w:t>
            </w:r>
            <w:r>
              <w:rPr/>
              <w:t xml:space="preserve"> NEPORESKI PRIHOD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9.618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UKUPNO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180.704.000.000</w:t>
            </w:r>
          </w:p>
        </w:tc>
      </w:tr>
    </w:tbl>
    <w:p>
      <w:pPr>
        <w:pStyle w:val="Normal"/>
        <w:spacing w:before="480" w:after="480"/>
        <w:rPr/>
      </w:pPr>
      <w:r>
        <w:rPr/>
        <w:t xml:space="preserve">Raspodela ukupno ostvarenih prihoda izme|u Savezne Republike Jugoslavije i Republike Srbije u 2002. godini, od poreza na promet i akciza vr{i se u procentima, i to: 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93"/>
        <w:gridCol w:w="104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rez na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romet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kciz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Savezna Republika Jugoslavij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%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Republika Srbij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5%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Clan"/>
        <w:spacing w:before="120" w:after="360"/>
        <w:rPr/>
      </w:pPr>
      <w:r>
        <w:br w:type="page"/>
      </w: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rPr/>
      </w:pPr>
      <w:r>
        <w:rPr/>
        <w:t>Izdaci Buxeta raspore|uju se po vrstama, i to: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103"/>
        <w:gridCol w:w="2126"/>
      </w:tblGrid>
      <w:tr>
        <w:trPr>
          <w:trHeight w:val="7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konomska klasifikacija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RST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IZN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1. Izdaci za zaposl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48.469.393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2. Kori{}ewe roba i uslug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23.431.51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3. Otplata kamat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21.888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4. Subvencij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29.286.2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5. Donacije i transferi ostalim nivoima vlasti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55.913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6. Socijalna pomo}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24.766.4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 xml:space="preserve">7. Donacije nevladinim organizacijama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424.8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8. Ostali rashodi, ukupno od ~ega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7.976.297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99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- stalna rezer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978.83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99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- teku}a rezer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.275.873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9. Osnovna sredst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6.075.4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2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10. Robne rezerv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200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</w:rPr>
            </w:pPr>
            <w:r>
              <w:rPr/>
              <w:t>11. Otplata glavnic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1.085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UKUPNO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</w:rPr>
            </w:pPr>
            <w:r>
              <w:rPr/>
              <w:t>219.516.000.000</w:t>
            </w:r>
          </w:p>
        </w:tc>
      </w:tr>
    </w:tbl>
    <w:p>
      <w:pPr>
        <w:pStyle w:val="Clan"/>
        <w:spacing w:before="360" w:after="36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Buxet za 2002. godinu sastoji se od:</w:t>
      </w:r>
    </w:p>
    <w:p>
      <w:pPr>
        <w:pStyle w:val="Normal"/>
        <w:spacing w:before="0" w:after="120"/>
        <w:rPr/>
      </w:pPr>
      <w:r>
        <w:rPr/>
        <w:t>1)</w:t>
        <w:tab/>
        <w:t>Primawa u iznosu od 180.704.000.000 dinara;</w:t>
      </w:r>
    </w:p>
    <w:p>
      <w:pPr>
        <w:pStyle w:val="Normal"/>
        <w:rPr/>
      </w:pPr>
      <w:r>
        <w:rPr/>
        <w:t>2)</w:t>
        <w:tab/>
        <w:t>Deficita u iznosu od 38.812.000.000 dinara.</w:t>
      </w:r>
    </w:p>
    <w:p>
      <w:pPr>
        <w:pStyle w:val="Normal"/>
        <w:rPr/>
      </w:pPr>
      <w:r>
        <w:rPr/>
        <w:t>Za pokri}e deficita iz stava 1. ovog ~lana obezbedi}e se sredstva, i to:</w:t>
      </w:r>
    </w:p>
    <w:p>
      <w:pPr>
        <w:pStyle w:val="Normal"/>
        <w:spacing w:before="0" w:after="120"/>
        <w:rPr/>
      </w:pPr>
      <w:r>
        <w:rPr/>
        <w:t>1)</w:t>
        <w:tab/>
        <w:t>od privatizacije u iznosu od 10.842.000.000 dinara;</w:t>
      </w:r>
    </w:p>
    <w:p>
      <w:pPr>
        <w:pStyle w:val="Normal"/>
        <w:spacing w:before="0" w:after="120"/>
        <w:rPr/>
      </w:pPr>
      <w:r>
        <w:rPr/>
        <w:t>2)</w:t>
        <w:tab/>
        <w:t>od donacija u iznosu od 9.090.000.000 dinara;</w:t>
      </w:r>
    </w:p>
    <w:p>
      <w:pPr>
        <w:pStyle w:val="Normal"/>
        <w:spacing w:before="0" w:after="120"/>
        <w:rPr/>
      </w:pPr>
      <w:r>
        <w:rPr/>
        <w:t>3)</w:t>
        <w:tab/>
        <w:t>od kredita od me|unarodnih finansijskih institucija u iznosu od 13.420.000.000 dinara;</w:t>
      </w:r>
    </w:p>
    <w:p>
      <w:pPr>
        <w:pStyle w:val="Normal"/>
        <w:rPr/>
      </w:pPr>
      <w:r>
        <w:rPr/>
        <w:t>4)</w:t>
        <w:tab/>
        <w:t>od kredita od Narodne banke Jugoslavije i doma}ih poslovnih banaka u iznosu od 5.460.000.000 dinara.</w:t>
      </w:r>
    </w:p>
    <w:p>
      <w:pPr>
        <w:pStyle w:val="Clan"/>
        <w:spacing w:before="120" w:after="36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Ukupna primawa Buxeta iz ~lana 3. ovog zakona raspore|uju se na izdatke Buxeta u iznosu od 219.516.000.000 dinara, i to:</w:t>
      </w:r>
    </w:p>
    <w:p>
      <w:pPr>
        <w:pStyle w:val="Normal"/>
        <w:spacing w:before="0" w:after="120"/>
        <w:rPr/>
      </w:pPr>
      <w:r>
        <w:rPr/>
        <w:t>1)</w:t>
        <w:tab/>
        <w:t>pojedine izdatke u iznosu od 193.473.297.000 dinara;</w:t>
      </w:r>
    </w:p>
    <w:p>
      <w:pPr>
        <w:pStyle w:val="Normal"/>
        <w:spacing w:before="0" w:after="120"/>
        <w:rPr/>
      </w:pPr>
      <w:r>
        <w:rPr/>
        <w:t>2)</w:t>
        <w:tab/>
        <w:t>stalnu buxetsku rezervu u iznosu od 978.830.000 dinara;</w:t>
      </w:r>
    </w:p>
    <w:p>
      <w:pPr>
        <w:pStyle w:val="Normal"/>
        <w:spacing w:before="0" w:after="120"/>
        <w:rPr/>
      </w:pPr>
      <w:r>
        <w:rPr/>
        <w:t>3)</w:t>
        <w:tab/>
        <w:t>teku}u buxetsku rezervu u iznosu od 3.275.873.000 dinara;</w:t>
      </w:r>
    </w:p>
    <w:p>
      <w:pPr>
        <w:pStyle w:val="Normal"/>
        <w:spacing w:before="0" w:after="120"/>
        <w:rPr/>
      </w:pPr>
      <w:r>
        <w:rPr/>
        <w:t>4)</w:t>
        <w:tab/>
        <w:t>otplatu doma}ih kredita i kamata u iznosu od 6.176.000.000 dinara;</w:t>
      </w:r>
    </w:p>
    <w:p>
      <w:pPr>
        <w:pStyle w:val="Normal"/>
        <w:rPr/>
      </w:pPr>
      <w:r>
        <w:rPr/>
        <w:t>5)</w:t>
        <w:tab/>
        <w:t>otplatu inostranih kamata u iznosu od 15.612.000.000 dina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Sredstva za pokri}e izdataka Buxeta Autonomne pokrajine Vojvodina za 2002. godinu, u ukupnom iznosu od 632.000.000 dinara, obezbe|uju se iz:</w:t>
      </w:r>
    </w:p>
    <w:p>
      <w:pPr>
        <w:pStyle w:val="Normal"/>
        <w:rPr/>
      </w:pPr>
      <w:r>
        <w:rPr/>
        <w:t>-</w:t>
        <w:tab/>
        <w:t>dela prihoda od poreza na dohodak gra|ana - poreza na li~na primawa, u visini od 5% od iznosa ostvarenog na teritoriji Autonomne pokrajine Vojvodina;</w:t>
      </w:r>
    </w:p>
    <w:p>
      <w:pPr>
        <w:pStyle w:val="Normal"/>
        <w:rPr/>
      </w:pPr>
      <w:r>
        <w:rPr/>
        <w:t>-</w:t>
        <w:tab/>
        <w:t>dela prihoda od poreza na dobit preduze}a, u visini od 10% od iznosa ostvarenog na teritoriji Autonomne pokrajine Vojvodi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Vlada Republike Srbije (u daqem teksu: Vlada), na predlog ministarstva nadle`nog za poslove poqoprivrede, propisuje uslove i na~in kori{}ewa sredstava raspore|enih na ime subvencija u poqoprivredi u ukupnom iznosu od 6.300.000.000 dinara, po pojedinim namena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Deo primawa iz ~lana 4. ovog zakona namewen transferima ostalim op{tinama i gradovima u iznosu od 919.000.000 dinara, rasporedi}e se, na ime dopunskih sredstava, prema kriterijumima utvr|enim posebnim zakonom, a raspored sredstava vr{i Vlad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spacing w:before="0" w:after="600"/>
        <w:rPr/>
      </w:pPr>
      <w:r>
        <w:rPr/>
        <w:t>Izdaci Buxeta, po osnovnim namenama, utvr|eni su u slede}im iznosima, i to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Ekonomska klasifikacij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ZDA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redstva iz bux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ihodi zara|eni iz izvornih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kupna sredstva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1701"/>
        <w:gridCol w:w="1701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Izdac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8.469.39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8.469.393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late, naknade i dodac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.313.35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8.313.35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cijalni doprinosi (poslodav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571.04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571.04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knade u naturi - prevoz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7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7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1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daci za tro{kove stanov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Kori{}ewe roba i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3.431.5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0.882.80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34.314.315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lni tro{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98.8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767.60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266.43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sluge platnog prom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8.08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8.085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o{kovi za poslovna putov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13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13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p{te usluge po ugov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684.04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81.15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65.199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3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sluge obrazovawa ka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pecijalizova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119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.01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154.014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sluge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nd za zdravstvenu infrastruktu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irekcija za put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0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stale poseb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54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3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60.5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eku}e popravke i odr`ava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8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25.63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011.63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terij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534.35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67.1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301.454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tplata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1.888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1.888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tplata doma}ih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7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76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Otplata stranih kam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.61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.61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ate}i tro{kovi zadu`iv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Subven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9.286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30.286.2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bvencije za restrukturirawe nefinansijskih preduze}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.481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.481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bvencije za poqoprivre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3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3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bvencije Turisti~koj organizaciji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.2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bvencije za otkup p{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nd za prestrukturirawe ba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0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05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Donacije i transferi ostalim nivoima vl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55.913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55.913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nacije iz inostranstva - prolazni evidentni ra~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ansferi ostalim op{tinama i grado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9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19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3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eku}i transferi za jug Srbije i Autonomnu pokrajinu Kosovo i Metoh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4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64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ansferi organizacijama obaveznog socijalnog osigur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.0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4.03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ansferi fondu zdrav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0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ansferi penzionom fondu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.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.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ansferi fondu za tr`i{te 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4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ansferi penzionom fondu zemqorad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3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Socijalna pom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4.766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755.8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5.522.27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knade za socijalnu za{ti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kademske i studentske nagrade i stipend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6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2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ro{kovi sme{taja u~enika i stude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368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5.8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504.27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knada za decu i porodi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.54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.54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Ostale naknade iz buxeta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4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2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97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7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tprem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nacije nevladinim organizacij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24.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424.8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onacije neprofitnim organizacijama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2.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2.8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otacije sportskim i omladinskim organizacijama i verskim zajednic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976.29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976.297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orezi, obavezne takse i kazne nametnute od jednog nivoa vlasti drug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31.59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31.594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v~ane kazne po re{ewu sudova i sudskih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aln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8.8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8.83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eku}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75.87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75.873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knada {teta usled elementarnih nepog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Naknada {tete za povrede ili {tetu nanetu od strane organa vla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snovna sred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.075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.275.4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grade i gra|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67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67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zgradwa zgrada i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{ine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08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08.4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obne 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Otplata glav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.08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.08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Otplata glavnice doma}im kreditorima i zajma za preporod Srbi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8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8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7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Sudijski doda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.0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7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BUXET REPUBL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19.51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4.838.67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234.354.675.000</w:t>
            </w:r>
          </w:p>
        </w:tc>
      </w:tr>
    </w:tbl>
    <w:p>
      <w:pPr>
        <w:pStyle w:val="Normal"/>
        <w:spacing w:before="480" w:after="720"/>
        <w:rPr/>
      </w:pPr>
      <w:r>
        <w:rPr/>
        <w:t>Raspored izdataka iz stava 1. ovog ~lana, obuhvata i raspored teku}ih prihoda direktnih i indirektnih korisnika buxetskih sredstava, u ukupnom iznosu od 14.838.675.000 dinara, i to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3959"/>
        <w:gridCol w:w="1701"/>
        <w:gridCol w:w="1701"/>
        <w:gridCol w:w="1843"/>
      </w:tblGrid>
      <w:tr>
        <w:trPr>
          <w:trHeight w:val="252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73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Sredstva od Visokog komesarijata za izbegli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52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740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Prihodi zara|eni iz izvornih aktivnosti potro{a~kih jedinica, u skladu sa posebnim zakono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11.318.675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7401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Deo sredstava od sudskih taks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2.00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740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Prihod od vodoprivred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1.00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1"/>
              </w:rPr>
            </w:pPr>
            <w:r>
              <w:rPr>
                <w:sz w:val="21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TimesRoman" w:ascii="TimesRoman" w:hAnsi="TimesRoman"/>
        </w:rPr>
        <w:t>.</w:t>
      </w:r>
      <w:r>
        <w:rPr/>
        <w:t xml:space="preserve"> POSEBAN DEO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spacing w:before="0" w:after="480"/>
        <w:rPr/>
      </w:pPr>
      <w:r>
        <w:rPr/>
        <w:t xml:space="preserve">Sredstva Buxeta u iznosu od 219.516.000.000 dinara i teku}i prihodi direktnih i indirektnih korisnika buxetskih sredstava u iznosu od 14.838.675.000 dinara, raspore|uju se po korisnicima i po bli`im vrstama izdataka, i to: 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19"/>
        <w:gridCol w:w="591"/>
        <w:gridCol w:w="1000"/>
        <w:gridCol w:w="3960"/>
        <w:gridCol w:w="1418"/>
        <w:gridCol w:w="1276"/>
        <w:gridCol w:w="1358"/>
      </w:tblGrid>
      <w:tr>
        <w:trPr>
          <w:tblHeader w:val="true"/>
          <w:trHeight w:val="96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Razdeo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Glava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Broj pozicij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Ekonomska klasifikacija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UNKCIONALNA KLASIFIKACIJ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redstva iz Buxet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Prihodi zara|eni iz izvornih aktivnosti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Ukupna sredstva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EDSEDNIK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23.000</w:t>
            </w:r>
          </w:p>
        </w:tc>
      </w:tr>
      <w:tr>
        <w:trPr>
          <w:trHeight w:val="14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2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7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500.000</w:t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57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57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57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RODNA SKUP[TINA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.98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.98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4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43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1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3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4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8.4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8.423.000</w:t>
            </w:r>
          </w:p>
        </w:tc>
      </w:tr>
      <w:tr>
        <w:trPr>
          <w:trHeight w:val="4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RODNA SKUP[TINA REPUBLIKE SRBIJE - STRU^NE SLU@B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79.000</w:t>
            </w:r>
          </w:p>
        </w:tc>
      </w:tr>
      <w:tr>
        <w:trPr>
          <w:trHeight w:val="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5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545.000</w:t>
            </w:r>
          </w:p>
        </w:tc>
      </w:tr>
      <w:tr>
        <w:trPr>
          <w:trHeight w:val="12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</w:tr>
      <w:tr>
        <w:trPr>
          <w:trHeight w:val="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.32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.32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2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.32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.32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.747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.747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USTAVNI SU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7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79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4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>
          <w:trHeight w:val="27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8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83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83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83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RAVOSUDNI ORGAN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VRHOVNI SU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45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457.000</w:t>
            </w:r>
          </w:p>
        </w:tc>
      </w:tr>
      <w:tr>
        <w:trPr>
          <w:trHeight w:val="9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93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932.000</w:t>
            </w:r>
          </w:p>
        </w:tc>
      </w:tr>
      <w:tr>
        <w:trPr>
          <w:trHeight w:val="14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38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00.000</w:t>
            </w:r>
          </w:p>
        </w:tc>
      </w:tr>
      <w:tr>
        <w:trPr>
          <w:trHeight w:val="2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2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.74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.759.000</w:t>
            </w:r>
          </w:p>
        </w:tc>
      </w:tr>
      <w:tr>
        <w:trPr>
          <w:trHeight w:val="44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.74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.759.000</w:t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VI[I PRIVREDNI SU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27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27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40.000</w:t>
            </w:r>
          </w:p>
        </w:tc>
      </w:tr>
      <w:tr>
        <w:trPr>
          <w:trHeight w:val="7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3.000</w:t>
            </w:r>
          </w:p>
        </w:tc>
      </w:tr>
      <w:tr>
        <w:trPr>
          <w:trHeight w:val="14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389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38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2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389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389.000</w:t>
            </w:r>
          </w:p>
        </w:tc>
      </w:tr>
      <w:tr>
        <w:trPr>
          <w:trHeight w:val="2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EPUBLI^KO JAVNO TU@ILA[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6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63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2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265.000</w:t>
            </w:r>
          </w:p>
        </w:tc>
      </w:tr>
      <w:tr>
        <w:trPr>
          <w:trHeight w:val="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04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04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04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048.000</w:t>
            </w:r>
          </w:p>
        </w:tc>
      </w:tr>
      <w:tr>
        <w:trPr>
          <w:trHeight w:val="1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EPUBLI^KO JAVNO PRAVOBRANILA[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9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97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.000</w:t>
            </w:r>
          </w:p>
        </w:tc>
      </w:tr>
      <w:tr>
        <w:trPr>
          <w:trHeight w:val="13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35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35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35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35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KRU@N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0.6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0.67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.9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.98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163.000</w:t>
            </w:r>
          </w:p>
        </w:tc>
      </w:tr>
      <w:tr>
        <w:trPr>
          <w:trHeight w:val="1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.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1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323.000</w:t>
            </w:r>
          </w:p>
        </w:tc>
      </w:tr>
      <w:tr>
        <w:trPr>
          <w:trHeight w:val="24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16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3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32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[TINSK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31.0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31.09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1.81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1.81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541.000</w:t>
            </w:r>
          </w:p>
        </w:tc>
      </w:tr>
      <w:tr>
        <w:trPr>
          <w:trHeight w:val="9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.4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47.30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47.843.000</w:t>
            </w:r>
          </w:p>
        </w:tc>
      </w:tr>
      <w:tr>
        <w:trPr>
          <w:trHeight w:val="3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47.30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47.84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RIVREDN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6.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6.83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.4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.40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56.000</w:t>
            </w:r>
          </w:p>
        </w:tc>
      </w:tr>
      <w:tr>
        <w:trPr>
          <w:trHeight w:val="1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3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.5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.600.000</w:t>
            </w:r>
          </w:p>
        </w:tc>
      </w:tr>
      <w:tr>
        <w:trPr>
          <w:trHeight w:val="12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.54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.6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KRU@NA JAVNA TU@ILA[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.0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.01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0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03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10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7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.75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.75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.75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.75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[TINSKA JAVNA TU@ILA[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7.0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7.07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0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07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9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1.0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1.05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4.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1.0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1.05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 pravosudn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.000.000</w:t>
            </w:r>
          </w:p>
        </w:tc>
      </w:tr>
      <w:tr>
        <w:trPr>
          <w:trHeight w:val="13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 pravosudn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udijski dodata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680.000.000</w:t>
            </w:r>
          </w:p>
        </w:tc>
      </w:tr>
      <w:tr>
        <w:trPr>
          <w:trHeight w:val="1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udske taks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65.343.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166.119.000</w:t>
            </w:r>
          </w:p>
        </w:tc>
      </w:tr>
      <w:tr>
        <w:trPr>
          <w:trHeight w:val="1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udske taks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65.34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00.77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66.11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VLADA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Generalni sekretarij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9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953.000</w:t>
            </w:r>
          </w:p>
        </w:tc>
      </w:tr>
      <w:tr>
        <w:trPr>
          <w:trHeight w:val="9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79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790.000</w:t>
            </w:r>
          </w:p>
        </w:tc>
      </w:tr>
      <w:tr>
        <w:trPr>
          <w:trHeight w:val="14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13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Dodaci za tro{kove stanovaw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</w:tr>
      <w:tr>
        <w:trPr>
          <w:trHeight w:val="11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1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.243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.243.000</w:t>
            </w:r>
          </w:p>
        </w:tc>
      </w:tr>
      <w:tr>
        <w:trPr>
          <w:trHeight w:val="1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IRO ZA KOMUNIKAC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7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00.000</w:t>
            </w:r>
          </w:p>
        </w:tc>
      </w:tr>
      <w:tr>
        <w:trPr>
          <w:trHeight w:val="1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3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3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5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37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3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.6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.61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.61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.61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PRAVDE I LOKALNE SAMOUPRA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.6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.636.00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70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7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3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tpremn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23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00.000</w:t>
            </w:r>
          </w:p>
        </w:tc>
      </w:tr>
      <w:tr>
        <w:trPr>
          <w:trHeight w:val="18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a {tete za povrede ili {tetu nanetu od strane organa vlas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.006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.00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VE]A ZA PREKR[A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13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13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572.000</w:t>
            </w:r>
          </w:p>
        </w:tc>
      </w:tr>
      <w:tr>
        <w:trPr>
          <w:trHeight w:val="9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talni tro{kov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Op{te usluge po ugovoru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23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.11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.11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6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.11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.111.000</w:t>
            </w:r>
          </w:p>
        </w:tc>
      </w:tr>
      <w:tr>
        <w:trPr>
          <w:trHeight w:val="1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[TINSKI ORGANI ZA PREKR[A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8.2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8.213.000</w:t>
            </w:r>
          </w:p>
        </w:tc>
      </w:tr>
      <w:tr>
        <w:trPr>
          <w:trHeight w:val="10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.56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.56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talni tro{kov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</w:tr>
      <w:tr>
        <w:trPr>
          <w:trHeight w:val="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Op{te usluge po ugovoru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</w:tr>
      <w:tr>
        <w:trPr>
          <w:trHeight w:val="10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</w:tr>
      <w:tr>
        <w:trPr>
          <w:trHeight w:val="1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.78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.78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6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.78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.78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PRAVA ZA IZVR[EWE ZAVODSKIH SAN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3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39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7.9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7.971.000</w:t>
            </w:r>
          </w:p>
        </w:tc>
      </w:tr>
      <w:tr>
        <w:trPr>
          <w:trHeight w:val="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8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.80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2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42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1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4.11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1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.11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ro{kovi sme{taja zatvore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</w:tr>
      <w:tr>
        <w:trPr>
          <w:trHeight w:val="2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47.3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89.816.000</w:t>
            </w:r>
          </w:p>
        </w:tc>
      </w:tr>
      <w:tr>
        <w:trPr>
          <w:trHeight w:val="50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.45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6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47.3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.452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89.81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605.2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647.715.000</w:t>
            </w:r>
          </w:p>
        </w:tc>
      </w:tr>
      <w:tr>
        <w:trPr>
          <w:trHeight w:val="2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.45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05.26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.452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47.71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FINANSIJA I EKONOM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.09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.09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32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324.000</w:t>
            </w:r>
          </w:p>
        </w:tc>
      </w:tr>
      <w:tr>
        <w:trPr>
          <w:trHeight w:val="6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250.000</w:t>
            </w:r>
          </w:p>
        </w:tc>
      </w:tr>
      <w:tr>
        <w:trPr>
          <w:trHeight w:val="10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1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Usluge platnog prome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8.0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8.08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ro{kovi za poslovna putovaw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.000.000</w:t>
            </w:r>
          </w:p>
        </w:tc>
      </w:tr>
      <w:tr>
        <w:trPr>
          <w:trHeight w:val="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tplata doma}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1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1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tplata stran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6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612.000.000</w:t>
            </w:r>
          </w:p>
        </w:tc>
      </w:tr>
      <w:tr>
        <w:trPr>
          <w:trHeight w:val="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rate}i tro{kovi zadu`ivaw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Fond za razvoj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</w:tr>
      <w:tr>
        <w:trPr>
          <w:trHeight w:val="1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Fond za prestrukturirawe bana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ransferi op{tinama i gradovi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9.000.000</w:t>
            </w:r>
          </w:p>
        </w:tc>
      </w:tr>
      <w:tr>
        <w:trPr>
          <w:trHeight w:val="2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18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eku}i transferi za jug Srbije i Autonomnu pokrajinu Kosovo i Metoh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4.000.000</w:t>
            </w:r>
          </w:p>
        </w:tc>
      </w:tr>
      <w:tr>
        <w:trPr>
          <w:trHeight w:val="1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ansferi Republi~kom zavodu za zdravstveno osigur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.000</w:t>
            </w:r>
          </w:p>
        </w:tc>
      </w:tr>
      <w:tr>
        <w:trPr>
          <w:trHeight w:val="25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ansferi Republi~kom fondu penzijskog i invalidskog osigurawa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100.000.000</w:t>
            </w:r>
          </w:p>
        </w:tc>
      </w:tr>
      <w:tr>
        <w:trPr>
          <w:trHeight w:val="24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ansferi Republi~kom fondu za tr`i{te r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.000</w:t>
            </w:r>
          </w:p>
        </w:tc>
      </w:tr>
      <w:tr>
        <w:trPr>
          <w:trHeight w:val="3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41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ansferi Republi~kom fondu penzijskog i invalidskog osigurawa zemqorad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4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430.000.000</w:t>
            </w:r>
          </w:p>
        </w:tc>
      </w:tr>
      <w:tr>
        <w:trPr>
          <w:trHeight w:val="19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nacije neprofitnim organizacijama i politi~kim strankama, ukupno od ~eg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.3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) politi~ke stran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4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) Crveni krst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</w:tc>
      </w:tr>
      <w:tr>
        <w:trPr>
          <w:trHeight w:val="6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) Savez rezervnih vojnih stare{i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00.00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4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ov~ane kazne po re{ewu sudova i sudskih tel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a rezer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8.8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8.83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9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eku}a rezer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275.87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275.873.000</w:t>
            </w:r>
          </w:p>
        </w:tc>
      </w:tr>
      <w:tr>
        <w:trPr>
          <w:trHeight w:val="2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a {teta usled elementarnih nepog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16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tplata glavnice doma}im kreditorima i zajma za preporo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.039.1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.039.159.000</w:t>
            </w:r>
          </w:p>
        </w:tc>
      </w:tr>
      <w:tr>
        <w:trPr>
          <w:trHeight w:val="1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GENCIJA ZA UNAPRE\EWE DR@AVNE UPRA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75.00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500.000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7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7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.047.8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.047.82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047.82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047.82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UNUTRA[WIH POSLO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702.8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702.83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17.32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17.32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.000.000</w:t>
            </w:r>
          </w:p>
        </w:tc>
      </w:tr>
      <w:tr>
        <w:trPr>
          <w:trHeight w:val="11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9.82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69.821.000</w:t>
            </w:r>
          </w:p>
        </w:tc>
      </w:tr>
      <w:tr>
        <w:trPr>
          <w:trHeight w:val="1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o{kovi za poslovna putovawa - dnevn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3.19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3.79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2.45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7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6.82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336.82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tplata doma}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.000.000</w:t>
            </w:r>
          </w:p>
        </w:tc>
      </w:tr>
      <w:tr>
        <w:trPr>
          <w:trHeight w:val="3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3.000.000</w:t>
            </w:r>
          </w:p>
        </w:tc>
      </w:tr>
      <w:tr>
        <w:trPr>
          <w:trHeight w:val="2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{ine i opre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58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58.400.000</w:t>
            </w:r>
          </w:p>
        </w:tc>
      </w:tr>
      <w:tr>
        <w:trPr>
          <w:trHeight w:val="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tplata glavnice doma}im kreditori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5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803.1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405.465.000</w:t>
            </w:r>
          </w:p>
        </w:tc>
      </w:tr>
      <w:tr>
        <w:trPr>
          <w:trHeight w:val="1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02.30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803.1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02.30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405.46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POQOPRIVREDE, [UMARSTVA I VODOPRIVRE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2.94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2.94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4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493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000.000</w:t>
            </w:r>
          </w:p>
        </w:tc>
      </w:tr>
      <w:tr>
        <w:trPr>
          <w:trHeight w:val="1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</w:tr>
      <w:tr>
        <w:trPr>
          <w:trHeight w:val="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za poqoprivredu, ukupno od ~eg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3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) Premije za mlek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60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603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Regres za priplodnu stok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4.7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4.77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) Premije za {e}ernu rep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0.000.000</w:t>
            </w:r>
          </w:p>
        </w:tc>
      </w:tr>
      <w:tr>
        <w:trPr>
          <w:trHeight w:val="11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) Premije za duv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0.000.000</w:t>
            </w:r>
          </w:p>
        </w:tc>
      </w:tr>
      <w:tr>
        <w:trPr>
          <w:trHeight w:val="1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) Podsticawe ulagawa u podizawe zasada novih vinogr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) Podsticawe ulagawa u podizawe novih zasada {qi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) Unapre|ewe sto~ars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) Finansirawe rada stru~nog saveta za sto~arstvo, odbora i komis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5.000</w:t>
            </w:r>
          </w:p>
        </w:tc>
      </w:tr>
      <w:tr>
        <w:trPr>
          <w:trHeight w:val="2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) Finansirawe pripreme Programa dugoro~nog razvoja poqoprivrede uskla|enog sa Evropskom unij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) Tro{kovi analize uzetih uzora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.500.000</w:t>
            </w:r>
          </w:p>
        </w:tc>
      </w:tr>
      <w:tr>
        <w:trPr>
          <w:trHeight w:val="10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) Zdravstvena za{tita `ivotiw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5.6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5.68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) Stru~ne poqoprivredne slu`b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7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7.2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) [umarstvo i lovs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.000.000</w:t>
            </w:r>
          </w:p>
        </w:tc>
      </w:tr>
      <w:tr>
        <w:trPr>
          <w:trHeight w:val="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) Ure|ewe poqoprivrednog zemqi{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.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.150.000</w:t>
            </w:r>
          </w:p>
        </w:tc>
      </w:tr>
      <w:tr>
        <w:trPr>
          <w:trHeight w:val="11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) Vi{enamensko kori{}ewe v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40.000.000</w:t>
            </w:r>
          </w:p>
        </w:tc>
      </w:tr>
      <w:tr>
        <w:trPr>
          <w:trHeight w:val="14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) Mere i akcije u poqoprivred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) Ostali rashod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0.0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0.01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za otkup p{en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0.000.000</w:t>
            </w:r>
          </w:p>
        </w:tc>
      </w:tr>
      <w:tr>
        <w:trPr>
          <w:trHeight w:val="11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987.4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987.43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rihod od vodoprivre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987.43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0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87.435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ZA PRIVREDU I PRIVATIZA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163.000</w:t>
            </w:r>
          </w:p>
        </w:tc>
      </w:tr>
      <w:tr>
        <w:trPr>
          <w:trHeight w:val="12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16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161.000</w:t>
            </w:r>
          </w:p>
        </w:tc>
      </w:tr>
      <w:tr>
        <w:trPr>
          <w:trHeight w:val="14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3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7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730.00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9.5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9.540.000</w:t>
            </w:r>
          </w:p>
        </w:tc>
      </w:tr>
      <w:tr>
        <w:trPr>
          <w:trHeight w:val="12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18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184.000</w:t>
            </w:r>
          </w:p>
        </w:tc>
      </w:tr>
      <w:tr>
        <w:trPr>
          <w:trHeight w:val="15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za restrukturirawe nefinansijskih preduze}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500.000.000</w:t>
            </w:r>
          </w:p>
        </w:tc>
      </w:tr>
      <w:tr>
        <w:trPr>
          <w:trHeight w:val="25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663.2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663.298.000</w:t>
            </w:r>
          </w:p>
        </w:tc>
      </w:tr>
      <w:tr>
        <w:trPr>
          <w:trHeight w:val="1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EPUBLI^KA AGENCIJA ZA RAZVOJ MALIH I SREDWIH PREDUZE]A I PREDUZETNI[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0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AKCIJSKI FON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6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671.000</w:t>
            </w:r>
          </w:p>
        </w:tc>
      </w:tr>
      <w:tr>
        <w:trPr>
          <w:trHeight w:val="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2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5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523.000</w:t>
            </w:r>
          </w:p>
        </w:tc>
      </w:tr>
      <w:tr>
        <w:trPr>
          <w:trHeight w:val="5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0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52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52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AGENCIJA ZA PRIVATIZA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41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7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89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6.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.5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7.34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46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.216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6.455.000</w:t>
            </w:r>
          </w:p>
        </w:tc>
      </w:tr>
      <w:tr>
        <w:trPr>
          <w:trHeight w:val="2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0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0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.45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6.455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231.82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330.276.000</w:t>
            </w:r>
          </w:p>
        </w:tc>
      </w:tr>
      <w:tr>
        <w:trPr>
          <w:trHeight w:val="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31.82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.45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330.276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RUDARSTVA I ENERGET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8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809.000</w:t>
            </w:r>
          </w:p>
        </w:tc>
      </w:tr>
      <w:tr>
        <w:trPr>
          <w:trHeight w:val="11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6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6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6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pecijalizovane usluge u geologij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8.000.000</w:t>
            </w:r>
          </w:p>
        </w:tc>
      </w:tr>
      <w:tr>
        <w:trPr>
          <w:trHeight w:val="14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JP EP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900.000.000</w:t>
            </w:r>
          </w:p>
        </w:tc>
      </w:tr>
      <w:tr>
        <w:trPr>
          <w:trHeight w:val="2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98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98.175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98.17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98.175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SAOBRA]AJA I TELEKOMUNIKA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99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99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5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503.000</w:t>
            </w:r>
          </w:p>
        </w:tc>
      </w:tr>
      <w:tr>
        <w:trPr>
          <w:trHeight w:val="7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1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.5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560.000</w:t>
            </w:r>
          </w:p>
        </w:tc>
      </w:tr>
      <w:tr>
        <w:trPr>
          <w:trHeight w:val="15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37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37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irekcija za pute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5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.000</w:t>
            </w:r>
          </w:p>
        </w:tc>
      </w:tr>
      <w:tr>
        <w:trPr>
          <w:trHeight w:val="7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18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187.000</w:t>
            </w:r>
          </w:p>
        </w:tc>
      </w:tr>
      <w:tr>
        <w:trPr>
          <w:trHeight w:val="40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za restrukturirawe nefinansijskih preduze}a (JP @TP i Kapetanija Beograd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75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756.000.000</w:t>
            </w:r>
          </w:p>
        </w:tc>
      </w:tr>
      <w:tr>
        <w:trPr>
          <w:trHeight w:val="1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299.5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848.718.000</w:t>
            </w:r>
          </w:p>
        </w:tc>
      </w:tr>
      <w:tr>
        <w:trPr>
          <w:trHeight w:val="33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549.12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299.59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49.12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848.718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URBANIZMA I GRA\EVI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16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1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162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8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stale posebne uslu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3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.500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</w:tc>
      </w:tr>
      <w:tr>
        <w:trPr>
          <w:trHeight w:val="24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3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.925.000</w:t>
            </w:r>
          </w:p>
        </w:tc>
      </w:tr>
      <w:tr>
        <w:trPr>
          <w:trHeight w:val="31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30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GRA\EVINSKA DIRE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3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.000</w:t>
            </w:r>
          </w:p>
        </w:tc>
      </w:tr>
      <w:tr>
        <w:trPr>
          <w:trHeight w:val="34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IREKCIJA ZA OBNOVU KOLUBARSKOG OKRUGA POGO\ENOG ZEMQOTRES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3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5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65.925.000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3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51.62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3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65.925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TRGOVINE, TURIZMA I USLUG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.2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.210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.61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.61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18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.18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27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.273.000</w:t>
            </w:r>
          </w:p>
        </w:tc>
      </w:tr>
      <w:tr>
        <w:trPr>
          <w:trHeight w:val="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54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.545.000</w:t>
            </w:r>
          </w:p>
        </w:tc>
      </w:tr>
      <w:tr>
        <w:trPr>
          <w:trHeight w:val="11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ubvencije u turizm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.000.000</w:t>
            </w:r>
          </w:p>
        </w:tc>
      </w:tr>
      <w:tr>
        <w:trPr>
          <w:trHeight w:val="1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1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Turisti~koj organizaciji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.200.000</w:t>
            </w:r>
          </w:p>
        </w:tc>
      </w:tr>
      <w:tr>
        <w:trPr>
          <w:trHeight w:val="9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4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.42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8.428.000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.42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.42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ZA EKONOMSKE VEZE SA INOSTRANSTV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7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79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8.000</w:t>
            </w:r>
          </w:p>
        </w:tc>
      </w:tr>
      <w:tr>
        <w:trPr>
          <w:trHeight w:val="1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</w:tc>
      </w:tr>
      <w:tr>
        <w:trPr>
          <w:trHeight w:val="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14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nacije iz inostranstva - prolazni evidentni ra~u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74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749.000</w:t>
            </w:r>
          </w:p>
        </w:tc>
      </w:tr>
      <w:tr>
        <w:trPr>
          <w:trHeight w:val="1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GENCIJA ZA STRANA ULAGAWA I PROMOCIJU IZVOZ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3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340.000</w:t>
            </w:r>
          </w:p>
        </w:tc>
      </w:tr>
      <w:tr>
        <w:trPr>
          <w:trHeight w:val="15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37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1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13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5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13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13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.8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.88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.88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.88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ZA RAD I ZAPO[Q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.90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.90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5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581.000</w:t>
            </w:r>
          </w:p>
        </w:tc>
      </w:tr>
      <w:tr>
        <w:trPr>
          <w:trHeight w:val="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.4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.444.000</w:t>
            </w:r>
          </w:p>
        </w:tc>
      </w:tr>
      <w:tr>
        <w:trPr>
          <w:trHeight w:val="14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.22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.22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.33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333.000</w:t>
            </w:r>
          </w:p>
        </w:tc>
      </w:tr>
      <w:tr>
        <w:trPr>
          <w:trHeight w:val="2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ubvencije za restrukturirawe nefinansijskih preduze}a                            (invalidske radionice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</w:tr>
      <w:tr>
        <w:trPr>
          <w:trHeight w:val="7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ond za tranzi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4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450.000.000</w:t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836.9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916.987.000</w:t>
            </w:r>
          </w:p>
        </w:tc>
      </w:tr>
      <w:tr>
        <w:trPr>
          <w:trHeight w:val="19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836.98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916.987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ZA SOCIJALNA PITAW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7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31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za socijalnu za{tit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1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za decu i porodic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54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542.000.000</w:t>
            </w:r>
          </w:p>
        </w:tc>
      </w:tr>
      <w:tr>
        <w:trPr>
          <w:trHeight w:val="1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za bora~ko invalidsku za{titu i bora~ke organizac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fond za jednokratnu pomo}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</w:tc>
      </w:tr>
      <w:tr>
        <w:trPr>
          <w:trHeight w:val="14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nacije dru{tvenim i socijalno humanitarnim organizacij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.500.000</w:t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t>Sredstva za Fond PIO zaposlenih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765.8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865.891.000</w:t>
            </w:r>
          </w:p>
        </w:tc>
      </w:tr>
      <w:tr>
        <w:trPr>
          <w:trHeight w:val="32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765.89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865.89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ZA NAUKU, TEHNOLOGIJE I RAZVO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6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677.000</w:t>
            </w:r>
          </w:p>
        </w:tc>
      </w:tr>
      <w:tr>
        <w:trPr>
          <w:trHeight w:val="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1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.000.000</w:t>
            </w:r>
          </w:p>
        </w:tc>
      </w:tr>
      <w:tr>
        <w:trPr>
          <w:trHeight w:val="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pecijalizovane usluge u nau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26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26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1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za obrazovawe i usavr{avawe nau~no istra`iva~kih kadro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.000.000</w:t>
            </w:r>
          </w:p>
        </w:tc>
      </w:tr>
      <w:tr>
        <w:trPr>
          <w:trHeight w:val="24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797.5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797.593.000</w:t>
            </w:r>
          </w:p>
        </w:tc>
      </w:tr>
      <w:tr>
        <w:trPr>
          <w:trHeight w:val="23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GENCIJA ZA RAZVOJ INFORMATIKE I INTERNE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175.000</w:t>
            </w:r>
          </w:p>
        </w:tc>
      </w:tr>
      <w:tr>
        <w:trPr>
          <w:trHeight w:val="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900.000</w:t>
            </w:r>
          </w:p>
        </w:tc>
      </w:tr>
      <w:tr>
        <w:trPr>
          <w:trHeight w:val="13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000.000</w:t>
            </w:r>
          </w:p>
        </w:tc>
      </w:tr>
      <w:tr>
        <w:trPr>
          <w:trHeight w:val="1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9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9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8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9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09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818.6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818.68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818.68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818.68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PROSVETE I SPO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.81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.16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7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</w:tr>
      <w:tr>
        <w:trPr>
          <w:trHeight w:val="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33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sluge obrazovawa kad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ond za prosvetnu infrastruk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</w:tc>
      </w:tr>
      <w:tr>
        <w:trPr>
          <w:trHeight w:val="21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6.976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6.97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SNOVNO OBRAZO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926.1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.926.123.000</w:t>
            </w:r>
          </w:p>
        </w:tc>
      </w:tr>
      <w:tr>
        <w:trPr>
          <w:trHeight w:val="7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59.05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159.054.000</w:t>
            </w:r>
          </w:p>
        </w:tc>
      </w:tr>
      <w:tr>
        <w:trPr>
          <w:trHeight w:val="11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87.8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57.800.000</w:t>
            </w:r>
          </w:p>
        </w:tc>
      </w:tr>
      <w:tr>
        <w:trPr>
          <w:trHeight w:val="1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3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288.1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375.977.000</w:t>
            </w:r>
          </w:p>
        </w:tc>
      </w:tr>
      <w:tr>
        <w:trPr>
          <w:trHeight w:val="26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87.8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9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288.17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87.8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375.977.000</w:t>
            </w:r>
          </w:p>
        </w:tc>
      </w:tr>
      <w:tr>
        <w:trPr>
          <w:trHeight w:val="7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REDWE OBRAZO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17.0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217.016.000</w:t>
            </w:r>
          </w:p>
        </w:tc>
      </w:tr>
      <w:tr>
        <w:trPr>
          <w:trHeight w:val="1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30.94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30.948.000</w:t>
            </w:r>
          </w:p>
        </w:tc>
      </w:tr>
      <w:tr>
        <w:trPr>
          <w:trHeight w:val="18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</w:tc>
      </w:tr>
      <w:tr>
        <w:trPr>
          <w:trHeight w:val="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1.6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1.646.000</w:t>
            </w:r>
          </w:p>
        </w:tc>
      </w:tr>
      <w:tr>
        <w:trPr>
          <w:trHeight w:val="2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3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370.9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72.610.000</w:t>
            </w:r>
          </w:p>
        </w:tc>
      </w:tr>
      <w:tr>
        <w:trPr>
          <w:trHeight w:val="33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1.6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9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370.9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1.64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.072.61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^ENI^KI STAND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3.7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3.759.000</w:t>
            </w:r>
          </w:p>
        </w:tc>
      </w:tr>
      <w:tr>
        <w:trPr>
          <w:trHeight w:val="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.1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.158.000</w:t>
            </w:r>
          </w:p>
        </w:tc>
      </w:tr>
      <w:tr>
        <w:trPr>
          <w:trHeight w:val="13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13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930.000</w:t>
            </w:r>
          </w:p>
        </w:tc>
      </w:tr>
      <w:tr>
        <w:trPr>
          <w:trHeight w:val="19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.000.000</w:t>
            </w:r>
          </w:p>
        </w:tc>
      </w:tr>
      <w:tr>
        <w:trPr>
          <w:trHeight w:val="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~eni~ke nagrade i stipend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7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o{kovi sme{taja u~e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.87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6.870.000</w:t>
            </w:r>
          </w:p>
        </w:tc>
      </w:tr>
      <w:tr>
        <w:trPr>
          <w:trHeight w:val="15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.4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7.1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117.000</w:t>
            </w:r>
          </w:p>
        </w:tc>
      </w:tr>
      <w:tr>
        <w:trPr>
          <w:trHeight w:val="23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9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7.11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7.11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4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VI[E I UNIVERZITETSKO OBRAZO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447.3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447.351.000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1.2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1.23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44.91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44.919.000</w:t>
            </w:r>
          </w:p>
        </w:tc>
      </w:tr>
      <w:tr>
        <w:trPr>
          <w:trHeight w:val="8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27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5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763.5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908.500.000</w:t>
            </w:r>
          </w:p>
        </w:tc>
      </w:tr>
      <w:tr>
        <w:trPr>
          <w:trHeight w:val="20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44.91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9.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763.58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144.919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908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5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UDENTSKI STAND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1.7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1.740.000</w:t>
            </w:r>
          </w:p>
        </w:tc>
      </w:tr>
      <w:tr>
        <w:trPr>
          <w:trHeight w:val="1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.572.000</w:t>
            </w:r>
          </w:p>
        </w:tc>
      </w:tr>
      <w:tr>
        <w:trPr>
          <w:trHeight w:val="13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6.49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3.995.000</w:t>
            </w:r>
          </w:p>
        </w:tc>
      </w:tr>
      <w:tr>
        <w:trPr>
          <w:trHeight w:val="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.000.000</w:t>
            </w:r>
          </w:p>
        </w:tc>
      </w:tr>
      <w:tr>
        <w:trPr>
          <w:trHeight w:val="1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udentske nagrade i stipend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9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27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ro{kovi sme{taja studen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47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47.400.000</w:t>
            </w:r>
          </w:p>
        </w:tc>
      </w:tr>
      <w:tr>
        <w:trPr>
          <w:trHeight w:val="16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.1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71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721.807.000</w:t>
            </w:r>
          </w:p>
        </w:tc>
      </w:tr>
      <w:tr>
        <w:trPr>
          <w:trHeight w:val="39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.49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9.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771.31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.49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721.807.000</w:t>
            </w:r>
          </w:p>
        </w:tc>
      </w:tr>
      <w:tr>
        <w:trPr>
          <w:trHeight w:val="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FIZI^KA KULTU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.7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.74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6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68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600.000</w:t>
            </w:r>
          </w:p>
        </w:tc>
      </w:tr>
      <w:tr>
        <w:trPr>
          <w:trHeight w:val="6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.500.000</w:t>
            </w:r>
          </w:p>
        </w:tc>
      </w:tr>
      <w:tr>
        <w:trPr>
          <w:trHeight w:val="1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tacije sportskim i omladinskim organizacij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8.000.000</w:t>
            </w:r>
          </w:p>
        </w:tc>
      </w:tr>
      <w:tr>
        <w:trPr>
          <w:trHeight w:val="2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8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3.3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3.32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19.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3.32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3.32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.951.45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.986.312.000</w:t>
            </w:r>
          </w:p>
        </w:tc>
      </w:tr>
      <w:tr>
        <w:trPr>
          <w:trHeight w:val="10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.034.8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1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951.45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34.86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986.31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10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.10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91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</w:tr>
      <w:tr>
        <w:trPr>
          <w:trHeight w:val="2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0.000</w:t>
            </w:r>
          </w:p>
        </w:tc>
      </w:tr>
      <w:tr>
        <w:trPr>
          <w:trHeight w:val="8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sluge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.048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.048.000</w:t>
            </w:r>
          </w:p>
        </w:tc>
      </w:tr>
      <w:tr>
        <w:trPr>
          <w:trHeight w:val="11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USTANOVE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3.79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3.79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.16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.16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pecijalizovane usluge u kultur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.000.000</w:t>
            </w:r>
          </w:p>
        </w:tc>
      </w:tr>
      <w:tr>
        <w:trPr>
          <w:trHeight w:val="1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58.9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58.96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20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58.96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258.960.00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GENCIJA ZA KUL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2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3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20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3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3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345.54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345.54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45.54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45.54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INISTARSTVO ZDRAVQA I ZA[TITE @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.81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8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.80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10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.762.000</w:t>
            </w:r>
          </w:p>
        </w:tc>
      </w:tr>
      <w:tr>
        <w:trPr>
          <w:trHeight w:val="15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65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pecijalizovane usluge zdravs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.71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4.212.000</w:t>
            </w:r>
          </w:p>
        </w:tc>
      </w:tr>
      <w:tr>
        <w:trPr>
          <w:trHeight w:val="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4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ond za zdravstvenu infrastruk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317.000</w:t>
            </w:r>
          </w:p>
        </w:tc>
      </w:tr>
      <w:tr>
        <w:trPr>
          <w:trHeight w:val="15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6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.6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80.2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9.172.000</w:t>
            </w:r>
          </w:p>
        </w:tc>
      </w:tr>
      <w:tr>
        <w:trPr>
          <w:trHeight w:val="2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.95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PRAVA ZA ZA[TITU @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19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pecijalizovane usluge za{tite `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6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6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.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Svega glava 21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.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10.7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639.672.000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.95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10.72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95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39.67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MINISTARSTVO VE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437.000</w:t>
            </w:r>
          </w:p>
        </w:tc>
      </w:tr>
      <w:tr>
        <w:trPr>
          <w:trHeight w:val="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7.000</w:t>
            </w:r>
          </w:p>
        </w:tc>
      </w:tr>
      <w:tr>
        <w:trPr>
          <w:trHeight w:val="12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otacije verskim zajednic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.000.000</w:t>
            </w:r>
          </w:p>
        </w:tc>
      </w:tr>
      <w:tr>
        <w:trPr>
          <w:trHeight w:val="16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.6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.67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6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67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EPUBLI^KI SEKRETARIJAT ZA ZAKONODAVS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3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.353.000</w:t>
            </w:r>
          </w:p>
        </w:tc>
      </w:tr>
      <w:tr>
        <w:trPr>
          <w:trHeight w:val="15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3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3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37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7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EPUBLI^KA UPRAVA JAVNIH PRIH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11.2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511.25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6.6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6.650.000</w:t>
            </w:r>
          </w:p>
        </w:tc>
      </w:tr>
      <w:tr>
        <w:trPr>
          <w:trHeight w:val="8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6.26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0.26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6.26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6.26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54.90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227.436.000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72.52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154.90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72.528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227.43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I ZAVOD ZA RAZVO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6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67.000</w:t>
            </w:r>
          </w:p>
        </w:tc>
      </w:tr>
      <w:tr>
        <w:trPr>
          <w:trHeight w:val="12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9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8.000</w:t>
            </w:r>
          </w:p>
        </w:tc>
      </w:tr>
      <w:tr>
        <w:trPr>
          <w:trHeight w:val="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28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8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8.000</w:t>
            </w:r>
          </w:p>
        </w:tc>
      </w:tr>
      <w:tr>
        <w:trPr>
          <w:trHeight w:val="9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7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209.000</w:t>
            </w:r>
          </w:p>
        </w:tc>
      </w:tr>
      <w:tr>
        <w:trPr>
          <w:trHeight w:val="11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42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.78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2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.20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I ZAVOD ZA INFORMATIKU I STATISTIK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.56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.56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5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52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00.000</w:t>
            </w:r>
          </w:p>
        </w:tc>
      </w:tr>
      <w:tr>
        <w:trPr>
          <w:trHeight w:val="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203.000</w:t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8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ecijalizovane usluge u statisti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30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7.30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16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49.000</w:t>
            </w:r>
          </w:p>
        </w:tc>
      </w:tr>
      <w:tr>
        <w:trPr>
          <w:trHeight w:val="1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67.28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75.086.000</w:t>
            </w:r>
          </w:p>
        </w:tc>
      </w:tr>
      <w:tr>
        <w:trPr>
          <w:trHeight w:val="33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79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67.28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.797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75.08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I HIDROMETEOROLO[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.6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.645.000</w:t>
            </w:r>
          </w:p>
        </w:tc>
      </w:tr>
      <w:tr>
        <w:trPr>
          <w:trHeight w:val="1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64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64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9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93.000</w:t>
            </w:r>
          </w:p>
        </w:tc>
      </w:tr>
      <w:tr>
        <w:trPr>
          <w:trHeight w:val="8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58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74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581.000</w:t>
            </w:r>
          </w:p>
        </w:tc>
      </w:tr>
      <w:tr>
        <w:trPr>
          <w:trHeight w:val="1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{ine i opre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3.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8.287.000</w:t>
            </w:r>
          </w:p>
        </w:tc>
      </w:tr>
      <w:tr>
        <w:trPr>
          <w:trHeight w:val="2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33.28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38.287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I GEODETS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3.30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3.308.000</w:t>
            </w:r>
          </w:p>
        </w:tc>
      </w:tr>
      <w:tr>
        <w:trPr>
          <w:trHeight w:val="12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79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79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5.12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6.127.000</w:t>
            </w:r>
          </w:p>
        </w:tc>
      </w:tr>
      <w:tr>
        <w:trPr>
          <w:trHeight w:val="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5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513.000</w:t>
            </w:r>
          </w:p>
        </w:tc>
      </w:tr>
      <w:tr>
        <w:trPr>
          <w:trHeight w:val="13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1.02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.025.000</w:t>
            </w:r>
          </w:p>
        </w:tc>
      </w:tr>
      <w:tr>
        <w:trPr>
          <w:trHeight w:val="29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0.10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6.77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6.66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80.10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26.66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06.77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A DIREKCIJA ZA ROBNE REZER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2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288.000</w:t>
            </w:r>
          </w:p>
        </w:tc>
      </w:tr>
      <w:tr>
        <w:trPr>
          <w:trHeight w:val="15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1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16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.000</w:t>
            </w:r>
          </w:p>
        </w:tc>
      </w:tr>
      <w:tr>
        <w:trPr>
          <w:trHeight w:val="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.000</w:t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1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bne rezer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4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4.7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2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4.7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4.7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A DIREKCIJA ZA IMOVINU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44.000</w:t>
            </w:r>
          </w:p>
        </w:tc>
      </w:tr>
      <w:tr>
        <w:trPr>
          <w:trHeight w:val="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8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4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5.1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5.177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15.17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15.177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RPSKA AKADEMIJA NAUKA I UMETNOS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34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34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27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6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kademske nagra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000.000</w:t>
            </w:r>
          </w:p>
        </w:tc>
      </w:tr>
      <w:tr>
        <w:trPr>
          <w:trHeight w:val="13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.51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.47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4.51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96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8.47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PUBLI^KI SEIZMOLO[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1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67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6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1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3.6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44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4.71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GENCIJA ZA RECIKLA@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3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2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4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47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.4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.47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OMESARIJAT ZA 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4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2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.000</w:t>
            </w:r>
          </w:p>
        </w:tc>
      </w:tr>
      <w:tr>
        <w:trPr>
          <w:trHeight w:val="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2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Kupovina zgrada i objek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zgradwa zgrada i objek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.000.000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3.47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43.47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redstva od Visokog komesarijata za 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23.47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2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443.47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AVOD ZA ZA[TITU PRIRO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7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7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14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.9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.95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3.9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3.95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PRAVA ZA ZAJEDNI^KE POSLOVE REPUBLI^K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1.8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1.80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2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26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0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73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9.73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24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.24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ku}e popravke i odr`avaw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.21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1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811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31.56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71.56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231.56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271.56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KRUZ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 Severno-b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75.000</w:t>
            </w:r>
          </w:p>
        </w:tc>
      </w:tr>
      <w:tr>
        <w:trPr>
          <w:trHeight w:val="1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3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35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71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 Sredwe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0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04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82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 Severno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25.000</w:t>
            </w:r>
          </w:p>
        </w:tc>
      </w:tr>
      <w:tr>
        <w:trPr>
          <w:trHeight w:val="1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03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82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 Ju`no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75.000</w:t>
            </w:r>
          </w:p>
        </w:tc>
      </w:tr>
      <w:tr>
        <w:trPr>
          <w:trHeight w:val="21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57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 Zapadno-b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64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640.000</w:t>
            </w:r>
          </w:p>
        </w:tc>
      </w:tr>
      <w:tr>
        <w:trPr>
          <w:trHeight w:val="7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76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 Ju`no-b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375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37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37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7. Sremski okrug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73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7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7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 Ma~va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5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7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77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3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 Koluba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.000</w:t>
            </w:r>
          </w:p>
        </w:tc>
      </w:tr>
      <w:tr>
        <w:trPr>
          <w:trHeight w:val="1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9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93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34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Podun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417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41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917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 Brani~e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7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905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90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 [umadij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13.000</w:t>
            </w:r>
          </w:p>
        </w:tc>
      </w:tr>
      <w:tr>
        <w:trPr>
          <w:trHeight w:val="9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8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8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9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 Pomor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3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25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063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 Bo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3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833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5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 Zaje~a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9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5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329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 Zlatibo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25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25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12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 Moravi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09.000</w:t>
            </w:r>
          </w:p>
        </w:tc>
      </w:tr>
      <w:tr>
        <w:trPr>
          <w:trHeight w:val="47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92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9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01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 Ra{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1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103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27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27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33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 Rasi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1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18.000</w:t>
            </w:r>
          </w:p>
        </w:tc>
      </w:tr>
      <w:tr>
        <w:trPr>
          <w:trHeight w:val="12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48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4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76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 Ni{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14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1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1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 Topli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42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42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4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 Piro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4.000</w:t>
            </w:r>
          </w:p>
        </w:tc>
      </w:tr>
      <w:tr>
        <w:trPr>
          <w:trHeight w:val="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00.000</w:t>
            </w:r>
          </w:p>
        </w:tc>
      </w:tr>
      <w:tr>
        <w:trPr>
          <w:trHeight w:val="6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3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 Jablani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10.000</w:t>
            </w:r>
          </w:p>
        </w:tc>
      </w:tr>
      <w:tr>
        <w:trPr>
          <w:trHeight w:val="2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5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54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6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 P~iw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44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44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44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 Koso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0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 Pe}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 Prizre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38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38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63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 Kosovsko-mitrov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0.000</w:t>
            </w:r>
          </w:p>
        </w:tc>
      </w:tr>
      <w:tr>
        <w:trPr>
          <w:trHeight w:val="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. Kosovsko-pomor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0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zvori finansiraw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8.466.000</w:t>
            </w:r>
          </w:p>
        </w:tc>
      </w:tr>
      <w:tr>
        <w:trPr>
          <w:trHeight w:val="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x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.4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9.0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kupno razdeo 3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9.42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9.04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68.466.000</w:t>
            </w:r>
          </w:p>
        </w:tc>
      </w:tr>
    </w:tbl>
    <w:p>
      <w:pPr>
        <w:pStyle w:val="Clan"/>
        <w:spacing w:before="480" w:after="36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Za izvr{ewe Buxeta odgovorna je Vlada.</w:t>
      </w:r>
    </w:p>
    <w:p>
      <w:pPr>
        <w:pStyle w:val="Normal"/>
        <w:rPr/>
      </w:pPr>
      <w:r>
        <w:rPr/>
        <w:t>Vlada mo`e, u toku izvr{ewa Buxeta vr{iti izmene namena sredstava utvr|enih Buxetom, za pojedine korisnik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 xml:space="preserve">Obaveze prema korisnicima Buxeta izvr{avaju se srazmerno ostvarenim primawima Buxeta. </w:t>
      </w:r>
    </w:p>
    <w:p>
      <w:pPr>
        <w:pStyle w:val="Normal"/>
        <w:rPr/>
      </w:pPr>
      <w:r>
        <w:rPr/>
        <w:t>Na teret sredstava Buxeta korisnici mogu preuzimati obaveze do iznosa utvr|enih Buxetom za pojedine izdatke.</w:t>
      </w:r>
    </w:p>
    <w:p>
      <w:pPr>
        <w:pStyle w:val="Normal"/>
        <w:rPr/>
      </w:pPr>
      <w:r>
        <w:rPr/>
        <w:t>Buxetski korisnici mogu koristiti sredstva raspore|ena ovim zakonom samo za namene za koje su im, po wihovom zahtevu, sredstva pren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Korisnik Buxeta, ~ija se delatnost u celini ili prete`no finansira iz Buxeta, umawi}e obra~unatu amortizaciju sredstava za rad u 2002. godini, srazmerno delu sredstava obezbe|enih iz Bux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Ministar nadle`an za poslove pravde i lokalne samouprave naredbodavac je za izvr{avawe izdataka raspore|enih u razdelu 4, za glave 4.1, 4.2, 4.3, 4.4, 4.5, 4.6, 4.7, 4.8 i 4.9.</w:t>
      </w:r>
    </w:p>
    <w:p>
      <w:pPr>
        <w:pStyle w:val="Normal"/>
        <w:rPr/>
      </w:pPr>
      <w:r>
        <w:rPr/>
        <w:t>Ministar iz stava 1. ovog ~lana odgovoran je za preuzimawe obaveza i izdavawe naloga za pla}awe, za izvr{avawe izdataka iz stava 1. ovog ~lana.</w:t>
      </w:r>
    </w:p>
    <w:p>
      <w:pPr>
        <w:pStyle w:val="Normal"/>
        <w:rPr/>
      </w:pPr>
      <w:r>
        <w:rPr/>
        <w:t>O izvr{avawu izdataka iz stava 1. ovog ~lana Ministarstvo pravde i lokalne samouprave, tromese~no, podnosi izve{taj Visokom savetu pravosu|a.</w:t>
      </w:r>
    </w:p>
    <w:p>
      <w:pPr>
        <w:pStyle w:val="Normal"/>
        <w:rPr/>
      </w:pPr>
      <w:r>
        <w:rPr/>
        <w:t>U skladu sa Zakonom o ure|ewu sudova izvr{i}e se preraspodela izdataka u okviru razdela iz stava 1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Direktni korisnici buxetskih sredstava koji ostvaruju prihode iz izvornih aktivnosti, odnosno u skladu sa posebnim propisima ili po drugom osnovu, mogu koristiti te prihode za izvr{avawe izdataka utvr|enih ovim zakonom, najvi{e do planiranog iznosa za te izdatke.</w:t>
      </w:r>
    </w:p>
    <w:p>
      <w:pPr>
        <w:pStyle w:val="Normal"/>
        <w:rPr/>
      </w:pPr>
      <w:r>
        <w:rPr/>
        <w:t>Sredstva iz stava 1. ovog ~lana, ostvarena u visini ve}oj od iznosa utvr|enog ovim zakonom, prihod su Bux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 xml:space="preserve">Raspored i kori{}ewe sredstava vr{i se po posebnom programu koji donosi Vlada, na predlog nadle`nog ministarstva, u okviru slede}ih razdela i pozicija: </w:t>
      </w:r>
    </w:p>
    <w:p>
      <w:pPr>
        <w:pStyle w:val="Normal"/>
        <w:rPr/>
      </w:pPr>
      <w:r>
        <w:rPr/>
        <w:t>-</w:t>
        <w:tab/>
        <w:t xml:space="preserve">Razdeo 7 Ministarstvo finansija i ekonomije - 453 Fond za prestrukturirawe banaka i 46318 Teku}i transferi za jug Srbije i Autonomnu pokrajinu Kosovo i Metohija; </w:t>
      </w:r>
    </w:p>
    <w:p>
      <w:pPr>
        <w:pStyle w:val="Normal"/>
        <w:rPr/>
      </w:pPr>
      <w:r>
        <w:rPr/>
        <w:t>-</w:t>
        <w:tab/>
        <w:t>Razdeo 10 Ministarstvo za privredu i privatizaciju - 451 Subvencije za restrukturirawe nefinansijskih preduze}a;</w:t>
      </w:r>
    </w:p>
    <w:p>
      <w:pPr>
        <w:pStyle w:val="Normal"/>
        <w:rPr/>
      </w:pPr>
      <w:r>
        <w:rPr/>
        <w:t>-</w:t>
        <w:tab/>
        <w:t>Razdeo 11 Ministarstvo rudarstva i energetike - 451 Subvencije JP EPS;</w:t>
      </w:r>
    </w:p>
    <w:p>
      <w:pPr>
        <w:pStyle w:val="Normal"/>
        <w:rPr/>
      </w:pPr>
      <w:r>
        <w:rPr/>
        <w:t>-</w:t>
        <w:tab/>
        <w:t>Razdeo 12 Ministarstvo saobra}aja i telekomunikacija - 42441 Direkcija za puteve i 451 Subvencije za restrukturirawe nefinansijskih preduze}a (@TP i Kapetanija Beograd);</w:t>
      </w:r>
    </w:p>
    <w:p>
      <w:pPr>
        <w:pStyle w:val="Normal"/>
        <w:rPr/>
      </w:pPr>
      <w:r>
        <w:rPr/>
        <w:t>-</w:t>
        <w:tab/>
        <w:t>Razdeo 16 Ministarstvo za rad i zapo{qavawe - 4729 Fond za tranziciju.</w:t>
      </w:r>
    </w:p>
    <w:p>
      <w:pPr>
        <w:pStyle w:val="Normal"/>
        <w:rPr/>
      </w:pPr>
      <w:r>
        <w:rPr/>
        <w:t>Vlada }e izvr{iti raspored sredstava utvr|en u okviru Razdela 13 - Ministarstvo urbanizma i gra|evina, na osnovu predloga programa radova na obnovi i izgradwi utvr|enog od strane nadle`nih organa Direkcije za izgradwu i razvoj Kolubarskog okruga pogo|enog zemqotresom i predloga programa Gra|evinske direkcije Srbije.</w:t>
      </w:r>
    </w:p>
    <w:p>
      <w:pPr>
        <w:pStyle w:val="Normal"/>
        <w:rPr/>
      </w:pPr>
      <w:r>
        <w:rPr/>
        <w:t>Vlada }e izvr{iti raspored sredstava utvr|en u okviru Razdela 30 - Republi~ka direkcija za imovinu Republike Srbije,      511 - Zgrade i gra|evinski objekti, na predlog Republi~ke direkcije za imovinu Republike Srbije, a na osnovu zahteva buxetskih korisnik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Funkcioner koji rukovodi organom dr`avne uprave mo`e predlo`iti Vladi plan nagra|ivawa zaposlenih na osnovu kvaliteta rada, ostvarene produktivnosti i u{teda u kori{}ewu sredstava.</w:t>
      </w:r>
    </w:p>
    <w:p>
      <w:pPr>
        <w:pStyle w:val="Normal"/>
        <w:rPr/>
      </w:pPr>
      <w:r>
        <w:rPr/>
        <w:t>Plan iz stava 1. ovog ~lana, mo`e se predlo`iti najkasnije do 31. marta za teku}u buxetsku godinu.</w:t>
      </w:r>
    </w:p>
    <w:p>
      <w:pPr>
        <w:pStyle w:val="Normal"/>
        <w:rPr/>
      </w:pPr>
      <w:r>
        <w:rPr/>
        <w:t>Vlada do 30. aprila, po prethodno pribavqenom mi{qewu Ministarstva finansija i ekonomije, Ministarstva pravde i lokalne samouprave i Ministarstva za rad i zapo{qavawe, utvr|uje plan iz stava 1. ovog ~lana, kao i okvire u kojima se defini{u sredstva za stimulativno nagra|ivawe zaposlenih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t>Prihodi koji su pogre{no upla}eni, ili upla}eni u ve}em iznosu od propisanog, vra}aju se na teret pogre{no ili vi{e upla}enih prihoda, ako posebnim propisima nije druk~ije odre|eno.</w:t>
      </w:r>
    </w:p>
    <w:p>
      <w:pPr>
        <w:pStyle w:val="Normal"/>
        <w:rPr/>
      </w:pPr>
      <w:r>
        <w:rPr/>
        <w:t>Prihodi iz stava 1. ovog ~lana vra}aju se u iznosima u kojima su pogre{no ili vi{e upla}eni u korist Bux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t>Kupovinu i prodaju prevoznih sredstava republi~ki organi i organizacije mogu vr{iti samo uz prethodno pribavqenu saglasnost Vlade.</w:t>
      </w:r>
    </w:p>
    <w:p>
      <w:pPr>
        <w:pStyle w:val="Normal"/>
        <w:rPr/>
      </w:pPr>
      <w:r>
        <w:rPr/>
        <w:t>Zahtev za kupovinu i prodaju prevoznih sredstava korisnici iz stava 1. ovog ~lana dostavqaju Vladi, uz prethodno pribavqeno mi{qewe Republi~ke direkcije za imovinu Republike Srbije.</w:t>
      </w:r>
    </w:p>
    <w:p>
      <w:pPr>
        <w:pStyle w:val="Normal"/>
        <w:rPr/>
      </w:pPr>
      <w:r>
        <w:rPr/>
        <w:t>Evidenciju o kupovini i prodaji prevoznih sredstava iz stava 1. ovog ~lana, vodi i godi{we izve{taje dostavqa Vladi, Republi~ka direkcija za imovinu Republike Srbije.</w:t>
      </w:r>
    </w:p>
    <w:p>
      <w:pPr>
        <w:pStyle w:val="Normal"/>
        <w:rPr/>
      </w:pPr>
      <w:r>
        <w:rPr/>
        <w:t>Organ nadle`an za registraciju vozila mo`e registrovati vozilo samo uz pismenu saglasnost Republi~ke direkcije za imovinu Republike Srbije, u kojoj je imenovan republi~ki organ ili organizacija- korisnik vozila.</w:t>
      </w:r>
    </w:p>
    <w:p>
      <w:pPr>
        <w:pStyle w:val="Normal"/>
        <w:rPr/>
      </w:pPr>
      <w:r>
        <w:rPr/>
        <w:t>Vlada mo`e, na predlog Republi~ke direkcije za imovinu Republike Srbije, izvr{iti prodaju ili preraspodelu postoje}eg broja prevoznih sredstava koja poseduju republi~ki organi i organizac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>Obaveze Republike Srbije po Zakonu o izdavawu kratkoro~nih obveznica ("Slu`beni glasnik RS", broj 54/96), izmiri}e se u rokovima utvr|enim ~lanom 31. Zakona o buxetu Republike Srbije za 1998. godinu ("Slu`beni glasnik RS", broj 60/97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>Ovaj zakon stupa na snagu narednog dana od dana objavqivawa u "Slu`benom glasniku Republike Srbije", a primewuje se od 1. januara 2002. godine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20:00Z</dcterms:created>
  <dc:creator>BRANKO</dc:creator>
  <dc:description/>
  <dc:language>en-US</dc:language>
  <cp:lastModifiedBy>BRANKO</cp:lastModifiedBy>
  <dcterms:modified xsi:type="dcterms:W3CDTF">2001-12-28T13:20:00Z</dcterms:modified>
  <cp:revision>2</cp:revision>
  <dc:subject/>
  <dc:title>Z A K O N </dc:title>
</cp:coreProperties>
</file>