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AKCIZAM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akcizama ("Slu`beni glasnik RS", broj 22/2001) u ~lanu 9. stav 1. u ta~ki 1) iznos: "10,00 din/lit;" zamewuje se iznosom: "18,00 din/lit;", a u ta~ki 2) iznos: "7,00 din/lit;" zamewuje se iznosom: "10,00 din/lit;".</w:t>
      </w:r>
    </w:p>
    <w:p>
      <w:pPr>
        <w:pStyle w:val="Normal"/>
        <w:rPr/>
      </w:pPr>
      <w:r>
        <w:rPr/>
        <w:t>Stav 5. mewa se i glasi:</w:t>
      </w:r>
    </w:p>
    <w:p>
      <w:pPr>
        <w:pStyle w:val="Normal"/>
        <w:rPr/>
      </w:pPr>
      <w:r>
        <w:rPr/>
        <w:t>"Za motorna uqa i maziva koja su proizvedena uz u~e{}e najmawe 25% baznog uqa dobijenog rerafinacijom upotrebqavanih motornih i industrijskih uqa, ne pla}a se akciza iz stava 1. ta~ka 5) ovog ~lana, pod uslovom da je ambala`a ili etiketa obele`ena jasno zelenom bojom."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10. stav 1. u ta~ki 1) iznos: "12,00 din/pak;" zamewuje se iznosom: "19,00 din/pak;", u ta~ki 2) iznos: "5,00 din/pak;" zamewuje se iznosom: "8,50 din/pak;" a u ta~ki 3) iznos: "2,00 din/pak;" zamewuje se iznosom: "4,00din/pak;".</w:t>
      </w:r>
    </w:p>
    <w:p>
      <w:pPr>
        <w:pStyle w:val="Normal"/>
        <w:rPr/>
      </w:pPr>
      <w:r>
        <w:rPr/>
        <w:t>Posle stava 1. dodaje se novi stav 2, koji glasi:</w:t>
      </w:r>
    </w:p>
    <w:p>
      <w:pPr>
        <w:pStyle w:val="Normal"/>
        <w:rPr/>
      </w:pPr>
      <w:r>
        <w:rPr/>
        <w:t>"Akciza na cigarete iz stava 1. ta~. 1) - 3) pla}a se po pakovawu od 20 komada."</w:t>
      </w:r>
    </w:p>
    <w:p>
      <w:pPr>
        <w:pStyle w:val="Normal"/>
        <w:rPr/>
      </w:pPr>
      <w:r>
        <w:rPr/>
        <w:t xml:space="preserve">Dosada{wi st. 2. i 3. postaju st. 3. i 4. 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34. posle re~i: "evidencije" dodaje se zapeta i re~i: "na~inu rada, otpremawa i dopremawa proizvoda i vo|ewa evidencije u akciznom skladi{tu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 xml:space="preserve">Akciza na so za ishranu ne pla}a se za 2002. i 2003. godinu. </w:t>
      </w:r>
    </w:p>
    <w:p>
      <w:pPr>
        <w:pStyle w:val="Clan"/>
        <w:rPr/>
      </w:pPr>
      <w:r>
        <w:rPr/>
        <w:t>^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, a primewuje se od 1. januara 2002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200" w:right="200" w:hanging="0"/>
      <w:jc w:val="center"/>
    </w:pPr>
    <w:rPr>
      <w:rFonts w:ascii="Helv Ciril" w:hAnsi="Helv Ciril" w:eastAsia="Times New Roman" w:cs="Helv Ciril"/>
      <w:b/>
      <w:color w:val="auto"/>
      <w:sz w:val="28"/>
      <w:szCs w:val="20"/>
      <w:lang w:val="sr-CS" w:eastAsia="en-US" w:bidi="hi-I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20" w:after="0"/>
      <w:ind w:firstLine="1420"/>
    </w:pPr>
    <w:rPr>
      <w:sz w:val="22"/>
      <w:lang w:val="sr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23:00Z</dcterms:created>
  <dc:creator>BRANKO</dc:creator>
  <dc:description/>
  <dc:language>en-US</dc:language>
  <cp:lastModifiedBy>BRANKO</cp:lastModifiedBy>
  <dcterms:modified xsi:type="dcterms:W3CDTF">2001-12-24T08:23:00Z</dcterms:modified>
  <cp:revision>2</cp:revision>
  <dc:subject/>
  <dc:title>Z A K O N</dc:title>
</cp:coreProperties>
</file>