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75. став 1. Закона о јавном тужилаштву („Службени гласник РС“, бр. 116/08, 104/09, 101/10, 78/11 – др. закон 101/11) и члана 8. став 1. Закона о Народној скупштини („Службени гласник РС“, број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1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Народна скупштина Републике Србије, на седници Првог ванредног заседања у 2012. години, одржаној 27. фебруара 2012. године, донела је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О ИЗБОРУ ЗАМЕНИКА ЈАВНИХ ТУЖИЛАЦА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За заменике јавног тужиоца у Првом основном јавном тужилаштву у Београду, бирају се: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Владимир Ђорђевић, шеф кабинета у Републичком јавном тужилаштву,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Миодраг Марковић, полазник Правосудне академије у Београду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За заменика јавног тужиоца у Основном јавном тужилаштву у Врању, бира се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-</w:t>
        <w:tab/>
        <w:t>Бранислава Михајловић, адвокат из Ниша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За заменика јавног тужиоца у Основном јавном тужилаштву у Крагујевцу, бира се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-</w:t>
        <w:tab/>
        <w:t>Весна Остојић, секретар у Апелационом јавном тужилаштву у Крагујевцу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За заменика јавног тужиоца у Основном јавном тужилаштву у Новом Саду, бира се: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Мирослав Ракић, тужилачки помоћник у Основном јавном тужилаштву у Новом Саду.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За заменика јавног тужиоца у Основном јавном тужилаштву у Шапцу, бира се:</w:t>
      </w:r>
    </w:p>
    <w:p>
      <w:pPr>
        <w:pStyle w:val="Normal"/>
        <w:tabs>
          <w:tab w:val="clear" w:pos="708"/>
          <w:tab w:val="left" w:pos="1800" w:leader="none"/>
        </w:tabs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Бојан Прстојевић, судијски помоћник у Основном суду у Шапцу.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12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С број </w:t>
      </w:r>
      <w:r>
        <w:rPr>
          <w:rFonts w:cs="Arial" w:ascii="Arial" w:hAnsi="Arial"/>
          <w:lang w:val="sr-CS"/>
        </w:rPr>
        <w:t>2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CS"/>
        </w:rPr>
        <w:t xml:space="preserve">27. </w:t>
      </w:r>
      <w:r>
        <w:rPr>
          <w:rFonts w:eastAsia="Batang;바탕" w:cs="Arial" w:ascii="Arial" w:hAnsi="Arial"/>
          <w:lang w:val="sr-CS"/>
        </w:rPr>
        <w:t xml:space="preserve">фебруара </w:t>
      </w:r>
      <w:r>
        <w:rPr>
          <w:rFonts w:cs="Arial" w:ascii="Arial" w:hAnsi="Arial"/>
          <w:lang w:val="sr-CS"/>
        </w:rPr>
        <w:t>2012.</w:t>
      </w:r>
      <w:r>
        <w:rPr>
          <w:rFonts w:cs="Arial" w:ascii="Arial" w:hAnsi="Arial"/>
        </w:rPr>
        <w:t xml:space="preserve"> годин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>
          <w:rFonts w:ascii="Arial" w:hAnsi="Arial" w:cs="Arial"/>
          <w:lang w:val="sr-CS"/>
        </w:rPr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sectPr>
      <w:type w:val="nextPage"/>
      <w:pgSz w:w="11906" w:h="16838"/>
      <w:pgMar w:left="1797" w:right="1797" w:gutter="0" w:header="0" w:top="170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12:00Z</dcterms:created>
  <dc:creator>dgordanic</dc:creator>
  <dc:description/>
  <cp:keywords/>
  <dc:language>en-US</dc:language>
  <cp:lastModifiedBy>daca</cp:lastModifiedBy>
  <cp:lastPrinted>2012-02-27T10:25:00Z</cp:lastPrinted>
  <dcterms:modified xsi:type="dcterms:W3CDTF">2012-02-27T10:12:00Z</dcterms:modified>
  <cp:revision>2</cp:revision>
  <dc:subject/>
  <dc:title>На основу члана 75</dc:title>
</cp:coreProperties>
</file>