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28. Закона о Народној скупштини ("Службени гласник РС", број 9/10) и члана 24. Пословника Народне скупштине ("Службени гласник РС", бр. 52/10 и 13/11), </w:t>
      </w:r>
    </w:p>
    <w:p>
      <w:pPr>
        <w:pStyle w:val="NormalLa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Cs w:val="24"/>
          <w:lang w:val="ru-RU"/>
        </w:rPr>
        <w:t>Народна скупштина Републике Србије, на Првој седници Првог редовног заседања у 2011. години, одржаној 31. марта 2011. године, донела је</w:t>
      </w:r>
    </w:p>
    <w:p>
      <w:pPr>
        <w:pStyle w:val="Normal"/>
        <w:spacing w:before="0" w:after="120"/>
        <w:ind w:hanging="0"/>
        <w:jc w:val="center"/>
        <w:rPr>
          <w:rFonts w:ascii="Arial" w:hAnsi="Arial" w:cs="Arial"/>
          <w:b/>
          <w:b/>
          <w:sz w:val="34"/>
          <w:szCs w:val="34"/>
          <w:lang w:val="ru-RU"/>
        </w:rPr>
      </w:pPr>
      <w:r>
        <w:rPr>
          <w:rFonts w:cs="Arial"/>
          <w:b/>
          <w:sz w:val="34"/>
          <w:szCs w:val="3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4"/>
          <w:szCs w:val="34"/>
          <w:lang w:val="ru-RU"/>
        </w:rPr>
      </w:pPr>
      <w:r>
        <w:rPr>
          <w:rFonts w:cs="Arial"/>
          <w:b/>
          <w:sz w:val="34"/>
          <w:szCs w:val="34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О ИЗБОРУ ЗАМЕНИКА ЧЛАНОВА ОДБОРА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НАРОДНЕ СКУПШТИНЕ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4"/>
          <w:lang w:val="sr-CS"/>
        </w:rPr>
      </w:pPr>
      <w:r>
        <w:rPr>
          <w:rFonts w:cs="Arial"/>
          <w:b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За заменике чланова одбора Народне скупштине бирају се у: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УСТАВНА ПИТАЊА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дана Чомић, као заменик члана Наде Колунџиј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аниела Ловрин-Гавриловић, као заменик члана др Јанка Весели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Ненад Константиновић, као заменик члана Жике Го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ра Јерков, као заменик члана Бојана Костреш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Виденовић, као заменик члана Маје Лау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Наташа Вучковић, као заменик члана Мирослава Мар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Влатко Ратковић, као заменик члана Срђана Ми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Вук Динчић, као заменик члана Горана Стефа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Ђорђе Милићевић, као заменик члана Милисава Петрониј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0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омо Чолаковић, као заменик члана Ђура Перића 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ЗАКОНОДАВНИ ОДБОР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ар Јанковић, као заменик члана Маје Виденов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аниела Ловрин-Гавриловић, као заменик члана Срђана Мик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ошко Ристић, као заменик члана Влатка Ратк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ан Стефановић, као заменик члана Константина Самофалов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Јанко Веселиновић, као заменик члана Биљане Хасановић-Кора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Станимировић, као заменик члана Мирка Чикириз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тић, као заменик члана Бајрама Омераг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Зоран Касаловић, као заменик члана Ђорђа Милићевића,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Петра Петр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ОДБРАНУ И БЕЗБЕДНОСТ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рђан Миливојевић, као заменик члана Марка Ђуриш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Меха Омер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Наташа Вучковић, као заменик члана Константина Самофал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ика Гојковић, као заменик члана Александра Чотр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Тамаш Тот, као заменик члана Едипа Шериф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о Ружић, као заменик члана Душана Бајатовића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иза Халими, као заменик члана Бајрама Омераг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ИНОСТРАНЕ ПОСЛОВЕ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рко Ђуришић, као заменик члана др Драгољуба Мићу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Ненад Константиновић, као заменик члана Наташе Вучков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дип Шерифов, као заменик члана Милоша Јевт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елена Триван, као заменик члана Наде Колунџиј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 xml:space="preserve">Вук Динчић, као заменик члана Гордане Чомић, 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>Милетић Михајловић,</w:t>
      </w:r>
      <w:r>
        <w:rPr>
          <w:rFonts w:cs="Arial"/>
          <w:sz w:val="24"/>
          <w:szCs w:val="24"/>
          <w:lang w:val="ru-RU"/>
        </w:rPr>
        <w:t xml:space="preserve"> као заменик члана Бранка Ружића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Ласло Варга, као заменик члана Балинта Пастор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РАВОСУЂЕ И УПРАВУ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Константин Самофалов, као заменик члана Вука Динч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рђан Миковић, као заменик члана Ненада Константи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Лаушевић, као заменик члана Влатка Ратк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ан Стефановић као заменик члана Бошка Ристића,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ар Јанковић, као заменик члана Биљане Хасановић-Кора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Зоран Касаловић, као заменик члана Ђорђа Милићевића,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алинт Пастор, </w:t>
      </w:r>
      <w:r>
        <w:rPr>
          <w:rFonts w:cs="Arial"/>
          <w:sz w:val="24"/>
          <w:szCs w:val="24"/>
          <w:lang w:val="ru-RU"/>
        </w:rPr>
        <w:t>као заменик члана Ласла Варге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МЕЂУНАЦИОНАЛНЕ ОДНОСЕ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он Магда, као заменик члана Петра Кунт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Павел Марчок, као заменик члана др Габора Лодиј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авољуб Митов, као заменик члана Витомира Михајл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адован Радовановић, као заменик члана Олене Папуг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нико Жирош-Јанкелић, као заменик члана Тамаша Тот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унир Потурак, као заменик члана Бајрама Шех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Зоран Бортић, као заменик члана Милетића Михајл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сад Џуџевић, као заменик члана Ризе Халимија,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иниша Стаменковић, као заменик члана Константина Арсен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ОДНОСЕ СА СРБИМА ИЗВАН СРБИЈЕ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арко Пивац, као заменик члана Драгослава Божовића,</w:t>
        <w:tab/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орјан Агатоновић, као заменик члана др Јанка Весели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адранка Јовишић, као заменик члана Љиљане Здравков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омир Цимеша, као заменик члана Александра Јанковића,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Станимировић, као заменик члана Радослава Милова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ра Јерков, као заменик члана Радована Радовановића,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Горана Стефа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ко Чикириз, као заменик члана Александра Чотр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о Ружић, као заменик члана Зорана Бортића,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10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Константин Арсеновић, као заменик члана Синише Стаменк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b/>
          <w:lang w:val="ru-RU"/>
        </w:rPr>
        <w:t>8.</w:t>
      </w:r>
      <w:r>
        <w:rPr>
          <w:b/>
        </w:rPr>
        <w:tab/>
      </w:r>
      <w:r>
        <w:rPr>
          <w:b/>
          <w:lang w:val="ru-RU"/>
        </w:rPr>
        <w:t xml:space="preserve">ОДБОР ЗА РАЗВОЈ И ЕКОНОМСКЕ ОДНОСЕ </w:t>
      </w:r>
      <w:r>
        <w:rPr>
          <w:rFonts w:cs="Arial"/>
          <w:b/>
          <w:bCs/>
          <w:sz w:val="24"/>
          <w:szCs w:val="24"/>
          <w:lang w:val="ru-RU"/>
        </w:rPr>
        <w:t>СА ИНОСТРАНСТВОМ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Урошевић, као заменик члана Борјана Агато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авољуб Стајковић, као заменик члана Александра Влах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ослав Божовић, као заменик члана Милоша Јевт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арко Пивац, као заменик члана Славољуба Митов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Олена Папуга, као заменик члана Радована Радовановић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Арпад Фремонд, </w:t>
      </w:r>
      <w:r>
        <w:rPr>
          <w:rFonts w:cs="Arial"/>
          <w:sz w:val="24"/>
          <w:szCs w:val="24"/>
          <w:lang w:val="ru-RU"/>
        </w:rPr>
        <w:t>као заменик члана Елвире Ковач,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Ђуро Перић, </w:t>
      </w:r>
      <w:r>
        <w:rPr>
          <w:rFonts w:cs="Arial"/>
          <w:sz w:val="24"/>
          <w:szCs w:val="24"/>
          <w:lang w:val="ru-RU"/>
        </w:rPr>
        <w:t>као заменик члана Мома Чолак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ФИНАНСИЈ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Вук Динчић, као заменик члана Милана Вуч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адован Радовановић, као заменик члана Александре Јер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ица Мојовић, као заменик члана Бранке Љиљ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Ђура Мученски, као заменик члана Жарка Пивц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иљана Хасановић-Кораћ, као заменик члана Михаила Пур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Раденковић, као заменик члана Зорана Касал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Ласло Варга, као заменик члана Балинта Пастор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ИНДУСТР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ободан Гојковић, као заменик члана Дејана Никол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а Каравидић, као заменик члана Славољуба Ста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ељко Брестовачки, као заменик члана Небојше Ћеран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инковић, као заменик члана Милана Урошевића</w:t>
      </w:r>
      <w:r>
        <w:rPr>
          <w:rFonts w:cs="Arial"/>
          <w:bCs/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 xml:space="preserve">5. 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Миодраг Стоиловић, </w:t>
      </w:r>
      <w:r>
        <w:rPr>
          <w:rFonts w:cs="Arial"/>
          <w:sz w:val="24"/>
          <w:szCs w:val="24"/>
          <w:lang w:val="ru-RU"/>
        </w:rPr>
        <w:t>као заменик члана Бајрама Шех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Петра Петр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сад Џуџевић, као заменик члана Бајрама Омераг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САОБРАЋАЈ И ВЕЗЕ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адослав Миловановић, као заменик члана Ивана Јова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орјан Агатоновић, као заменик члана Бранке Каравид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одраг Стоиловић, као заменик члана Срђана Миливојевић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Славољуб Митов, </w:t>
      </w:r>
      <w:r>
        <w:rPr>
          <w:rFonts w:cs="Arial"/>
          <w:sz w:val="24"/>
          <w:szCs w:val="24"/>
          <w:lang w:val="ru-RU"/>
        </w:rPr>
        <w:t>као заменик члана Михаила Пурић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Драгослав Божовић, </w:t>
      </w:r>
      <w:r>
        <w:rPr>
          <w:rFonts w:cs="Arial"/>
          <w:sz w:val="24"/>
          <w:szCs w:val="24"/>
          <w:lang w:val="ru-RU"/>
        </w:rPr>
        <w:t>као заменик члана Славољуба Стајковић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Александар Јанковић, </w:t>
      </w:r>
      <w:r>
        <w:rPr>
          <w:rFonts w:cs="Arial"/>
          <w:sz w:val="24"/>
          <w:szCs w:val="24"/>
          <w:lang w:val="ru-RU"/>
        </w:rPr>
        <w:t>као заменик члана Милана Урошевића,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Дејан Раденковић, </w:t>
      </w:r>
      <w:r>
        <w:rPr>
          <w:rFonts w:cs="Arial"/>
          <w:sz w:val="24"/>
          <w:szCs w:val="24"/>
          <w:lang w:val="ru-RU"/>
        </w:rPr>
        <w:t>као заменик члана Дејана Писаре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УРБАНИЗАМ И ГРАЂЕВИНАРСТВО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а Љиљак, као заменик члана Ивана Јова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Вучковић, као заменик члана Ненада Константин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Николић, као заменик члана Маје Лаушевић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Живојин Станковић, </w:t>
      </w:r>
      <w:r>
        <w:rPr>
          <w:rFonts w:cs="Arial"/>
          <w:sz w:val="24"/>
          <w:szCs w:val="24"/>
          <w:lang w:val="ru-RU"/>
        </w:rPr>
        <w:t>као заменик члана Мунира Потурк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Радослав Миловановић, </w:t>
      </w:r>
      <w:r>
        <w:rPr>
          <w:rFonts w:cs="Arial"/>
          <w:sz w:val="24"/>
          <w:szCs w:val="24"/>
          <w:lang w:val="ru-RU"/>
        </w:rPr>
        <w:t>као заменик члана Бојане Станојевић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Срђан Миливојевић, </w:t>
      </w:r>
      <w:r>
        <w:rPr>
          <w:rFonts w:cs="Arial"/>
          <w:sz w:val="24"/>
          <w:szCs w:val="24"/>
          <w:lang w:val="ru-RU"/>
        </w:rPr>
        <w:t>као заменик члана Едипа Шерифова,</w:t>
      </w:r>
    </w:p>
    <w:p>
      <w:pPr>
        <w:pStyle w:val="Normal"/>
        <w:spacing w:before="0" w:after="36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Душан Бајатовић, </w:t>
      </w:r>
      <w:r>
        <w:rPr>
          <w:rFonts w:cs="Arial"/>
          <w:sz w:val="24"/>
          <w:szCs w:val="24"/>
          <w:lang w:val="ru-RU"/>
        </w:rPr>
        <w:t>као заменик члана Дејана Раденков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О</w:t>
      </w:r>
      <w:r>
        <w:rPr>
          <w:rFonts w:cs="Arial"/>
          <w:b/>
          <w:bCs/>
          <w:sz w:val="24"/>
          <w:szCs w:val="24"/>
          <w:lang w:val="sr-CS"/>
        </w:rPr>
        <w:t>Љ</w:t>
      </w:r>
      <w:r>
        <w:rPr>
          <w:rFonts w:cs="Arial"/>
          <w:b/>
          <w:bCs/>
          <w:sz w:val="24"/>
          <w:szCs w:val="24"/>
          <w:lang w:val="ru-RU"/>
        </w:rPr>
        <w:t>ОПРИВРЕД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Петар Кунтић, као заменик члана Борјана Агато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Павел Марчок, као заменик члана Жељка Брестовачког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он Магда, као заменик члана Жике Го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авољуб Митов, као заменик члана Мирослава Мари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а Љиљак, као заменик члана Мунира Потурк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Зорана Бор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лвира Ковач, као заменик члана Арпада Фремонд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Никола Крпић, као заменик члана Синише Стаменков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ТРГОВИНУ И ТУРИЗАМ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Тијана Николић, као заменик члана Александра Ја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авољуб Митов, као заменик члана Душана Милисављ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3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ранка Љиљак, </w:t>
      </w:r>
      <w:r>
        <w:rPr>
          <w:rFonts w:cs="Arial"/>
          <w:sz w:val="24"/>
          <w:szCs w:val="24"/>
          <w:lang w:val="ru-RU"/>
        </w:rPr>
        <w:t>као заменик члана Дејана Никол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Михаила Пур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Милена Милошевић, </w:t>
      </w:r>
      <w:r>
        <w:rPr>
          <w:rFonts w:cs="Arial"/>
          <w:sz w:val="24"/>
          <w:szCs w:val="24"/>
          <w:lang w:val="ru-RU"/>
        </w:rPr>
        <w:t>као заменик члана Бојане Станој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Славољуб Стајковић, </w:t>
      </w:r>
      <w:r>
        <w:rPr>
          <w:rFonts w:cs="Arial"/>
          <w:sz w:val="24"/>
          <w:szCs w:val="24"/>
          <w:lang w:val="ru-RU"/>
        </w:rPr>
        <w:t>као заменик члана Горана Стефа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Жика Гојковић, </w:t>
      </w:r>
      <w:r>
        <w:rPr>
          <w:rFonts w:cs="Arial"/>
          <w:sz w:val="24"/>
          <w:szCs w:val="24"/>
          <w:lang w:val="ru-RU"/>
        </w:rPr>
        <w:t>као заменик члана Александра Чотрића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Милан Ј. Николић, </w:t>
      </w:r>
      <w:r>
        <w:rPr>
          <w:rFonts w:cs="Arial"/>
          <w:sz w:val="24"/>
          <w:szCs w:val="24"/>
          <w:lang w:val="ru-RU"/>
        </w:rPr>
        <w:t>као заменик члана Зорана Касал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РИВАТИЗАЦ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омир Цимеша, као заменик члана Драгослава Бож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арко Пивац, као заменик члана Александра Влах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ветлана Стојаковић-Миловановић, као заменик члана Слободана Го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хаило Пурић, као заменик члана Ивана Јова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ојана Станојевић, као заменик члана Бранке Љиљ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Љиљана Здравковић, као заменик члана Мирослава Мари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исав Петронијевић, као заменик члана Милана Ј. Никол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Петра Петр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КОСОВО И МЕТОХ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ободан Гојковић, као заменик члана Драгише Ђоковића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Дејан Николић, </w:t>
      </w:r>
      <w:r>
        <w:rPr>
          <w:rFonts w:cs="Arial"/>
          <w:sz w:val="24"/>
          <w:szCs w:val="24"/>
          <w:lang w:val="ru-RU"/>
        </w:rPr>
        <w:t>као заменик члана Бранке Каравидић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Радослав Миловановић, </w:t>
      </w:r>
      <w:r>
        <w:rPr>
          <w:rFonts w:cs="Arial"/>
          <w:sz w:val="24"/>
          <w:szCs w:val="24"/>
          <w:lang w:val="ru-RU"/>
        </w:rPr>
        <w:t>као заменик члана Срђана Миливојевића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4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Иван Јовановић, </w:t>
      </w:r>
      <w:r>
        <w:rPr>
          <w:rFonts w:cs="Arial"/>
          <w:sz w:val="24"/>
          <w:szCs w:val="24"/>
          <w:lang w:val="ru-RU"/>
        </w:rPr>
        <w:t>као заменик члана Смиљане Милисављевић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5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Мирослав Мартић, </w:t>
      </w:r>
      <w:r>
        <w:rPr>
          <w:rFonts w:cs="Arial"/>
          <w:sz w:val="24"/>
          <w:szCs w:val="24"/>
          <w:lang w:val="ru-RU"/>
        </w:rPr>
        <w:t>као заменик члана Миодрага Стоил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о Ружић, као заменик члана Саше Дуј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етић Михајловић, као заменик члана Дејана Раде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Константин Арсеновић, као заменик члана Синише Стаменк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ЗДРАВ</w:t>
      </w:r>
      <w:r>
        <w:rPr>
          <w:rFonts w:cs="Arial"/>
          <w:b/>
          <w:bCs/>
          <w:sz w:val="24"/>
          <w:szCs w:val="24"/>
          <w:lang w:val="sr-CS"/>
        </w:rPr>
        <w:t>Љ</w:t>
      </w:r>
      <w:r>
        <w:rPr>
          <w:rFonts w:cs="Arial"/>
          <w:b/>
          <w:bCs/>
          <w:sz w:val="24"/>
          <w:szCs w:val="24"/>
          <w:lang w:val="ru-RU"/>
        </w:rPr>
        <w:t>Е И ПОРОДИЦ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ивојин Станковић, као заменик члана Душана Милисављ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дип Шерифов, као заменик члана др Косте Милош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инковић, као заменик члана Славољуба Мит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Габор Лоди, као заменик члана др Ђуре Мученског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омир Цимеша, као заменик члана Светлане Стојаковић-Мил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Зорана Бор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иниша Стаменковић, као заменик члана др Николе Крп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8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ЗАШТИТУ ЖИВОТНЕ СРЕДИН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инковић, као заменик члана Љиљане Здрав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др Габора Лодиј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ајрам Шеховић, као заменик члана Мунира Потурк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Коста Милошевић, као заменик члана Живојина Ста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Николић, као заменик члана Светлане Стојаковић-Мил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адослав Миловановић, као заменик члана Небојше Ћеран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аша Дујовић, као заменик члана Зорана Бор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ајрам Омерагић, као заменик члана Есада Џуџе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РОСВЕТ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нико Жирош-Јанкелић, као заменик члана Јона Магде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Ђура Мученски, као заменик члана Павела Марчок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Душана Милисављ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ра Јерков, као заменик члана Олене Папуг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иша Ђоковић, као заменик члана Миодрага Стоил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Наташа Вучковић, </w:t>
      </w:r>
      <w:r>
        <w:rPr>
          <w:rFonts w:cs="Arial"/>
          <w:sz w:val="24"/>
          <w:szCs w:val="24"/>
          <w:lang w:val="ru-RU"/>
        </w:rPr>
        <w:t>као заменик члана Драгомира Цимеше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Зоран Бортић, </w:t>
      </w:r>
      <w:r>
        <w:rPr>
          <w:rFonts w:cs="Arial"/>
          <w:sz w:val="24"/>
          <w:szCs w:val="24"/>
          <w:lang w:val="ru-RU"/>
        </w:rPr>
        <w:t>као заменик члана Милетића Михајловића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Арпад Фремонд, </w:t>
      </w:r>
      <w:r>
        <w:rPr>
          <w:rFonts w:cs="Arial"/>
          <w:sz w:val="24"/>
          <w:szCs w:val="24"/>
          <w:lang w:val="ru-RU"/>
        </w:rPr>
        <w:t>као заменик члана Ризе Халимиј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ОМЛАДИНУ И СПОРТ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ослав Божовић, као заменик члана Милана Вуч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ко Чикириз, као заменик члана Жике Го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рђан Миковић, као заменик члана Вука Динч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Радован Радовановић, </w:t>
      </w:r>
      <w:r>
        <w:rPr>
          <w:rFonts w:cs="Arial"/>
          <w:sz w:val="24"/>
          <w:szCs w:val="24"/>
          <w:lang w:val="ru-RU"/>
        </w:rPr>
        <w:t>као заменик члана Александре Јер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ивојин Станковић, као заменик члана Јадранке Јов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Иван Јовановић, као заменик члана Тијане Нико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Николић, као заменик члана Тамаша Тота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Зоран Касаловић, као заменик члана Ђорђа Милићев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bCs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КУЛТУРУ И ИНФОРМИСА</w:t>
      </w:r>
      <w:r>
        <w:rPr>
          <w:rFonts w:cs="Arial"/>
          <w:b/>
          <w:bCs/>
          <w:sz w:val="24"/>
          <w:szCs w:val="24"/>
          <w:lang w:val="sr-CS"/>
        </w:rPr>
        <w:t>Њ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лександар Чотрић, као заменик члана Александра Југ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ојана Станојевић, као заменик члана Весне Марј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ена Милошевић, као заменик члана Горице Мој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миљана Милисављевић, као заменик члана Милана Станимир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Виденовић, као заменик члана Јелене Трив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ејан Писаревић, као заменик члана Петра Петровића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иза Халими, као заменик члана Есада Џуџе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НАУКУ И ТЕХНОЛОШКИ РАЗВОЈ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адранка Јовишић, као заменик члана др Јанка Весели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ветлана Стојаковић-Миловановић, као заменик члана Љиљане Здрав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Станимировић, као заменик члана Петра Кун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Ђура Мученски, као заменик члана Павела Марчок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лавољуб Митов, као заменик члана мр Живојина Стан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проф. др Миле Илић, као заменик члана Зорана Касал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иниша Стаменковић, као заменик члана Ђура Пер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РАД, БОРАЧКА И СОЦИЈАЛНА ПИТА</w:t>
      </w:r>
      <w:r>
        <w:rPr>
          <w:rFonts w:cs="Arial"/>
          <w:b/>
          <w:bCs/>
          <w:sz w:val="24"/>
          <w:szCs w:val="24"/>
          <w:lang w:val="sr-CS"/>
        </w:rPr>
        <w:t>Њ</w:t>
      </w:r>
      <w:r>
        <w:rPr>
          <w:rFonts w:cs="Arial"/>
          <w:b/>
          <w:bCs/>
          <w:sz w:val="24"/>
          <w:szCs w:val="24"/>
          <w:lang w:val="ru-RU"/>
        </w:rPr>
        <w:t>А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Радослав Миловановић, као заменик члана Жељка Брестовачког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ица Мојовић, као заменик члана Слободана Гој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 Коста Милошевић, као заменик члана Драгише Ђок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Тијана Николић, као заменик члана Мирослава Мар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Драгомир Цимеша, </w:t>
      </w:r>
      <w:r>
        <w:rPr>
          <w:rFonts w:cs="Arial"/>
          <w:sz w:val="24"/>
          <w:szCs w:val="24"/>
          <w:lang w:val="ru-RU"/>
        </w:rPr>
        <w:t>као заменик члана Меха Омер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аша Дујовић, као заменик члана Милисава Петронијевића,</w:t>
      </w:r>
    </w:p>
    <w:p>
      <w:pPr>
        <w:pStyle w:val="Normal"/>
        <w:spacing w:before="0" w:after="36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Арпад Фремонд, као заменик члана Елвире Ковач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РЕДСТАВКЕ И ПРЕДЛОГЕ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аниела Ловрин-Гавриловић, као заменик члана Маје Виденов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ељко Брестовачки, као заменик члана Александра Јанковић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Вук Динчић, као заменик члана Јадранке Јовишић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иљана Хасановић-Кораћ, као заменик члана Павела Марчока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Тамаш Тот, као заменик члана Тијане Николић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Михаило Пурић, </w:t>
      </w:r>
      <w:r>
        <w:rPr>
          <w:rFonts w:cs="Arial"/>
          <w:sz w:val="24"/>
          <w:szCs w:val="24"/>
          <w:lang w:val="ru-RU"/>
        </w:rPr>
        <w:t>као заменик члана Зорана Петрова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ранко Ружић, </w:t>
      </w:r>
      <w:r>
        <w:rPr>
          <w:rFonts w:cs="Arial"/>
          <w:sz w:val="24"/>
          <w:szCs w:val="24"/>
          <w:lang w:val="ru-RU"/>
        </w:rPr>
        <w:t>као заменик члана Саше Дујовића,</w:t>
      </w:r>
    </w:p>
    <w:p>
      <w:pPr>
        <w:pStyle w:val="Normal"/>
        <w:spacing w:before="0" w:after="360"/>
        <w:rPr/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Елвира Ковач, </w:t>
      </w:r>
      <w:r>
        <w:rPr>
          <w:rFonts w:cs="Arial"/>
          <w:sz w:val="24"/>
          <w:szCs w:val="24"/>
          <w:lang w:val="ru-RU"/>
        </w:rPr>
        <w:t>као заменик члана Ризе Халимиј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ПРИВРЕДНЕ РЕФОРМ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Жарко Пивац, као заменик члана Борјана Агато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а Љиљак, као заменик члана Зорана Петр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хаило Пурић, као заменик члана Драгомира Цимеше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Ђуро Перић, као заменик члана Мома Чолаковић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ЕВРОПСКЕ ИНТЕГРАЦИЈ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рко Ђуришић, као заменик члана Наташе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Виденовић, као заменик члана Милоша Јев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Олена Папуга, као заменик члана Александре Јер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Ненад Константиновић, као заменик члана Јелене Трив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Едип Шерифов, као заменик члана Гордане Чом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Ђорђе Милићевић, </w:t>
      </w:r>
      <w:r>
        <w:rPr>
          <w:rFonts w:cs="Arial"/>
          <w:sz w:val="24"/>
          <w:szCs w:val="24"/>
          <w:lang w:val="ru-RU"/>
        </w:rPr>
        <w:t>као заменик члана Бранка Руж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Дејан Писаревић, </w:t>
      </w:r>
      <w:r>
        <w:rPr>
          <w:rFonts w:cs="Arial"/>
          <w:sz w:val="24"/>
          <w:szCs w:val="24"/>
          <w:lang w:val="ru-RU"/>
        </w:rPr>
        <w:t>као заменик члана Петра Петровића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алинт Пастор, </w:t>
      </w:r>
      <w:r>
        <w:rPr>
          <w:rFonts w:cs="Arial"/>
          <w:sz w:val="24"/>
          <w:szCs w:val="24"/>
          <w:lang w:val="ru-RU"/>
        </w:rPr>
        <w:t>као заменик члана Ласла Варге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СМА</w:t>
      </w:r>
      <w:r>
        <w:rPr>
          <w:rFonts w:cs="Arial"/>
          <w:b/>
          <w:bCs/>
          <w:sz w:val="24"/>
          <w:szCs w:val="24"/>
          <w:lang w:val="sr-CS"/>
        </w:rPr>
        <w:t>Њ</w:t>
      </w:r>
      <w:r>
        <w:rPr>
          <w:rFonts w:cs="Arial"/>
          <w:b/>
          <w:bCs/>
          <w:sz w:val="24"/>
          <w:szCs w:val="24"/>
          <w:lang w:val="ru-RU"/>
        </w:rPr>
        <w:t>Е</w:t>
      </w:r>
      <w:r>
        <w:rPr>
          <w:rFonts w:cs="Arial"/>
          <w:b/>
          <w:bCs/>
          <w:sz w:val="24"/>
          <w:szCs w:val="24"/>
          <w:lang w:val="sr-CS"/>
        </w:rPr>
        <w:t>Њ</w:t>
      </w:r>
      <w:r>
        <w:rPr>
          <w:rFonts w:cs="Arial"/>
          <w:b/>
          <w:bCs/>
          <w:sz w:val="24"/>
          <w:szCs w:val="24"/>
          <w:lang w:val="ru-RU"/>
        </w:rPr>
        <w:t>Е СИРОМАШТВА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Гордана Чомић, као заменик члана Анико Жирош-Јанке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ко Чикириз, као заменик члана Александра Југ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аниела Ловрин-Гавриловић, као заменик члана Радослава Милова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Бранка Љиљак, као заменик члана Витомира Михајл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елена Триван, као заменик члана др Ђуре Мученског</w:t>
      </w:r>
      <w:r>
        <w:rPr>
          <w:rFonts w:cs="Arial"/>
          <w:bCs/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Иван Јовановић, </w:t>
      </w:r>
      <w:r>
        <w:rPr>
          <w:rFonts w:cs="Arial"/>
          <w:sz w:val="24"/>
          <w:szCs w:val="24"/>
          <w:lang w:val="ru-RU"/>
        </w:rPr>
        <w:t>као заменик члана Жарка Пивц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исав Петронијевић, као заменик члана Саше Дујовића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иниша Стаменковић, као заменик члана др Николе Крп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8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ОДБОР ЗА РАВНОПРАВНОСТ ПОЛОВА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Тијана Николић, као заменик члана Јадранке Јов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инковић, као заменик члана Бранке Љиљ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Јелена Триван, као заменик члана Весне Марј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Виденовић, као заменик члана Милене Мило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Слободан Гојковић, </w:t>
      </w:r>
      <w:r>
        <w:rPr>
          <w:rFonts w:cs="Arial"/>
          <w:sz w:val="24"/>
          <w:szCs w:val="24"/>
          <w:lang w:val="ru-RU"/>
        </w:rPr>
        <w:t>као заменик члана Горице Мој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иљана Хасановић-Кораћ, </w:t>
      </w:r>
      <w:r>
        <w:rPr>
          <w:rFonts w:cs="Arial"/>
          <w:sz w:val="24"/>
          <w:szCs w:val="24"/>
          <w:lang w:val="ru-RU"/>
        </w:rPr>
        <w:t>као заменик члана Бојане Станојевић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ранко Ружић, </w:t>
      </w:r>
      <w:r>
        <w:rPr>
          <w:rFonts w:cs="Arial"/>
          <w:sz w:val="24"/>
          <w:szCs w:val="24"/>
          <w:lang w:val="ru-RU"/>
        </w:rPr>
        <w:t>као заменик члана Милетића Михајловића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ОДБОР ЗА ЛОКАЛНУ САМОУПРАВУ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рослав Маринковић, као заменик члана Жељка Брестовачког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илан Станимировић, као заменик члана Анико Жирош-Јанке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Драгиша Ђоковић, као заменик члана Михаила Пур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Олена Папуга, као заменик члана Радована Радова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Зоран Петров, </w:t>
      </w:r>
      <w:r>
        <w:rPr>
          <w:rFonts w:cs="Arial"/>
          <w:sz w:val="24"/>
          <w:szCs w:val="24"/>
          <w:lang w:val="ru-RU"/>
        </w:rPr>
        <w:t>као заменик члана Едипа Шериф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Зоран Касаловић, </w:t>
      </w:r>
      <w:r>
        <w:rPr>
          <w:rFonts w:cs="Arial"/>
          <w:sz w:val="24"/>
          <w:szCs w:val="24"/>
          <w:lang w:val="ru-RU"/>
        </w:rPr>
        <w:t>као заменик члана проф. др Милета Илића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Елвира Ковач, </w:t>
      </w:r>
      <w:r>
        <w:rPr>
          <w:rFonts w:cs="Arial"/>
          <w:sz w:val="24"/>
          <w:szCs w:val="24"/>
          <w:lang w:val="ru-RU"/>
        </w:rPr>
        <w:t>као заменик члана Арпада Фремонд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3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АДМИНИСТРАТИВНИ ОДБОР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Маја Виденовић, као заменик члана Наташе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рђан Миливојевић, као заменик члана Вука Динч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Срђан Миковић, као заменик члана Ненада Константино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Константин Самофалов, као заменик члана Милене Мило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Влатко Ратковић, </w:t>
      </w:r>
      <w:r>
        <w:rPr>
          <w:rFonts w:cs="Arial"/>
          <w:sz w:val="24"/>
          <w:szCs w:val="24"/>
          <w:lang w:val="ru-RU"/>
        </w:rPr>
        <w:t>као заменик члана Бошка Рист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Душан Бајатовић, </w:t>
      </w:r>
      <w:r>
        <w:rPr>
          <w:rFonts w:cs="Arial"/>
          <w:sz w:val="24"/>
          <w:szCs w:val="24"/>
          <w:lang w:val="ru-RU"/>
        </w:rPr>
        <w:t>као заменик члана Бранка Руж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Бајрам Омерагић, </w:t>
      </w:r>
      <w:r>
        <w:rPr>
          <w:rFonts w:cs="Arial"/>
          <w:sz w:val="24"/>
          <w:szCs w:val="24"/>
          <w:lang w:val="ru-RU"/>
        </w:rPr>
        <w:t>као заменик члана Есада Џуџевић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Константин Арсеновић, </w:t>
      </w:r>
      <w:r>
        <w:rPr>
          <w:rFonts w:cs="Arial"/>
          <w:sz w:val="24"/>
          <w:szCs w:val="24"/>
          <w:lang w:val="ru-RU"/>
        </w:rPr>
        <w:t>као заменик члана Мома Чолаковића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</w:t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а одлука 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12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Београду, 31. марта 2011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ПРЕДСЕДНИК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309" w:right="1250" w:gutter="0" w:header="720" w:top="1016" w:footer="0" w:bottom="1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6:00Z</dcterms:created>
  <dc:creator>Daca</dc:creator>
  <dc:description/>
  <cp:keywords/>
  <dc:language>en-US</dc:language>
  <cp:lastModifiedBy>Milanka</cp:lastModifiedBy>
  <cp:lastPrinted>2011-03-31T14:45:00Z</cp:lastPrinted>
  <dcterms:modified xsi:type="dcterms:W3CDTF">2011-03-31T12:56:00Z</dcterms:modified>
  <cp:revision>5</cp:revision>
  <dc:subject/>
  <dc:title>На основу члана 25</dc:title>
</cp:coreProperties>
</file>